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747410734"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191835284"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