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«</w:t>
      </w:r>
      <w:r>
        <w:rPr>
          <w:i/>
          <w:sz w:val="32"/>
        </w:rPr>
        <w:t xml:space="preserve">Рациональная организация культурно – досуговой </w:t>
      </w:r>
    </w:p>
    <w:p>
      <w:pPr>
        <w:pStyle w:val="TextBody"/>
        <w:spacing w:lineRule="auto" w:line="360"/>
        <w:rPr/>
      </w:pPr>
      <w:r>
        <w:rPr>
          <w:i/>
          <w:sz w:val="32"/>
        </w:rPr>
        <w:t>деятельности участников народного праздника»</w:t>
      </w:r>
    </w:p>
    <w:p>
      <w:pPr>
        <w:pStyle w:val="TextBody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одержание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Введение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Глава 1. </w:t>
      </w:r>
      <w:r>
        <w:rPr>
          <w:b w:val="false"/>
        </w:rPr>
        <w:t>Теоретические аспекты проблемы рациональной организации культурно - досуговой деятельности участников народного праздника…. с.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Народный праздник как проявление культурного досуга и организа- ционная проблема …………………………………………………………… с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Социальные потребности современной молодежи и культурный досуг. Удовлетворение социальных потребностей молодежи средствами народного праздника. Опыт и проблемы образовательных учреждений….. с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Глава 2. </w:t>
      </w:r>
      <w:r>
        <w:rPr>
          <w:b w:val="false"/>
        </w:rPr>
        <w:t xml:space="preserve">Технологические особенности рациональной организации культурно -  досуговой деятельности участников народного праздника на примере образовательного учреждения (анализ опыта педагога - организатора)……………………………………………………………………………… с. </w:t>
      </w:r>
    </w:p>
    <w:p>
      <w:pPr>
        <w:pStyle w:val="TextBody"/>
        <w:spacing w:lineRule="auto" w:line="360"/>
        <w:jc w:val="both"/>
        <w:rPr/>
      </w:pPr>
      <w:r>
        <w:rPr/>
        <w:t xml:space="preserve">2.1. </w:t>
      </w:r>
      <w:r>
        <w:rPr>
          <w:b w:val="false"/>
        </w:rPr>
        <w:t xml:space="preserve">Содержательное обеспечение и координационные усилия руководителя рациональной организации культурно - досуговой деятельности участников народного праздника……………………. ……………………………с. </w:t>
      </w:r>
    </w:p>
    <w:p>
      <w:pPr>
        <w:pStyle w:val="TextBody"/>
        <w:spacing w:lineRule="auto" w:line="360"/>
        <w:jc w:val="both"/>
        <w:rPr/>
      </w:pPr>
      <w:r>
        <w:rPr/>
        <w:t xml:space="preserve">2.2 </w:t>
      </w:r>
      <w:r>
        <w:rPr>
          <w:b w:val="false"/>
        </w:rPr>
        <w:t>Программное и методическое обеспечение рациональной организации культурно - досуговой деятельности участников народного праздника … с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Заключение </w:t>
      </w:r>
      <w:r>
        <w:rPr>
          <w:b w:val="false"/>
        </w:rPr>
        <w:t>………………………………………………………………….. с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Литература </w:t>
      </w:r>
      <w:r>
        <w:rPr>
          <w:b w:val="false"/>
        </w:rPr>
        <w:t>………………………………………………………………….. с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ктуальность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давна известно о том, что огромной силой влияния на  людей (в особенности молодых) оказывает сфера досуга, так как удовлетворяет потребности во впечатлениях, самовыражении и самоутверждении. Неорганизованный, стихийный досуг детей и подростков, учащихся и студентов, а иногда и организованный, но в «асоциальных» целях - часто источник отрицательной реакции на неудовлетворенность в перечисленных выше и других потребностях, причина противозаконной деятельности детской компании, импульс к развитию вредных привычек, далеко нездорового образа жизни. Организованный же в социально-значимых целях досуг является педагогической и социальной поддержкой растущих личностей, формирования у них активной, сознательной и созидательной по отношению к окружающему миру позиции, средством удовлетворения детских и частично взрослых (у взрослеющих подростков) потреб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уководствуясь определением «досуга» как «сферы свободного от учебы или работы времени» (словарь С.И. Ожегова, Н.Ю. Шведовой), следует отметить, что для большинства «благополучных в развитии» современных людей досуг весьма многообразен. Это спортивная, художественно-творческая деятельность, дополнительное образование и др.  Но, есть такие учащиеся и студенты, которые, доверяя (кстати, напрасно) только лишь самым распространенным средствам  массовой информации, заполняют свое свободное время ограниченно. Многое из того, что предлагают, например, радио и телепередачи, красочные, но содержательно далекие от  совершенных  журналы, принимают слишком серьезно. А ведь многие  кинофильмы не отражают положительных и активных жизненных устремлений человека, не имеют даже границы дозволенного (этические, культурные психолого-возрастные границы). Просмотр их, как установлено педагогической наукой,  не только не помогает, а, напротив, чаще всего затрудняет путь нахождения формирующимся человеком способов социального самоопределения (выбор собственного места и роли в обществе) и самореализации в жизни (удовлетворения потребностей). Часовые «просиживания» за чередой телепередач ограничивают досуг молодого человека пассивными видами деятельности, не учит решительно действовать и самостоятельно рассуждать. Педагоги, в этой связи, подчеркивают то, что не реализуя себя в какой-либо активной деятельности, многие школьники уже в малом возрасте приобретают негативные эмоции, свойственные чаще всего лишь людям пожилым: физическую и психическую усталость, разочарование, страх и т.д. (А.Я. Журкина), так как не удовлетворяют важнейшую из биологических потребностей - потребность в здоровье (Т.Ф. Акбаше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этому, сфера досуга молодого поколения требует особого внимания со стороны государства. Она должна быть не просто сферой свободного времени молодежи, но в определенном смысле сферой именно культурного времяпрепровождения, содержащей культурно - созидающий потенциал, преобразующей нравственные знания в нравственные убеждения и новые нравственные потребности, культурные нормы и принципы в нормы и принципы сознательного социально-значимого поведения молодых людей (И.Ю. Хитаро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льзя сказать, что государством не предпринимается вообще никаких шагов в этом направлении. На сегодняшний день есть определенный и положительный опыт функционирования именно с целью удовлетворения населения в их потребностях культурной организации досуга различных учреждений.  Широко распространена организация массовых народных гуляний, имеются центры художественного творчества, спортивные и дополните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ко, также следует указать на то, что именно в использовании такого сильнейшего воспитательного средства как «культурный досуг» имеется ряд </w:t>
      </w:r>
      <w:r>
        <w:rPr>
          <w:b/>
          <w:sz w:val="28"/>
        </w:rPr>
        <w:t>противоречий</w:t>
      </w:r>
      <w:r>
        <w:rPr>
          <w:sz w:val="28"/>
        </w:rPr>
        <w:t>. Прежде всего, это противореч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ежду необходимостью удовлетворения растущих потребностей людей и не успеванием педагогики, культурологии, социологии в разработке и обосновании соответствующих досуговых программ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между осознанием социального значения отдельных образцов культурно организованного досуга и недостаточно функциональным его использованием, между спросом социума и ответным предложением организаторов культурного досуга. </w:t>
      </w:r>
    </w:p>
    <w:p>
      <w:pPr>
        <w:pStyle w:val="TextBodyIndent"/>
        <w:rPr/>
      </w:pPr>
      <w:r>
        <w:rPr/>
        <w:t xml:space="preserve">Поясним это подробнее. В настоящее время, в силу обострившейся проблемы межнационального общения есть, например, необходимость интегрировать национальные культуры, но нет  достаточных тому примеров, реализованных в жизни, да и теория еще только нарабатывает опыт. Народный праздник - другой пример - хорош не только как массовое уличное развлечение, но и как рациональная (разумная) организованная образовательная программа, так как отдельные ее ритуалы это уникальные (имеющие исторический возраст) тренинги нравственности, физической силы и культурной ориентированности людей.  </w:t>
      </w:r>
    </w:p>
    <w:p>
      <w:pPr>
        <w:pStyle w:val="TextBodyIndent"/>
        <w:rPr/>
      </w:pPr>
      <w:r>
        <w:rPr/>
        <w:t xml:space="preserve">Анализ особенностей проблемы и противоречий рациональной организации культурно - досуговой деятельности современной молодежи, определил в данной работе ее </w:t>
      </w:r>
      <w:r>
        <w:rPr>
          <w:b/>
        </w:rPr>
        <w:t xml:space="preserve">цель </w:t>
      </w:r>
      <w:r>
        <w:rPr/>
        <w:t xml:space="preserve">- определить степень социальной значимости рациональной организации культурно - досуговой деятельности участников народного праздника и охарактеризовать технологические особенности рациональной организации культурно - досуговой деятельности участников народного праздник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бъект исследования</w:t>
      </w:r>
      <w:r>
        <w:rPr>
          <w:sz w:val="28"/>
        </w:rPr>
        <w:t xml:space="preserve"> – культурно - досуговая деятельность современной молодеж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Предмет исследования </w:t>
      </w:r>
      <w:r>
        <w:rPr>
          <w:sz w:val="28"/>
        </w:rPr>
        <w:t xml:space="preserve">- рациональная организация культурно - досуговой деятельности  участников народного празд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уке имеются достаточно подробные разработки основных понятий и подходов, которые легли в основу данной курсовой работы. Это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определения понятий: «социальные потребности», «потребности детства и молодости» (Р.Р. Бернс, Л.П. Буева, Д.И. Додонов, И.С. Кон, Л.П. Лузина, А. Маслоу, А.В. Мудрик); «досуговая» и «культурно - досуговая деятельность школьников» (Б. Грушин, А.С. Каргин, Б. Ляпунов, Н.В. Погорелова, И. Снегирев, Э. Соколов, А. Терещенко, А. Тойнби, Г. Успенский, И.Ю. Хитарова, Н.А. Хренов, С.И. Шмаков и др.), «народный праздник» (В. Даль, М. Бахтин, М. Забылин, И.И. Зеленцовский, А.Г .Левинсон, А. Мазаев, И. Панкеев, И.В. Сахаров, И. Снегирев, Н.П. Степанов, Л.А. Тульцева, Г. Черный и др.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азработки ведущих идей системно - деятельностного подхода к образованию (Ю.А. Конаржевский, Н.В. Кузьмина, А.И. Щербаков и др.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описания специфики и особенностей развития личности школьника (В.И. Андреев, Л.И. Анциферова, И.С. Кон и др.), ее становления в различных видах деятельности (Ю.К. Бабанский, А.Я. Журкина, А.И. Леонтьев, Р.С. Немов, С.Ю. Степанова, В.Д. Шадриков и др.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характеристика особенностей организации свободного времени детей, включая рациональную (разумную), в том числе организацию молодежи по месту жительства  (А.Я. Журкина, В.В. Петрусинский, Р.Б. Соколов, Б.А. Титов, С.А. Шмаков и д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ученные труды названных авторов позволили сделать ряд необходимых для достижения поставленной в работе цели предпо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Гипотеза исследования - </w:t>
      </w:r>
      <w:r>
        <w:rPr>
          <w:sz w:val="28"/>
        </w:rPr>
        <w:t>организация культурно - досуговой деятельности участников народного праздника рациональна (разумна), есл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опирается на достижения науки и положительный опыт имеющейся практ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содержательно, программно и методически обеспечена, оправдана в использовании руководителем определенных координационных действ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пособствует удовлетворению потребности участников в творческой самореализации, а именно, отражает творческую активность и состоятельность участников (мотивационно - деятельностный критерий), в процессе самодеятельности подчеркивает индивидуальность, выражает устойчивую уверенность каждого участника в себе (независимо от возраста) как в человеке одаренном и общественно полезном (когнитивно - психологический, нравственный критерий)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Исходя из определения проблемы, цели, формулировки гипотезы в работе были поставлены следующие </w:t>
      </w:r>
      <w:r>
        <w:rPr>
          <w:b/>
          <w:sz w:val="28"/>
        </w:rPr>
        <w:t>задачи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 Раскрыть сущность народного праздника как проявления культурного досуга и как организационную в современном обществе пробл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роанализировать социальные потребности современной молодежи. Охарактеризовать возможности народного праздника в удовлетворении социальных потребностей участников народного праздника (на примере образовательного учреждения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Охарактеризовать технологические особенности рациональной реализации культурно - досуговой деятельности участников народного праздника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) содержательное, программное и методическое обеспечение, научно - обоснованные координационные усилия руководител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) комплекс диагностических процедур (критериев, измерителей, уровней) отслеживания результатов проделываемой работы.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1. ТЕОРЕТИЧЕСКИЕ АСПЕКТЫ ПРОБЛЕМЫ РАЦИОНАЛЬНОЙ ОРГАНИЗАЦИИ КУЛЬТУРНО-ДОСУГОВОЙ ДЕЯТЕЛЬНОСТИ УЧАСТНИКОВ НАРОДНОГО ПРАЗДНИКА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Народный праздник как проявление культурного досуга </w:t>
      </w:r>
    </w:p>
    <w:p>
      <w:pPr>
        <w:pStyle w:val="TextBody"/>
        <w:rPr/>
      </w:pPr>
      <w:r>
        <w:rPr/>
        <w:t>и организационная проблем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У любого народа и во все времена одним из самых любимых периодов календарного года, самым любимым развлечением и ритуальным занятием был и остается «праздник». В знаменитом сборнике «Пословиц русского народа» поэтому праздникам посвящено несколько десятков колоритных, емких крылатых высказываний: «У Бога всегда праздник», «Всякая душа празднику рада», «И дурак знает, что в Христов день – праздник»… (В. Даль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Каждый народ, вместе с тем знает, что праздник – не только время отдыха и веселья. Это то, что в первую очередь связано с чем-то особенным, важным. Неслучайно с давних пор всякий народный праздник – не только «неработный день», но и день знаменательный, памятный, посвященный определенному событию (И. Панкеев, с. 6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Поэтому у каждого праздника свое время, своя идея, свое «лицо». Поэтому считается, что учредить или выдумать народный праздник невозможно. Его надо десятилетиями переживать и закреплять в соответствии с переживаниями предыдущих поколений в сознании поколений последующих. Поэтому культивирование народных праздников – дело чрезвычайно серьезное, ибо необходимо для сохранения экологии культуры, преемственности поколений, сохранения исторического дневника народного быта (М. Бахтин).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Событийность и свободное от определенной занятости пространство людей  – основной, хотя и двойственный по природе, феномен народного праздника. На народном празднике, с одной стороны, можно развлечься, снять физическое и психическое напряжение, проявить себя как талант, а, с другой, осознать принадлежность к чему-то могучему, историческому, символичному и церемониальному (И.И. Земцовский, с. 19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Содержание праздников основано на признанных или признаваемых  ценностях межличностного общения (межличностных отношений), на ценностях коллективных и индивидуальных человеческих переживаний, на ценностях художественного творчества людей. В подавляющем большинстве основные народные праздники всегда приурочивались к началу и завершению сельскохозяйственных работ, в окторых принимал участие весь «мир». Поэтому одни праздники посвящены незабываемым историческим вехам, другие - аграрным ожиданиям и достижениям, третьи – счастливым семейным датам и т. д., но все они – проявления безутешных коллективных переживаний и несдерживаемой творческой фантазии народа (И. Панкеев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Общенародные праздники для многих одаренных личностей - шанс творческой самореализации, самовыражения, позволяют личности испытать чувство собственной значимости, заслужить одобрение и признательность окружающих. Праздник древних афинян, например, предоставлял возможность реализации самодеятельного творчества лицам любого возраста, пола, сословия в формах нравственно - религиозной, обрядно - ритуальной, музыкально – песенной или  спортивно – физической. Древним грекам праздник утверждал гражданские свободы и демократию, давал мощный толчок раскрытию духовных и физических потребностей, удовлетворению этих потребностей эстетическими средств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Детские народные праздники – комплексная синтетическая деятельность, которая является активной деятельностью в сфере культурного наполнения свободного времени детей, иначе говоря, в сфере досуга. В традиционных типах культур детские праздники – это праздники взрослых, где детям не запрещается присутствовать и участвовать, иногда быть главными персонажами ритуального действия. Детские праздники – не пустое времяпрепровождение для детей, это составная часть их образовательной культурно – просветительской программы (Л.А.Тульцева, Трад. формы досуга, с. 181).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Что значит «культурное наполнение свободного времени» людей? Это есть наполнение свободного времени социально-значимым культурным содержанием, т.е. нравственными знаниями, представлениями о нравственных нормах поведения личности в обществе. Досуг вообще становится социально - оправданным (имеет смысл) лишь при условии наличия в нем культурного содержания. Именно и только в культурно организованном досуге всегда есть место нравственным ценностям, активному личностно - деятельностному устремлению (А.С. Каргин, Н.А. Хренов). При грамотной (рациональной, разумной) организации культурное наполнение свободного времени «ликвидирует лакейское времяпрепровождение, когда человек остается без работы в руках, без мысли в голове, потому что в эти минуты портится голова, сердце и нравственность» (К.Д. Ушинский, с. 69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Народный праздник в этом смысле – совершенное явление народной культуры, проявление «весьма» содержательно наполненного свободного времени народа, образец удивительно емкой комплексности сюжетов и  приуроченности к той или иной теме ритуальных действий участников. Это всегда увлекательный спектакль, где артисты и участники – одно лицо, где как бы само собой происходит перевоплощение, где в результате многократного проигрывания одних и тех же игровых упражнений (песенных и танцевальных, силовых состязательных) происходит накопление участниками практического опыта культурного (с социально-значимыми целевыми установками) времяпрепровождения (В.Е. Гусев, Я.В.Чеснов). Содержание народного праздника как проявления культурного досуга народа имитирует жизнь, создает универсальную картину мира, вводит человека в жизнь этой картины, заставляет его подчиниться определенным правилам игры. Поэтому иногда народный праздник формирует поле для психологической разрядки участников, снятия напряженности, агрессивности, разрушительности и т.п. с помощью, например, смеховых форм деятельности участников, а иногда сильнейшим образом заряжает души людей могучей энергией и силой (А.С.Каргин, НА.Хренов, с. 72).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В традиционной народной культуре сложился определенный тип народного праздника (обрядовый) и определенный набор обязательных действий (ритуалов), создающих собой в системе своеобразную, но строгую конструкцию. Обязательными элементами такой конструкции являются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«зачин» праздника (яркое театрализованное зрелище – объявление о начале торжества),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его «разгул» и «перелом» (воспроизведение участниками многочисленной череды тех или иных праздничных обрядов, делящих каждый праздник на две половины – «до середины» и «после нее»),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его «спад» (организованное завершение праздничного гуляния с соответствующими каждому празднику кульминационными по содержанию ритуалами).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Веками в традиционной народной культуре складывалась и отрабатывалась как в содержательном, так и в организационом плане, система календарных и бытовых праздников. Сложившиеся и сохраняющиеся на протяжении веков их варианты считались рациональными (разумными) с точки зрения их социальной полезности, так как в  процессе участия в праздничном действии происходило воспитание целого народа и каждого человека в отдельности, создавалась мощная психологическая поддержка группе и индивиду, необходимая в периоды войн, экономических или экологических потрясени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К «календарным» относят народные праздники весенне-летнего и осенне-зимнего циклов, сливших воедино доисторическое и историческое мировоззрение людей, религию язычников и христиан (кстати, практически всякий народный праздник содержит религиозную основу). У русских это такие праздники как: «Масленица», «Жаворонки», «Семик» или «Троица», «Зажинки», «Иван Купала»,  «Мокрины», «Осенины», «Капустник» и т. д.; «Покров», «Рождество», и др. В разных народных календарях мы встречаем разные названия народных праздников. Это зависит от местности, где праздник «родился, развивался и жил» и исторической эпохи, т.е. особенностей исторического развития речевой грамматики и язык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Обрядовые традиции календарных народных праздников сохранили свою воспитательную силу «по сей день» и поэтому там, где они еще используются, почти не изменили своей содержательной и организационной специфики в наши дн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Бытовые же праздники, приуроченные к тем или иным достижениям (семейно-трудовым, спортивно – тренировочным, воинским - у мужчин, домоводства – у женщин), конечно, с развитием науки и техники, образования и культуры приобрели иное значение («музейное»). Поэтому если и используются теперь, то лишь фрагментарно и по конкретному назначению (просветительскому, досуговому, воспитательному и т. д,). У русских это, например, праздники: «Наречение пахаря», «Посвящение подростков» - (возрастные и символико-статусные инициации), «Смотрины», «Кадрильные посиделки», «Девишник», «Кулачный бой» и др., впоследствии  - это праздники «Малых отечеств» (юбилеев сел, городов, дней улиц, дворов, микрорайонов), «Народных ремесел» (гончаров, кружевниц, игрушечников) и т.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Мы уже отмечали, что любой народный праздник создавался в свое время и на века с позиции «рациональности», т. е. разумности. Иначе говоря, имел для народа (помимо эстетического) еще и непременное практическое значение. С одной стороны, народный праздник выполнял развлекательную функцию, а, с другой, «вооружал» молодых - подрастающее поколение - определенными жизненно-практическими знаниями и нравственными убеждениями, устойчивыми положительными эмоциями (И.И. Земцовский, М. Забылин, И. Панкеев, Л.А. Тульцева и др.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Говоря о функционировании традиционных народных праздников в современной жизни, следует отметить, что на сегодня это проблема, так как мы чаще всего имеем дело ни с их настоящими (архаичными, аутентичными) образцами, а с восстановлением отдельных деталей, порою лишь отдаленно напоминающих свой исходный прототип (Е.Б.Плотникова). Кроме того, проблема, потому что не всегда использование народного праздника функционально оправдано, т. е. часто бывает нерациональным (неразумным) – например, в образовательной практике имеет место подмена цели организуемого по примеру народного праздника воспитательного мероприятия настоящей цели самого этого праздника. Такое новое, но весьма распространенное, например, в детских летних оздоровительных лагерях явление как «Праздник березки», по утверждению специалистов, генетически вообще не связано ни с какими весенне-летними праздниками. Форма и содержание дают основание классифицировать этот праздник как гибридный, смешанный, «стилизованный под старину» тип. Таким же является и «Праздник проводов русской зимы». Скорее всего, они принадлежат к так называемым «вторичным» формам народной культуры, возрастание роли которых является следствием распространения культуры урбанизированной, т.е. следствием роста значения городской культуры и снижения актуальности культуры сельско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С другой стороны, попытка, хоть и не без погрешностей, вернуть праздникам их исконное ритуальное время, возродить традиционные праздничные формы народной культуры – огромная услуга, оказываемая истории прогрессивным человечеством, своеобразный конечно, но по истине бесценный «подарок» поколений предыдущих поколениям последующим. Для поколений же настоящих – это социально-значимое (ликвидирующее дегуманизацию личности и общества) заполнение в сознании людей, возникшего в результате бесконечных государственных реформ и перестроек жизни, культурного вакуума, вызванного, по утверждению специалистов, именно исчезновением из жизни наших современников элементов традиционной народной обрядово - праздничной культуры. В этом смысле проблема рациональной организации народного праздника становится целью изучения специфики вопроса культурологами, педагогами, социологами и др. специалистам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1.2. Социальные потребности современной молодежи и культурный досуг.  Удовлетворение социальных потребностей молодежи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средствами народного праздника. Опыт и проблемы образовательных учрежде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 w:val="false"/>
        </w:rPr>
        <w:t xml:space="preserve">Человеческая личность в большей степени явление социальное (Л.П. Буева, Н.А. Соколова). Она обладает набором обязательных социальных качеств, которые не являются врожденными, а возникают в результате социального и культурного развития (Ю.В. Василькова, Т.А. Василькова, И.Ю. Кулагина, Л.М. Фридман). Развитие личности – результат сложного длительного поступательного движения, в ходе которого изменяются ее биологические,  психологические и социальные свойства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 w:val="false"/>
        </w:rPr>
        <w:t>Во многом развитие личности зависит от воспитания и образования, от среды, под влиянием которой личность изменяется физически, умственно и нравственно. Важны, при этом, активность, особенности поведения, эмоциональность, деятельность, творчество, стремление, мотивы самой личности. С позиции факторной теории важны для развития внутренние факторы личности – потребности, запросы и, прежде всего, потребности в общении, деятельности, самореализации и самоутверждении (Л.П. Буева, Д.И. Додонов). «Человек становится полноценным членом общества, проявляя активность, саморазвиваясь и самореализуясь в нем» (А.В. Мудрик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 w:val="false"/>
        </w:rPr>
        <w:t>Удовлетворение потребности в самореализации у человека происходит в процессе учения, труда, в семье, клубе и т.д. во время общения. Н.В. Погорелова утверждает, что молодые люди - школьники, студенты в это время выступают в четырех ипостасях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как субъекты познания (реализуя активность в познании мира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в предметно-практической деятельности (реализуя творческую активность, направленную на доступное преобразование окружающего мира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в общении (реализуя потребность, направленную на познание другого субъекта и взаимодействия с ним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в самовоспитании  (реализуя творческую активность, направленную на самопознание и преобразование себ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Н.В. Погорелова, В.В. Засова, Л.Н. Ходунова, О.П. Савельева считают, что активным средством удовлетворения потребности личности в самореализации является культурно – досуговая деятельность. Участвуя в культурно организованном досуге, личность «примеряет» себе определенные творческие роли, пробует свои художественно-творческие таланты и, не противопоставляя себя обществу, не нарушая границ дозволенного, творчески самореализуется (И.Ю. Хитарова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В современных образовательных учреждениях, экспериментальных лабораториях и НИИ создаются специальные программы культурно - досуговой деятельности, направленные на удовлетворение потребности молодежи в творческой самореализации. Часто в качестве программы культурного досуга используются народные праздники, потому что в них содержатся необходимые для творческого развития молодых людей элементы тренинг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В частности, народные праздники, как показал анализ их содержательной и функциональной сторон, проведенный нами в параграфе 1, содержат такой развивающий потенциал, который непосредственно способствует удовлетворению потребностей участников в творческой самореализации как в самопроверке собственных сил и в самоутверждении в коллектив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Участники народного праздника – взрослые и дети. По оценке специалистов и взрослые участники народного праздника, и дети, выполняя несложные творческие задания, исполняя элементы ритуально-игровых праздничных действий совместно (в режиме сотрудничества) удовлетворяют потребности в общении, разумной интимности, суббординационных отношениях. Такие отношения на празднике реализуют функцию удовлетворения потребности участников в коллективных взаимоотношениях, «разумно снисходительны», т. к. никто никого не осуждает за неточность выполнения заданий или за недостаток необходимых сил, здесь не ставятся оценки, а создается поле взаимопомощи, взаимоподдержки, разумного (сродни деловому) взаимодействия (С.А. Токарев, С.А. Шмаков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Стихийное спонтанное стремление «победить» на «свалке – сцеплялке», «на кулаках», «в подножках» и реализация этого стремления у многих взрослых и большинства мальчишек во время народного праздника удовлетворяет потребность в проявлении интересов, самопроверке сил, самоутверждении среди сверстников, признании собственной личности. Предоставление в процессе народного праздника «пределов самостоятельности и трудности» подводит участников к грани возможностей («Ребенок способен творить чудеса и творить себя, его творческие «мускулы» растут лишь в беспрерывной тренировке. … Побеждает в жизни тот, кто еще в детстве научился побеждать себя, побеждать свой страх, свою лень, свою неуверенность» (С.А.Шмаков)), (А. Андреев, Б. Горбунов). «Юноши, равно как подростки, сходятся обычно по праздничным дням в городе на всем известном просторном месте, так, что видеть и слышать их может множество народу. Они созываются свистом, который служит условным знаком. Услышав свист, они немедленно сбегаются и вступают в рукопашный бой; начинается он на кулачках, но вскоре они бьют без разбору и с великой яростью. Этот род состязаний установлен для того, чтобы юноши привыкли переносить побои и терпеть какие угодно удары» (С.Герберштейн)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В народе были популярны и другие празднично-спортивные развлечения, например взятие снежного городка, особенно распространенного на Урале и в Сибири. Смысл этой забавы составляло противостояние партий: одна должна была защищать городок, другая – его осаждать. Описывая эту игру так, как она понималась в свое время в Пензенской и Симбирской губерниях, В. Миллер замечает, что во время масленицы на реке строился городок из снега с башнями, воротами и прорубью. Последняя нужна была для заключительного акта купания в ней предводителя победившей партии. Смысл игры состоял в разделении молодых парней на две партии – «конницу осаждающую» и «пехоту защищающую». Когда городок взят, его разрушают, а затем с песнями расходятся по дом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Итак, игры на народном празднике (обязательный атрибут праздничного веселья) – активное средство самовоспитания детей и удовлетворения потребности в деятельности («Дети сами без понукания выполняют в своих играх, досугах требования быть честным, терпеливым, настойчивым, волевым, терпимым и т.д., иначе, они – игры, досуги – просто не состоятся» (С.А. Шмаков)), (А.С. Каргин, Н.А. Хренов). Вовлеченные в праздник дети, проявляют выдумку; находят в новом старое, в старом новое; хорошо выполняют чужой замысел, но и умеют обновить иде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Изучая вопрос о смысле народной педагогики, пронизывающей суть народных праздников, Т.Г.Исакова в своем диссертационном исследовании показала, что творческая деятельность детей младшего школьного возраста в процессе участия в любом народном празднике не только обогащает личность ребенка опытом этой деятельности, но и формирует у него духовно-ориентированную культуру, помогает осознанию жизненных смыслов, создает атмосферу самопознания окружающих и себя. Народная игра, например, помогает уже младшему школьнику формировать мотив как смысл действия, учит детей принимать мнение других, выстраивать комфортные взаимоотнош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Повторимся, игра в народном празднике – тренинг коллективных взаимоотношений, фактор обретения детьми смыслов коллективной жизни, смысла своего места в ней. Главное в этом то, что игра тренирует в коллективной деятельности интеллект, сравнить который бывает возможно лишь по аналогии с чьим - либо другим, так как игра – создает наибольшее заполнение детей дополнительными знаниями (которые не бывают лишними, если сохраняют истинно народное – педагогически целесообразное и рациональное – «лицо», а не представляют собой лишь «подделку под народное») (там же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Следует отметить очень важную деталь народных праздников, которая демонстрирует предоставление возможности участникам овладеть способами регулирования собственных эмоций, появляющихся в трудных жизненных ситуациях, фиксировать изменения в себе, удовлетворять потребность в самосохранении. Крылова Н.Е., Журкина А.Я. и др. называют эту возможность возможностью саморегуляции человека, т. е. обеспечение человеку защиты культурными способами от несправедливости жизни (с.16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Относительно саморегуляции человека в процессе участия в народно-праздничных гуляниях ученые отмечают: «Чтобы существовать, человек должен не только соответствовать императивам культуры, но и иметь возможность нарушать их, бунтовать против них, не подчиняться им. Речь идет не о каком-то анархическом бунте или вседозволенности, не об апофеозе хулиганства и преступности. Традиционная культура уникальна тем, что этот «бунт» личности она подвергает контролю. Празднично-игровая культура свидетельствует о том, что он происходит в игровых институционализированных формах. Иначе говоря, этот протест против культуры происходит в рамках самой культуры. На время он как бы снимает бремя своих императивов, предоставляя человеку свободу, которой он хотел бы располагать. Утверждая себя в сопротивлении природе, культура, тем не менее, чтобы не омертветь и не быть машиной подавления не только человеческих инстинктов, но и его личностных качеств, добровольно снимает с человека сумму запретов, возвращает его к самому себе, к природе. Этот контакт человека с природой происходит именно в досуговых формах» (А.С.Каргин, Н.А.Хренов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Образовательные учреждения к настоящему времени уже накопили определенный опыт организации народных праздников как образцов культурно - досуговой деятельности воспитанников. В общеобразовательных школах, городских и районных центрах детского творчества регулярными стали: празднования Нового Года с элементами традиционного Рождества, Масленицы, Жаворонков, Осенин; Покровские ярмарки; Семейные праздники здоровья по типу традиционных мужских игр-забав – «кулачных» боев, «свалок-сцеплялок», боев «стенка на стенку» и др. В классах национальных культур (которых в одном только Магнитогорске насчитывается более пяти) – башкирские праздники Сабантуй, Карга – туй (весенний обрядовый – «вороний» - праздник) и т.п.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Среди наиболее ярких моментов народных праздников в современной школьной жизни – элементы возрастной и символико-статусной инициации (в традиционной народной культуре - обрядов перехода подростков во взрослую жизнь, сопровождаемые выполнением сложнейших заданий – демонстраций силы и мужества, ремесленных знаний и умений, проч.), элементы массовых состязаний в ловкости, выносливости, т.е. элементы ритуализированных игр.  Главный атрибут таких торжеств – фольклорная песня,  ритуальный танец и обрядовая иг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Особенностью использования фольклора и народной хореографии является акцентуация аутентичных образцов фольклора (или приближенных к аутентичным) как образцов настоящей народной музыки, настоящей народной хореографии  - «музейных» реликвий человечества. Использование таких вариантов народного искусства имеет не только значение собственно культурное, социализирующее, но и значение оздоровительное, «этнотерапевтическое», удовлетворяя потребность молодых людей в активной творческой деятельности, в самореализации, в самовыражении и самоутверждени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Использование аутентичных образцов народного искусства имеет значение и воспитательное, формирует в подрастающем поколении новую культуру – культуру межнационального общения, так как позволяет участвовать в праздниках не только своего народа, но и праздниках других народов, живущих на одной территории, заставляет увидеть уникальность национальных культур и задуматься над значением мирного сосуществования народов.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Анализ имеющегося опыта организации народных праздников по типу традиционных и в качестве образца культурно - досуговой деятельности молодежи в современных образовательных учреждениях показывает, что на сегодняшний день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имеются разные модели культурно - досуговых объединений, специально изучающих народную культуру и, в частности, праздничный ее аспект (детские фольклорные объединения, кружки народной хореографии, краеведческие объединения, др.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 xml:space="preserve">наблюдается тенденция к возрождению традиционных форм культурно – досуговой деятельности, так как человечеством вновь открыто непреходящее социализирующее значение отдельных (в частности праздничных) форм  народной культуры,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наблюдается тенденция к возрождению традиционных форм культурно - досуговой деятельности, так как человечеством вновь открыт  оздоровительный эффект отдельных ритуализированных форм народной культуры, способствующих удовлетворению потребностей молодежи в творческой самореализации, в самовыражении и самоутверждении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народный практический опыт оценен педагогической наукой и на этой основе созданы модели культурно – досуговых технологий по использованию в воспитательном смысле различных проявлений народной культуры (игровая технология, костюмированное зрелище, экспедиционно - архивное дело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</w:rPr>
        <w:t>имеется опыт оценки качественного уровня понимания подрастающим поколением роли, значения и сущности образцов народной культуры.</w:t>
      </w:r>
    </w:p>
    <w:p>
      <w:pPr>
        <w:pStyle w:val="TextBody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jc w:val="both"/>
        <w:rPr/>
      </w:pPr>
      <w:r>
        <w:rPr/>
        <w:t>ГЛАВА 2. ТЕХНОЛОГИЧЕСКИЕ ОСОБЕННОСТИ РАЦИОНАЛЬНОЙ ОРГАНИЗАЦИИ КУЛЬТУРНО_ДОСУГОВОЙ ДЕЯТЕЛЬНОСТИ УЧАСТНИКОВ НАРОДНОГО ПРАЗДНИКА НА ПРИМЕРЕ ОБРАЗОВАТЕЛЬНОГО УЧРЕЖДЕНИЯ (АНАЛИЗ ОПЫТА ПЕДАГОГА-ОРГАНИЗАТОРА)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2.1. Содержательное обеспечение и координационные усилия </w:t>
      </w:r>
    </w:p>
    <w:p>
      <w:pPr>
        <w:pStyle w:val="TextBody"/>
        <w:rPr/>
      </w:pPr>
      <w:r>
        <w:rPr/>
        <w:t xml:space="preserve">руководителя рациональной организации культурно - досуговой </w:t>
      </w:r>
    </w:p>
    <w:p>
      <w:pPr>
        <w:pStyle w:val="TextBody"/>
        <w:rPr/>
      </w:pPr>
      <w:r>
        <w:rPr/>
        <w:t>деятельности участников народного праздника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 xml:space="preserve">В данном параграфе описывается опыт деятельности педагога - организатора Орджоникидзевского центра детского творчества г. Магнитогорска по рациональной организации культурно-досуговой деятельности (КДД) детей и молодежи в процессе разработки и проведения народного празд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основной целью Орджоникидзевского центра детского творчества (ОЦДТ) г.Магнитогорска является приобщение воспитанников к духовно-культурному опыту человечества (формирование духовной культуры) и научение этим опытом пользоваться во благо себя и общества,  находить им применение в проектируемой в будущем или реализуемой в настоящем в практической деятельности, то рациональной организация КДД учащихся считается та, которая способствует возникновению у воспитанников духовно-ориентированных нравственных, социально-значимых потребностей (потребностей в нравственно-мотивированном творческом самовыражении и самореализации, потребностей сближения поколений и сохранения национальных культурных памятников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этому содержанием культурно-досуговой деятельности воспитанников ОЦДТ г.Магнитогорска являются нравственные зн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распределенные в разработанной педагогом-организатором программе «Культурный досуг» по трем контекстным модулям ("Человек разумный", "Человек моральный", "Человек творческий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) обусловленные нравственно-мотивированной деятельностью в виде участия воспитанников в выставках экспонатов традиционного ручного труда взрослых и детей, творческих вечерах - конкурсов традиционных народных костюмов, подчеркивающих эстетику и ценности традиционной  народной культур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 реализуемые в процессе разработки сценария и проведения традиционного народного праздника, включающего образцы аутентичного фольклора, архаичные формы национальных ритуалов и обрядов (Кузьминки, Покров день, Масленица, Жаворонки, Радоница, Духов день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равственные знания воспитанников, формируемые в ОЦДТ, предполагают определение совокупности духовных ценностей жизни, роли и места каждой личности в социуме, значения социальной активности этой личности. Работа педагога-организатора КДД по формированию этих знаний рассчитана на выработку нравственных потребностей у воспитанников в процессе овладения нравственными знаниям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равственные потребности современной молодежи, в том числе у воспитанников ОЦДТ, характеризуются рядом отличительных особенностей в сравнении с нравственными потребностями предыдущих поколений. Прежде всего, в усилении роли первичных (по А.Маслоу) потребностей (в выживании и безопасности). Это связано с тем, что в современном общественном сознании принципы коллективизма уступили место концепциям идеализации отдельной личности, отдельной культуры. Формирование же во время проведения народного праздника вновь коллективности как важнейшего социального качества, возведение в культ коллективных ценностей способствует возвращению "народу его народной сущности", формированию у подрастающего поколения потребностей к единению, именно массовому противостоянию Злу и именно массовому поддержанию Доб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равственные знания как содержательная база КДД молодежи в ОЦДТ г. Магнитогорска нацелены на формирование в детях активно-деятельностной позиции, стремления к содержательному наполнению свободного времени в соответствии с социально-значимыми представлениями о культуре. Показательной кульминацией народных праздников, организуемых педагогом специально с этой целью является проживание множества самых разных коллективно-деятельностных моментов. На таком празднике каждый из участников проживает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духовную общность со своими друзьями, педагогами, родителями (и это отвечает цели формирования нравственно окрашенных коллективистско-деятельностных потребностей у воспитанников, потребностей общения с представителями разных поколен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удовлетворение от качества реализации собственных творческих способностей, от результатов ненапрасных подготовительных к празднику усилий (это отвечает цели формирования активной творчески-деятельностной позиции, самоутверждению детей в творчестве, потребности привносить вклад в культурные ценности человечест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, наконец, нравственные знания как содержательная база КДД воспитанников в ОЦДТ г. Магнитогорска являются средством их первичного предметно-профильного самоопределения, т.к. формируют мотивацию поиска в ситуациях примерения школьниками на себя определенных взрослых ролей. Так как народный праздник требует длительной и тщательной подготовки: обучения воспитанников составлению сценария культурно-досугового мероприятия, созданию комплекта соответствующих реквизитных материалов, разработке решений тех или иных обыгрываемых в мероприятии образов в гриме, подбору соответствующей тематике мероприятия музыки и т.д., то происходит формирование первичных педагогических умений. Так как народный праздник целиком построен на уважительном отношении к старине и культурных ценностях предыдущих поколений, то создает ту самую цепь преемственности поколений, которая формируется лишь практически в реальных делах, а не по учебникам и красочным журналам. Иначе говоря, участие в народных праздниках воспитанников ОЦДТ связано с появлением у них определенных практических умений, классифицируемых как предметные, профильные (предметно-профильные) и первичные профессион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пыте работы педагога-организатора ОЦДТ г. Магнитогорска содержится определенный арсенал критериев (критериальный аппарат) оценки сформированности нравственных знаний школьников, полученных в результате рациональной организации КДД в целом и, в частности, полученных в результате участия в народных праздниках (когнитивно-психологический нравственный и практический критерии). Фрагментарное содержание критериев см. в таблице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Фрагментарное содержание нравственных знаний школьников, формируемых в процессе участия в народных праздниках в ОЦДТ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г. Магнитогорс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70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Крите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Фрагментарно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держание критери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Фрагменты анкет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Дан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(дети 12-16 лет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огнитивно-психологиче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равственны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знаю, что Я-лич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) знаю, что Я-личность одарен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 знаю, что Я и мои способности могут быть полезны моему народу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мне кажется ..., я думаю ..., по моему..., я с вами не согласна, потому что ..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у меня хорошо получается петь, 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  моим друзьям и родителям нравится как я пою народные песни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ктическ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 знаю о социальном и нравственном значении народного праздника, могу оценить с этой точки зрения его составные элементы б) знаю о важности выполнения каждого творческого действия во время народного праздника на высоком исполнительском уровне, умею оценить качество исполните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 умею грамотно исполнять народные песни, народные танцы, умею отгадывать загадки, изготовить элементы костюма к народному празднику  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 досуг – это дело серьезное, в нем принимают участие умные и добрые люди, это ни какая-нибудь нехорошая компания в подвале или на крыш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) артисты выступают лучше, но я тоже стараюсь, чтобы всем понравило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 культурный отдых  это когда отдыхающий не вредит природе, не навязывает свое творчество другим, а занимается этим сам, старается, чтобы получалось красиво и приятно, а если попросят, то подарит выученную песню или изготовленный сувенир  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зультаты анкетирования детей на предмет наличия тех или иных сведений о себе, своем месте в обществе, о полезных обществу способностях (когнитивно-психологический нравственный критерий) показывают, что целенаправленная и последовательная работа, проводимая с целью формирования у воспитанников нравственных (социально-значимых, духовно и личностно-ориентированных) знаний в процессе реализации, например, народных праздников не только актуальна, но и дает определенный этих знаний рост (динамику). Это, в свою очередь, позволяет судить об организации КДД, осуществляемой педагогом-организатором ОЦДТ, как об организации рациональ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зультаты реализации названной программы показывают, что за год выросло число детей, нравственные знания которых, полученные в процессе участия в народных праздниках, оцениваются на высоком уровне. Определяется это набором знаний воспитанников о том, какую роль выполняет в обществе стремление каждого человека через самые разные виды деятельности, в том числе через творческую, быть полезным народу, школе, семье и природе; о смысле понятий "активная жизненная позиция", "общественная активность", "гражданская активность"; о долге перед потомками в сохранении и приумножении культурных богатств челове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чительно увеличилось количество детей, нравственные знания которых в процессе участия в народных праздниках достигли среднего уровня. Воспитанники знают о наличии в общественной жизни нравственных ценностей; знают пословицы и поговорки о национальном этикете; знают, что художественное творчество, искусство бывают нравственными и безнравственными, народными и антинародн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ественно сократилось число детей, нравственные знания которых в процессе участия в народных праздниках находились на низком уровне (не знают или знают «едва» о нравственности как категории общественной жизни; не знают о том, какие поступки, дела, песни, стихи можно назвать безнравственными, антинародными; не знают о том, в чем общественная ценность творческой деятельности, народных творческих традиций).   </w:t>
      </w:r>
    </w:p>
    <w:p>
      <w:pPr>
        <w:pStyle w:val="TextBodyIndent"/>
        <w:rPr/>
      </w:pPr>
      <w:r>
        <w:rPr/>
        <w:t xml:space="preserve">Результаты отдельных творческих действий воспитанников и выступлений в процессе участия в народных праздниках на заключительном этапе анализа показывают динамику творческих достижений детей (проявления самореализации в творчестве и отдельных практических умений): увеличилось количество «с удовольствием» и на высоком качественном уровне исполняющих народные песни, народные танцы, пословицы и праздничные приговорки; детей, «владеющих» основами изготовления народного костюма, создания маски, соответствующей тому или иному праздничному образу и т.д.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еперь представим результаты работы педагога-организатора по формированию у воспитанников нравственных знаний и практических умений, как показателей сформированности нравственных знаний, в процессе участия в народных праздниках (см. таблицу далее на с. 28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кетирование детей, посещавших городской лагерь, (организуемый ОЦДТ г.Магнитогорска) и участвовавших в народных праздниках летнего цикла народного календаря (Семик, Иван Купала, Мокрины, Спас) показывает, что у детей в процессе участия в народных праздниках возникают такие новые потребности детей как: "поучаствовать в других праздниках народного календаря" - 21, 2 % всех детей, "устроить фольклорно-этнографическую экспедицию в прилежащей к лагерю деревне" - 48,7%, "перенестись во времени в прошлое с переодеваниями и повторением исторических событий Древней Руси" - 24,3% (отряды детей, в которых пе дагоги занимались формированием нравственных знаний наряду с развитием творческих умений в процессе организации отдельных народных праздников и устроения жизни отряда по народному календар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Динамика нравственных знаний и практических умений школьников, приобретаемых в процессе участия в народных праздниках  в ОЦДТ г. Магнитогорска (в %)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72"/>
        <w:gridCol w:w="2124"/>
        <w:gridCol w:w="208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ни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сок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гнитивно-психолог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равственны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ктически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гнитив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равственны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ктически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кольку формируемые в процессе организации народных праздников нравственные знания способствовали возникновению у воспитанников не только нравственных потребностей, но и потребностей в профессиональном определении - это показывает практика, так как часть детей изъявила желание в будущем заниматься историей, этнографией, фольклорным творчеством и педагогикой - то можно вновь сказать: «Такая организация КДД – рациональна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аче говоря, рациональна она потому, ч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пособствует стремлению к удовлетворению других потребностей, не противоречащих, а, напротив, сопровождающих потребности детства (потребности в новых впечатлениях, в самовыражении, самоутверждении, самореализац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способствует успешному апробированию детьми отдельных профессионально-ориентированных и социально-значимых ролей (роли педагога, гримера, декоратора, артиста, этнографа, историка, фольклориста и д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организация организация народного праздника в учреждении дополнительного образования рациональна, если педагог-организатор в ней содержательно опирается на нравственный смысл бытия, смысл коллективных взаимоотношений, если нравственная основа этой деятельности как деятельности социально-значимой освоена воспитанниками за годы об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другой стороны, организация народного праздника рациональна, если силы участников грамотно скоординиров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полняя необходимые процедуры по координации всех задействованных в народном празднике сил, педагог-организатор ОЦДТ г. Магнитогорска опирается на основные положения общей науки об управлении в образовании: работы Ю.А.Конаржевского, В.С.Лазарева, М.М.Поташника, Г.Н.Серикова. Кроме того, он опирается на основные положения работ Д.М.Генкина, Л.Г.Нещерет, С.А.Шмакова об управлении деятельностью детей в культурно-досуговом мероприяти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оздания наиболее целостного представления о совокупности выполняемых педагогом-организатором ОЦДТ функций по организациии народного праздника, об организуемых и контролируемых им в процессе организации народного праздника сферах и лицах, об ожидаемом результате организации народного праздника, самим педагогом была разработана соответствующая модель. В данном параграфе модель деятельности педагога-организатора УДО по рациональной организации народного праздника  представлена ниже схематично, в виде схемы – «органиграмм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хема «Модель деятельности педагога-организатора ОЦДТ г. Магнитогорска по организации народного праздника» содержит перечисление основных контролируемых (координируемых) в этом процессе объектов (сфер деятельности), перечисление выполняемых им в этом процессе основных функций и констатацию достигаемого результа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Раскрывая смысл приведения к общему руководству перечисленных элементов схемы, отметим, что рациональность (эффективность, успешность) реализации народного праздника напрямую от этого приведения зависит. </w:t>
      </w:r>
    </w:p>
    <w:p>
      <w:pPr>
        <w:pStyle w:val="Normal"/>
        <w:ind w:firstLine="720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Модель деятельности</w:t>
      </w:r>
    </w:p>
    <w:p>
      <w:pPr>
        <w:pStyle w:val="Normal"/>
        <w:ind w:firstLine="720"/>
        <w:jc w:val="center"/>
        <w:rPr/>
      </w:pPr>
      <w:r>
        <w:rPr>
          <w:b/>
          <w:color w:val="800080"/>
          <w:sz w:val="28"/>
        </w:rPr>
        <w:t>педагога-организатора ОЦДТ г. Магнитогорска</w:t>
      </w:r>
    </w:p>
    <w:p>
      <w:pPr>
        <w:pStyle w:val="Normal"/>
        <w:ind w:firstLine="720"/>
        <w:jc w:val="center"/>
        <w:rPr/>
      </w:pPr>
      <w:r>
        <w:rPr>
          <w:b/>
          <w:color w:val="800080"/>
          <w:sz w:val="28"/>
        </w:rPr>
        <w:t xml:space="preserve">по организации народного праздника </w:t>
      </w:r>
      <w:r>
        <w:rPr>
          <w:color w:val="800080"/>
          <w:sz w:val="28"/>
        </w:rPr>
        <w:t xml:space="preserve">  </w:t>
      </w:r>
    </w:p>
    <w:p>
      <w:pPr>
        <w:pStyle w:val="Normal"/>
        <w:ind w:firstLine="720"/>
        <w:jc w:val="center"/>
        <w:rPr>
          <w:color w:val="800080"/>
          <w:sz w:val="28"/>
        </w:rPr>
      </w:pPr>
      <w:r>
        <w:rPr>
          <w:color w:val="800080"/>
          <w:sz w:val="28"/>
        </w:rPr>
        <w:t xml:space="preserve">  </w:t>
      </w:r>
    </w:p>
    <w:p>
      <w:pPr>
        <w:pStyle w:val="Normal"/>
        <w:ind w:firstLine="720"/>
        <w:jc w:val="center"/>
        <w:rPr>
          <w:color w:val="800080"/>
          <w:sz w:val="28"/>
          <w:lang w:val="en-US"/>
        </w:rPr>
      </w:pPr>
      <w:r>
        <w:rPr>
          <w:color w:val="8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135255</wp:posOffset>
                </wp:positionV>
                <wp:extent cx="173799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5pt" to="130.8pt,10.65pt" stroked="t" o:allowincell="f" style="position:absolute">
                <v:stroke color="purpl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4040</wp:posOffset>
                </wp:positionH>
                <wp:positionV relativeFrom="paragraph">
                  <wp:posOffset>135255</wp:posOffset>
                </wp:positionV>
                <wp:extent cx="393255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65pt" to="454.8pt,10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ragraph">
                  <wp:posOffset>135255</wp:posOffset>
                </wp:positionV>
                <wp:extent cx="635" cy="549275"/>
                <wp:effectExtent l="25400" t="635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5pt" to="-6pt,53.85pt" stroked="t" o:allowincell="f" style="position:absolute">
                <v:stroke color="purpl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635" cy="54927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65pt" to="130.8pt,53.85pt" stroked="t" o:allowincell="f" style="position:absolute">
                <v:stroke color="purpl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4040</wp:posOffset>
                </wp:positionH>
                <wp:positionV relativeFrom="paragraph">
                  <wp:posOffset>135255</wp:posOffset>
                </wp:positionV>
                <wp:extent cx="635" cy="54927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65pt" to="145.2pt,53.8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5960</wp:posOffset>
                </wp:positionH>
                <wp:positionV relativeFrom="paragraph">
                  <wp:posOffset>135255</wp:posOffset>
                </wp:positionV>
                <wp:extent cx="635" cy="54927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0.65pt" to="454.8pt,53.8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color w:val="800000"/>
          <w:sz w:val="28"/>
        </w:rPr>
        <w:t>педагог-организатор</w:t>
      </w:r>
      <w:r>
        <w:rPr>
          <w:b/>
          <w:color w:val="800000"/>
          <w:sz w:val="28"/>
        </w:rPr>
        <w:t xml:space="preserve">               </w:t>
      </w:r>
      <w:r>
        <w:rPr>
          <w:b/>
          <w:i/>
          <w:color w:val="800000"/>
          <w:sz w:val="28"/>
        </w:rPr>
        <w:t>координируемая сфера деятельност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1160</wp:posOffset>
                </wp:positionH>
                <wp:positionV relativeFrom="paragraph">
                  <wp:posOffset>3175</wp:posOffset>
                </wp:positionV>
                <wp:extent cx="1835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25pt" to="145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1155</wp:posOffset>
                </wp:positionH>
                <wp:positionV relativeFrom="paragraph">
                  <wp:posOffset>3175</wp:posOffset>
                </wp:positionV>
                <wp:extent cx="27495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0.25pt" to="-6.05pt,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0520</wp:posOffset>
                </wp:positionH>
                <wp:positionV relativeFrom="paragraph">
                  <wp:posOffset>3175</wp:posOffset>
                </wp:positionV>
                <wp:extent cx="635" cy="31095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0.25pt" to="-27.6pt,245.05pt" stroked="t" o:allowincell="f" style="position:absolute">
                <v:stroke color="#99336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800000"/>
          <w:sz w:val="28"/>
        </w:rPr>
        <w:t xml:space="preserve">                                             </w:t>
      </w:r>
      <w:r>
        <w:rPr>
          <w:b/>
          <w:i/>
          <w:color w:val="800000"/>
          <w:sz w:val="28"/>
        </w:rPr>
        <w:t>в организации народного праздни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74295</wp:posOffset>
                </wp:positionV>
                <wp:extent cx="173799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85pt" to="130.8pt,5.85pt" stroked="t" o:allowincell="f" style="position:absolute">
                <v:stroke color="purpl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4040</wp:posOffset>
                </wp:positionH>
                <wp:positionV relativeFrom="paragraph">
                  <wp:posOffset>74295</wp:posOffset>
                </wp:positionV>
                <wp:extent cx="393255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85pt" to="454.8pt,5.8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2680</wp:posOffset>
                </wp:positionH>
                <wp:positionV relativeFrom="paragraph">
                  <wp:posOffset>74295</wp:posOffset>
                </wp:positionV>
                <wp:extent cx="635" cy="3663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85pt" to="188.4pt,34.6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4280</wp:posOffset>
                </wp:positionH>
                <wp:positionV relativeFrom="paragraph">
                  <wp:posOffset>74295</wp:posOffset>
                </wp:positionV>
                <wp:extent cx="635" cy="3663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85pt" to="296.4pt,34.6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4440</wp:posOffset>
                </wp:positionH>
                <wp:positionV relativeFrom="paragraph">
                  <wp:posOffset>74295</wp:posOffset>
                </wp:positionV>
                <wp:extent cx="635" cy="3663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5.85pt" to="397.2pt,34.6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2760</wp:posOffset>
                </wp:positionH>
                <wp:positionV relativeFrom="paragraph">
                  <wp:posOffset>236855</wp:posOffset>
                </wp:positionV>
                <wp:extent cx="146367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8.65pt" to="354pt,1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8680</wp:posOffset>
                </wp:positionH>
                <wp:positionV relativeFrom="paragraph">
                  <wp:posOffset>236855</wp:posOffset>
                </wp:positionV>
                <wp:extent cx="91503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8.65pt" to="440.4pt,1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5480</wp:posOffset>
                </wp:positionH>
                <wp:positionV relativeFrom="paragraph">
                  <wp:posOffset>236855</wp:posOffset>
                </wp:positionV>
                <wp:extent cx="100647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8.65pt" to="231.6pt,1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5.85pt" to="152.6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449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5.85pt" to="231.8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593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5.85pt" to="239.0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897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5.85pt" to="354.2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185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5.85pt" to="368.6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6255</wp:posOffset>
                </wp:positionH>
                <wp:positionV relativeFrom="paragraph">
                  <wp:posOffset>201295</wp:posOffset>
                </wp:positionV>
                <wp:extent cx="0" cy="164592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5.85pt" to="440.65pt,145.4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4"/>
        </w:rPr>
        <w:t xml:space="preserve">  </w:t>
      </w:r>
      <w:r>
        <w:rPr>
          <w:color w:val="800080"/>
          <w:sz w:val="24"/>
        </w:rPr>
        <w:t>воспитанники     педагоги, работаю-            внешние</w:t>
      </w:r>
    </w:p>
    <w:p>
      <w:pPr>
        <w:pStyle w:val="Normal"/>
        <w:jc w:val="both"/>
        <w:rPr/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 xml:space="preserve">щие в комплексной           разовые </w:t>
      </w:r>
    </w:p>
    <w:p>
      <w:pPr>
        <w:pStyle w:val="Normal"/>
        <w:jc w:val="both"/>
        <w:rPr/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программе художест-       участники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449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9.6pt" to="239pt,9.6pt" stroked="t" o:allowincell="f" style="position:absolute;flip:x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98975</wp:posOffset>
                </wp:positionH>
                <wp:positionV relativeFrom="paragraph">
                  <wp:posOffset>12192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.6pt" to="368.6pt,9.6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1535</wp:posOffset>
                </wp:positionH>
                <wp:positionV relativeFrom="paragraph">
                  <wp:posOffset>57785</wp:posOffset>
                </wp:positionV>
                <wp:extent cx="5486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167.05pt;margin-top:4.55pt;width:43.15pt;height:35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венного развития де-        не работаю-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тей, родители воспи-        щие в УДО</w:t>
      </w:r>
    </w:p>
    <w:p>
      <w:pPr>
        <w:pStyle w:val="Normal"/>
        <w:jc w:val="both"/>
        <w:rPr/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танников; педагоги,         (администр.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 xml:space="preserve">реализующие досу-         школ, райо- 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говую программу            нов и др.)</w:t>
      </w:r>
    </w:p>
    <w:p>
      <w:pPr>
        <w:pStyle w:val="Normal"/>
        <w:jc w:val="both"/>
        <w:rPr>
          <w:color w:val="800080"/>
          <w:sz w:val="24"/>
          <w:lang w:val="en-US"/>
        </w:rPr>
      </w:pPr>
      <w:r>
        <w:rPr>
          <w:color w:val="800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8655</wp:posOffset>
                </wp:positionH>
                <wp:positionV relativeFrom="paragraph">
                  <wp:posOffset>45720</wp:posOffset>
                </wp:positionV>
                <wp:extent cx="100584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3.6pt" to="231.8pt,3.6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5935</wp:posOffset>
                </wp:positionH>
                <wp:positionV relativeFrom="paragraph">
                  <wp:posOffset>45720</wp:posOffset>
                </wp:positionV>
                <wp:extent cx="146304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3.6pt" to="354.2pt,3.6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1855</wp:posOffset>
                </wp:positionH>
                <wp:positionV relativeFrom="paragraph">
                  <wp:posOffset>45720</wp:posOffset>
                </wp:positionV>
                <wp:extent cx="91440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3.6pt" to="440.6pt,3.6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45720</wp:posOffset>
                </wp:positionV>
                <wp:extent cx="0" cy="3657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3.6pt" to="188.65pt,32.35pt" stroked="t" o:allowincell="f" style="position:absolute">
                <v:stroke color="#993366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7455</wp:posOffset>
                </wp:positionH>
                <wp:positionV relativeFrom="paragraph">
                  <wp:posOffset>4572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.6pt" to="296.65pt,17.95pt" stroked="t" o:allowincell="f" style="position:absolute">
                <v:stroke color="#993366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7615</wp:posOffset>
                </wp:positionH>
                <wp:positionV relativeFrom="paragraph">
                  <wp:posOffset>4572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6pt" to="397.45pt,17.95pt" stroked="t" o:allowincell="f" style="position:absolute">
                <v:stroke color="#993366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7455</wp:posOffset>
                </wp:positionH>
                <wp:positionV relativeFrom="paragraph">
                  <wp:posOffset>48895</wp:posOffset>
                </wp:positionV>
                <wp:extent cx="12801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.85pt" to="397.4pt,3.8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8975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.85pt" to="354.25pt,18.2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86360</wp:posOffset>
                </wp:positionV>
                <wp:extent cx="164655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8pt" to="130.8pt,6.8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4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8pt" to="1.2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116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8pt" to="130.8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5480</wp:posOffset>
                </wp:positionH>
                <wp:positionV relativeFrom="paragraph">
                  <wp:posOffset>86360</wp:posOffset>
                </wp:positionV>
                <wp:extent cx="100647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8pt" to="231.6pt,6.8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548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8pt" to="152.4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132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8pt" to="231.6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2760</wp:posOffset>
                </wp:positionH>
                <wp:positionV relativeFrom="paragraph">
                  <wp:posOffset>86360</wp:posOffset>
                </wp:positionV>
                <wp:extent cx="256095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8pt" to="440.4pt,6.8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276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8pt" to="238.8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3080</wp:posOffset>
                </wp:positionH>
                <wp:positionV relativeFrom="paragraph">
                  <wp:posOffset>86360</wp:posOffset>
                </wp:positionV>
                <wp:extent cx="635" cy="109791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6.8pt" to="440.4pt,93.2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                                      </w:t>
      </w:r>
      <w:r>
        <w:rPr>
          <w:sz w:val="24"/>
        </w:rPr>
        <w:t xml:space="preserve">         </w:t>
      </w:r>
      <w:r>
        <w:rPr>
          <w:color w:val="800080"/>
          <w:sz w:val="24"/>
        </w:rPr>
        <w:t>распределительная, объединяющ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7345</wp:posOffset>
                </wp:positionH>
                <wp:positionV relativeFrom="paragraph">
                  <wp:posOffset>149225</wp:posOffset>
                </wp:positionV>
                <wp:extent cx="3657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1.75pt" to="1.4pt,11.7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64335</wp:posOffset>
                </wp:positionH>
                <wp:positionV relativeFrom="paragraph">
                  <wp:posOffset>149225</wp:posOffset>
                </wp:positionV>
                <wp:extent cx="27432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1.75pt" to="152.6pt,11.7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449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1.75pt" to="239pt,11.7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7980</wp:posOffset>
                </wp:positionH>
                <wp:positionV relativeFrom="paragraph">
                  <wp:posOffset>187960</wp:posOffset>
                </wp:positionV>
                <wp:extent cx="0" cy="1463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14.8pt" to="-27.4pt,129.9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800080"/>
          <w:sz w:val="24"/>
        </w:rPr>
        <w:t xml:space="preserve">          </w:t>
      </w:r>
      <w:r>
        <w:rPr>
          <w:b/>
          <w:i/>
          <w:color w:val="800000"/>
          <w:sz w:val="24"/>
        </w:rPr>
        <w:t>ф</w:t>
      </w:r>
      <w:r>
        <w:rPr>
          <w:b/>
          <w:i/>
          <w:color w:val="800000"/>
          <w:sz w:val="28"/>
        </w:rPr>
        <w:t>ункции</w:t>
      </w:r>
      <w:r>
        <w:rPr>
          <w:color w:val="800000"/>
          <w:sz w:val="24"/>
        </w:rPr>
        <w:t xml:space="preserve"> </w:t>
      </w:r>
      <w:r>
        <w:rPr>
          <w:color w:val="800080"/>
          <w:sz w:val="24"/>
        </w:rPr>
        <w:t xml:space="preserve">                          управленч.         усилия специалистов разных про-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1295</wp:posOffset>
                </wp:positionH>
                <wp:positionV relativeFrom="paragraph">
                  <wp:posOffset>36830</wp:posOffset>
                </wp:positionV>
                <wp:extent cx="274320" cy="182880"/>
                <wp:effectExtent l="5080" t="762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5.85pt;margin-top:2.9pt;width:21.55pt;height:14.3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055</wp:posOffset>
                </wp:positionH>
                <wp:positionV relativeFrom="paragraph">
                  <wp:posOffset>128270</wp:posOffset>
                </wp:positionV>
                <wp:extent cx="365760" cy="274320"/>
                <wp:effectExtent l="8255" t="6350" r="889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ccffff" stroked="t" o:allowincell="f" style="position:absolute;margin-left:44.65pt;margin-top:10.1pt;width:28.75pt;height:21.55pt;mso-wrap-style:none;v-text-anchor:middle" type="_x0000_t18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4255</wp:posOffset>
                </wp:positionH>
                <wp:positionV relativeFrom="paragraph">
                  <wp:posOffset>128270</wp:posOffset>
                </wp:positionV>
                <wp:extent cx="365760" cy="91440"/>
                <wp:effectExtent l="5080" t="5080" r="1460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6000 w 207360"/>
                            <a:gd name="textAreaRight" fmla="*/ 15048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80.65pt;margin-top:10.1pt;width:28.75pt;height:7.1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color w:val="800080"/>
          <w:sz w:val="24"/>
        </w:rPr>
        <w:t>координир.</w:t>
      </w:r>
      <w:r>
        <w:rPr>
          <w:sz w:val="24"/>
        </w:rPr>
        <w:t xml:space="preserve">        </w:t>
      </w:r>
      <w:r>
        <w:rPr>
          <w:color w:val="800080"/>
          <w:sz w:val="24"/>
        </w:rPr>
        <w:t>филей, нахождение путей сотрудни-</w:t>
      </w:r>
    </w:p>
    <w:p>
      <w:pPr>
        <w:pStyle w:val="Normal"/>
        <w:jc w:val="both"/>
        <w:rPr>
          <w:color w:val="800080"/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>чества, вовлечение в праздник разо</w:t>
      </w:r>
    </w:p>
    <w:p>
      <w:pPr>
        <w:pStyle w:val="Normal"/>
        <w:jc w:val="both"/>
        <w:rPr>
          <w:color w:val="800080"/>
          <w:sz w:val="24"/>
        </w:rPr>
      </w:pPr>
      <w:r>
        <w:rPr>
          <w:color w:val="800080"/>
          <w:sz w:val="24"/>
        </w:rPr>
        <w:t xml:space="preserve">                                                                                  </w:t>
      </w:r>
      <w:r>
        <w:rPr>
          <w:color w:val="800080"/>
          <w:sz w:val="24"/>
        </w:rPr>
        <w:t xml:space="preserve">вых участников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</wp:posOffset>
                </wp:positionH>
                <wp:positionV relativeFrom="paragraph">
                  <wp:posOffset>60325</wp:posOffset>
                </wp:positionV>
                <wp:extent cx="164655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75pt" to="130.8pt,4.7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5480</wp:posOffset>
                </wp:positionH>
                <wp:positionV relativeFrom="paragraph">
                  <wp:posOffset>45085</wp:posOffset>
                </wp:positionV>
                <wp:extent cx="100647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.55pt" to="231.6pt,3.5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32760</wp:posOffset>
                </wp:positionH>
                <wp:positionV relativeFrom="paragraph">
                  <wp:posOffset>60325</wp:posOffset>
                </wp:positionV>
                <wp:extent cx="256095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75pt" to="440.4pt,4.7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80</wp:posOffset>
                </wp:positionH>
                <wp:positionV relativeFrom="paragraph">
                  <wp:posOffset>175260</wp:posOffset>
                </wp:positionV>
                <wp:extent cx="0" cy="1188720"/>
                <wp:effectExtent l="14605" t="0" r="146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3.8pt" to="1.4pt,107.35pt" stroked="t" o:allowincell="f" style="position:absolute;flip:y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3700</wp:posOffset>
                </wp:positionH>
                <wp:positionV relativeFrom="paragraph">
                  <wp:posOffset>175260</wp:posOffset>
                </wp:positionV>
                <wp:extent cx="0" cy="109728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3.8pt" to="131pt,100.15pt" stroked="t" o:allowincell="f" style="position:absolute;flip:y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780</wp:posOffset>
                </wp:positionH>
                <wp:positionV relativeFrom="paragraph">
                  <wp:posOffset>175260</wp:posOffset>
                </wp:positionV>
                <wp:extent cx="164592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3.8pt" to="130.95pt,13.8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8020</wp:posOffset>
                </wp:positionH>
                <wp:positionV relativeFrom="paragraph">
                  <wp:posOffset>175260</wp:posOffset>
                </wp:positionV>
                <wp:extent cx="0" cy="1097280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3.8pt" to="152.6pt,100.15pt" stroked="t" o:allowincell="f" style="position:absolute;flip:y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8020</wp:posOffset>
                </wp:positionH>
                <wp:positionV relativeFrom="paragraph">
                  <wp:posOffset>175260</wp:posOffset>
                </wp:positionV>
                <wp:extent cx="365760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3.8pt" to="440.55pt,13.8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95620</wp:posOffset>
                </wp:positionH>
                <wp:positionV relativeFrom="paragraph">
                  <wp:posOffset>175260</wp:posOffset>
                </wp:positionV>
                <wp:extent cx="0" cy="1097280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3.8pt" to="440.6pt,100.1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055</wp:posOffset>
                </wp:positionH>
                <wp:positionV relativeFrom="paragraph">
                  <wp:posOffset>173990</wp:posOffset>
                </wp:positionV>
                <wp:extent cx="54864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4.65pt;margin-top:13.7pt;width:43.15pt;height:35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</w:rPr>
        <w:t xml:space="preserve">                                </w:t>
      </w:r>
      <w:r>
        <w:rPr>
          <w:color w:val="800080"/>
          <w:sz w:val="28"/>
        </w:rPr>
        <w:t xml:space="preserve">                  </w:t>
      </w:r>
      <w:r>
        <w:rPr>
          <w:color w:val="800080"/>
          <w:sz w:val="28"/>
        </w:rPr>
        <w:t xml:space="preserve">- </w:t>
      </w:r>
      <w:r>
        <w:rPr>
          <w:color w:val="800080"/>
          <w:sz w:val="24"/>
        </w:rPr>
        <w:t>осознанное воспроизведение воспитанниками твор-</w:t>
      </w:r>
    </w:p>
    <w:p>
      <w:pPr>
        <w:pStyle w:val="Normal"/>
        <w:jc w:val="both"/>
        <w:rPr/>
      </w:pPr>
      <w:r>
        <w:rPr>
          <w:color w:val="800080"/>
          <w:sz w:val="24"/>
        </w:rPr>
        <w:t xml:space="preserve">                                                      </w:t>
      </w:r>
      <w:r>
        <w:rPr>
          <w:color w:val="800080"/>
          <w:sz w:val="24"/>
        </w:rPr>
        <w:t>ческих актов (самореализация детей в творчеств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4734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9.85pt" to="1.4pt,9.8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sz w:val="24"/>
        </w:rPr>
        <w:t xml:space="preserve">                                                     </w:t>
      </w:r>
      <w:r>
        <w:rPr>
          <w:color w:val="800080"/>
          <w:sz w:val="24"/>
        </w:rPr>
        <w:t xml:space="preserve">- достаточно выраженная проявленность интереса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1160</wp:posOffset>
                </wp:positionH>
                <wp:positionV relativeFrom="paragraph">
                  <wp:posOffset>17145</wp:posOffset>
                </wp:positionV>
                <wp:extent cx="274955" cy="635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35pt" to="152.4pt,1.35pt" stroked="t" o:allowincell="f" style="position:absolute">
                <v:stroke color="#9933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800000"/>
          <w:sz w:val="24"/>
        </w:rPr>
        <w:t xml:space="preserve">        </w:t>
      </w:r>
      <w:r>
        <w:rPr>
          <w:b/>
          <w:i/>
          <w:color w:val="800000"/>
          <w:sz w:val="24"/>
        </w:rPr>
        <w:t xml:space="preserve"> </w:t>
      </w:r>
      <w:r>
        <w:rPr>
          <w:b/>
          <w:i/>
          <w:color w:val="800000"/>
          <w:sz w:val="28"/>
        </w:rPr>
        <w:t>результат</w:t>
      </w:r>
      <w:r>
        <w:rPr>
          <w:color w:val="800080"/>
          <w:sz w:val="24"/>
        </w:rPr>
        <w:t xml:space="preserve">                       воспитанников к педагогическому труду (профес-                                                                     </w:t>
      </w:r>
    </w:p>
    <w:p>
      <w:pPr>
        <w:pStyle w:val="Normal"/>
        <w:jc w:val="both"/>
        <w:rPr/>
      </w:pPr>
      <w:r>
        <w:rPr>
          <w:color w:val="800080"/>
          <w:sz w:val="24"/>
        </w:rPr>
        <w:t xml:space="preserve">                                                      </w:t>
      </w:r>
      <w:r>
        <w:rPr>
          <w:color w:val="800080"/>
          <w:sz w:val="24"/>
        </w:rPr>
        <w:t>сиональное самоопределе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370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6pt" to="13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63700</wp:posOffset>
                </wp:positionH>
                <wp:positionV relativeFrom="paragraph">
                  <wp:posOffset>134620</wp:posOffset>
                </wp:positionV>
                <wp:extent cx="0" cy="9144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6pt" to="131pt,17.7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8020</wp:posOffset>
                </wp:positionH>
                <wp:positionV relativeFrom="paragraph">
                  <wp:posOffset>134620</wp:posOffset>
                </wp:positionV>
                <wp:extent cx="0" cy="9144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0.6pt" to="152.6pt,17.7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95620</wp:posOffset>
                </wp:positionH>
                <wp:positionV relativeFrom="paragraph">
                  <wp:posOffset>134620</wp:posOffset>
                </wp:positionV>
                <wp:extent cx="0" cy="9144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0.6pt" to="440.6pt,17.75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sz w:val="24"/>
        </w:rPr>
        <w:t xml:space="preserve">                                                     </w:t>
      </w:r>
      <w:r>
        <w:rPr>
          <w:color w:val="800080"/>
          <w:sz w:val="24"/>
        </w:rPr>
        <w:t>- адекватное восприятие взрослыми творчества детей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164592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131pt,1.7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36576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.7pt" to="440.6pt,1.7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сделать очередной выво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рациональная организация народного праздника в УДО зависит от умения педагога-организатора принципиально координировать усилия всех участников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ординация усилий участников народного праздника в УДО как и любая координация массовых досуговых дел принципиально обусловл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исходных принципов деятельности педагога-организатора ОЦДТ выступ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Принцип передачи всем участникам народного праздника психического настроя, обладающего большим эмоциональным зарядом, путем непосредственного контакта между общающимися людь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Принцип дополнительности и взаимодействия, комплексности и синтеза деятельности принимающих участие в народном празднике разовых и постоян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ринцип постепенного и последовательного распределения подготовительных мероприятий в организации народного праз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ктика работы педагога-организатора ОЦДТ г.Магнитогорска показывает, что умелое, грамотное координирование действий помощников педагога-организатора влияет на повышение уровня нравственных знаний воспитанников, на повышение уровня детского самовыражения. При умелом грамотном координировании действий всех участников народного праздника у воспитанников повышается к таким видам деятельности новый интерес и более устойчивое жел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ценки интереса и желания воспитанников ОЦДТ - участников народного праздника заниматься творческой деятельностью, педагогом-организатором было разработано содержание мотивационного и мотивационно-деятельностного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формируемых в процессе организации народных праздников в ОЦДТ г.Магнитогорска показывает, что на фоне эффективной координа-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Фрагментарное содержание критериев оценки интереса воспитанников ОЦДТ к творческой деятельности и желания овладевать в будущем близкой к творческой деятельности педагогической профессией в процессе участия в народных праздниках </w:t>
      </w:r>
      <w:r>
        <w:rPr>
          <w:sz w:val="28"/>
        </w:rPr>
        <w:t xml:space="preserve"> 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11"/>
        <w:gridCol w:w="341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рагментар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критер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Фрагменты анке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н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дети 12 – 16 лет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Мотивацион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ммуникативный интере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метный интере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ес к педагогич. деят.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мне нравится общаться с разными людь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) хочу заниматься изучением народных тради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) хочу быть педагог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тивацион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ятельнос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 желание самореализоваться в творчест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) желание создавать художественное произведение, приумножающее культуру моего на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 желание в будущем овладеть искусством исполнять народные песни, народные танцы, др.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 хочу и могу творить, мне очень нравится исполнять народные песни, я получаю удовльствие от изготовления народного костюма для себ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) интересуюсь творчеством предыдущих поколений моего на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 хочу научиться исполнять произведения народного творчества на высоком качественном уровне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42"/>
        <w:jc w:val="both"/>
        <w:rPr/>
      </w:pPr>
      <w:r>
        <w:rPr>
          <w:sz w:val="28"/>
        </w:rPr>
        <w:t xml:space="preserve">ции педагогом-организатором всех усилий по вовлечению в "дело" максимального количества необходимых участников происходят изменения в интересе детей к творческой деятельности, желании научиться выполнять творческие задания на высоком качественном уровне, происходят изменения в способностях и желании детей самовыразиться, в устойчивом интересе к педагогической деятельности и сохранению национальных культурных цен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цифровые данные этих изменений (динамики творческих интересов школьников, стремления к овладению профессиональными умениями), представленные в таблице.</w:t>
      </w:r>
    </w:p>
    <w:p>
      <w:pPr>
        <w:pStyle w:val="Normal"/>
        <w:jc w:val="center"/>
        <w:rPr/>
      </w:pPr>
      <w:r>
        <w:rPr>
          <w:b/>
          <w:sz w:val="28"/>
        </w:rPr>
        <w:t>Динамика творческих интересов, стремления к овладению элементарными умениями педагогической  профессии воспитанников ОЦДТ, повышающихся в процессе участия в народных праздниках (в %)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46"/>
        <w:gridCol w:w="2055"/>
        <w:gridCol w:w="19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ни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сок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тивационны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тивацион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ятельнос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тивационны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2.2 Программное и методическое обеспечение рациональной </w:t>
      </w:r>
    </w:p>
    <w:p>
      <w:pPr>
        <w:pStyle w:val="TextBody"/>
        <w:spacing w:lineRule="auto" w:line="360"/>
        <w:rPr/>
      </w:pPr>
      <w:r>
        <w:rPr/>
        <w:t xml:space="preserve">организации культурно - досуговой деятельности участников </w:t>
      </w:r>
    </w:p>
    <w:p>
      <w:pPr>
        <w:pStyle w:val="TextBody"/>
        <w:spacing w:lineRule="auto" w:line="360"/>
        <w:rPr/>
      </w:pPr>
      <w:r>
        <w:rPr/>
        <w:t>народного праздник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едыдущем параграфе мы отмечали, что рациональной организация культурно-досуговой деятельности участников народного праздника в учреждении дополнительного образования считается лишь тогда, когда она в том числе программно и методически обеспеч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означим теперь подробнее, что же составляет основу программного и методического обеспечения культурно-досуговой деятельности участников народного праздника, проанализировав опыт педагога ОЦДТ г. Магнитогор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одной стороны, это комплексная двухгодичная программа "Педагогическая мастерская" для детей 12 - 16 лет, разработанная под руководством педагога-организатора ОЦДТ коллективом педагогов. С другой стороны, это программа «Культурный досуг», раскрывающая особенности рациональной организации бесконечной череды самых разных  праздников, в том числе народ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"Педагогическая мастерская" и «Культурный досуг» изначально были разработаны с целью вовлечения как можно большего числа школьников разных возрастов в творческую деятельность ради формирования у 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снов духовной нравственно-ориентированной культуры и сознательно уважительного отношения к ценностям народного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Способности самовыразиться, самореализоваться и самоутвердиться в творч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 Практических умений, условно называемых нами как первичных профессиональных педагогических (умения общаться, понимать язык другого человека, понимать язык чувств, эмоций, дела; умения воспитывать в себе самом самостоятельность, умение содержательно, полезно для себя и других наполнить свободное время)  и представлений о значении в жизни явления "социальное самоопределение".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мплексная программа "Педагогическая мастерская" поэтому включает в себя: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едагогический (профильно-ориентирующий) клас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оформительский класс (класс декоративно-прикладного искусства);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ценический (танцевальный) класс и актерское масте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ью комплексной программы "Педагогическая мастерская" является воспитание общественно-активной, творческой и нравственно-ориентированной личности, способной приумножать общественную культуру. Воспитанию такой личности способствуют следующие мероприят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разработка и проведение для воспитанников культурно-досуговых программ, в том числе народных празд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разработка и проведение выездных конкурсов-мероприятий в загородных лагерях, праздников летнего цикла народного календар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создание элементов декораций, сценических костюмов, грима, причесок и проч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этой целью педагоги комплексной программы "Педагогическая мастерская" предлагают воспитанникам: а) обучение изготовлению различных поделок в технике бумажной пластики с элементами народных традиций изготовления игрушек, б) обучение изготовлению сувениров и поделок из разных материалов (коробок, проволоки, ниток, природного материала, фольги и др.), в) обучение праздничному убранству сцены и интерьера, г) обучение созданию художественного образа (гримерному искусству, искусству «наряжаться» и т.п.). Поэтому учебные занятия в комплексной программе «Педагогическая мастерская» - это своеобразные «ателье», «парикмахерские», «мастерские изобразительного искусства», «римерные мастер-классы» по типу традиционных народных «избяных посидел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спитанники "Педагогической мастерской" - активные участники культурно-досуговых дел, организуемых во время проигрывания народного праздника совместно с другими воспитанниками ОЦДТ (обучаемых по другим программам). В результате подготовки таких дел, воспитанники «Педагогической мастерской», как показывает практика, приобретают опыт профессиональной педагогической деятельности (в процессе составления сценариев, вовлечения других детей в творчество, анализа попутных достижений и неудач). Среди подготовленных воспитанниками и исполненных совместно с педагогом-организатором сценариев: «Праздник свистулек» (для гимназистов),  «Масленица» (уличное представление), «Радоница», «Духов день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ическая основа реализации комплексной образовательной программы «Педагогическая мастерская» и совокупности народных праздников - массовых зрелищ опирается на ведущий метод обучения школьников в системе дополнительного образования - игру. Игра - главный атрибут любого народного праздника (народная игра), она же - постоянная спутница учебных занятий в ОЦД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родная игра концентрирует внимание детей на социальном значении происходящего, высвечивая в нем социально-культурную и нравственную ценность. Она создает условия для проявления чувства товарищества, чувства своей группы, где попутно происходит осознание каждым из участников и своей индивидуальности. "Играть - значит освобождаться от препятствий, чинимых действительностью, стоять над вещами, распоряжаться ими по своему усмотрению, царствовать, быть господином, быть свободным..." (Я.Л.Морено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игре на учебном занятии (по программе "Педагогическая мастерская") происход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ообщение готовых знаний в вербальном, репродуктивном изложен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бучение по образцу, по прямой и символической аналог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налитическая и рефлескивная работа (решение творческой задачи, коллективный анализ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гра на учебном занятии (по программе "Педагогическая мастерская"): деловая, имитационная, операцинальная, ролевая, социодр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, комплексная образовательная программа «Педагогическая мастерская» - лишь один из примеров такой организации учебных занятий в ОЦДТ, где осуществляется активно-деятельностная, творческая и  нравственно-ориентированная культурно-досуговая деятельность воспита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ругим, не менее ярким примером организации культурно-досуговой деятельности воспитанников ОЦДТ, где также происходит формирование в личности, творческой индивидуальности, нравственного и первичного профессионально-практического опыта, является программа «Культурный досуг»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а программы – народный праздник. Праздников в году – 12. У каждого из них свое "лицо", своя идея, своя идеология. Но всегда это – содержательно наполненное, коллективное и творческое дел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ультура народного праздника, как известно, слагается из культуры слова, культуры движения, культуры музыкального звука, культуры моды, костюма, этикета, обычая (М.Бахтин). "Праздник - объективно свободная жизнедеятельность, протекающая в чувственно обозримых границах места и времени, посредством живого контакта людей, собравшихся добровольно" (А.Мазаев). Поэтому его организация – дело совокупное и тонк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рганизации детского народного праздника в ОЦДТ г. Магнитогорска по программе «Культурный досуг» используются общеметодические подходы: стадийная этапная подготовка, наглядное оформление. Стадиями подготовки детского народного праздника в ОЦДТ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тадия предварительной подготовки (самоподготовка педагога-организатора, вовлечение необходимых кадров, создание совета-дела, подборка необходимых средств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тадия разработки сценария народного праздника с включением необходимых традици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тадия проведения народного праздник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тадия коллективного подведения итогов проведения народного празд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ация детских народных праздников в ОЦДТ г. Магнитогорска по программе «Культурный досуг» опирается на методики: организации конкурсных программ (С.П.Афанасьев); проведения творческих конкурсов (С.П.Афанасьев); организации интеллектуально-познавательных игр (С.П.Афанасьев); организации ситуационно-ролевой игры (Б.В.Куприян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водя итоги сказанному во 2 параграфе в целом, отметим, что программное и методическое обеспечение культурно-досуговой деятельности участников народного праздника в учреждении дополнительного образования - необходимое педагогическое условие успешности, эффективности, рациональности организации этой деятельности. Стихийность же, бессистемность, отсутствие логики и целенаправленности в организации КДД участников народного праздника способны нанести  организации и самим детям такой вред какой они наносят любой другой образовательной деятельност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им подтверждается еще один из тезисов нашей гипотезы: организация культурно-досуговой деятельности участников народного праздника  в УДО рациональна, если она программно и методически обеспечена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ом проведенное исследование подтвердило выдвинутую гипотезу и позволило сделать следующие основные вы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циональная организация культурно-досуговой деятельности участников народного праздника в учреждении дополнительного образования - актуальная культурологическая проблема, получившая обоснование в научно-теоретических источниках различных наук: общей и досуговой педагогики, общей психологии и психологии личности - групп - масс, социологии, социальной педагогики, философии, культур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ультурно-досуговая деятельность участников народного праздника  в учреждении дополнительного образования - не просто сфера свободного времени детей и молодежи, это сфера содержательного наполнения их свободного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ация культурно-досуговой деятельности участников народного праздника рациональна, если обеспечивает достижение цели самореализации детей в творчестве и их социального самоопределения. Иначе говоря, способствует успешности удовлетворения потребностей детей во впечатлениях, самовыражении, самоутверждении, формирует у них первичные осознанные практические умения и способствует успешности протекания процесса выбора детьми будущей проф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циональная организация культурно-досуговой деятельности участников народного праздника наиболее успешна в учреждении дополнительного образования, так к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) педагог-организатор УДО имеет свободу выбора направлений и средств организуемой деятельности детей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) педагог-организатор УДО в своей деятельности особо нестеснен ни временными, ни территориальными рамками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педагог-организатор УДО выполняет заказ социума, в частности на обучение подрастающее поколение социально-значимому содержательному заполнению своего свободного времени, подготовку этого поколения к социальному самоопределению, созданию условий для сближения поколений и преодоления отчуждения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дагогическими условиями рациональной организации культурно-досуговой деятельности участников народного праздника в учреждении дополнительного образования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содержательное обеспечение в виде разработанных наборов социально-значимых знаний и умений воспитанников, приобретаемых детьми в процессе участия в народном празднике, нравственно-культурной наполненности этих знаний и умений;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рограммное и методическое обеспечение в виде а) непосредственных программ народных праздников (досуговых программ) и б) комплексных образовательных программ, опосредованно  связанных с участием детей в народных праздниках, направленных на приобретение воспитанниками отдельных творческих умений, в том числе не ради непосредственной реализации их в культурно-досуговой деятельности, а, например, для подготовки к реализации в будущей профессиональной деятельности; в) в виде научно-обоснованного и экспериментально проверенного арсенала методических средств реализации программы культурно-досуговой деятельности участников народного празд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ация культурно-досуговой деятельности участников народного праздника в УДО рациональна, если опирается на комплекс разработанных педагогических условий, если направлена на самореализацию детей в творчестве, социальное их самоопределение и преодоление отчуждения между поколениями, сохранения и приумножения памятников традиционного народного творч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ндреев В.И. Педагогика творческого саморазвития. - Казань, 1996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2. Арнольдов А.И. Национальные культуры: современное видение. Историческое единство человечества и союз национальных культур //Введение в культурологию. – М., 1993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 Берн Э. Процедуры и ритуалы. Времяпрепровождения. Игры //Игры, в которые играют люди. Люди, которые играют в игры. – СПб., 1996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4. Блинов Г.П. Роль национальных обычаев и традиций в сознательной регуляции поведения. – М.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Бочарова В.Г., Плоткин М.М. Школьник в микрорайоне. - М., 198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Волков И.П. Приобщение школьников к творчеству. - М., 198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Волков И.П. Учим творчеству //Педагогический поиск. - М., 1987. - С. 109 - 11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Воспитание учащихся по месту жительства. - М., 198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 Воспитательный потенциал системы дополнительного образования детей в современном социокультурном контексте: Материалы Российской научно-практической конференции. - Оренбург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Выготский Л.С. Воображение и творчество в детском возрасте. - М., 196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. Детский праздник в школе, лагере, дома: Подсказки организаторам досуговой деятельности /Приложение к журналу "Проблемы школьного воспитания". Сост. Л.Г.Нещерет. - Н.Новгород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 Дополнительное образование детей - фактор развития творческой личности: Тезисы и материалы Всероссийской науч.-практич. конференции "Проблемы становления и развития образовательного процесса в учреждениях дополнительного образования детей". - СПб.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3. Ерзунов В.И. и др. Клуб для подростка. - М., 1986.  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14. Жернов В.И. Народная педагогика – наставница жизни.  – Магнитогорск, 1998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5. Живая старина. Журнал о русском фольклоре. – М.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Журкина А.Я. Особенности самореализации дезадаптивных подростков в труде (продуктивной деятельности). - М., 1998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7. Земцовский И. Поэзия крестьянских праздников. – Л.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Игры - обучение, тренинг, досуг /Под ред. В.В. Петрусинского. - М., 1994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9. Исакова Т.Г. Формирование духовной культуры младшего школьника во взаимодействии общего и дополнительного образования: дисс. Канд. Пед. наук. – Магнитогорск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Каргин А.С., Хренов Н.А. Функциональный аспект досуга в истории цивилизации. - М.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. Кон И.С. В поисках себя. - М., 198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. Кон И.С. Ребенок и общество. - М., 1988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23. Кушнир А. Природосообразность и народная педагогика //Народное образование. – 1990. - № 1 – 2. – С. 86 – 90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24. Марченкова В.А. Использование фольклора в воспитании милосердия у детей: Материалы всероссийской научно-практической конференции. – Орел, 1998. – С. 6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5. Мид М Культура и мир детства. - М., 198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 Мудрик А.В. Социальная педагогика. - М.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7. Никитин Б.Н. Ступеньки творчества и развивающие игры. - М.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8. Николаев А.В. Реализация социально-педагогического потенциала досуга в центрах детского и юношеского творчества: Автореф. дис. канд. пед. наук. - СПб., 1996. 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29. Николаев А.В. Социальное воспитание детей и подростков в сфере досуга //Бюллетень программно-методических материалов для учреждений дополнительного образования детей (региональный опыт) №4, 2001. - С. 6 – 9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0. Орлова А.П. Народные традиции и современные проблемы воспитания //Советская педагогика. – 1989. - № 7. – С. 106 – 11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1. Организация и методика художественно-массовой работы /Д.М.Генкин и др.; Под ред. Д.М.Генкина. - М., 1987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2. Панкеев И. Русские праздники. – М.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3. Педагогика сотворчества. Обновление содержания и организации педагогического процесса в учреждении дополнительного образования </w:t>
        <w:br/>
        <w:t>Под общей редакцией С.Ю.Степанова. - Петрозаводск, 199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4. Погорелова Н.В. Досуговая квалификация подростка //Социальный педагог: Подготовка и деятельность. Сб. статей ЧГИИК. - Челябинск, 199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5. Погорелова Н.В. Методическое обеспечение культурно-досуговой деятельности детей и подростков в условиях городского района //Культурно-досуговая деятельность: Методология и методика. Межвуз. сб. науч. тр. ЧГИИК. - Челябинск, 199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6. Погорелова Н.В. Особенности и организация досуга детей и подростков в условиях городского района //Город и культура. Коллективная монография. ЧГИИК. - Челябинск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7. Погорелова Н.В. Полифункциональное досуговое объединение как фактор развития творческой активности старших подростков: Автореферат дис. канд. пед. наук. - Оренбург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8. Пономарев В.Д. Игровая технология праздничного досуга. - Кемерово, 199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9. Сальцева С.В. Социально-педагогические условия организации внеучебной деятельности школьников: Методическое пособие. – Москва, 1998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40. Сахаров И.П. Народные праздники и обычаи. – М., 1991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41. Симонов П.В. Эмоции и воспитание: (Вопросы воспитания в свете информационной теории эмоций) //Вопросы философии. – 1981. - № 5. – С. 4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2. Хитарова И.Ю. Формирование нравственных потребностей старшеклассников</w:t>
      </w:r>
      <w:r>
        <w:rPr/>
        <w:t xml:space="preserve"> </w:t>
      </w:r>
      <w:r>
        <w:rPr>
          <w:sz w:val="28"/>
        </w:rPr>
        <w:t>средствами культурно-досуговой деятельности: Автореферат дис. Канд. Пед. Наук. – Оренбург, 2000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43. Шамина Л.В. Музыкальный фольклор и дети. – М., 1992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44. Ялалов Ф.Г. Национально-региональный компонент образования: этнометодологический подход //Начальная школа. – 2000. - № 2. – С. 93 – 95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9:27:00Z</dcterms:created>
  <dc:creator>ффф</dc:creator>
  <dc:description/>
  <dc:language>en-US</dc:language>
  <cp:lastModifiedBy>ффф</cp:lastModifiedBy>
  <cp:lastPrinted>2002-01-12T03:44:00Z</cp:lastPrinted>
  <dcterms:modified xsi:type="dcterms:W3CDTF">2002-01-12T08:30:00Z</dcterms:modified>
  <cp:revision>108</cp:revision>
  <dc:subject/>
  <dc:title>Курсовая работа Конахевича Сергея</dc:title>
</cp:coreProperties>
</file>