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НИСТЕРСТВО  ОБРАЗОВАНИЯ. РОССИЙСКОЙ  ФЕДЕРАЦИИ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ИРОБИДЖАНСКИЙ  ГОСУДАРСТВЕННЫЙ  ПЕДАГОГИЧЕСКИЙ  ИНСТИТУТ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федра социально-гуманитарных наук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</w:rPr>
        <w:t>РЕФЕРАТ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</w:rPr>
        <w:t>Тема: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усская культурологическая мысль в XX в.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полнил:  студент 3 курса</w:t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ф. МиИ Петрук В.А.</w:t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верила: Кутенких Е.А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FR1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  <w:t>Биробиджан</w:t>
      </w:r>
      <w:r>
        <w:rPr>
          <w:color w:val="00000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200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главл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851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Введение ----------------------------------------------------------------------------3</w:t>
      </w:r>
    </w:p>
    <w:p>
      <w:pPr>
        <w:pStyle w:val="Normal"/>
        <w:spacing w:lineRule="auto" w:line="360"/>
        <w:ind w:firstLine="851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Тема свободы - основная в творчестве Н.А. Бердяева -------------------4</w:t>
      </w:r>
    </w:p>
    <w:p>
      <w:pPr>
        <w:pStyle w:val="FR2"/>
        <w:spacing w:lineRule="auto" w:line="360" w:before="0" w:after="0"/>
        <w:ind w:left="0" w:right="-22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3. Человек, творчество, культура в философии Бердяева ------------------5</w:t>
      </w:r>
    </w:p>
    <w:p>
      <w:pPr>
        <w:pStyle w:val="Normal"/>
        <w:spacing w:lineRule="auto" w:line="360"/>
        <w:ind w:right="-22" w:firstLine="851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Свободный человеческий дух как творец культуры ----------------------5</w:t>
      </w:r>
    </w:p>
    <w:p>
      <w:pPr>
        <w:pStyle w:val="FR2"/>
        <w:spacing w:lineRule="auto" w:line="240"/>
        <w:ind w:left="0" w:right="-22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5. Свободный дух и символические формы культуры: </w:t>
      </w:r>
    </w:p>
    <w:p>
      <w:pPr>
        <w:pStyle w:val="FR2"/>
        <w:spacing w:lineRule="auto" w:line="360"/>
        <w:ind w:left="0" w:right="-22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внутреннее противоречие культурного творчества -------------------------6</w:t>
      </w:r>
    </w:p>
    <w:p>
      <w:pPr>
        <w:pStyle w:val="FR2"/>
        <w:spacing w:lineRule="auto" w:line="360"/>
        <w:ind w:left="0" w:right="-22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6. Н.А. Бердяев о культуре --------------------------------------------------------8</w:t>
      </w:r>
    </w:p>
    <w:p>
      <w:pPr>
        <w:pStyle w:val="FR2"/>
        <w:spacing w:lineRule="auto" w:line="360"/>
        <w:ind w:left="320" w:right="-22" w:firstLine="531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Тема свободы у Г.П. Федотова------------------------------------------------9</w:t>
      </w:r>
    </w:p>
    <w:p>
      <w:pPr>
        <w:pStyle w:val="FR2"/>
        <w:spacing w:lineRule="auto" w:line="360"/>
        <w:ind w:left="320" w:right="-22" w:firstLine="531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8. Заключение ----------------------------------------------------------------------10</w:t>
      </w:r>
    </w:p>
    <w:p>
      <w:pPr>
        <w:pStyle w:val="FR2"/>
        <w:spacing w:lineRule="auto" w:line="360"/>
        <w:ind w:left="851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Литература ----------------------------------------------------------------------11</w:t>
      </w:r>
    </w:p>
    <w:p>
      <w:pPr>
        <w:pStyle w:val="Normal"/>
        <w:spacing w:lineRule="auto" w:line="360"/>
        <w:ind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FR2"/>
        <w:spacing w:lineRule="auto" w:line="360"/>
        <w:ind w:left="0"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Первая мировая войн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революция в России сразу же нашли глубокое отражение в культурологической мысли. Наиболее ярким и вместе с тем оптимистическим осмыслением наступившей новой эпохи исторического развития культуры стали идем так называемых «евразийцев». Крупнейшими фигурами среди них были: философ и богослов Г.В. Флоровский, историк Г.Д. Вернадский, лингвист и культуролог Н.С. Трубецкой географ и политолог П.Н. Савицкий, публицист П.П. Сувчинский, в середине 20-х гг. - юрист и философ Л.Л. Карсавин. «Революция всех застала врасплох, и тех, кто ее ждал и готовил, и тех. кто ее боялся»,-утверждал Флоровский. Но евразийцы имели смелость сказать -справедливо отмечает В. Кожинов - «изгнанным из России соотечественникам, что революция - не абсурд, не конец русской истории, но ее полная трагедийности новая страница». Нетрудно понять, что ответом на такие сло</w:t>
        <w:softHyphen/>
        <w:t>ва были обвинения в пособничестве большевикам и даже в сотрудничестве с ОГПУ.</w:t>
      </w:r>
    </w:p>
    <w:p>
      <w:pPr>
        <w:pStyle w:val="FR2"/>
        <w:spacing w:lineRule="auto" w:line="360" w:before="0" w:after="0"/>
        <w:ind w:left="0"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Однако мы имеем дело с идейным движением, нахо</w:t>
        <w:softHyphen/>
        <w:t>дившимся в связи со славянофильством, почвенничеством и особенно с пушкинской традицией в русской общест</w:t>
        <w:softHyphen/>
        <w:t>венной мысли, представленной именами Гоголя, Тютче</w:t>
        <w:softHyphen/>
        <w:t>ва, Достоевского, Толстого, Леонтьева, Розанова, с идей</w:t>
        <w:softHyphen/>
        <w:t>ным движением, готовившим новый, обновленный взгляд на Россию, ее историю и культуру. Переосмысливалась, прежде всего, выработанная в философии истории фор</w:t>
        <w:softHyphen/>
        <w:t>мула «Восток - Запад - Россия». Исходя из того, что Ев</w:t>
        <w:softHyphen/>
        <w:t>разия представляет собою ту наделенную естественными границами географическую область, которую в стихий</w:t>
        <w:softHyphen/>
        <w:t>ном историческом процессе суждено было, в конечном счете, освоить русскому народу - наследнику скифов, сар</w:t>
        <w:softHyphen/>
        <w:t>матов, готов, гуннов, авар, хазар, камских болгар и монголов, Г.В. Вернадский заключил: «История распро</w:t>
        <w:softHyphen/>
        <w:t>странения русского государства есть в значительной степени история приспособления русского народа к свое</w:t>
        <w:softHyphen/>
        <w:t>му месторазвитию - Евразии, а также и приспособле</w:t>
        <w:softHyphen/>
        <w:t>ние всего пространства Евразии к хозяйственно-исто</w:t>
        <w:softHyphen/>
        <w:t>рическим нуждам русского народа». П.Н. Савицкий вкла</w:t>
        <w:softHyphen/>
        <w:t>дывал в понятия «Европа», «Азия» и «Евразия» куль</w:t>
        <w:softHyphen/>
        <w:t>турно-историческое содержание. И хотя он фиксировал культурное влияние на Россию Юга (Византия), Восто</w:t>
        <w:softHyphen/>
        <w:t>ка (культуры степных кочевников Азии) и Запада (за</w:t>
        <w:softHyphen/>
        <w:t>падноевропейская культура), основная его идея заклю</w:t>
        <w:softHyphen/>
        <w:t>чалась в отрицании существования универсального «про</w:t>
        <w:softHyphen/>
        <w:t>гресса» культуры, в утверждении мысли о том, что русская культура не лучше и не хуже, не выше и не ниже других культур, что она (как и они) просто дру</w:t>
        <w:softHyphen/>
        <w:t>гая, обладающая собственным своеобразием.</w:t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ошедший от евразийского движения Г.В. Флоровский утверждал: «Судьба евразийства - история духовной не</w:t>
        <w:softHyphen/>
        <w:t>удачи... Вместо пути проложен тупик. Он никуда не ведет. Нужно вернуться к исходной точке». Воля и вкус к совер</w:t>
        <w:softHyphen/>
        <w:t>шившейся революции, любовь и вера в стихию, в органи</w:t>
        <w:softHyphen/>
        <w:t>ческие законы естественного роста, представление об ис</w:t>
        <w:softHyphen/>
        <w:t>тории как мощном силовом процессе закрывают перед евразийцами тот факт, что история есть творчество и подвиг, и принимать случившееся и свершившееся нуж</w:t>
        <w:softHyphen/>
        <w:t>но лишь «как знамение и суд Божий», как «грозный при</w:t>
        <w:softHyphen/>
        <w:t>зыв к человеческой свободе».</w:t>
      </w:r>
    </w:p>
    <w:p>
      <w:pPr>
        <w:pStyle w:val="FR2"/>
        <w:spacing w:lineRule="auto" w:line="360" w:before="100" w:after="0"/>
        <w:ind w:left="0" w:firstLine="72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FR2"/>
        <w:spacing w:lineRule="auto" w:line="360" w:before="100" w:after="0"/>
        <w:ind w:left="0"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Тема свободы - основная в творчест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.А. Бердяев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, наиболее известного на Западе представителя русской философской и культурологической мысли. «Всю мою жизнь я был бунтарем», - записал Бердяев в своей «Автобиографии». И если либерализм - в самом общем определении - является идеологией свободы, то можно утверждать, чт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творчество и мировоззрение этого рус</w:t>
        <w:softHyphen/>
        <w:t>ского мыслителя, по крайней мере, в его «Философии свободы» (1911) явственно приобретает христианско-либеральную окраску. От марксизма (с увлечения кото</w:t>
        <w:softHyphen/>
        <w:t>рым он начал свой творческий путь) в его мировоззре</w:t>
        <w:softHyphen/>
        <w:t>нии сохранилась вера в прогресс и так и не преодолен</w:t>
        <w:softHyphen/>
        <w:t>ная европоцентристская ориентация. Присутствует в его культурологических построениях и мощный гегелевский пласт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, по Гегелю, движение всемирной истории осу</w:t>
        <w:softHyphen/>
        <w:t>ществляется силами отдельных народов, утверждаю</w:t>
        <w:softHyphen/>
        <w:t>щих в своей духовной культуре (в принципе и идее) различные стороны или моменты мирового духа и аб</w:t>
        <w:softHyphen/>
        <w:t>солютной идеи, то и Бердяев, критикуя концепцию «ин</w:t>
        <w:softHyphen/>
        <w:t>тернациональной цивилизации», полагал: «Есть толь</w:t>
        <w:softHyphen/>
        <w:t>ко один исторический путь к достижению высшей всечеловечности, к единству человечества - путь нацио</w:t>
        <w:softHyphen/>
        <w:t>нального роста и развития, национального творчест</w:t>
        <w:softHyphen/>
        <w:t>ва». Все человечество не существует само по себе, оно раскрывается лишь в образах отдельных националь</w:t>
        <w:softHyphen/>
        <w:t>ностей. При этом национальность, культура народа мыс</w:t>
        <w:softHyphen/>
        <w:t>лится не как «механическая бесформенная масса», но как целостный духовный «организм». Политический аспект культурно-исторической жизни народов раскры</w:t>
        <w:softHyphen/>
        <w:t>вается Бердяевым формулой «один - многие - все», в которой гегелевские деспотия, республика и монархия заменены самодержавным, либеральным и социалисти</w:t>
        <w:softHyphen/>
        <w:t>ческим государствами. От Чичерина Бердяев заимство</w:t>
        <w:softHyphen/>
        <w:t>вал идею «органических» и «критических» эпох в раз</w:t>
        <w:softHyphen/>
        <w:t>витии культуры.</w:t>
      </w:r>
    </w:p>
    <w:p>
      <w:pPr>
        <w:pStyle w:val="FR2"/>
        <w:spacing w:lineRule="auto" w:line="360" w:before="0" w:after="0"/>
        <w:ind w:left="0" w:firstLine="72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«Умопостигаемый образ» России, к которому стремился в своей историко-культурной рефлексии Бердяев, полу</w:t>
        <w:softHyphen/>
        <w:t>чил завершенное выражение в «Русской идее» (1946). Рус</w:t>
        <w:softHyphen/>
        <w:t>ский народ характеризуется в ней как «в высшей степени поляризованный народ», как совмещение противополож</w:t>
        <w:softHyphen/>
        <w:t>ностей государственничества и анархии, деспотизма и вольности, жестокости и доброты, искания Бога и воин</w:t>
        <w:softHyphen/>
        <w:t>ствующего безбожия. Противоречивость и сложность «рус</w:t>
        <w:softHyphen/>
        <w:t>ской души» (и вырастающей из этого русской культуры) Бердяев объясняет тем, что в России сталкиваются :- и приходят во взаимодействие два потока миров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истории - Восток и Запад.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Русский народ не есть чисто европейский, но он и не азиатский народ. Рус</w:t>
        <w:softHyphen/>
        <w:t>ская культура соединяет два мира. Она есть «огромный Востоко-Запад». В силу борьбы западного и восточного начал русский культурно-исторический процесс обнару</w:t>
        <w:softHyphen/>
        <w:t>живает момент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прерывистости и даже катастрофичнос</w:t>
        <w:softHyphen/>
        <w:t>ти. Русская культура уже оставила за собой пять само</w:t>
        <w:softHyphen/>
        <w:t>стоятельных периодов-образов (киевский, татарский, .московский, петровский и советский) и, возможно, -полагал мыслитель, - «будет еще новая Россия»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FR2"/>
        <w:spacing w:lineRule="auto" w:line="360" w:before="0" w:after="0"/>
        <w:ind w:left="0" w:right="-22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, творчество, культура в философии Бердяева</w:t>
      </w:r>
    </w:p>
    <w:p>
      <w:pPr>
        <w:pStyle w:val="FR2"/>
        <w:spacing w:lineRule="auto" w:line="360" w:before="0" w:after="0"/>
        <w:ind w:left="0" w:right="-22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Н. А. Бердяева (1874-1948) явилась гениальным выра</w:t>
        <w:softHyphen/>
        <w:t>жением духовного драматизма переломной эпохи, когда человечес</w:t>
        <w:softHyphen/>
        <w:t>кий дух обнаруживает, что старые культурные формы стали тесны для его развития и ищет для себя новых форм и способов воплоще</w:t>
        <w:softHyphen/>
        <w:t>ния. Трудно найти серьезную философскую или культурологичес</w:t>
        <w:softHyphen/>
        <w:t>кую проблему, которая бы так или иначе не получила своего осмыс</w:t>
        <w:softHyphen/>
        <w:t>ления в трудах Бердяева. Для культурологии работы Бердяева зна</w:t>
        <w:softHyphen/>
        <w:t>чимы прежде всего тем, что в них раскрывается драма культурного творчества, понятого как реализация изначальной и неотъемлемо присущей человеку свободы.</w:t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right="-22"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ободный человеческий дух как творец культуры.</w:t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FR1"/>
        <w:spacing w:lineRule="auto" w:line="360"/>
        <w:ind w:right="-22" w:firstLine="720"/>
        <w:rPr/>
      </w:pPr>
      <w:r>
        <w:rPr>
          <w:rFonts w:eastAsia="Times New Roman Cyr" w:cs="Times New Roman Cyr" w:ascii="Times New Roman Cyr" w:hAnsi="Times New Roman Cyr"/>
        </w:rPr>
        <w:t>Бердяев исходит из нового философского понимания духа, преодо</w:t>
        <w:softHyphen/>
        <w:t>левая обезличивающую трактовку классического рационализма (и прежде всего гегелевского рационализма). Здесь он мыслит в рус</w:t>
        <w:softHyphen/>
        <w:t>ле христианской традиции, но наполняет ее новым философским со</w:t>
        <w:softHyphen/>
        <w:t>держанием. По Гегелю, дух безличен и в конечном счете сводится к разуму с его логической необходимостью. По Бердяеву, дух есть такое внерациональное начало в человеке, которое выводит его за пределы необходимости, ставит человека «по ту сторону» предметного «по ту сторону» рационального мышления. И в то же время дух принадлежит человеку, сотканному из плоти и вписанному в порядок общественной жизни; именно дух соединяет сферу человеческого со сферой божественного: «Дух одинаково и трансцендентен (т. е. делен, потусторонен, надмирен. - Авт.) и имманентен (т. е. посюсторонен, укоренен в этом икре. - Авт.). Дух не тождественен сознанию, но через дух конструируется сознание, и через дух же  переступаются границы сознания»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360"/>
        <w:ind w:right="-22"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Бердяеву, дух есть свобода, но и дух и свобода не безличны, они всецело принадлежат личности. Именно личность, а не безлич</w:t>
        <w:softHyphen/>
        <w:t>ный разум есть подлинный субъект творчества, подлинный творец культуры. Дух у человека — от Бога, но свобода, присущая духу, имеет не только божественное происхождение: свобода коренится в том безначальном и до-бытийном «ничто», из которого Бог сотворил мир. Свобода есть великая неопределенность и великий риск, в ней кроется как возможность добра и бесконечного возвышения челове</w:t>
        <w:softHyphen/>
        <w:t>ка, так и возможность зла и бесконечного падения. Свобода духа есть подлинный источник всякой творческой активности. Свобода не свя</w:t>
        <w:softHyphen/>
        <w:t>зана ограничивающими путами и условиями бытия, но сама способ</w:t>
        <w:softHyphen/>
        <w:t>на творить новое бытие. «Дух есть свобода, свобода же уходит в добытийственную глубину. Свободе принадлежит примат над бытием, которое есть уже остывшая свобода. (...) Поэтому дух есть творчест</w:t>
        <w:softHyphen/>
        <w:t>во, дух творит новое бытие. Творческая активность, творческая сво</w:t>
        <w:softHyphen/>
        <w:t>бода духа первична. Но дух не только от Бога, дух также от на</w:t>
        <w:softHyphen/>
        <w:t>чальной, добытийственной свобод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(дух) свобода в Боге и свобода от Бога. Эту тайну нельзя рационали</w:t>
        <w:softHyphen/>
        <w:t>зировать...». Таким образом Бердяев от</w:t>
        <w:softHyphen/>
        <w:t>стаивает достоинство человека как творца культуры.</w:t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FR2"/>
        <w:spacing w:lineRule="auto" w:line="240"/>
        <w:ind w:left="0" w:right="-22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ободный дух и символические формы культуры: внутреннее </w:t>
      </w:r>
    </w:p>
    <w:p>
      <w:pPr>
        <w:pStyle w:val="FR2"/>
        <w:spacing w:lineRule="auto" w:line="240"/>
        <w:ind w:left="0" w:right="-22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оречие культурного творчества</w:t>
      </w:r>
    </w:p>
    <w:p>
      <w:pPr>
        <w:pStyle w:val="FR2"/>
        <w:spacing w:lineRule="auto" w:line="360"/>
        <w:ind w:left="0" w:right="-22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личность есть подлинный субъект культуры. Такое понимание позволило Бердяеву заглянуть в святая святых культурного творчест</w:t>
        <w:softHyphen/>
        <w:t>ва и увидеть подлинный драматизм отношений человека и культуры. У Шпенглера даже не ставится вопрос о человеке как творце культуры. Наоборот, Шпенглера в первую очередь интересует, как специфическая культура («душа культуры») формирует соответст</w:t>
        <w:softHyphen/>
        <w:t>вующего ей человека. У Бердяева же на первый план выходит имен</w:t>
        <w:softHyphen/>
        <w:t>но человек как личность, и свободная творческая личность здесь сто</w:t>
        <w:softHyphen/>
        <w:t>ит выше культуры. Такой подход дает возможность увидеть проти</w:t>
        <w:softHyphen/>
        <w:t>воречие, коренящееся внутри самого культурного творчества — противоречие между безграничностью духа и сковывающими его символическими формами культуры. Если у Шпенглера трагедия культуры начинается лишь с ростом цивилизации, то Бердяев смотрит на вещи глубже. Как и Шпенглер, Бердяев видит, какую опасность несут для культуры те формы цивилизации, которые заявили о себе в начале XX века.</w:t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уже в самой сущности культуры кроется начало, ограничивающее и притягивающее вниз творческий порыв духа. Культура и ее формы нередко противосто</w:t>
        <w:softHyphen/>
        <w:t>ят личности как нечто принудительное и сковывающее творческую свободу. Это оберегает от опасного произвола и своеволия (и тогда это благо), но здесь же кроются и существенные ограничения твор</w:t>
        <w:softHyphen/>
        <w:t>ческой свободы. Как понять эту «принудительную» и отчасти обез</w:t>
        <w:softHyphen/>
        <w:t>личивающую роль культуры? У Гегеля все объясняется изначаль</w:t>
        <w:softHyphen/>
        <w:t>но безличной и рациональной природой культуры. Но Бердяев не приемлет такого объяснения.</w:t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Бердяева определяющая человека культурная форма есть не что иное, как «остывшая свобода» личного духа, это - отделившиеся от человека результаты личного творчества, а не вы</w:t>
        <w:softHyphen/>
        <w:t>ражение некого безличного мирового разума. Но отсюда вытекает и трагедия культурного творчества: дух вынужден воплощаться в предметно-символические формы, сковывающие его свободу и уст</w:t>
        <w:softHyphen/>
        <w:t xml:space="preserve">ремленность в беспредельное. Этой теме посвящена статья Бердяе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«Воля к жизни и воля к культуре» (1922 г.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Все достижения куль</w:t>
        <w:softHyphen/>
        <w:t>туры, — пишет Бердяев, - символичны, а не реалистичны. Культура не есть осуществление, реализация истины жизни..., красоты жиз</w:t>
        <w:softHyphen/>
        <w:t>ни..., божественности жизни. Она осуществляет лишь истину в по</w:t>
        <w:softHyphen/>
        <w:t>знании, в философских и научных книгах...; красоту — в книгах сти</w:t>
        <w:softHyphen/>
        <w:t>хов и картинах, в статуях и архитектурных памятниках, в концертах и театральных представлениях; божественное — лишь в культе и религиозной символике. Творческий акт притягивается в культуре вниз и отяжелевает. Новая жизнь дается лишь в подобиях, образах, символах»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</w:p>
    <w:p>
      <w:pPr>
        <w:pStyle w:val="FR1"/>
        <w:spacing w:lineRule="auto" w:line="360" w:before="0" w:after="0"/>
        <w:ind w:right="-22"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ак же решать эту вечную проблему? У Бердяева нет одно</w:t>
        <w:softHyphen/>
        <w:t>значного ответа на этот вопрос. В одном контексте, когда речь идет о соотношении культуры и цивилизации, Бердяев говорит о величай</w:t>
        <w:softHyphen/>
        <w:t>шей значимости «воли к культуре» в противовес упорной, но прагма</w:t>
        <w:softHyphen/>
        <w:t>тично-бескрылой воли к «жизни» («жизнь» здесь выступает как си</w:t>
        <w:softHyphen/>
        <w:t>ноним бездуховного благоустройства)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в это же статье, обсуждая исторические судьбы России, Бердяев наде</w:t>
        <w:softHyphen/>
        <w:t>ется на «чудо религиозного преображения жизни» как альтернативу сковывающему символизму культуры и механически-бездушному порядку цивилизации, хотя при этом и считает, что России «придет</w:t>
        <w:softHyphen/>
        <w:t>ся пройти путь цивилизации»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360"/>
        <w:ind w:right="-22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линный мыслитель не ищет упрощенных решений и все</w:t>
        <w:softHyphen/>
        <w:t>гда готов уточнить свои взгляды, открывая новые стороны бесконеч</w:t>
        <w:softHyphen/>
        <w:t>ной проблемы. Его творческий дух последовательно и пытливо от</w:t>
        <w:softHyphen/>
        <w:t>крывает для нас эту проблему во всей ее сложности и глубине, и это открытие навсегда остается в истории науки и культуры, вдохнов</w:t>
        <w:softHyphen/>
        <w:t>ляя нас на новое понимание мира и самих себя. В этом и состоит бес</w:t>
        <w:softHyphen/>
        <w:t>смертие мысли Н. А. Бердяева.</w:t>
      </w:r>
    </w:p>
    <w:p>
      <w:pPr>
        <w:pStyle w:val="Normal"/>
        <w:spacing w:lineRule="auto" w:line="360"/>
        <w:ind w:right="-22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. Бердяев о культур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... Культура и цивилизация — не одно и то же. Культура родилась из культа. Истоки ее — сакральны. Вокруг храма родилась она и в органический свой период была связана с жизнью религиозной. Так было в великих древних культурах, в культуре греческой, в культуре средневековой, в культуре раннего Возрождения. Культура — бла</w:t>
        <w:softHyphen/>
        <w:t>городного происхождения. Ей передался иерархический характер культа. Культура имеет религиозные основы. Это можно считать установленным с самой позитивно-научной точки зрения. Культура символична по своей природе. Символизм свой она получила от культовой символики. В культуре не реалистически, а символически выражена духовная жизнь. Все достижения культуры по природе своей символичны. В ней даны не последние достижения бытия, а лишь символические его знаки. Такова же и природа культа, который есть прообраз осуществленных божественных тайн. Цивилизация не имеет такого благородного происхождения. Цивилизация всегда имеет вид</w:t>
      </w:r>
      <w:r>
        <w:rPr>
          <w:sz w:val="24"/>
          <w:szCs w:val="24"/>
          <w:lang w:val="en-US"/>
        </w:rPr>
        <w:t xml:space="preserve"> parven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выскочки). В ней нет связи с символикой культа. Ее происхождение мирское. Она родилась в борьбе человека с природой, вне храмов и культа. Культура всегда идет сверху вниз, путь ее аристократический. Цивилизация идет снизу вверх, путь ее буржуазный и демократический. Культура есть явление глубоко индивидуальное и неповторимое. Цивилизация же есть явление общее и повсюду повторяющееся. Переход от варварства к цивилизации имеет общие признаки у всех народов, и признаки по преимуществу материальные, как, например, употреб</w:t>
        <w:softHyphen/>
        <w:t>ление железа и т.п. Культура же древних народов на самых начальных ступенях своих очень своеобразна и неповторима, индивидуальна, как культура Египта, Вавилона, Греции и т.е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имеет душу. Цивилизация же имеет лишь методы и оруди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евнее культура, тем она значительнее и прекраснее. Культура всегда гордится древностью своего происхождения, неразрывной связью с великим прошлым. И на культуре почиет особого рода благодать священства. Культура, подобно церкви, более всего дорожит своей преемственностью. В культуре нет хамизма, нет пренебрежительного отношения к могилам отцов. Слишком новая, недавняя культура, не имеющая преданий, стесняется этого своего положения. Этого нельзя сказать про цивилизацию. Цивилизация дорожит своим недавним происхождением, она не ищет древних и глубоких источников. Она гордится изобретением сегодняшнего. У нее нет предков. Она не любит могил. Цивилизация всегда имеет такой вид, точно она возникла сегодня или вчера. Всё в ней новенькое, всё приспособлено к удобствам сегодняшнего дня. В культуре происходит великая борьба вечности с временем, великое противление разрушительной власти времени, Культура борется со смертью, хотя бессильна победить ее реально. Ей дорого увеко</w:t>
        <w:softHyphen/>
        <w:t>вечивание, непрерывность, преемственность, прочность культур</w:t>
        <w:softHyphen/>
        <w:t>ных творений и памятников. Культура, в которой есть религиозная глубина, всегда стремится к воскресению. В этом отношении величайшим образцом культуры религиозной является культура Древнего Египта. Она вся была основана на жажде вечности, жажде Воскресения, вся была борьбой со смертью. И египетские пирамиды пережили тысячелетия и сохранились до наших дней..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 w:before="100" w:after="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работ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.П. Федото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Россия и свобода», созданной одновременно с «Русской идеей» Бердяева, обсуждается вопрос о судьбе свободы в России, поставленный в куль</w:t>
        <w:softHyphen/>
        <w:t>турологическом контексте. Ответ на него может быть по</w:t>
        <w:softHyphen/>
        <w:t>лучен, по мысли автора, лишь после уяснения того, «при</w:t>
        <w:softHyphen/>
        <w:t>надлежит ли Россия к кругу народов западной культу</w:t>
        <w:softHyphen/>
        <w:t>ры» или к Востоку (причем, если к востоку, то в каком смысле)? Мыслитель считал, что Россия знала Восток в двух обличьях: «поганом» (языческом) и православном (христианском). Вместе с тем русская культура созда</w:t>
        <w:softHyphen/>
        <w:t>валась «на периферии двух культурных миров: Востока и Запада». Взаимоотношения с ними в тысячелетней куль</w:t>
        <w:softHyphen/>
        <w:t>турно-исторической традиции России приняли четыре основные формы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Киевская свободно воспринимала культур</w:t>
        <w:softHyphen/>
        <w:t>ные воздействия Византии, Запада и Востока. Время монгольского ига - время искусственной изоляции рос</w:t>
        <w:softHyphen/>
        <w:t>сийской культуры, время мучительного выбора между Западом (Литва) и Востоком (Орда). Русская культура в эпоху Московского царства существенно связана с об</w:t>
        <w:softHyphen/>
        <w:t>щественно-политическими отношениями восточного типа (хотя уже с XVII в. заметно явное сближение России с Западом). Новая эпоха вступает в свои права на исто</w:t>
        <w:softHyphen/>
        <w:t>рическом отрезке от Петра I до-революции. Она пред</w:t>
        <w:softHyphen/>
        <w:t>ставляет собой торжество западной цивилизации на русской почве. Однако антагонизм между дворянством и народом, разрыв между ними в области культуры предопределили - считает Федотов - неудачу европеи</w:t>
        <w:softHyphen/>
        <w:t>зации и освободительного движения. Уже в 60-е гг. XIX в., когда был сделан решающий шаг социального и ду</w:t>
        <w:softHyphen/>
        <w:t>ховного раскрепощения России, самая энергичная часть западнического, освободительного движения пошла по «антилиберальному руслу». Вследствие этого все но</w:t>
        <w:softHyphen/>
        <w:t>вейшее социальное и культурное развитие России пред</w:t>
        <w:softHyphen/>
        <w:t>стало «опасным бегом на скорость»: что упредит - ос</w:t>
        <w:softHyphen/>
        <w:t>вободительная европеизация или московский бунт, ко</w:t>
        <w:softHyphen/>
        <w:t>торый затопит и смоет молодую свободу волной народ</w:t>
        <w:softHyphen/>
        <w:t>ного гнева?». Ответ известен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 середине XIX в., в канун буржуазных реформ, в России завершился один из внутренних этапов в историко-культурном процессе (XVIII- первая половина XIX вв.). Основным его содержанием было развитие национальной культуры, когда в полную силу выявились ее характерные черты и особенности: гуманизм и сопричастность общественной жизни, гражданственность и интерес к “маленькому человеку”.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рассматриваемый период произошло становление современного литературного языка, определилась более тесная связь художественной культуры с идейными исканиями и общественно-политической мыслью.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дной из особенностей русской национальной культуры была ее открытость, способность к усвоению элементов культуры других народов, но при этом сохранились национальная самобытность и цельность. Этому несомненно способствовало длительное, многовековое хозяйственное и культурное общение русского народа с другими народами, входившими в состав Российской империи.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рассматриваемый период культурный потенциал был сосредоточен в дворянском сословии. Дворянство было основным носителем профессиональной культуры. Высоко оценивая интеллектуальный уровень дворянской культуры 30-50-х годов, Н.А.Бердяев связывал с именами Чаадаева, братьев И. и П. Киреевских, Хомякова, Грановского, Герцена, Пушкина, Лермонтова, Гоголя развитие русской философии, гуманитарных, исторических знаний, искусства и литературы.</w:t>
      </w:r>
    </w:p>
    <w:p>
      <w:pPr>
        <w:pStyle w:val="Normal"/>
        <w:spacing w:lineRule="auto" w:line="360"/>
        <w:ind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месте с тем к концу крепостной эпохи в общественно-культурной жизни России все более отчетливо проявилось несоответствие между уровнем духовной культуры и возможностями овладения культурными ценностями. В обществе были весьма ограничены средства широкого распространения просвещения, народного образования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первой половине XIX в. общественно-культурная жизнь наиболее разнообразной и полнокровной была лишь в столицах. Провинция, по мнению одного из современных исследователей, “еще находилась в состоянии глубокой умственной спячки”.</w:t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Мамонтов С.П. Основы культуролог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Бердяев Н. А. Философия свобод</w:t>
        <w:softHyphen/>
        <w:t xml:space="preserve">ного духа. </w:t>
      </w:r>
    </w:p>
    <w:sectPr>
      <w:footerReference w:type="default" r:id="rId2"/>
      <w:type w:val="nextPage"/>
      <w:pgSz w:w="11906" w:h="16820"/>
      <w:pgMar w:left="1440" w:right="1268" w:gutter="0" w:header="0" w:top="993" w:footer="1141" w:bottom="11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60" w:after="0"/>
      <w:ind w:left="320" w:hanging="0"/>
      <w:jc w:val="both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  <w:jc w:val="left"/>
    </w:pPr>
    <w:rPr>
      <w:rFonts w:ascii="Times New Roman Cyr" w:hAnsi="Times New Roman Cyr" w:eastAsia="Times New Roman Cyr" w:cs="Times New Roman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6:26:00Z</dcterms:created>
  <dc:creator>303пс12</dc:creator>
  <dc:description/>
  <dc:language>en-US</dc:language>
  <cp:lastModifiedBy>Демо-а303</cp:lastModifiedBy>
  <cp:lastPrinted>2000-11-14T18:16:00Z</cp:lastPrinted>
  <dcterms:modified xsi:type="dcterms:W3CDTF">2000-11-15T09:45:00Z</dcterms:modified>
  <cp:revision>30</cp:revision>
  <dc:subject/>
  <dc:title>3</dc:title>
</cp:coreProperties>
</file>