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МИНИСТЕРСТВО ОБЩЕГО И ПРОФЕССИОНАЛЬНОГО ОБРАЗОВАНИЯ РФ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******СКИЙ ГОСУДАРСТВЕННЫЙ ПЕДАГОГИЧЕСКИЙ УНИВЕРСИТЕТ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</w:t>
      </w:r>
      <w:r>
        <w:rPr>
          <w:rFonts w:cs="Courier New" w:ascii="Courier New" w:hAnsi="Courier New"/>
          <w:lang w:eastAsia="ru-RU"/>
        </w:rPr>
        <w:t>Кафедра всеобщей истори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ма: "Смерть и загробный мир в мировоззрении древних египтян"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</w:t>
      </w:r>
      <w:r>
        <w:rPr>
          <w:rFonts w:cs="Courier New" w:ascii="Courier New" w:hAnsi="Courier New"/>
          <w:lang w:eastAsia="ru-RU"/>
        </w:rPr>
        <w:t>Курсовая работ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</w:t>
      </w:r>
      <w:r>
        <w:rPr>
          <w:rFonts w:cs="Courier New" w:ascii="Courier New" w:hAnsi="Courier New"/>
          <w:lang w:eastAsia="ru-RU"/>
        </w:rPr>
        <w:t>студента историческог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</w:t>
      </w:r>
      <w:r>
        <w:rPr>
          <w:rFonts w:cs="Courier New" w:ascii="Courier New" w:hAnsi="Courier New"/>
          <w:lang w:eastAsia="ru-RU"/>
        </w:rPr>
        <w:t>факультета,дневног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</w:t>
      </w:r>
      <w:r>
        <w:rPr>
          <w:rFonts w:cs="Courier New" w:ascii="Courier New" w:hAnsi="Courier New"/>
          <w:lang w:eastAsia="ru-RU"/>
        </w:rPr>
        <w:t>отделения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</w:t>
      </w:r>
      <w:r>
        <w:rPr>
          <w:rFonts w:cs="Courier New" w:ascii="Courier New" w:hAnsi="Courier New"/>
          <w:lang w:eastAsia="ru-RU"/>
        </w:rPr>
        <w:t>Научный руководитель: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</w:t>
      </w:r>
      <w:r>
        <w:rPr>
          <w:rFonts w:cs="Courier New" w:ascii="Courier New" w:hAnsi="Courier New"/>
          <w:lang w:eastAsia="ru-RU"/>
        </w:rPr>
        <w:t>*****, 1998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</w:t>
      </w:r>
      <w:r>
        <w:rPr>
          <w:rFonts w:cs="Courier New" w:ascii="Courier New" w:hAnsi="Courier New"/>
          <w:lang w:eastAsia="ru-RU"/>
        </w:rPr>
        <w:t>Содержани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Введение. ..................................................1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I Глава. Представления египтян о смерти и загробном мире. .3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§1. Культ Осириса - владыки мертвых. ...............3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§2. "Книга мертвых" История. Содержание. Значение. .7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§3. "Души" человека. ..............................16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II Глава. Смерть и погребение. ............................19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§1. Смерть и обряд погребения.  Забота  о  сохранени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</w:t>
      </w:r>
      <w:r>
        <w:rPr>
          <w:rFonts w:cs="Courier New" w:ascii="Courier New" w:hAnsi="Courier New"/>
          <w:lang w:eastAsia="ru-RU"/>
        </w:rPr>
        <w:t>тела и души. ..................................19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§2. Погребальная индустрия. Храмы. Мастерские. ....22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§3. Эволюция погребальных сооружений. .............24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Заключение. ...............................................31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Примечания. ...............................................33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Библиография. .............................................35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Приложение 1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</w:t>
      </w:r>
      <w:r>
        <w:rPr>
          <w:rFonts w:cs="Courier New" w:ascii="Courier New" w:hAnsi="Courier New"/>
          <w:lang w:eastAsia="ru-RU"/>
        </w:rPr>
        <w:t>Введени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связи со сменой политического режима в нашей стране,  мн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ие положения советской науки перестали удовлетворять требов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ям современной общемировой науки. Но  в  результате  кризис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учных исследовании в нашей стране по  некоторым  вопросам 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стности по вопросам истории и культуры Египта изменения  у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новок не произошло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Эта работа направлена  на  беспристрастное  освещение  част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гипетской религии, в частности представлений древних  египтян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 загробной жизни и изучение  материальных  объектов  с  этим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ставлениями связанных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Большинство литературы по этой теме, исследованное для нап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ния данной работы имеет иностранных  авторов:  У.Бадж,Г.Хэн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к, Д.Чизхолм,Э.Миллард, Р.Бьювел, Э.Джилберт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о далеко не все из этих книг являются строго научными, ск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е большая их часть имеет научно - популярное предназначени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о так же связано с кризисом российской науки, не заинтерес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нной сейчас в развитии исследований и  распространения  зн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й о Египт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данный  момент  ведут  исследования  ведут  ученые  други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ан. Можно назвать в частности О'Коннора, немецкого  робот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хника Р.Гатенбринка, исследователей Уэста, Хэнкока, Бьювел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Что касается отечественных авторов, то по данной теме в  п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од с 1987 по 1998 год не было написано серьезной  литературы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 данной теме, что является  безусловным  минусом  российско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ук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Что же касается источников, то они представлены:  для  Книг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ртвых - папирусы Ани, Ну, Керашер и множеством других;  ст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 гробниц. В работе использован материал о раскопках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- 1903 - 1914 - Раскопки Осириона. Археологи Мюрей, Петр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- 1922 - Раскопки гробницы Тутанхамона. Археолог Картер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- 1925 - 1930 - Раскопки Осириона. Археолог Франкфорт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- 1950 - Раскопки 2-х кораблей у Великой пирамиды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- 1991 - Раскопки О'Коннором 12 - ти судов в Абидос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Как видно из списка имена отечественных археологов не упом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ются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Итак, задача автора осветить представления египтян о загроб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м мире - самую важную часть их религии.  На  основании  выш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веденных литературы, данных раскопок и источников необход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 достаточно полно (согласно требованиям к уровню  и  глубин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учения курсовой) раскрыть тему следуя приведенной структуре: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1. Духовные основы представлений о загробном жизн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2. Материальное отражение этих представлени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труктура более подробно представлена в содержании. В  конц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боты представлено заключение, которое является кратким  под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дением итогов исследования и оценкой уровня раскрытия темы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I Глава. Представления египтян о смерти и загробном мир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§1. Культ Осириса - владыки мертвых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Для полноты изучения данной темы необходимо осветить  основ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е этапы развития культа Осириса как владыки мертвых и  пок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ть его особенности и на основе приведенного  материала  сд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ть выводы о влиянии этого культа на древних египтян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Осирис -  сын бога Геба и богини Нут, который в  представл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ях египтян испытал ужасные страдания в своей  земной  жизн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го жизнь освещена в мифе " Озирис и Исида"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огласно мифу, Осирис сначала был царем людей и  одновремен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просветителем (в области сельского хозяйства, законов,  б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служений). Он много путешествовал по миру с просветительск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 целями, причем убеждал отказаться от дикости словами и  му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ыкой, а не оружием. (Это позволило позже грекам  отождествить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го с Дионисом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Его брат Сет - бог пустыни, заманил его в ловушку  и  отпр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л в плавание в закрытом ящик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Исида - сестра и жена Осириса после долгих поисков  привезл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о мужа в Египет и спрятала в Дельте. Сет  случайно  обнару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л тело и разрубил его на несколько частей. Он  разбросал  и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 всему Египту. Но Исида и жена Сета Нефтида с  сыном  Ануб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м разыскали все части. Исида собрала их в единое тело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о другой версии Исида  специально  создала  несколько  мест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можного захоронения, чтобы Сет не нашел настоящего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Затем появляется сын Осириса и Исиды - Хор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Осирис явился к сыну, чтобы вдохновить  на  битву  с  Сетом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ле нескольких сражений Хор победил злого Сет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Осирис встал во главе мира мертвых, Хор во главе мира живых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Хор стал отождествляться с божественной  сущностью  фараона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торый убивает зло могущее повредить вечной жизн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опулярность культа Осириса обусловлена несколькими причин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: во - первых, Осирис был сначала человеком; во - вторых,  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мощью богов он стал бессмертным богом - правителем  мертвых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- третьих, любой мог повторить его судьбу, если после  сме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 выдержит проверку на честность и почитание богов; в-четве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х, каждый хотел вечной и счастливой жизн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 течением времени Осирис из примера воскресения  становится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чиной воскресения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Родиной культа Осириса при ранних династиях являлся  Абидос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XII династии Осирис стал всеобщим богом. Его стали приравн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ть к космическим богам, а затем Осирис поглотил некоторых из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х, его человеческая сущность была забыт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ри XVIII и XIX династиях он спорил за главенство  с  энне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й богов, в некоторых гимнах его отождествляют с ним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о одном из гимновего называют существом "  дающим  рожд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е мужчинам и женщинам во второй раз", то есть тем " кто  д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ет так чтобы смертные родились снова". Поскольку  в  том  ж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деле говорится об Осирисе " обновляющем себя",потому что он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лает себя " молодым, подобно Ра, каждый день" то под "  вт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ым рождением мужчин и женщин" подразумевается именно  воскр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нье умерших, т. е. их рождение в новой жизни. Осирис стал н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лько богом мертвых, но и богом живых и во времена  последни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настий его роль стала исключительно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а суде Осирис играл роль судьи - самого  важного  лица  для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мершего, поэтому в зал суда душу вводил Хор и просил за  нее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 обеспечивало благосклонность Осирис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Культ Осириса существовал вплоть  до  прихода  христианства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и мумификация, но культ Осириса это только часть представ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ний египтян о загробном мире, другая часть - " Главы о  во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ождении к свету" или " Книга мертвых".( О ней  рассказывается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следующем параграфе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Христианство легко закрепилось на основе культа Осириса, иб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жду ними много общего: Христос и Осирис - мученики, Исида  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ором на руках весьма похожа на Марию с младенцем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Итак, культ Осириса с течением времени усиливал  свое  влия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е, его роль в повседневной жизни египтян стала ведущей,  иб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ирис это то к чему стремился  каждый,  т.е.  к  божественно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чной жизн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ледует сказать касательно культа Осириса о здании, как  по-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lang w:eastAsia="ru-RU"/>
        </w:rPr>
        <w:t>лагают, ему посвященном - Осирионе</w:t>
      </w:r>
      <w:r>
        <w:rPr>
          <w:rFonts w:cs="Courier New" w:ascii="Courier New" w:hAnsi="Courier New"/>
          <w:lang w:val="en-US" w:eastAsia="ru-RU"/>
        </w:rPr>
        <w:t xml:space="preserve"> (</w:t>
      </w:r>
      <w:r>
        <w:rPr>
          <w:rFonts w:cs="Courier New" w:ascii="Courier New" w:hAnsi="Courier New"/>
          <w:lang w:eastAsia="ru-RU"/>
        </w:rPr>
        <w:t>греческое название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Абидосе, на родине культа  Осириса  рядом  с  храмом  Сет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I (XIX династия)  обнаружено сооружение не похожее ни на  одн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дание эпохи Нового царства. Оно сложено из  мегалитов  и  ег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тройку из-за нескольких надписей причисляют Сети I, но  вс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ворит о его гораздо  большей  древности  (огромные  блоки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стота характерны для Древнего царства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есколько надписей говорят о предназначении его для Осирис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Особенность этого сооружения - ров внутри здания залитый в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й и центральная часть представляет собой  как  бы  небольшо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тров с несколькими колоннами, поддерживающими  архитрав,  н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угом "берегу" по  периметру  располагаются  маленькие  ниш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риентация здания на северо-восток, что достаточно необычно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О его назначении до сих пор ведутся споры: одни считают, чт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ирион был предназначен для сбора воды в засуху,  другие  в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ят в  нем  место  проведения  праздничных  мистерий  Осириса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ретьи говорят что это усыпальниц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Что же касается надписей оставленных Сети I, то они никак н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ражают действительную дату постройки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Еще одна особенность Абидоса: 12 морских судов</w:t>
      </w:r>
      <w:r>
        <w:rPr>
          <w:rFonts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eastAsia="ru-RU"/>
        </w:rPr>
        <w:t>в  эллингах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наруженных в 1991 году О'Коннором в километре  от  Осирион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которые из них 22 метра длиной. Возраст лодок - 5  000  лет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х стоянку связывают с погребальным комплексом  фараона  Джер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I династия). То, что они предназначены для плавания  по  морю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дно по их высокому носу и большой длине. Это захоронение яв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яется одной из самых больших загадок Египт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Итак, здание связанное с Осирисом и морские лодки обнаружен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е достаточно  далеко  от  Нила  показывают,  что  приоткрыт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лько только малая часть тайн, оставленных Египтом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§2. Книга мертвых.(История. Содержание. Значение.)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Название " Книга мертвых" не отражает точного перевода над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иси, звучащей как РЕУ НУ ПЕРТ ЭМ ХРУ__4__, что означает " Главы 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схождении к свету". Но кроме этих глав обычно включают и н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торые другие, поэтому название " Книга мертвых" самое  удач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е названи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_ История Книги Мертвы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Уоллис Бадж считает, что верования  содержащиеся  в"  Книг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ртвых" были переняты задолго до династического периода у з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евателей, пришедших из Азии.  Сначала  завоеватели  перенял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ие-то общие традиции местных, а затем изменили их  в  соот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тствии со своими представлениям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огласно данным раскопок существует  два  вида  захоронени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 первом - тела разрубались, руки и ноги складывались  вме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, голову отрубали. При втором виде захоронений тела не  раз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убали, клали на левый бок головой на юг. Позже умерших  стал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жигать. Оба вида захоронений осуществлялись отдельно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Бадж выдвигает гипотезу, что существовали  два  народа  (ил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лоя). Но и у того и у другого можно заметить вполне сформир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вшиеся представления о жизни после смерти. Мумификация  сог-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lang w:eastAsia="ru-RU"/>
        </w:rPr>
        <w:t>ласно исследованиям доктора Фуке</w:t>
      </w:r>
      <w:r>
        <w:rPr>
          <w:rFonts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eastAsia="ru-RU"/>
        </w:rPr>
        <w:t>производилась на самом  низ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м уровн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могилах додинастического  периода  нет  никаких  надписей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рее жрец местной общины читал  какую-нибудь  формулу,  сп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иально для этих случаев. Поэтому многие  заклинания  Гелиоп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сской версии (IV и V династии) уходят корнями  в  древнейшую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династическую эпоху. В основном они направлены на то,  чтобы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градить мертвого от змей, скорпионов и других рептилий.  Пр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м они записаны в 3 000 г. до н.э. с большим количеством ош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к, это показывает, что писцы не понимали что переписывают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озможно это относится к далекому прошлому,  когда  северны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л имел леса, как на юге и кишел земноводным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озже в могилах стали появляться каменные вазы  и  бронзово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ружие, взамен кремневого. Вероятно металл был взят  у  заво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етелей, пришедших  с  востока  (семитов,  что  потверждается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амматикой надписей того времени, или  шумеров).  Они  смеш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сь с местным населением. Наряду с металлом они принесли сво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ряды и литературу. Это оказало влияние  на  вид  погребений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перь могила представляет из себя грубое сооружение из кирп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 на склонах холмов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Тела усопших не разрубались и на  смену  шкурам  и  циновкам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шли слои специальной материи, тщательно  обматываемой  вок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уг тела; мертвых стали класть в саркофаги.  Подношения  стал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лать в глинянной посуде, сделанной на гончарном круге.Появ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сь новые виды оружия в гробницах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Установить хронорамки этого периода не удалось, из - за нез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ния его длительност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Местное население отказалось от разрубания и сжигания (ошп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вания) тел. Иммигранты убедили аборигенов, в  том  что  тел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жно защитить с помощью магических имен, слов обрядов. Но н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яду с наличием в Книге мертвых высоконравственных и высокоду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овных верований существуют и полудикие идеи и понятия север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африканского происхождения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Таким образом можно  предположить,  что  Книга  мертвых  и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ьзовалась до первой династи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начала количество молитв, гимнов было небольшим,  потом  и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ало больше, их стали записывать, иногда субъективно, в зав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мости от мнения писц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огласно папирусу Ну в котором приводится в двух версиях  64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лавы, самая первая Книга мертвых появилась во времена  I  д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стии - первая версия, и более длинная  версия  появилась  в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ремена IV династи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ервая версия найдена в фундаменте усыпальницы Хенну во вре-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lang w:eastAsia="ru-RU"/>
        </w:rPr>
        <w:t>мена Семити</w:t>
      </w:r>
      <w:r>
        <w:rPr>
          <w:rFonts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eastAsia="ru-RU"/>
        </w:rPr>
        <w:t>(или Хесепти), а вторая в городе Кхеменну (Герм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ис, город Тота) на железной плите, привезенной с юга, кот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я была инкрустирована буквами из настоящего лазурита во вр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на правления Менкаура (IV династия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эпоху V и VI династии происходит огромный скачок в  разв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и похоронных обрядов. Унас, Тета, Пепи I покрывали  огромны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лощади внутренних комнат, коридоров и прочих помещений  свои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обниц - пирамид, избранными текстами из самой ранней  дошед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ей до нас версии Книги мертвых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нашем распоряжении 5 подборок текстов из этой версии кот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я отражает представления жрецов школы Анну или  Гелиополиса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этому получила название Гелиополисской верси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До XVIII династии новых версий создано не было. В Фивах най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но огромное количество папирусов с текстами  Книги  мертвых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к как там процветал культ Амона Ра, то и влияние  на  тексты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 оказал значительное. Поэтому название этой  версии  дали 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сть Фив - Фивская версия. Она была популярна вплоть до  XXII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настии включительно. В этой версии получает широкое распро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ранение изображение ярких и красочных виньеток. Писцы  сове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енно не ограничены в перемещении глав и рисунков. Папирусы 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ой версии имеют размеры : длиною от 15 до 90  футов,  ширин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 12 до 18 дюймов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 XXII до XXVI династии - период  потрясений,  жречество  н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могло удержаться у власти, народ потерял к  нему  доверие. 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который момент переписка Книги мертвых была полностью  прек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щен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о времена XXVI династии храмы восстанавливаются, тексты пы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ются систематизировать и дополнить ( часто иностранными сл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ми). В гробницы и саркофаги стали класть только самые  необ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одимые тексты, пропуская хвалебные гимны и обращения к богам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греко - римский период  большую  популярность  получает  "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нига дыхания", выражая суть всех представлений  и  веровани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юдей относительно бессмертия и счастья души  усопшего  и  ег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ртвого тела, с этой точки зрения она не содержит  ни  одног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шнего слов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римскую эпоху в могилы клали небольшие свитки с  восхвал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ем благодеяний усопшего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первые века христианской эры  знания  о  древних  версия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ниги мертвых продолжали существовать, поскольку  в  гробе  II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ка н.э. найдены копии текстов из пирамид в Саккар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Итак существовало 3 версии :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1. Гелиополисская версия: а) использовалась во времена V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VI династии и была найдена в виде иероглифических текстов, н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ртанных на стенах внутри помещений пирамид в Саккаре;  б)п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лась упрощенными иероглифами на саркофагах XI и XII династи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2. Фивская версия: а) писалась иероглифами на  папирусах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ркофагах в период с XVIII по XXII династии; б) писалась  и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тическими символами на папирусах XXI и XXII династи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3. Саитская (Саисская) версия : писалась на папирусах, са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фагах и т.д., иероглифичекими, иератическими и  демотическ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 символами во времена XXVI и  последующих  династий.  Именн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а версия была наиболее распространенным вариантом Книги ме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вых в эпоху Птолемеев и может считаться ее последней версие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греко - римский и римский периоды в захоронения клали  от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ывок из последней версии, написанный на крошечном кусочке п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ирус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 первой до последней копии Книги мертвых в  ней  не  упом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ется ни одного имени автора или редактора какой бы то ни бы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 части, за исключением царей Семти, Менкаура и  Херута-тафа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ына Кхуфу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екоторые главы могут отнести отпечаток культа города в  к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ром переписаны. Вообще - то считалось,что Книга мертвых  н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исана богом Тотом - помощником Осирис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Копии Книги мертвых и работы схожего содержания клались  л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 в саркофаг умершего, либо в какое-то место  главного  зала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обницы или комнаты мумии в специально вырубленной ниш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саркофаг клали произвольно, но чаще его помещали между ног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опшего чуть выше лодыжек или в районе  верхней  части  бедер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ще до пеленания мумии. В эпоху XXI династии стали  вкладывать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пустотелые деревянные фигурки бога Озириса, оставлявшиеся 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обниц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озднее, когда папирусы стали меньше их стали  вкладывать 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ши постаментов этих фигурок. Постепенно  эти  фигурки  стал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лицетворять кроме Озириса и триединого бога Птаха - Секера  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зара, бога воскресения, соотвествующие изменения вносились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тексты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_ Содержание Книги Мертвы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данной работе не преследуется  цель  досконально  осветить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 разделы Книги Мертвых, автор считает необходимым  выделить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лько самое главное из этого  источника.  Под  самым  главным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дразумевается сцена Суда, ибо Суд в Дуате  был  тем  испыт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ем за которым следовало либо наказание, либо награда за пр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дную жизнь в виде вечной жизни рядом с Осирисом и родным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Глава с изображением процедуры Суда шла  обычно  после  дву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вых гимнов и предваряла "Главы о Восхождении к Свету".  Он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язательно сопровождалась  виньеткой  с  изображением  Осир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, наблюдающего за процедурой взвешивания сердца  и  большог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борища богов, которых убеждал в своей праведной жизни умерши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отя виньетки с Судом из разных источников различаются в дет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ях, общее направление заметно во  всех:"Только  сердце  решит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!"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Египтяне считали, что зал Суда это вся ширь Небес, и на  Су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 обязательно присутствовало три Совета богов, ведущее  пол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ение в иерархии погребального совета занимал Осирис  как  ег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лава, а в последствии он стал единоличным судьей усопших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уд над каждым усопшим в отдельности проходил сразу же  по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 его смерти. Вступив в зал умерший заявлял, что не  совершал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ехи, отрицания которых он подробно перечислял. Согласно  ег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знанию, он: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1. не творил зла 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2. не грабил ближнего своего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3. не относился жестоко [ни к одному человеку]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4. не занимался воровством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5. не убивал ни мужчин, ни женщин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6. не не убавлял веса от бушеля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7. не не пользовался обманом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8. не похищал  того, что принадлежит богу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9. не произносил лжи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0. не  крал чужую пищу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1. не произносил дурных слов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2. не  нападал со злым умыслом ни на одного человека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3. не  убивал  животных,[принадлежащих богу]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4. в делах своих не  пользовался  обманом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5. не оставлял в запустении вспаханную землю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6. никогда не вмешивался в чужие дела [и не причинял  никому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аданий]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7. не говорил дурного [ни про одного человека]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8. никому не позволял гневаться на себя без повода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9. ни разу не обесчестил жены ближнего своего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0. ни разу не согрешил против  чистоты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1. никогда не порождал страх [в других людях]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2. не  нарушал [священных сроков и времен]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3. не был вспыльчивым  человеком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4. никогда не оставался глух к словам правды и истины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5. никогда не становился причиной раздоров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6. [никого] ни  разу не заставил пролить слезы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7. не совершал  греховных  поступков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8. не съедал сердца своего (т.е не выходил из себя и не вп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л в гнев)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9. не оскорбил [других людей] и не  относился к ним жестоко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30. в деяниях своих не прибегал к насилию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31. не принимал необдуманных решений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32. не пытался отомстить богу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34. никогда не болтал сверх меры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35. не поносил и не оскорблял [царя]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36. не осквернял воду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37. не  произносил  заносчивых речей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38. не богохульствовал и не поносил бога своего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39. никогда не вел себя дерзко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40. никогда  не  сравнивал себя с другими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41. не умножал богатства  своего  нечестными  путями  и  брал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лько то, что [по праву] принадлежало мне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42. не порицал в мыслях своих бога своего город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Это признание относится к записям, сделанным при  XVIII  д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стии и показывает нравы того времен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Количество богов тоже, как и признаний  в  праведности  был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рок два. Иногда усопший каждое из своих  оправданий  говорил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ределенному богу из совета, как бы ответственному за прове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у этого вида оправдани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конце главы успешно прошедшему  испытание  давали  возмож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ь помочь своим родственникам и сохранить в мире живых дол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ую память о себе, если он нарисует  на  плитке  чистой  земл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цену Суд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Тех кто не прошел испытание бросали в пасть Аммат -  чудов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щу с телом гиппопотама, львиными лапами, львиной гривой и па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ью крокодил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о даже успешно прошедшему испытание грозила опасность  быть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битым, так как в Дуате периодически происходили "чистки".  Н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от случай мертвого снабжали амулетами и заклинаниям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ледует, также отметить, что львиную долю  текстов  занимают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ногочисленнные имена богов, предметов и животных  с  заклин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ями для их подчинения умершему и отождествления с  ним.  Су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ществовали даже заклинания, чтобы  пищу  на  ладье  доставлял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мершему бог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_ Значение Книги Мертвы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лияние Книги Мертвых на жизнь египтян  оказалось  огромным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ля знания текстов необходимо было умение  читать,  а  тексты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отя бы маленькую часть должен  был  знать  каждый.  Некоторы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лавы вместо текста содержат только потрясающие  своей  крас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й виньетки, это указывает на то, с какой  убежденностью  об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щество верило в загробную жизнь, и для захоронения использов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сь самые прекрасные произведения искусства Древнего Египт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§3. "Души" человек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Одной из важнейших составных частей представлений о  загроб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й жизни египтян является вера в бессмертие души  и  тела,  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м уже упоминалось ранее, эта вера зафиксирована  многократн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фиксирована в текстах и рисунках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Автор попытался максимально полно привести в этой работе ин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ормацию об этом элементе верований, связанном не только с р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гией, но и магие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огласно представлениям египтян человек имел несколько душ (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уша не точное, но единственное определение). Причем каждая из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их душ выполняла определенную функцию на пути к  бессмертию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этому о каждой " душе" заботились,что  отражалось  в  погр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альном обряд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Краткая характеристика каждой "души":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1) Ка - двойник. Ка представлял собой некую абстрактную  ин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видуальность или личность, обладающую внешностью и качеств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 человека,которому она принадлежала, и хотя обычно Ка жил 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обнице вместе с телом, он мог по своему желанию выходить  из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е; Ка не зависел от человека, мог свободно  передвигаться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ть в любой его оболочк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редполагалось, что Ка нуждается  в  еде  и  питье,  поэтому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гиптяне следили, чтобы в гробнице  было  вдоволь  подношени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сли еды и питья не было, то Ка мог бродить по  поверхности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едать отбросы, запивая их грязной водой, что было недопуст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ым грехом для семьи умершего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2) Ба - душа сердца, связанная с Ка, с которым ( в  котором)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а обитает в гробнице, деля с ним подношения. Правда в  нек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рых текстах указывается, что она могла жить с Ра или  Осир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м на небесах. Ба приписывали  способность  свободно  перех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ть из материальной формы в духовную и обратно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3) Аб - сердце, было тесно связано с душой и  считалось  и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чником как животной жизни, так и добра  и  зла  в  человек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хранению сердца человека придавалось огромное  значение,ведь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 время Суда это единственная часть тела, которая подвергает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я специальной проверке; здесь, однако сердце  рассматривается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центр духовной жизни человека и его мышления, а также  о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ан, в котором проявляются его пороки и добродетели и оно ол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етворяло все, что для нас сегодня слово " совесть"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4) Кхаибит (Шуит) - тень, была тесно связана с Ба  и  счит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сь неотьемлимой частью человека. Подобно Ка питалось  подн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ениями и передвигалась где ей вздумается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5) Кху - душа духа, часто упоминается вместе с Ба; по -  в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мому, она считалась эфирным существом, т.е. по сути, той с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й ДУШОЙ, которая не  может  умереть  ни  при  каких  обстоя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ьствах. Кху обитала в Саху, или духовном теле человек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6) Секхем - сила, бестелесное воплощение  жизненной  энерги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ка, Секхем обитала в раю среди Кху и  духов,  в  текста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поминается вместе с душой и духом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7) Рен - имя, ради сохранения  которого  египтяне  принимал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резвычайные меры предосторожности, поскольку считали что  без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мени человек и его душа исчезают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8) Саху - духовное тело, которое  служило  обиталищем  душ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о развивалось из материального тела с помощью молитв или р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уалов исполняемых у могилы или в  каком  либо  другом  месте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лжным образом назначенными и  безукоризненно  знающими  сво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ло жрецами, было вечным и не подвергалось разложению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се ментальные и духовные атрибуты физического тела  объед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ялись в нем в новые силы совершенно иного род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се верования относительно этих  частей  духовного  и  мат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ального тел появились не одновременно,  т.к.  даже  египтян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огда не понимали назначений некоторых из " душ " (  судя  п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тиворечиям в текстах), что говорит об их древнем  происхож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ни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Из приведенного в этом параграфе материала вытекает вывод  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ре египтян в то, что умерший незримо находится с ними и в т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е время общается с богами. Следовательно живые могут  благоп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ятно повлиять на мнение богов о себе через души  своих  род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венников, вознося им жертвы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Это обуславливало столь трепетное отношение к "душам" и им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 умершего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данной главе автор рассмотрел духовную сторону представл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й египтян о загробном существовании.  Теперь  же  необходим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знакомиться с материальными  достижениями,  направленными  н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частливое существование египтянина в жизни после смерт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II Глава. Смерть и погребени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§1. Смерть и обряд погребения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</w:t>
      </w:r>
      <w:r>
        <w:rPr>
          <w:rFonts w:cs="Courier New" w:ascii="Courier New" w:hAnsi="Courier New"/>
          <w:lang w:eastAsia="ru-RU"/>
        </w:rPr>
        <w:t>Забота о сохранении тела и душ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Египтянина покинул Ба. Человек умер. Через 70  дней  его  из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альзамировочной мастерской перенесут в вечное жилище. Он уд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тся в Дуат и станет Осирисом ( до XVII -  XVI  вв.  до  н.э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лько фараонов отождествляли с Осирисом,  лишь  позже  любог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гиптянина). Но это будет через 70 дней, т.к. Исида, Нефтида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нубис столько времени собирали части тела Осирис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Древние египтяне видя появление Сириуса через 70 дней  посл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го захода отождествляли со " слезой Исиды"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ока что родственники облачались в траурные одежды и оплак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ли его. Сын умершего " становился" Гором, а жена и сестра  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идой и Нефтидо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осле оплакивания мертвое тело на погребальной ладье перев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или на западный берег Нила в Дом Золота - мастерскую  бальз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ровщиков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Бальзамировщиков было пятеро: Анубис - жрец в маске  шак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, ему помогали Хапи,  имеющий  голову  павиана,  Дуамутеф  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меющий голову шакала, Кебехсенуф с головой сокола и  Имсет  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ческой голово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перва они омывали тело нильской водой, при этом оно  стан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лось Саху - священной  частью  необходимой  для  дальнейшег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скресения.  Затем  парасхит  (наемник  для  вскрывания  тел)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крывал кремневым  ножом Саху и изгонялся из Дома Золота. З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м боги извлекали внутренности и опускали их в  канопы(  свя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щенные сосуды, заполненные снадобьями и отварами). Канопы  д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лись в виде статуэток Хапи,Дуамутефа, Кебехсенуфа и Имсет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Закрыв канопы, боги-бальзамировщики обрабатывали  тело  Саху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надобьями из трав и благовоний и  туго  пеленали  матерчатым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интам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Родные и близкие умершего должны были бдительно  проследить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бы все обряды были соблюдены, иначе Ка за  пренебрежение  к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бе мог мстить им и их потомкам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Бедняка клали в простой  деревянный  гроб,  написав  изнутр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мена богов, которые воскресят умершего и проводят в  Дуат,  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крышке мольба к Осирису: " О ты, Уннефер  (пребывающий 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стоянии благости ),благой бог! Дай же этому человеку в твоем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арстве тысячу хлебов, тысячу быков,тысячу кружек пива!"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Гроб богача роскошно отделывался и украшался росписями.  Ч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з 70 дней погребальная процессия, оглашая Западный берег Н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 плачем и стонами, проходила к  гробнице.  Гробницу  умерши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ычно покупал много лет назад, обустраивал и нанимал за выс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ую плату камнетесов,писцов, скульпторов и  художников,  кот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ые украшали стены рельефами и надписями, создавали статуи п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йного и охранявших саркофаг богов, и всякую утварь - все чт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надобится в Дуате: амулеты, одежды,оружие, кресла,  папирусы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 священными заклинаниям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У входа в гробницу погребальную процессию ждали боги  Дуат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ревянный гроб опускали на землю, и над мумией совершали по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дний обряд - " отверзание уст"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Этот обряд символизировал и повторял великое событие, неког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 происшедшее на Земле, - приход Гора к  мумии  Осириса.  Как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гда Гор дал отцу проглотить свой глаз, и Осирис  восстал  из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ртвых, так и теперь: Гор - жрец в маске сокола - касался губ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умии волшебным жезлом с наконечником в виде головы Барана. 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ом наконечнике находился Ба, так что  этот  обряд  возвращал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мершему его Ба и воскрешал его для жизни в Дуат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Если умерший был богат, то жрецы завершив все похоронные р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уалы, относили его гроб в усыпальницу и опускали  в  каменны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ркофаг. У южной стены  погребальной  камеры  ставили  канопу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ображающую Имсета, у северной Хапи, у восточной -  Дуамутеф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у западной - Кебехсенуфа. Выход в гробницу  опечатывали  п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тью некрополя, заваливали камнями,засыпали  щебенкой,  чтобы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абителям не было лазейк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А если египтянин был бедным, то его хоронили в простом дер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янном гробу или завернутым в циновку. Место захоронения обыч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располагалось неподалеку от гробницы богача, т.к.  египтян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читали, что Ка - двойник  бедняка  сможет  питаться  жертвам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носимыми душе богач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Жизнь в загробном мире зависела от того, как человека  пох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нят, поэтому обряду погребения приписывалось огромное знач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е, именно благодаря этому наши современники могут  наблюдать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гробницах огромное количество вещей той далекой эпох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§2. Погребальная индустрия. Храмы. Мастерски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оскольку египтяне очень заботились о  сохранении  тела,  т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о необходимо в погребальном процессе присутствие  бальзам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вщиков, мастеров, изготавливающих канопы и деревянные  гробы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камнетесов, для строительства гробницы и изготовления сарк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аг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Для нормальной жизни в загробном мире  изготавливались  ст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уэтки рабов и животных ( ушабти). Но для того чтобы эта жизнь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обще была, необходимо знать имена богов, предметов и  живот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х обитающих в Дуат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Для того чтобы душа не забыла их, на  стенах  гробниц  и  н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енках гроба и саркофага наносились  изображения  ,  имена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клинания для успешного существования души.( Сборник этой ин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ормации получил название "Книги мертвых", о чем говорилось 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вой главе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процессе сооружения гробниц создавались коллективы  маст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в при храмах или дворце ( например поселок в Дер -Эль -Мед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на западном берегу Фив эпохи Нового царства,  там  жило  60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стеров с подмастерьями и учениками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Чаще при храмах создавался коллектив людей, которые  заним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сь изготовлением  саркофагов,  "ушабти",  канопов  и  други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метов погребального культа, но не строили гробницы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Египтянин нанимал подобный  коллектив  или  покупал  готовую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обницу, внося туда свои имена на стены, ставил свои  стату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поскольку в гробницы клали не малые ценности, то  существ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ли шайки грабителей, опустошающих погребения и тревожащих К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двойника и Саху - священную мумию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Если имя умершего помнил хоть  один  человек,  то  пойманны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абителей бросали крокодилам, лишая их вечной жизни, т.к. без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а Ба не возродит человека. В случае если имя никто не  пом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т, то к грабителям закон был снисходителен,  считалось,  чт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озяин гробницы уже приобщился к богам и раздает свои сокров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ща живым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леды погребальной индустрии можно было встретить  по  всему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евнему Египту,(она способствовала развитию строительных  н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ков, медицинским знаниям), так как для  египтянина  счастл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я загробная жизнь это цель, а земная  -  подготовка  к  не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ледовательно, на определенные предметы был повышенный  спрос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 где спрос там и предложение, именно благодаря этому  до  на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шло огромное количество  замечательных  произведений  иску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ва той страны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§3. Эволюция погребальных сооружени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этом параграфе будет показана эволюция погребений от про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х ям до гробниц эпохи Нового царств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Как уже было сказано, задолго до появления  династий,  уме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их хоронили двумя способами: разрубив на части, сложив руки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ги вместе или не разрубленным телом,(обычно его клали  гол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й на юг на левый бок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озднее появляется  обычай  кремировать  разрубленные  тел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ледует отметить, что кладбища этих двух видов захоронений н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одятся на некотором расстоянии друг от друга и четко раздел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. Это дает основание некоторым ученым, в  частности  Уоллису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аджу предполагать о наличии двух слоев (возможно народов)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лине Нил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Однако у этих двух видов захоронений много  общего  :  во  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вых, хоронили умерших в долинах; во  -  вторых,  укладывал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а в направлении на юг; в - третьих в захоронениях обоих в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в наблюдаются подношения; в - четвертых, использовались  ямы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крывающиеся сверху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одношения указывают на достаточно на достаточно  определен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е представления о загробной жизни. В некоторых могилах обн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ужены следы битума. Это указывает на  убеждение  о  том,  чт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знь человека после смерти во многом зависит  от  сохранност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го тела. В могилах не обнаружено ни одной надписи, что свид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ьствует о большом возрасте могил, так как египтяне династ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ской эпохи помещали в могилы надписи, тексты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ероятно  необходимые  заклинания  или  магические   формулы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износил общинный жрец. На то что такие формулы  существов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 указывают тексты, переписанные писцами в 3 000 г., там ук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ываются магические способы защиты от рептилий, ядовитых нас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мых и опасных животных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Тексты написаны с многочисленными ошибками, из чего  следует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вод о непонимании писцами  смысла  написанного.  Это  свид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ьствует о появлении этих формул во  времена  когда  мемфи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ие области Нила напоминали его южную тропическую часть,  иб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исанных животных в династическую эпоху можно было  встретить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лько на юге. В могилу клали кремневые орудия и каменные вазы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Ближе к концу периода одновременного осуществления этих дву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дов захоронений в  могилах  стали  появляться  металлически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меты и большое количество каменных ваз, в отличие  от  б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е ранних могил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Это вероятнее всего связано  с  вторжением  народа  из  Ази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возможно семитского, так как в  ранних  иероглифических  тек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ах семитская грамматика). Представители этого народа  позн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мили местных с металлами, однако те использовали  и  кремн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е оружие вплоть до начала династического период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 умениями обрабатывать металлы и основами письма, иммигран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научили местных изготавливать  кирпич.  Пришельцы  вероятн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несли в Египет свои религиозные верования, обряды и литер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уру. В связи с этим возникает новая система погребения.  Пог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бения строят на холмах в виде грубых сооружений из  кирпич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а не расчленяют, их обматывают лентами из специальной  тк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 и кладут на спину в саркофаги.  По  моему  мнению  это  н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льная точка отсчета мумификации. Погребальный инвентарь  п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нился булавой и другим новым оружием, посудой,  произведен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й на гончарном круг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ледует отметить, что в " Книге мертвых" встречается  упом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ние о недопустимости разрубания, варки и ошпаривания__16__  ме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вого, что по моему мнению достаточно явно указывает на  мет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ы обработки тел у додинастичеких египтян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ледующий этап в социальном развитии - дифференциация  люде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 достатку и в раннединастическую эпоху  это  наблюдается  п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гребениям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ростых людей хоронили в простых деревянных ящиках и засып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 сверху камнями и песком. Тогда и появляется  обычай  писать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стенках саркофага моления к богам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Людей побогаче хоронили в глубоких шахтах с одной  или  не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лькими погребальными камерам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У особо богатых людей над шахтой надстраивалось сооружение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де усеченной пирамиды  - мастабы (приложение 1, рис. 1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Мастаба делалась из камня или кирпича (если из  кирпича,  т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ерху облицовывалась камнем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Мастабы строились и для фараонов,  но  весьма  специфическо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ормы, например мастаба в Саккаре I-ой династии (приложение 1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с. 2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о качественный скачок в строительстве гробниц был сделан в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ремена III-ей династии при фараоне Джосере (2630-2611). Имх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п - советник этого фараона надстроил над одной большой  ма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бой еще пять, уменьшающихся размеров. Высота пирамиды сост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ла 60 метров,основание 120*160 метров.  Имхотеп  окружил  е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енами, две из которых имели длину 547 метров каждая,  а  дв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угие 278 метров. Внутри стен были размещены храмы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ервоначально предполагалось построить пирамиды для всех ц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й III династии , но закончены были только пирамиды для  Дж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ра и Хуни (2599-2575). Причем пирамида Хуни была  переделан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 ступенчатой в классическую по приказу его сына  Снофру  (IV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настия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о наиболее известными являются пирамиды в Гизе: Великая п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мида соруженная Хеопсом (Хуфу), пирамида Хефрена (Хафры),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ирамида Микерина (Менкаура).Все они построены во  времена  IV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настии ( XXVIII- XXVI века до н.э.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Автор приведет здесь некоторые данные о  самой  ошеломляюще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ими размерами - Великой пирамиде. Чтобы представить ее пр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дем габариты: высота - 147 метров, длина стороны основания 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33 метра (причем одна из сторон длинее  другой  всего  на  20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нтиметров, ошибка составляет 0,01%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лощадь пирамиды 50 тысяч квадратных метров. Внутренние  п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щения занимают 3-4% от всего  объема.  Пирамида  сложена  из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локов известняка средней массой 2,5 тонны, но самые тяжелые 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5 тонн. Количество блоков - 2 миллиона 300 тысяч, и  все  он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деально пригнаны. Снаружи  она  была  покрыта  отполированно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анитной облицовкой и вместе с ней весила чуть больше 7  мил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онов тонн.Ориентация по сторонам света имеет ошибку в 4  уг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вые минуты, с поворотом на запад. Кроме этого она имеет пр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рции связанные с диаметром Земл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огласно данным современной науки пирамиду строили 20 лет  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влечением 100 тысяч рабочих. Известен зодчий ,  управлявши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оительством - Хемиун.Но о способе доставки и приработки су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ществует около 30 гипотез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этих трех пирамидах не обнаружено ни одной мумии , хотя д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которых камер грабители не добрались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а востоке от них располагается несколько храмов  и  пирамид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меньш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Еще одна интересная деталь: в 50-х годах рядом  с  пирамидо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о обнаружено 2-а судна из кедра длиной 30 и 43 метра длино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удно длиной  43  метра  раскопали  и  тщательно  обследов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.Его водоизмещение - 40 тонн. По  словам  специалиста  он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"обладает всеми характеристиками для плавания по морю; его но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корма загнуты вверх, причем выше, чем у  кораблей  викингов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бы спорить с волнами в бурном море, а не с рябью на  пове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ности Нила." Другой специалист признает,  что  конструкция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щательное выполнение этой лодки позволяют считать ее  "судном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намного лучшими мореходными качествами, чем все,  что  могл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ть в распоряжении Колумба." И вообще  специалисты  пришли  к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нению, что такая конструкция могла быть "создана только кор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лами народа с долгими и прочными традициями плавания  в  от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ытом море"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Еще одна особенность этих пирамид - Сфинкс , лежащий у  под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жия пирамиды Хафры.Согласно традиции его сооружение  причи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яют фараону Хафре, то есть дата постройки около XXVI века д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.э. Но геолог Роберт Шох считает, что время сооружения  лежит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жду 7000 и 5000 годами до н.э., данный  вывод  получен  н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нове исследований водной эрозии на теле Сфинкс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екоторые исследователи (Хэнкок, Бьювэл)  относят  постройку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их пирамид к 10450 году до н.э.  , так как по их мнению этот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мплекс пирамид может быть сопоставлен с Поясом Ориона ,  з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мавшего в 11 тысячелетии до н.э. именно  такое  положени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а гипотеза кардинально отличается от принятой в  официально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уке и требует дальнейшей проработк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сего обнаружено около 80 пирамид. Некоторые из  них  проил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юстрированы в этой работе, а  именно:  погребальный  комплек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аря Сахура (V династия)в Абусире (приложение1, рис. 3),  пог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бальный комплекс фараона Ментухотепа I (XI династия) с гип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тической пирамидкой наверху (приложение1, рис. 4). Оба  эти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мплекса совмещают в себе гробницу и поминальный храм, а так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е некоторые другие сооружения. Пирамидки наблюдаются также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 гробниц мастеров (приложение 1, рис. 5), работавших в  Дол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Царей Нового царства ( XVI - X века до н.э.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представлении египтян пирамида символизировала  луч  свет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ли ступени по которым душа фараона вознесется в  божественный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р. Простота и четкость линий этих сооружений внушали уверен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ь в непоколебимость богов и космос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эпоху Нового царства фараоны , стремясь избежать  разграб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ния своих пирамид стали сооружать гробницы в скалах. В  свя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и с этим возникли Долина Царей и Долина Цариц. По приказу ф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она были сформированы коллективы ремесленников для  создания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ких гробниц. В Дер-эль-Медине обнаружен поселок для 60  ма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ров живших на государственном обеспечении вместе  со  своим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чениками и подмастерьям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Гробницы после похоронного обряда  старались  маскировать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валивали камнями, чтобы грабители не могли добраться до  б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атств и не тревожили Ка - двойника и Саху - священную мумию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ри Рамзесе ( XX династия) охрана Долины Царей ослабевает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йствуют сразу пять шаек грабителей , причем "наводчиками"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участниками часто являлись чиновники, назначенные для управ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ния охраной гробниц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К эпохе Нового царства относится самая известная гробница  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обница Тутанхамона ( XVIII династия).  Она  была  открыта 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922 году Говардом Картером и является самой богатой из непот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воженных и обнаруженных. Эта гробница в  момент  захоронения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а не самой богатой по сравнению со своими  предшественник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, но современных исследователей она поразила великолепием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Поздний период ( XXVI- XXXI династии) фараонов хоронили 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лубоких шахтах-гробницах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Итак, в данном параграфе автор отследил изменение формы пог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бальных сооружений от династического периода до Позднего п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ода. На основе приведенных данных можно  выделить  нескольк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ментов в эволюции этих построек (приложение 1, схема 1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схеме явно прослеживается  прогресс  в  технологии  стро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ьства погребальных сооружений до IV династии и падение тех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логии после строительства Великих пирамид, простоявших 4 500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. Этот откат достаточно сложно объяснить и следует  прове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 дополнительные исследования по этому вопросу для  выяснения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чины упадка, поскольку версия об экономическом  упадке  д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льно невразумительн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Культура Древнего Египта дошла до нас в основном  по  остат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м погребений и храмов, а также найденных там вещей. Благод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я именно этим объектам ученые приоткрыли завесу  времени  над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которыми загадками Египта. Интересно то, что  в  переводе  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еческого Египет означает Загадк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</w:t>
      </w:r>
      <w:r>
        <w:rPr>
          <w:rFonts w:cs="Courier New" w:ascii="Courier New" w:hAnsi="Courier New"/>
          <w:lang w:eastAsia="ru-RU"/>
        </w:rPr>
        <w:t>Заключени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результате проведенной работы выявлено несколько  интерес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х моментов относительно духовных основ: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1) высокоразвитые и сложные мировоззрения  существовали  в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династическую эпоху и вероятно были  привнесены  народом  из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зии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2) дальнейшие их развитие привело к появлению культа  Ос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са и замечательного памятника Книги Мертвых, что  очень  п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гло исследователям при реструктуризации общества египтян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3) в Книге Мертвых последних версий  к  старому  прибавил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ое и произошло смешение этих пластов, в ней  также  заметн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тепенное смыкание культа Осириса с  двумя  другими:солярным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нотеизмом и культом возобновляющихся сил природы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4) в греко - римский период культ Осириса  становится  б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ой для христианства, а Книга Мертвых используется чисто  сим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лическ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о все эти выводы сделаны исследователями после  тщательног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учения материальных объектов (предметов, сооружений) или  и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татков, относительно этой вещественной  стороны  тоже  можно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метить несколько важных моментов: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1) повышение сложности погребений: от погребальных  соору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ений в виде простых ям до грубых кирпичных сооружений в дод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стическую эпоху, тоже вероятно связано с  вторжением  народ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 Азии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2) дальнейшее усложнение построек для погребений приводит: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)к появлению замечательных пирамид в Гизе; б) к созданию сп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иальных мастерских при дворце и храмах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3) после IV династии уровень погребальных  сооружений  па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ет, а уровень предметов из мастерских растет. (Эта дисгарм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я является весьма странной);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4) в дальнейшем во  времена  нового  царства  гробницы  н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оят, а вырубают в скалах, и в греко-римский период их  соо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ужение угасает полностью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Итак, в нескольких предложениях автор  отследил  развитие  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гасание двух сторон созданной египтянами  действительности  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гробного мир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о это вовсе не означает, что изучать по этой теме в  Египт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чего, как раз наоборот Египет больше  таит  загадочного  чем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крытого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апример, морские корабли, неопределенный  возраст  Сфинкса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стые Великие пирамиды и т.д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Автор выражает надежду, что российская наука не  будет  пре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брегать в  третьем  тысячелетии  изучением  загадок  мировых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евностей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</w:t>
      </w:r>
      <w:r>
        <w:rPr>
          <w:rFonts w:cs="Courier New" w:ascii="Courier New" w:hAnsi="Courier New"/>
          <w:lang w:eastAsia="ru-RU"/>
        </w:rPr>
        <w:t>Примечания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1 Бадж Е. А. Уолли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Египетская религия. Египетская магия./ Пер. с англ. -  М.: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ый Акрополь, 1996. - С.65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2 Грэм Хэнкок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леды богов. В поисках истоков древних цивилизаций./  Пер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англ. - М.: Вече, 1997. - С.363-374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3 Там же. - с.7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4 Бадж  Е. А. Уолли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утешествие Души в Царстве Мертвых.(Египетская Книга  Ме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вых). Издательство "Золотой век", М., 1997 - С.21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5 Там же.- С.22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6 Там же.- С.23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7 Там же.- С.29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8 Там же.- С.37, 414-428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9 Там же.- С.92-93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0 Там же.- С.94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1 Там же.- С.42-44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2 Рак 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Легенды и мифы древнего Египта.  - СПб.: ТОО " Нева" ,"Ун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рситетская книга", 1997. - С.113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3 Там же.- С.114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4 Бадж  Е. А. Уолли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утешествие Души в Царстве Мертвых.(Египетская Книга  Ме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вых). Издательство "Золотой век", М., 1997. - С.63, 178-179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5 Там же - С.22-23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6 Там же.- С.71-72, 202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7 Джейн  Чизхолм,  Энн  Миллард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"Ранние цивилизации",  М.:  Росмэн., 1994. - С.16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8 Там же.- С.17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9 Черняк В.З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емь чудес и другие. - 2-ое изд. М.: Знание, 1990. - С.22-26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0 Грэм Хэнкок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леды богов. В поисках истоков древних цивилизаций./  Пер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англ. - М.: Вече, 1997. - С.257-258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1 Там же.- С.325-326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2 Там же.- С.322-324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3 Джейн  Чизхолм,  Энн  Миллард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"Ранние цивилизации",  М.:  Росмэн., 1994. - С.16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4 Там же.- С.66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5 Там же.- С.17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</w:t>
      </w:r>
      <w:r>
        <w:rPr>
          <w:rFonts w:cs="Courier New" w:ascii="Courier New" w:hAnsi="Courier New"/>
          <w:lang w:eastAsia="ru-RU"/>
        </w:rPr>
        <w:t>Библиография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1. Бадж Е. А. Уолли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Египетская религия. Египетская магия./ Пер. с англ. -  М.: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ый Акрополь, 1996. - 416 с. : ил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2. Бадж  Е. А. Уолли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утешествие Души в Царстве Мертвых.(Египетская Книга  Ме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вых). Издательство "Золотой век", М., 1997 - 448 с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3. Бьювел Р.,Джилберт Э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Секреты пирамид. Созвездие Ориона и фараоны Египта.  -  М.: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че, 1997. - 368 с.,ил. (Великие Тайны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4. Грэм Хэнкок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леды богов. В поисках истоков древних цивилизаций./  Пер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англ. - М.: Вече, 1997. - 496 с., ил. (Великие тайны )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5. Гюламирян  Р.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Культура древнего мира.  Часть 1. Миф и ритуал в  культур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евнейших обществ. Египет и Месопотамия:  учебно-методическо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обие / ****ский Государственный Педагогический Университет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****, 1996. - 96 с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6. Джейн  Чизхолм,  Энн  Миллард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" Ранние цивилизации",  М.:  Росмэн., 1994. - 96 с.,ил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7. Коростовцев М.А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Религия древнего Египта, М.,1976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8. Кулаков А.Е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Религии мира: пособие для учащихся. - М.: АСТ,1996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- 349 с., ил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9. Матье М.Э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ревнеегипетские мифы. М. - Л., 1956. - 173, ил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0. Рак И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Легенды и мифы древнего Египта.  - СПб.: ТОО " Нева" ,"Уни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рситетская книга", 1997. - 179 с.,ил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1. Черняк В.З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Семь чудес и другие. - 2-ое изд. М.: Знание, 1990. - 224с.,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л. + 16 с. вкл.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</w:t>
      </w:r>
      <w:r>
        <w:rPr>
          <w:rFonts w:cs="Courier New" w:ascii="Courier New" w:hAnsi="Courier New"/>
          <w:lang w:eastAsia="ru-RU"/>
        </w:rPr>
        <w:t>Схема 1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дин.  ¦-----------------¬                -------------¬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¦ Разрубленное и ¦                ¦ Целое тело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¦ обоженное тело +----------------+------------+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+----------------- Общие признаки            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+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¦Долинное расположение                       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+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¦Южная ориентировка                          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+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¦Подношения                                  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+----------------------------------------------+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¦Захоронения располагаются в ямах            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L----------------------T-----------------------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                 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                 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                 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  Металлические орудия и много каменных ваз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                 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                 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  Грубые сооружения из кирпича с саркофагом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  и мумификацией, дополненные новым   оружием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                 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           --------+------¬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           ¦Дифференциация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           L-------T------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-------+       -------------T--+------------------¬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I-II    ¦    Бедные        Цари                 Богатые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дин. ¦       ¦            ¦                   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Простые       Особые мастабы,      Мастабы с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деревянные    храмы и усыпальницы  шахтам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ящики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-------+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III   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дин.  ¦          Ступенчатые пирамиды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lang w:eastAsia="ru-RU"/>
        </w:rPr>
        <w:t>--------+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IV      ¦               Классические пирамиды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дин.  ¦ {Пирамиды Хуфу,Хафры,Менкаура. Технология строитель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ства на уровне современных стандартов. Наличие мор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ских судов и Сфинкса со спорным возрастом.}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-------+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V -     ¦           Классические, низкого качества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- XVIII¦ {Многие из этих пирамид через короткое время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                разрушились.}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дин.  ¦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lang w:eastAsia="ru-RU"/>
        </w:rPr>
        <w:t>--------+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XVIII-  ¦       Гробницы в толще скал с богатым инвентарем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- XX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дин.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-------+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XX-     ¦       { Неопределенные способы захоронения 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-XXVI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дин.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-------+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XXVI-   ¦              Глубокие гробницы - шахты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XXXI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дин.  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¦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7:01:00Z</dcterms:created>
  <dc:creator>Дмитрий Шубин</dc:creator>
  <dc:description/>
  <dc:language>en-US</dc:language>
  <cp:lastModifiedBy>Дмитрий Шубин</cp:lastModifiedBy>
  <dcterms:modified xsi:type="dcterms:W3CDTF">1999-01-07T17:01:00Z</dcterms:modified>
  <cp:revision>2</cp:revision>
  <dc:subject/>
  <dc:title>    МИНИСТЕРСТВО ОБЩЕГО И ПРОФЕССИОНАЛЬНОГО ОБРАЗОВАНИЯ РФ</dc:title>
</cp:coreProperties>
</file>