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120"/>
        <w:rPr/>
      </w:pPr>
      <w:r>
        <w:rPr/>
        <w:t>Финансовая академия при правительстве РФ</w:t>
      </w:r>
    </w:p>
    <w:p>
      <w:pPr>
        <w:pStyle w:val="Heading2"/>
        <w:rPr/>
      </w:pPr>
      <w:r>
        <w:rPr/>
        <w:t>Институт Финансового менеджмента</w:t>
      </w:r>
    </w:p>
    <w:p>
      <w:pPr>
        <w:pStyle w:val="Heading3"/>
        <w:rPr/>
      </w:pPr>
      <w:r>
        <w:rPr/>
        <w:t>Кафедра «Культурология и психология делового общения»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еферат на тему:</w:t>
      </w:r>
    </w:p>
    <w:p>
      <w:pPr>
        <w:pStyle w:val="Heading2"/>
        <w:rPr>
          <w:rFonts w:ascii="CyrillicGoth" w:hAnsi="CyrillicGoth" w:eastAsia="CyrillicGoth" w:cs="CyrillicGoth"/>
        </w:rPr>
      </w:pPr>
      <w:r>
        <w:rPr>
          <w:rFonts w:eastAsia="CyrillicGoth" w:cs="CyrillicGoth" w:ascii="CyrillicGoth" w:hAnsi="CyrillicGoth"/>
        </w:rPr>
        <w:t>«Готика»</w:t>
      </w:r>
    </w:p>
    <w:p>
      <w:pPr>
        <w:pStyle w:val="Normal"/>
        <w:rPr>
          <w:rFonts w:ascii="CyrillicGoth" w:hAnsi="CyrillicGoth" w:eastAsia="CyrillicGoth" w:cs="CyrillicGoth"/>
        </w:rPr>
      </w:pPr>
      <w:r>
        <w:rPr>
          <w:rFonts w:eastAsia="CyrillicGoth" w:cs="CyrillicGoth" w:ascii="CyrillicGoth" w:hAnsi="CyrillicGoth"/>
        </w:rPr>
      </w:r>
    </w:p>
    <w:p>
      <w:pPr>
        <w:pStyle w:val="Normal"/>
        <w:rPr/>
      </w:pPr>
      <w:r>
        <w:rPr/>
        <w:t>студента группы ФМ1-1 Ламунина Антона</w:t>
      </w:r>
    </w:p>
    <w:p>
      <w:pPr>
        <w:pStyle w:val="Normal"/>
        <w:rPr/>
      </w:pPr>
      <w:r>
        <w:rPr/>
        <w:t>руководитель: Никитина О.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yrillicGoth" w:hAnsi="CyrillicGoth" w:eastAsia="CyrillicGoth" w:cs="CyrillicGoth"/>
        </w:rPr>
      </w:pPr>
      <w:r>
        <w:rPr>
          <w:rFonts w:eastAsia="CyrillicGoth" w:cs="CyrillicGoth" w:ascii="CyrillicGoth" w:hAnsi="CyrillicGoth"/>
        </w:rPr>
        <w:t>Москва 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before="120" w:after="0"/>
            <w:ind w:left="200" w:firstLine="284"/>
            <w:jc w:val="left"/>
            <w:rPr>
              <w:lang w:val="en-US"/>
            </w:rPr>
          </w:pPr>
          <w:r>
            <w:fldChar w:fldCharType="begin"/>
          </w:r>
          <w:r>
            <w:rPr>
              <w:sz w:val="22"/>
              <w:b/>
              <w:szCs w:val="22"/>
              <w:bCs/>
              <w:rFonts w:eastAsia="Times New Roman Cyr" w:cs="Times New Roman Cyr"/>
              <w:lang w:val="en-US"/>
            </w:rPr>
            <w:instrText xml:space="preserve"> TOC \o "1-3" </w:instrText>
          </w:r>
          <w:r>
            <w:rPr>
              <w:sz w:val="22"/>
              <w:b/>
              <w:szCs w:val="22"/>
              <w:bCs/>
              <w:rFonts w:eastAsia="Times New Roman Cyr" w:cs="Times New Roman Cyr"/>
              <w:lang w:val="en-US"/>
            </w:rPr>
            <w:fldChar w:fldCharType="separate"/>
          </w:r>
          <w:r>
            <w:rPr>
              <w:rFonts w:eastAsia="Times New Roman Cyr" w:cs="Times New Roman Cyr"/>
              <w:b/>
              <w:bCs/>
              <w:sz w:val="22"/>
              <w:szCs w:val="22"/>
              <w:lang w:val="en-US"/>
            </w:rPr>
            <w:t>Оглавление</w:t>
            <w:tab/>
          </w:r>
          <w:r>
            <w:rPr>
              <w:rFonts w:eastAsia="Times New Roman Cyr" w:cs="Times New Roman Cyr"/>
              <w:b/>
              <w:bCs/>
              <w:sz w:val="22"/>
              <w:szCs w:val="22"/>
            </w:rPr>
            <w:t>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«Безмолвная музыка»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67543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Зодчество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675432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Скульптура и живопись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675432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Заключени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675432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Литератур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675432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ind w:firstLine="284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2"/>
        <w:rPr>
          <w:rFonts w:ascii="CyrillicGoth" w:hAnsi="CyrillicGoth" w:eastAsia="CyrillicGoth" w:cs="CyrillicGoth"/>
        </w:rPr>
      </w:pPr>
      <w:r>
        <w:rPr>
          <w:rFonts w:eastAsia="CyrillicGoth" w:cs="CyrillicGoth" w:ascii="CyrillicGoth" w:hAnsi="CyrillicGoth"/>
        </w:rPr>
        <w:t xml:space="preserve"> </w:t>
      </w:r>
      <w:r>
        <w:rPr>
          <w:rFonts w:eastAsia="CyrillicGoth" w:cs="CyrillicGoth" w:ascii="CyrillicGoth" w:hAnsi="CyrillicGoth"/>
        </w:rPr>
        <w:t>«Безмолвная музыка»</w:t>
      </w:r>
    </w:p>
    <w:p>
      <w:pPr>
        <w:pStyle w:val="Normal"/>
        <w:rPr/>
      </w:pPr>
      <w:r>
        <w:rPr/>
        <w:t xml:space="preserve">Известный английский теоретик искусства </w:t>
      </w:r>
      <w:bookmarkStart w:id="0" w:name="OCRUncertain063"/>
      <w:r>
        <w:rPr/>
        <w:t>Дж.</w:t>
      </w:r>
      <w:bookmarkEnd w:id="0"/>
      <w:r>
        <w:rPr/>
        <w:t xml:space="preserve"> </w:t>
      </w:r>
      <w:bookmarkStart w:id="1" w:name="OCRUncertain064"/>
      <w:r>
        <w:rPr/>
        <w:t>Рескин</w:t>
      </w:r>
      <w:bookmarkEnd w:id="1"/>
      <w:r>
        <w:rPr/>
        <w:t xml:space="preserve"> полагал, что «вели</w:t>
        <w:softHyphen/>
        <w:t>кие нации записывают свою автобиографию в трех книгах</w:t>
      </w:r>
      <w:r>
        <w:rPr>
          <w:lang w:val="en-US"/>
        </w:rPr>
        <w:t xml:space="preserve"> —</w:t>
      </w:r>
      <w:r>
        <w:rPr/>
        <w:t xml:space="preserve"> в книге слов, в книге дел и в книге искусства», но, указывал он, «только последняя заслужи</w:t>
        <w:softHyphen/>
        <w:t>вает полного доверия».</w:t>
      </w:r>
    </w:p>
    <w:p>
      <w:pPr>
        <w:pStyle w:val="Normal"/>
        <w:rPr/>
      </w:pPr>
      <w:r>
        <w:rPr/>
        <w:t xml:space="preserve">В этом суждении, очевидно, </w:t>
      </w:r>
      <w:bookmarkStart w:id="2" w:name="OCRUncertain065"/>
      <w:r>
        <w:rPr/>
        <w:t>приложимом</w:t>
      </w:r>
      <w:bookmarkEnd w:id="2"/>
      <w:r>
        <w:rPr/>
        <w:t xml:space="preserve"> не только к нациям, но и к эпо</w:t>
        <w:softHyphen/>
        <w:t>хам, верно то, что искусство нагляднее всего и правдивей, ибо наиболее непо</w:t>
        <w:softHyphen/>
        <w:t xml:space="preserve">средственно, так сказать, чистосердечно отражает идеалы, грезы, сомнения, взлеты, порывы и общее мироощущение. Процитируем Гоголя. Вот какими сравнениями он характеризует средние века: </w:t>
      </w:r>
      <w:bookmarkStart w:id="3" w:name="OCRUncertain066"/>
      <w:r>
        <w:rPr/>
        <w:t>«...</w:t>
      </w:r>
      <w:bookmarkEnd w:id="3"/>
      <w:r>
        <w:rPr/>
        <w:t>величественные, как колоссальный готический храм, темные, мрачные, как его пересекаемые одни другим своды, пестрые, как разноцвет</w:t>
        <w:softHyphen/>
        <w:t xml:space="preserve">ные его окна и куча </w:t>
      </w:r>
      <w:bookmarkStart w:id="4" w:name="OCRUncertain067"/>
      <w:r>
        <w:rPr/>
        <w:t>изузоривающих</w:t>
      </w:r>
      <w:bookmarkEnd w:id="4"/>
      <w:r>
        <w:rPr/>
        <w:t xml:space="preserve"> его украшений, возвышенные, испол</w:t>
        <w:softHyphen/>
        <w:t>ненные порывов, как его летящие к небу столпы и стены, оканчивающиеся мелькающим в облаках шпицем».</w:t>
      </w:r>
    </w:p>
    <w:p>
      <w:pPr>
        <w:pStyle w:val="Normal"/>
        <w:rPr/>
      </w:pPr>
      <w:r>
        <w:rPr/>
        <w:t xml:space="preserve">О том, какие восторги вызвала готическая архитектура, когда после </w:t>
      </w:r>
      <w:bookmarkStart w:id="5" w:name="OCRUncertain001"/>
      <w:r>
        <w:rPr/>
        <w:t>долгого</w:t>
      </w:r>
      <w:bookmarkEnd w:id="5"/>
      <w:r>
        <w:rPr/>
        <w:t xml:space="preserve"> забвения Европа осознала наконец значительность художественного </w:t>
      </w:r>
      <w:bookmarkStart w:id="6" w:name="OCRUncertain002"/>
      <w:r>
        <w:rPr/>
        <w:t>наследия</w:t>
      </w:r>
      <w:bookmarkEnd w:id="6"/>
      <w:r>
        <w:rPr/>
        <w:t xml:space="preserve"> средневековья, мы можем судить по следующим строкам Гоголя: «Была архитектура необыкновенная...</w:t>
      </w:r>
      <w:r>
        <w:rPr>
          <w:lang w:val="en-US"/>
        </w:rPr>
        <w:t xml:space="preserve"> —</w:t>
      </w:r>
      <w:r>
        <w:rPr/>
        <w:t xml:space="preserve"> мы ее оставили, забыли, как будто чужую, пренебрегли, как неуклюжую и варварскую. Не удивительно ли, что три века протекло, и Европа, которая жадно бросалась на все, алчно </w:t>
      </w:r>
      <w:bookmarkStart w:id="7" w:name="OCRUncertain004"/>
      <w:r>
        <w:rPr/>
        <w:t>пере</w:t>
      </w:r>
      <w:bookmarkEnd w:id="7"/>
      <w:r>
        <w:rPr/>
        <w:t xml:space="preserve">нимала все чужое, удивлялась чудесам древним, римским и византийским или </w:t>
      </w:r>
      <w:bookmarkStart w:id="8" w:name="OCRUncertain005"/>
      <w:r>
        <w:rPr/>
        <w:t>одевала</w:t>
      </w:r>
      <w:bookmarkEnd w:id="8"/>
      <w:r>
        <w:rPr/>
        <w:t xml:space="preserve"> их по своим формам,</w:t>
      </w:r>
      <w:r>
        <w:rPr>
          <w:lang w:val="en-US"/>
        </w:rPr>
        <w:t xml:space="preserve"> —</w:t>
      </w:r>
      <w:r>
        <w:rPr/>
        <w:t xml:space="preserve"> Европа не знала, что среди ее находятся чуда... что в </w:t>
      </w:r>
      <w:bookmarkStart w:id="9" w:name="OCRUncertain006"/>
      <w:r>
        <w:rPr/>
        <w:t>недре</w:t>
      </w:r>
      <w:bookmarkEnd w:id="9"/>
      <w:r>
        <w:rPr/>
        <w:t xml:space="preserve"> ее находятся Миланский и Кельнский соборы и еще доныне </w:t>
      </w:r>
      <w:bookmarkStart w:id="10" w:name="OCRUncertain007"/>
      <w:r>
        <w:rPr/>
        <w:t>«реют</w:t>
      </w:r>
      <w:bookmarkEnd w:id="10"/>
      <w:r>
        <w:rPr/>
        <w:t xml:space="preserve"> кирпичи недоконченной башни </w:t>
      </w:r>
      <w:bookmarkStart w:id="11" w:name="OCRUncertain008"/>
      <w:r>
        <w:rPr/>
        <w:t>Страсбургского</w:t>
      </w:r>
      <w:bookmarkEnd w:id="11"/>
      <w:r>
        <w:rPr/>
        <w:t xml:space="preserve"> </w:t>
      </w:r>
      <w:bookmarkStart w:id="12" w:name="OCRUncertain009"/>
      <w:r>
        <w:rPr/>
        <w:t xml:space="preserve">мюнстера. </w:t>
      </w:r>
      <w:bookmarkEnd w:id="12"/>
      <w:r>
        <w:rPr/>
        <w:t xml:space="preserve">Готическая архитектура, та готическая архитектура, которая образовалась перед окончанием средних веков, есть явление такое, какого еще никогда не изводил вкус и воображение человека. Ее напрасно производят от </w:t>
      </w:r>
      <w:bookmarkStart w:id="13" w:name="OCRUncertain010"/>
      <w:r>
        <w:rPr/>
        <w:t>арабской,</w:t>
      </w:r>
      <w:bookmarkEnd w:id="13"/>
      <w:r>
        <w:rPr/>
        <w:t xml:space="preserve"> идеи этих двух родов совершенно расходятся: из арабской она </w:t>
      </w:r>
      <w:bookmarkStart w:id="14" w:name="OCRUncertain011"/>
      <w:r>
        <w:rPr/>
        <w:t>заимство</w:t>
      </w:r>
      <w:bookmarkEnd w:id="14"/>
      <w:r>
        <w:rPr/>
        <w:t>вана только одно искусство</w:t>
      </w:r>
      <w:r>
        <w:rPr>
          <w:lang w:val="en-US"/>
        </w:rPr>
        <w:t xml:space="preserve"> —</w:t>
      </w:r>
      <w:r>
        <w:rPr/>
        <w:t xml:space="preserve"> сообщать тяжелой массе здания роскошь </w:t>
      </w:r>
      <w:bookmarkStart w:id="15" w:name="OCRUncertain012"/>
      <w:r>
        <w:rPr/>
        <w:t>украшений</w:t>
      </w:r>
      <w:bookmarkEnd w:id="15"/>
      <w:r>
        <w:rPr/>
        <w:t xml:space="preserve"> и легкость; но сама эта роскошь украшений вылилась у ней совершенно </w:t>
      </w:r>
      <w:bookmarkStart w:id="16" w:name="OCRUncertain013"/>
      <w:r>
        <w:rPr/>
        <w:t>другую</w:t>
      </w:r>
      <w:bookmarkEnd w:id="16"/>
      <w:r>
        <w:rPr/>
        <w:t xml:space="preserve"> форму. В ней все соединено вместе: этот стройный и высоко </w:t>
      </w:r>
      <w:bookmarkStart w:id="17" w:name="OCRUncertain014"/>
      <w:r>
        <w:rPr/>
        <w:t>возносящийся</w:t>
      </w:r>
      <w:bookmarkEnd w:id="17"/>
      <w:r>
        <w:rPr/>
        <w:t xml:space="preserve"> над головою лес сводов, окна огромные, узкие, с бесчисленными изменениями и переплетами, присоединение к этой ужасающей колоссальности массы самых мелких, пестрых украшений, эта легкая паутина резьбы, опуты</w:t>
        <w:softHyphen/>
        <w:t>вающая его своею сетью, обвивающая его от подножия до конца шпица и уле</w:t>
        <w:softHyphen/>
        <w:t>тающая вместе с ним на небо; величие и вместе красота, роскошь и простота, тяжесть и легкость</w:t>
      </w:r>
      <w:r>
        <w:rPr>
          <w:lang w:val="en-US"/>
        </w:rPr>
        <w:t xml:space="preserve"> —</w:t>
      </w:r>
      <w:r>
        <w:rPr/>
        <w:t xml:space="preserve"> это такие достоинства, которых никогда, кроме этого времени, не вмещала в себя архитектура. Вступая в священный мрак этого хра</w:t>
        <w:softHyphen/>
        <w:t xml:space="preserve">ма, сквозь который фантастически глядит разноцветный цвет окон, поднявши глаза кверху, где теряются, пересекаясь, стрельчатые своды один над другим, один над другим </w:t>
      </w:r>
      <w:bookmarkStart w:id="18" w:name="OCRUncertain015"/>
      <w:r>
        <w:rPr/>
        <w:t>и</w:t>
      </w:r>
      <w:bookmarkEnd w:id="18"/>
      <w:r>
        <w:rPr/>
        <w:t xml:space="preserve"> им конца нет,</w:t>
      </w:r>
      <w:r>
        <w:rPr>
          <w:lang w:val="en-US"/>
        </w:rPr>
        <w:t xml:space="preserve"> —</w:t>
      </w:r>
      <w:r>
        <w:rPr/>
        <w:t xml:space="preserve"> весьма естественно ощутить в душе неволь</w:t>
        <w:softHyphen/>
        <w:t>ный ужас присутствия святыни, которой не смеет и коснуться дерзновенный ум человека».</w:t>
      </w:r>
    </w:p>
    <w:p>
      <w:pPr>
        <w:pStyle w:val="Normal"/>
        <w:rPr/>
      </w:pPr>
      <w:r>
        <w:rPr/>
        <w:t xml:space="preserve">Велика радость открытия шедевров искусства, веками пролежавших в земле после гибели породившей их цивилизации. В эпоху Возрождения такую радость испытывали </w:t>
      </w:r>
      <w:bookmarkStart w:id="19" w:name="OCRUncertain016"/>
      <w:r>
        <w:rPr/>
        <w:t>новооткрыватели</w:t>
      </w:r>
      <w:bookmarkEnd w:id="19"/>
      <w:r>
        <w:rPr/>
        <w:t xml:space="preserve"> античности, откапывая мраморную ста</w:t>
        <w:softHyphen/>
        <w:t>тую идеальных пропорций или чудесно расписанную амфору; радость- вместе с негодованием по адресу тех, кто, утверждая христианскую веру, отрицал культурное наследие древнего языческого мира. А ведь искусство средневе</w:t>
        <w:softHyphen/>
        <w:t>ковья долго пребывало скрытым, хоть и не в земле, но не менее надежно под тяжелым пластом непонимания. Но вот наступило прозрение, и красота этого искусства обворожила умы и сердца.</w:t>
      </w:r>
    </w:p>
    <w:p>
      <w:pPr>
        <w:pStyle w:val="Normal"/>
        <w:rPr/>
      </w:pPr>
      <w:r>
        <w:rPr/>
        <w:t>О том, что это было искусство совсем иное, чем романское, мы ясно видим уже из гоголевского описания, столь же яркого, сколь и точного. «Лес сводов», «окна огромные», «легкая паутина резьбы», вместе со шпицем «улетающая на небо», пересекающиеся один над другим стрельчатые своды</w:t>
      </w:r>
      <w:r>
        <w:rPr>
          <w:lang w:val="en-US"/>
        </w:rPr>
        <w:t xml:space="preserve"> —</w:t>
      </w:r>
      <w:r>
        <w:rPr/>
        <w:t xml:space="preserve"> каждое слово выражает здесь нечто несовместимое с монолитной романской суровостью, массивностью, твердокаменной непроницаемостью романских соборных стен!</w:t>
      </w:r>
    </w:p>
    <w:p>
      <w:pPr>
        <w:pStyle w:val="Normal"/>
        <w:rPr/>
      </w:pPr>
      <w:r>
        <w:rPr/>
        <w:t>Громада собора как бы избавилась от своей тяжести, чуть ли не ажурно для нашего глаза прорезались ее стены, вся она наполнилась воздухом и засверка</w:t>
        <w:softHyphen/>
        <w:t>ла.</w:t>
      </w:r>
    </w:p>
    <w:p>
      <w:pPr>
        <w:pStyle w:val="Normal"/>
        <w:rPr/>
      </w:pPr>
      <w:r>
        <w:rPr/>
        <w:t xml:space="preserve">Как «застывшую музыку» </w:t>
      </w:r>
      <w:bookmarkStart w:id="20" w:name="OCRUncertain017"/>
      <w:r>
        <w:rPr/>
        <w:t>(Шеллинг),</w:t>
      </w:r>
      <w:bookmarkEnd w:id="20"/>
      <w:r>
        <w:rPr/>
        <w:t xml:space="preserve"> как «безмолвную музыку» </w:t>
      </w:r>
      <w:bookmarkStart w:id="21" w:name="OCRUncertain018"/>
      <w:r>
        <w:rPr/>
        <w:t xml:space="preserve">(Гете) </w:t>
      </w:r>
      <w:bookmarkEnd w:id="21"/>
      <w:r>
        <w:rPr/>
        <w:t>подчас воспринимает наше эстетическое чувство архитектуру. Человек музы</w:t>
        <w:softHyphen/>
        <w:t>кально одаренный слышит особенно чутко безмолвное звучание архитектур</w:t>
        <w:softHyphen/>
        <w:t>ных форм.</w:t>
      </w:r>
    </w:p>
    <w:p>
      <w:pPr>
        <w:pStyle w:val="Normal"/>
        <w:rPr/>
      </w:pPr>
      <w:r>
        <w:rPr/>
        <w:t>Так вот, как раз в</w:t>
      </w:r>
      <w:r>
        <w:rPr>
          <w:lang w:val="en-US"/>
        </w:rPr>
        <w:t xml:space="preserve"> XIII</w:t>
      </w:r>
      <w:r>
        <w:rPr/>
        <w:t xml:space="preserve"> в</w:t>
      </w:r>
      <w:bookmarkStart w:id="22" w:name="OCRUncertain019"/>
      <w:r>
        <w:rPr/>
        <w:t>.,</w:t>
      </w:r>
      <w:bookmarkEnd w:id="22"/>
      <w:r>
        <w:rPr/>
        <w:t xml:space="preserve"> одновременно с окончательным торжеством готики над романским стилем, на смену унисону во французскую музыку пришло сложное многоголосие.</w:t>
      </w:r>
      <w:r>
        <w:rPr>
          <w:lang w:val="en-US"/>
        </w:rPr>
        <w:t xml:space="preserve"> </w:t>
      </w:r>
      <w:r>
        <w:rPr/>
        <w:t>Тут параллель полная: пусть и видоизменяясь в различных странах, готичес</w:t>
        <w:softHyphen/>
        <w:t>ка</w:t>
      </w:r>
      <w:bookmarkStart w:id="23" w:name="OCRUncertain021"/>
      <w:r>
        <w:rPr/>
        <w:t>я</w:t>
      </w:r>
      <w:bookmarkEnd w:id="23"/>
      <w:r>
        <w:rPr/>
        <w:t xml:space="preserve"> архитектура относится в целом к романской, как многоголосая песня к уни</w:t>
        <w:softHyphen/>
        <w:t>сону. Тот торжественный гимн, что гремел в камне романских соборов, обрел новое звучание, менее громогласное и повелительное, но эмоционально более богатое, в величавом аккорде сливающее воедино страстный призыв и строгое раздумье, ликующие восторги и тихую грусть, славу и гордость полета вместе с экзальтацией.</w:t>
      </w:r>
    </w:p>
    <w:p>
      <w:pPr>
        <w:pStyle w:val="Normal"/>
        <w:rPr/>
      </w:pPr>
      <w:r>
        <w:rPr/>
        <w:t>Что же произошло в историческом развитии западноевропейских народов в тот период, когда их искусство постепенно перешло в новое качество?</w:t>
      </w:r>
    </w:p>
    <w:p>
      <w:pPr>
        <w:pStyle w:val="Normal"/>
        <w:rPr/>
      </w:pPr>
      <w:r>
        <w:rPr/>
        <w:t>Возросло могущество крупных монархий вместе с численным уменьшением и обеднением крупных феодалов. Монастыри утратили былое влияние и власть, нередко соперничавшую с королевской. Города богатели, создавались</w:t>
      </w:r>
      <w:bookmarkStart w:id="24" w:name="OCRUncertain022"/>
      <w:r>
        <w:rPr/>
        <w:t xml:space="preserve"> крупные</w:t>
      </w:r>
      <w:bookmarkEnd w:id="24"/>
      <w:r>
        <w:rPr/>
        <w:t xml:space="preserve"> городские общины с самостоятельным управлением. Бюргерство </w:t>
      </w:r>
      <w:bookmarkStart w:id="25" w:name="OCRUncertain023"/>
      <w:r>
        <w:rPr/>
        <w:t>крепло и</w:t>
      </w:r>
      <w:bookmarkEnd w:id="25"/>
      <w:r>
        <w:rPr/>
        <w:t xml:space="preserve"> завоевывало все новые права. Росло число и значение ремесленных цехов </w:t>
      </w:r>
      <w:bookmarkStart w:id="26" w:name="OCRUncertain024"/>
      <w:r>
        <w:rPr/>
        <w:t>и других</w:t>
      </w:r>
      <w:bookmarkEnd w:id="26"/>
      <w:r>
        <w:rPr/>
        <w:t xml:space="preserve"> светских корпораций. Все это были явления прогрессивные. </w:t>
      </w:r>
      <w:bookmarkStart w:id="27" w:name="OCRUncertain025"/>
      <w:r>
        <w:rPr/>
        <w:t>Государства</w:t>
      </w:r>
      <w:bookmarkEnd w:id="27"/>
      <w:r>
        <w:rPr/>
        <w:t xml:space="preserve"> крепли, усиливалась эксплуатация крестьянского труда. </w:t>
      </w:r>
      <w:bookmarkStart w:id="28" w:name="OCRUncertain026"/>
      <w:r>
        <w:rPr/>
        <w:t>Недаром уже</w:t>
      </w:r>
      <w:bookmarkEnd w:id="28"/>
      <w:r>
        <w:rPr/>
        <w:t xml:space="preserve"> на закате романской эры французский поэт </w:t>
      </w:r>
      <w:bookmarkStart w:id="29" w:name="OCRUncertain027"/>
      <w:r>
        <w:rPr/>
        <w:t>Бенуа</w:t>
      </w:r>
      <w:bookmarkEnd w:id="29"/>
      <w:r>
        <w:rPr/>
        <w:t xml:space="preserve"> </w:t>
      </w:r>
      <w:bookmarkStart w:id="30" w:name="OCRUncertain028"/>
      <w:r>
        <w:rPr/>
        <w:t>де</w:t>
      </w:r>
      <w:bookmarkEnd w:id="30"/>
      <w:r>
        <w:rPr/>
        <w:t xml:space="preserve"> Сан-Мор </w:t>
      </w:r>
      <w:bookmarkStart w:id="31" w:name="OCRUncertain029"/>
      <w:r>
        <w:rPr/>
        <w:t>посвящает крестьянину</w:t>
      </w:r>
      <w:bookmarkEnd w:id="31"/>
      <w:r>
        <w:rPr/>
        <w:t xml:space="preserve"> такие скорбные строки: «Вот кто дает жизнь другим, кто их </w:t>
      </w:r>
      <w:bookmarkStart w:id="32" w:name="OCRUncertain030"/>
      <w:r>
        <w:rPr/>
        <w:t>кормит</w:t>
      </w:r>
      <w:bookmarkEnd w:id="32"/>
      <w:r>
        <w:rPr/>
        <w:t xml:space="preserve"> и поддерживает, а сам терпит величайшую бедноту, снег, дождь, бури. тот, кто разворачивает землю с трудом великим, а сам голодает. Жизнь тяжелая, полная страданий, нищенская. А по правде, я не знаю, как без этой породы людей другие могли бы существовать». </w:t>
      </w:r>
      <w:bookmarkStart w:id="33" w:name="OCRUncertain031"/>
      <w:r>
        <w:rPr/>
        <w:t>К</w:t>
      </w:r>
      <w:bookmarkEnd w:id="33"/>
      <w:r>
        <w:rPr/>
        <w:t xml:space="preserve">рестьянство воинственно сопротивлялось сеньорам: грандиозные </w:t>
      </w:r>
      <w:bookmarkStart w:id="34" w:name="OCRUncertain032"/>
      <w:r>
        <w:rPr/>
        <w:t>восстания вспыхивали</w:t>
      </w:r>
      <w:bookmarkEnd w:id="34"/>
      <w:r>
        <w:rPr/>
        <w:t xml:space="preserve"> и во Франции, и в Германии, и в Англии. </w:t>
      </w:r>
      <w:bookmarkStart w:id="35" w:name="OCRUncertain033"/>
      <w:r>
        <w:rPr/>
        <w:t>З</w:t>
      </w:r>
      <w:bookmarkEnd w:id="35"/>
      <w:r>
        <w:rPr/>
        <w:t xml:space="preserve">ародившаяся буржуазия, неустанно богатевшая на торговле, утверждала в </w:t>
      </w:r>
      <w:bookmarkStart w:id="36" w:name="OCRUncertain034"/>
      <w:r>
        <w:rPr/>
        <w:t>архитектуре</w:t>
      </w:r>
      <w:bookmarkEnd w:id="36"/>
      <w:r>
        <w:rPr/>
        <w:t xml:space="preserve"> и, значит, в искусстве свои представления и вкусы со склонностью ко всему положительному, конкретному. Сочинения отца логики как науки, </w:t>
      </w:r>
      <w:bookmarkStart w:id="37" w:name="OCRUncertain036"/>
      <w:r>
        <w:rPr/>
        <w:t>величайшего</w:t>
      </w:r>
      <w:bookmarkEnd w:id="37"/>
      <w:r>
        <w:rPr/>
        <w:t xml:space="preserve"> философа древности Аристотеля становились известными в </w:t>
      </w:r>
      <w:bookmarkStart w:id="38" w:name="OCRUncertain037"/>
      <w:r>
        <w:rPr/>
        <w:t>латин</w:t>
      </w:r>
      <w:bookmarkEnd w:id="38"/>
      <w:r>
        <w:rPr/>
        <w:t xml:space="preserve">ских переводах, оказывая огромное влияние на умы. </w:t>
      </w:r>
      <w:bookmarkStart w:id="39" w:name="OCRUncertain038"/>
      <w:r>
        <w:rPr/>
        <w:t>Ц</w:t>
      </w:r>
      <w:bookmarkEnd w:id="39"/>
      <w:r>
        <w:rPr/>
        <w:t>ерковное строительство, которым прежде ведали монастыри, переходило горожанам. Это имело очень большое значение.</w:t>
      </w:r>
      <w:bookmarkStart w:id="40" w:name="OCRUncertain040"/>
      <w:r>
        <w:rPr/>
        <w:t xml:space="preserve"> Монастыр</w:t>
      </w:r>
      <w:bookmarkEnd w:id="40"/>
      <w:r>
        <w:rPr/>
        <w:t xml:space="preserve">ский храм романской эпохи уже обладал притягательной силой, собиравшей его своды население округи. Такой силой обладал еще в большей степени готический собор, воздвигнутый по заказу и на средства городской общины. </w:t>
      </w:r>
      <w:bookmarkStart w:id="41" w:name="OCRUncertain042"/>
      <w:r>
        <w:rPr/>
        <w:t>Ведь</w:t>
      </w:r>
      <w:bookmarkEnd w:id="41"/>
      <w:r>
        <w:rPr/>
        <w:t xml:space="preserve"> постройка и украшение храма, на которые часто уходили десятилетия, </w:t>
      </w:r>
      <w:bookmarkStart w:id="42" w:name="OCRUncertain043"/>
      <w:r>
        <w:rPr/>
        <w:t>являлись</w:t>
      </w:r>
      <w:bookmarkEnd w:id="42"/>
      <w:r>
        <w:rPr/>
        <w:t xml:space="preserve"> уже действительно всенародным делом. Причем назначение храма не </w:t>
      </w:r>
      <w:bookmarkStart w:id="43" w:name="OCRUncertain044"/>
      <w:r>
        <w:rPr/>
        <w:t>заканчивалось</w:t>
      </w:r>
      <w:bookmarkEnd w:id="43"/>
      <w:r>
        <w:rPr/>
        <w:t xml:space="preserve"> всеобщим общением в молитве,</w:t>
      </w:r>
      <w:r>
        <w:rPr>
          <w:lang w:val="en-US"/>
        </w:rPr>
        <w:t xml:space="preserve"> —</w:t>
      </w:r>
      <w:r>
        <w:rPr/>
        <w:t xml:space="preserve"> он служил и средоточием </w:t>
      </w:r>
      <w:bookmarkStart w:id="44" w:name="OCRUncertain045"/>
      <w:r>
        <w:rPr/>
        <w:t>общественной</w:t>
      </w:r>
      <w:bookmarkEnd w:id="44"/>
      <w:r>
        <w:rPr/>
        <w:t xml:space="preserve"> жизни. В городском соборе совершались не только </w:t>
      </w:r>
      <w:bookmarkStart w:id="45" w:name="OCRUncertain046"/>
      <w:r>
        <w:rPr/>
        <w:t>богослужения</w:t>
      </w:r>
      <w:r>
        <w:rPr>
          <w:lang w:val="en-US"/>
        </w:rPr>
        <w:t>,</w:t>
      </w:r>
      <w:bookmarkEnd w:id="45"/>
      <w:r>
        <w:rPr/>
        <w:t xml:space="preserve"> в нем читались университетские лекции, разыгрывались театральные </w:t>
      </w:r>
      <w:bookmarkStart w:id="46" w:name="OCRUncertain047"/>
      <w:r>
        <w:rPr/>
        <w:t>представления</w:t>
      </w:r>
      <w:bookmarkEnd w:id="46"/>
      <w:r>
        <w:rPr/>
        <w:t xml:space="preserve"> (мистерии) и подчас даже заседал парламент. Церемонии, как </w:t>
      </w:r>
      <w:bookmarkStart w:id="47" w:name="OCRUncertain048"/>
      <w:r>
        <w:rPr/>
        <w:t>церковные,</w:t>
      </w:r>
      <w:bookmarkEnd w:id="47"/>
      <w:r>
        <w:rPr/>
        <w:t xml:space="preserve"> так и светские, устраивались и на паперти, собирая уже не только сводами, но и вокруг собора громадные толпы простого люда. </w:t>
      </w:r>
    </w:p>
    <w:p>
      <w:pPr>
        <w:pStyle w:val="Heading2"/>
        <w:rPr>
          <w:rFonts w:ascii="CyrillicGoth" w:hAnsi="CyrillicGoth" w:eastAsia="CyrillicGoth" w:cs="CyrillicGoth"/>
        </w:rPr>
      </w:pPr>
      <w:r>
        <w:rPr>
          <w:rFonts w:eastAsia="CyrillicGoth" w:cs="CyrillicGoth" w:ascii="CyrillicGoth" w:hAnsi="CyrillicGoth"/>
        </w:rPr>
        <w:t>Зодчество</w:t>
      </w:r>
    </w:p>
    <w:p>
      <w:pPr>
        <w:pStyle w:val="Normal"/>
        <w:rPr/>
      </w:pPr>
      <w:r>
        <w:rPr/>
        <w:t>Постараемся вникнуть в сущность процесса, видоизменившего средневеко</w:t>
        <w:softHyphen/>
        <w:t>вое зодчество.</w:t>
      </w:r>
    </w:p>
    <w:p>
      <w:pPr>
        <w:pStyle w:val="Normal"/>
        <w:rPr/>
      </w:pPr>
      <w:r>
        <w:rPr/>
        <w:t xml:space="preserve">Основой романского храмового здания служила сама каменная масса. Эта масса с ее толстыми, глухими стенами поддерживалась и уравновешивалась </w:t>
      </w:r>
      <w:bookmarkStart w:id="48" w:name="OCRUncertain068"/>
      <w:r>
        <w:rPr/>
        <w:t>подпружными</w:t>
      </w:r>
      <w:bookmarkEnd w:id="48"/>
      <w:r>
        <w:rPr/>
        <w:t xml:space="preserve"> арками, столбами и прочими архитектурными деталями, выпол</w:t>
        <w:softHyphen/>
        <w:t>нявшими опорные функции. Для большей устойчивости здания романский зод</w:t>
        <w:softHyphen/>
        <w:t>чий увеличивал толщину и крепость стены, на которой и сосредоточивал глав</w:t>
        <w:softHyphen/>
        <w:t>ное внимание. Именно совершенствованию опорной системы суждено было произвести истинную революцию в тогдашнем зодчестве.</w:t>
      </w:r>
    </w:p>
    <w:p>
      <w:pPr>
        <w:pStyle w:val="Normal"/>
        <w:rPr/>
      </w:pPr>
      <w:r>
        <w:rPr/>
        <w:t>Создание высочайших крестовых сводов на стрельчатых ребрах, или нервюрах</w:t>
      </w:r>
      <w:r>
        <w:rPr>
          <w:rStyle w:val="FootnoteCharacters"/>
          <w:rStyle w:val="FootnoteAnchor"/>
        </w:rPr>
        <w:footnoteReference w:id="2"/>
      </w:r>
      <w:r>
        <w:rPr/>
        <w:t xml:space="preserve"> принимающих на себя всю тяжесть перекрытия, увеличение числа нервюр, выходящих из каждого столба, образуемого пучком колонн, введение так называемых аркбутанов</w:t>
      </w:r>
      <w:r>
        <w:rPr>
          <w:lang w:val="en-US"/>
        </w:rPr>
        <w:t>—</w:t>
      </w:r>
      <w:r>
        <w:rPr/>
        <w:t xml:space="preserve"> полуарок, переносящих давление верхних стен среднего нефа на продолженные вверх могучие наружные столбы</w:t>
      </w:r>
      <w:r>
        <w:rPr>
          <w:lang w:val="en-US"/>
        </w:rPr>
        <w:t xml:space="preserve">— </w:t>
      </w:r>
      <w:r>
        <w:rPr/>
        <w:t>контрфорсы</w:t>
      </w:r>
      <w:r>
        <w:rPr>
          <w:rStyle w:val="FootnoteCharacters"/>
          <w:rStyle w:val="FootnoteAnchor"/>
        </w:rPr>
        <w:footnoteReference w:id="3"/>
      </w:r>
      <w:r>
        <w:rPr/>
        <w:t xml:space="preserve"> боковых нефов, выполняющие функцию противодействующей силы,</w:t>
      </w:r>
      <w:r>
        <w:rPr>
          <w:lang w:val="en-US"/>
        </w:rPr>
        <w:t>—</w:t>
      </w:r>
      <w:r>
        <w:rPr/>
        <w:t xml:space="preserve"> все это настолько обогатило опорную систему, что она приобрела самостоятельное значение. В этом и заключалась совершенная революция.</w:t>
      </w:r>
    </w:p>
    <w:p>
      <w:pPr>
        <w:pStyle w:val="Normal"/>
        <w:rPr/>
      </w:pPr>
      <w:r>
        <w:rPr/>
        <w:t>Лишившись за ненадобностью своей романской толщи, безбоязненно проре</w:t>
        <w:softHyphen/>
        <w:t>занная огромными окнами в ярких многоцветных витражах и исчезающая в кружеве резного камня, стена утратила свой определяющий характер в общей структуре здания и, можно сказать, ее как бы не стало. Так что все здание све</w:t>
        <w:softHyphen/>
        <w:t>лось к остову</w:t>
      </w:r>
      <w:r>
        <w:rPr>
          <w:lang w:val="en-US"/>
        </w:rPr>
        <w:t xml:space="preserve"> —</w:t>
      </w:r>
      <w:r>
        <w:rPr/>
        <w:t xml:space="preserve"> в преодолении тяжести чудесно разросшемуся ввысь каркасу, ставшему основой всей готической архитектуры.</w:t>
      </w:r>
    </w:p>
    <w:p>
      <w:pPr>
        <w:pStyle w:val="Normal"/>
        <w:rPr/>
      </w:pPr>
      <w:r>
        <w:rPr/>
        <w:t>Об эмоциональном, о художественном значении такой архитектурной рево</w:t>
        <w:softHyphen/>
        <w:t>люции мы уже знаем. А вот один из ее непосредственных результатов в точных цифровых данных: высота в</w:t>
      </w:r>
      <w:r>
        <w:rPr>
          <w:lang w:val="en-US"/>
        </w:rPr>
        <w:t xml:space="preserve"> 18—20</w:t>
      </w:r>
      <w:r>
        <w:rPr/>
        <w:t xml:space="preserve"> </w:t>
      </w:r>
      <w:bookmarkStart w:id="49" w:name="OCRUncertain069"/>
      <w:r>
        <w:rPr/>
        <w:t>м</w:t>
      </w:r>
      <w:bookmarkEnd w:id="49"/>
      <w:r>
        <w:rPr/>
        <w:t xml:space="preserve"> была предельной для среднего нефа романского храма, в Парижском соборе, самом раннем в готической архитек</w:t>
        <w:softHyphen/>
        <w:t>туре, эта высота уже возросла до</w:t>
      </w:r>
      <w:r>
        <w:rPr>
          <w:lang w:val="en-US"/>
        </w:rPr>
        <w:t xml:space="preserve"> 32,</w:t>
      </w:r>
      <w:r>
        <w:rPr/>
        <w:t xml:space="preserve"> затем в </w:t>
      </w:r>
      <w:bookmarkStart w:id="50" w:name="OCRUncertain070"/>
      <w:r>
        <w:rPr/>
        <w:t>Реймском</w:t>
      </w:r>
      <w:bookmarkEnd w:id="50"/>
      <w:r>
        <w:rPr>
          <w:lang w:val="en-US"/>
        </w:rPr>
        <w:t xml:space="preserve"> —</w:t>
      </w:r>
      <w:r>
        <w:rPr/>
        <w:t>до</w:t>
      </w:r>
      <w:r>
        <w:rPr>
          <w:lang w:val="en-US"/>
        </w:rPr>
        <w:t xml:space="preserve"> 38</w:t>
      </w:r>
      <w:r>
        <w:rPr/>
        <w:t xml:space="preserve"> и, наконец, в </w:t>
      </w:r>
      <w:bookmarkStart w:id="51" w:name="OCRUncertain071"/>
      <w:r>
        <w:rPr/>
        <w:t>Амьенском</w:t>
      </w:r>
      <w:bookmarkEnd w:id="51"/>
      <w:r>
        <w:rPr>
          <w:lang w:val="en-US"/>
        </w:rPr>
        <w:t xml:space="preserve"> —</w:t>
      </w:r>
      <w:r>
        <w:rPr/>
        <w:t>до 42м. Так готическая вертикаль восторжествовала над романской горизонталью. Арка и свод. Эти архитектурные формы, так умело использованные римля</w:t>
        <w:softHyphen/>
        <w:t>нами и затем легшие в основу всего строительного искусства средневековой Европы, еще до Рима появились в Иране, который в свою очередь унаследовал их от древних культур Двуречья.</w:t>
      </w:r>
    </w:p>
    <w:p>
      <w:pPr>
        <w:pStyle w:val="Normal"/>
        <w:rPr/>
      </w:pPr>
      <w:r>
        <w:rPr/>
        <w:t>Не к тем ли источникам восходит и истинно великое по своей оригинально</w:t>
        <w:softHyphen/>
        <w:t>сти и значительности зодчество Армении, само географическое положение которой благоприятствовало такой преемственности? Ведь уже в</w:t>
      </w:r>
      <w:r>
        <w:rPr>
          <w:lang w:val="en-US"/>
        </w:rPr>
        <w:t xml:space="preserve"> V—VII</w:t>
      </w:r>
      <w:r>
        <w:rPr/>
        <w:t xml:space="preserve"> вв. сочетание центрической композиции с </w:t>
      </w:r>
      <w:bookmarkStart w:id="52" w:name="OCRUncertain072"/>
      <w:r>
        <w:rPr/>
        <w:t>базиликальной</w:t>
      </w:r>
      <w:bookmarkEnd w:id="52"/>
      <w:r>
        <w:rPr/>
        <w:t xml:space="preserve"> привело к созданию в Армении купольных базилик и уникальных «купольных залов», в которых пилоны примыкают к продольным стенам, утверждая тем самым нерасчле</w:t>
        <w:softHyphen/>
        <w:t xml:space="preserve">ненность внутреннего пространства. Но этого мало: армянские зодчие едва ли не первыми в мире стали возводить </w:t>
      </w:r>
      <w:bookmarkStart w:id="53" w:name="OCRUncertain073"/>
      <w:r>
        <w:rPr/>
        <w:t>бесстолпные</w:t>
      </w:r>
      <w:bookmarkEnd w:id="53"/>
      <w:r>
        <w:rPr/>
        <w:t xml:space="preserve"> залы, перекрытые взаимо</w:t>
        <w:softHyphen/>
        <w:t xml:space="preserve">перекрещивающимися арками, положив этим начало </w:t>
      </w:r>
      <w:bookmarkStart w:id="54" w:name="OCRUncertain074"/>
      <w:r>
        <w:rPr/>
        <w:t>нервюрной</w:t>
      </w:r>
      <w:bookmarkEnd w:id="54"/>
      <w:r>
        <w:rPr/>
        <w:t xml:space="preserve"> системе. Высказывались и иные гипотезы относительно происхождения этой системы (Древний Рим, </w:t>
      </w:r>
      <w:bookmarkStart w:id="55" w:name="OCRUncertain075"/>
      <w:r>
        <w:rPr/>
        <w:t>Ломбардия,</w:t>
      </w:r>
      <w:bookmarkEnd w:id="55"/>
      <w:r>
        <w:rPr/>
        <w:t xml:space="preserve"> даже Англия). Однако (правильно или нет) в позднее средневековье никто не сомневался в том, что основная готическая система разработана французскими зодчими, и во всей Европе ее называли «строительством на французский манер». В самом деле, готическая архитек</w:t>
        <w:softHyphen/>
        <w:t>тура сменила впервые романскую именно во Франции, причем уже во второй половине</w:t>
      </w:r>
      <w:r>
        <w:rPr>
          <w:lang w:val="en-US"/>
        </w:rPr>
        <w:t xml:space="preserve"> XII</w:t>
      </w:r>
      <w:r>
        <w:rPr/>
        <w:t xml:space="preserve"> в.</w:t>
      </w:r>
    </w:p>
    <w:p>
      <w:pPr>
        <w:pStyle w:val="Normal"/>
        <w:rPr/>
      </w:pPr>
      <w:r>
        <w:rPr/>
        <w:t>В силу особых местных условий исторический процесс, происходивший тогда же в Италии, направлял художественное творчество к тому идеалу, которому, часто минуя готику, суждено было воплотиться в искусстве Ренессанса, или Возрождения. А во Франции с ее чисто средневеко</w:t>
        <w:softHyphen/>
        <w:t>вой культурной традицией те прогрессивные явления, о которых мы говорили выше, обусловили благодаря своему быстрому нарастанию переход от роман</w:t>
        <w:softHyphen/>
        <w:t>ского стиля к готическому. Достаточно сказать, что в Париже, ставшем в позднее средневековье уже не только фактической столицей государства, но и общепризнанным центром его культурной жизни, насчитывалось около ста цеховых организаций ремесленни</w:t>
        <w:softHyphen/>
        <w:t>ков, среди которых не последнее место занимали каменщики и ваятели, а число жителей к концу</w:t>
      </w:r>
      <w:r>
        <w:rPr>
          <w:lang w:val="en-US"/>
        </w:rPr>
        <w:t xml:space="preserve"> XII</w:t>
      </w:r>
      <w:r>
        <w:rPr/>
        <w:t xml:space="preserve"> в. достигло почти ста тысяч, что было тогда беспример</w:t>
        <w:softHyphen/>
        <w:t>ным. Основанный в</w:t>
      </w:r>
      <w:r>
        <w:rPr>
          <w:lang w:val="en-US"/>
        </w:rPr>
        <w:t xml:space="preserve"> 1215</w:t>
      </w:r>
      <w:r>
        <w:rPr/>
        <w:t xml:space="preserve"> г. Парижский университет стал центром средневеко</w:t>
        <w:softHyphen/>
        <w:t>вой учености, в котором значительную роль играло пробивавшееся сквозь цер</w:t>
        <w:softHyphen/>
        <w:t>ковную схоластику стремление к точным наукам. Недаром один из писателей того времени называл Париж, куда съезжались из других стран ученые, худож</w:t>
        <w:softHyphen/>
        <w:t>ники и все жаждущие просвещен</w:t>
      </w:r>
      <w:bookmarkStart w:id="56" w:name="OCRUncertain076"/>
      <w:r>
        <w:rPr/>
        <w:t>и</w:t>
      </w:r>
      <w:bookmarkEnd w:id="56"/>
      <w:r>
        <w:rPr/>
        <w:t xml:space="preserve">я, «источником, орошающим круг земли». А кроме Парижа, кроме </w:t>
      </w:r>
      <w:bookmarkStart w:id="57" w:name="OCRUncertain077"/>
      <w:r>
        <w:rPr/>
        <w:t>Шартра</w:t>
      </w:r>
      <w:bookmarkEnd w:id="57"/>
      <w:r>
        <w:rPr/>
        <w:t xml:space="preserve"> и всего </w:t>
      </w:r>
      <w:bookmarkStart w:id="58" w:name="OCRUncertain078"/>
      <w:r>
        <w:rPr/>
        <w:t>Иль-де-Франс,</w:t>
      </w:r>
      <w:bookmarkEnd w:id="58"/>
      <w:r>
        <w:rPr/>
        <w:t xml:space="preserve"> наиболее передо</w:t>
        <w:softHyphen/>
        <w:t xml:space="preserve">выми стали северные провинции: </w:t>
      </w:r>
      <w:bookmarkStart w:id="59" w:name="OCRUncertain079"/>
      <w:r>
        <w:rPr/>
        <w:t>Пикардия,</w:t>
      </w:r>
      <w:bookmarkEnd w:id="59"/>
      <w:r>
        <w:rPr/>
        <w:t xml:space="preserve"> </w:t>
      </w:r>
      <w:bookmarkStart w:id="60" w:name="OCRUncertain080"/>
      <w:r>
        <w:rPr/>
        <w:t>Шампань</w:t>
      </w:r>
      <w:bookmarkEnd w:id="60"/>
      <w:r>
        <w:rPr/>
        <w:t xml:space="preserve"> и Нормандия</w:t>
      </w:r>
      <w:r>
        <w:rPr>
          <w:lang w:val="en-US"/>
        </w:rPr>
        <w:t>—</w:t>
      </w:r>
      <w:r>
        <w:rPr/>
        <w:t xml:space="preserve">с такими цветущими городами, как </w:t>
      </w:r>
      <w:bookmarkStart w:id="61" w:name="OCRUncertain081"/>
      <w:r>
        <w:rPr/>
        <w:t>Амьен,</w:t>
      </w:r>
      <w:bookmarkEnd w:id="61"/>
      <w:r>
        <w:rPr/>
        <w:t xml:space="preserve"> Реймс и </w:t>
      </w:r>
      <w:bookmarkStart w:id="62" w:name="OCRUncertain082"/>
      <w:r>
        <w:rPr/>
        <w:t>Руан,</w:t>
      </w:r>
      <w:bookmarkEnd w:id="62"/>
      <w:r>
        <w:rPr>
          <w:lang w:val="en-US"/>
        </w:rPr>
        <w:t xml:space="preserve"> —</w:t>
      </w:r>
      <w:r>
        <w:rPr/>
        <w:t xml:space="preserve"> истинными сокровищни</w:t>
        <w:softHyphen/>
        <w:t>цами готического искусства.</w:t>
      </w:r>
    </w:p>
    <w:p>
      <w:pPr>
        <w:pStyle w:val="Normal"/>
        <w:rPr/>
      </w:pPr>
      <w:r>
        <w:rPr/>
        <w:t>Более трех столетий продержалась готика во Франции: последняя треть</w:t>
      </w:r>
      <w:r>
        <w:rPr>
          <w:lang w:val="en-US"/>
        </w:rPr>
        <w:t xml:space="preserve"> XII</w:t>
      </w:r>
      <w:r>
        <w:rPr/>
        <w:t xml:space="preserve"> и первая четверть</w:t>
      </w:r>
      <w:r>
        <w:rPr>
          <w:lang w:val="en-US"/>
        </w:rPr>
        <w:t xml:space="preserve"> XIII</w:t>
      </w:r>
      <w:r>
        <w:rPr/>
        <w:t xml:space="preserve"> в.</w:t>
      </w:r>
      <w:r>
        <w:rPr>
          <w:lang w:val="en-US"/>
        </w:rPr>
        <w:t xml:space="preserve"> —</w:t>
      </w:r>
      <w:r>
        <w:rPr/>
        <w:t xml:space="preserve"> ранняя готика; с 20-х гг. до конца</w:t>
      </w:r>
      <w:r>
        <w:rPr>
          <w:lang w:val="en-US"/>
        </w:rPr>
        <w:t xml:space="preserve"> XIII</w:t>
      </w:r>
      <w:r>
        <w:rPr/>
        <w:t xml:space="preserve"> в.</w:t>
      </w:r>
      <w:r>
        <w:rPr>
          <w:lang w:val="en-US"/>
        </w:rPr>
        <w:t xml:space="preserve"> —</w:t>
      </w:r>
      <w:r>
        <w:rPr/>
        <w:t xml:space="preserve"> зрелая, или высокая, готика;</w:t>
      </w:r>
      <w:r>
        <w:rPr>
          <w:lang w:val="en-US"/>
        </w:rPr>
        <w:t xml:space="preserve"> XIV—XV</w:t>
      </w:r>
      <w:r>
        <w:rPr/>
        <w:t xml:space="preserve"> вв.</w:t>
      </w:r>
      <w:r>
        <w:rPr>
          <w:lang w:val="en-US"/>
        </w:rPr>
        <w:t xml:space="preserve"> —</w:t>
      </w:r>
      <w:r>
        <w:rPr/>
        <w:t xml:space="preserve"> поздняя готика, сначала радостно сияющая своей декоративностью и потому иногда называе</w:t>
        <w:softHyphen/>
        <w:t>мая «лучистой», а затем «пламенеющая», чья бурно разросшаяся декоратив</w:t>
        <w:softHyphen/>
        <w:t>ность обретает уже самостоятельное значение. Длительность таких же периодов была далеко не одинако</w:t>
        <w:softHyphen/>
        <w:t>вой в разных странах.</w:t>
      </w:r>
    </w:p>
    <w:p>
      <w:pPr>
        <w:pStyle w:val="Normal"/>
        <w:rPr/>
      </w:pPr>
      <w:r>
        <w:rPr/>
        <w:t xml:space="preserve">Знаменитый собор Парижской Богоматери </w:t>
      </w:r>
      <w:bookmarkStart w:id="63" w:name="OCRUncertain083"/>
      <w:r>
        <w:rPr/>
        <w:t>(Нотр-Дам)</w:t>
      </w:r>
      <w:bookmarkEnd w:id="63"/>
      <w:r>
        <w:rPr>
          <w:lang w:val="en-US"/>
        </w:rPr>
        <w:t xml:space="preserve"> —</w:t>
      </w:r>
      <w:r>
        <w:rPr/>
        <w:t xml:space="preserve"> самый внуши</w:t>
        <w:softHyphen/>
        <w:t>тельный и, несомненно, самый замечательный памятник ранней готики, кото</w:t>
        <w:softHyphen/>
        <w:t>рым и открывается новая эра в истории западноевропейской архитектуры. Почти шесть веков прошло с тех пор, как был он воздвигнут, и Париж пре</w:t>
        <w:softHyphen/>
        <w:t xml:space="preserve">образился благодаря его стройной громаде, воцарившейся над городом. Во много раз увеличилась за эти века столица Франции, украсилась многими </w:t>
      </w:r>
      <w:bookmarkStart w:id="64" w:name="OCRUncertain084"/>
      <w:r>
        <w:rPr/>
        <w:t>дру</w:t>
      </w:r>
      <w:bookmarkEnd w:id="64"/>
      <w:r>
        <w:rPr/>
        <w:t xml:space="preserve">гими памятниками, знаменитыми на весь мир, но </w:t>
      </w:r>
      <w:bookmarkStart w:id="65" w:name="OCRUncertain085"/>
      <w:r>
        <w:rPr/>
        <w:t>Нотр-Дам</w:t>
      </w:r>
      <w:bookmarkEnd w:id="65"/>
      <w:r>
        <w:rPr/>
        <w:t xml:space="preserve"> по-прежнему </w:t>
      </w:r>
      <w:bookmarkStart w:id="66" w:name="OCRUncertain086"/>
      <w:r>
        <w:rPr/>
        <w:t>главенствует</w:t>
      </w:r>
      <w:bookmarkEnd w:id="66"/>
      <w:r>
        <w:rPr/>
        <w:t xml:space="preserve"> над ней, по-прежнему как бы служит ее символом, воспринимается </w:t>
      </w:r>
      <w:bookmarkStart w:id="67" w:name="OCRUncertain087"/>
      <w:r>
        <w:rPr/>
        <w:t>нами</w:t>
      </w:r>
      <w:bookmarkEnd w:id="67"/>
      <w:r>
        <w:rPr/>
        <w:t xml:space="preserve"> как одно из высочайших воплощений французского художественного гения. Давно уже далеко на запад переместился центр города, давно уже этот собор не центр его общественной и политической жизни, и мы забываем, что призван был некогда олицетворять собой идею монархии, восторжествовав</w:t>
        <w:softHyphen/>
      </w:r>
      <w:bookmarkStart w:id="68" w:name="OCRUncertain090"/>
      <w:r>
        <w:rPr/>
        <w:t>ши</w:t>
      </w:r>
      <w:bookmarkEnd w:id="68"/>
      <w:r>
        <w:rPr/>
        <w:t>й при покровительстве церкви (первый камень собора был заложен в</w:t>
      </w:r>
      <w:r>
        <w:rPr>
          <w:lang w:val="en-US"/>
        </w:rPr>
        <w:t xml:space="preserve"> 1163</w:t>
      </w:r>
      <w:r>
        <w:rPr/>
        <w:t xml:space="preserve"> г.</w:t>
      </w:r>
      <w:bookmarkStart w:id="69" w:name="OCRUncertain091"/>
      <w:r>
        <w:rPr/>
        <w:t>)</w:t>
      </w:r>
      <w:bookmarkEnd w:id="69"/>
      <w:r>
        <w:rPr/>
        <w:t xml:space="preserve"> французским королем и специально прибывшим в Париж римским папой, а </w:t>
      </w:r>
      <w:bookmarkStart w:id="70" w:name="OCRUncertain092"/>
      <w:r>
        <w:rPr/>
        <w:t>много</w:t>
      </w:r>
      <w:bookmarkEnd w:id="70"/>
      <w:r>
        <w:rPr/>
        <w:t xml:space="preserve"> веков спустя тоже в присутствии папы в Нотр-Дам короновался </w:t>
      </w:r>
      <w:bookmarkStart w:id="71" w:name="OCRUncertain093"/>
      <w:r>
        <w:rPr/>
        <w:t>Наполеон).</w:t>
      </w:r>
      <w:bookmarkEnd w:id="71"/>
      <w:r>
        <w:rPr/>
        <w:t xml:space="preserve"> Подобно пирамидам Египта, подобно </w:t>
      </w:r>
      <w:bookmarkStart w:id="72" w:name="OCRUncertain094"/>
      <w:r>
        <w:rPr/>
        <w:t>Парфенону</w:t>
      </w:r>
      <w:bookmarkEnd w:id="72"/>
      <w:r>
        <w:rPr/>
        <w:t xml:space="preserve"> в Афинах или константинопольской Софии, парижский собор Нотр-Дам достоин только в веках, но и в тысячелетиях свидетельствовать об идеалах и вековой </w:t>
      </w:r>
      <w:bookmarkStart w:id="73" w:name="OCRUncertain096"/>
      <w:r>
        <w:rPr/>
        <w:t>художественной</w:t>
      </w:r>
      <w:bookmarkEnd w:id="73"/>
      <w:r>
        <w:rPr/>
        <w:t xml:space="preserve"> культуре создавшего его народа. Восхищение Виктора Гюго западным фасадом Нотр-Дам нам понятно. Какая величавая ясность и размеренность! Это только начало готики, и потому </w:t>
      </w:r>
      <w:bookmarkStart w:id="74" w:name="OCRUncertain098"/>
      <w:r>
        <w:rPr/>
        <w:t>горизонталь</w:t>
      </w:r>
      <w:bookmarkEnd w:id="74"/>
      <w:r>
        <w:rPr/>
        <w:t xml:space="preserve"> еще соперничает с вертикалью. Но именно это соперничество </w:t>
      </w:r>
      <w:bookmarkStart w:id="75" w:name="OCRUncertain099"/>
      <w:r>
        <w:rPr/>
        <w:t>создает</w:t>
      </w:r>
      <w:bookmarkEnd w:id="75"/>
      <w:r>
        <w:rPr/>
        <w:t xml:space="preserve"> здесь такую несравненную четкость. Стена еще не исчезла, но не она уже </w:t>
      </w:r>
      <w:bookmarkStart w:id="76" w:name="OCRUncertain100"/>
      <w:r>
        <w:rPr/>
        <w:t>определяет</w:t>
      </w:r>
      <w:bookmarkEnd w:id="76"/>
      <w:r>
        <w:rPr/>
        <w:t xml:space="preserve"> облик этой грандиозной </w:t>
      </w:r>
      <w:bookmarkStart w:id="77" w:name="OCRUncertain101"/>
      <w:r>
        <w:rPr/>
        <w:t>пятинефной</w:t>
      </w:r>
      <w:bookmarkEnd w:id="77"/>
      <w:r>
        <w:rPr/>
        <w:t xml:space="preserve"> базилики</w:t>
      </w:r>
      <w:r>
        <w:rPr>
          <w:rStyle w:val="FootnoteCharacters"/>
          <w:rStyle w:val="FootnoteAnchor"/>
        </w:rPr>
        <w:footnoteReference w:id="4"/>
      </w:r>
      <w:r>
        <w:rPr/>
        <w:t xml:space="preserve">. Главный фасад ее </w:t>
      </w:r>
      <w:bookmarkStart w:id="78" w:name="OCRUncertain102"/>
      <w:r>
        <w:rPr/>
        <w:t>легок,</w:t>
      </w:r>
      <w:bookmarkEnd w:id="78"/>
      <w:r>
        <w:rPr/>
        <w:t xml:space="preserve"> причем горделивая высота башен как бы находит свое завершение в </w:t>
      </w:r>
      <w:bookmarkStart w:id="79" w:name="OCRUncertain103"/>
      <w:r>
        <w:rPr/>
        <w:t>тонком,</w:t>
      </w:r>
      <w:bookmarkEnd w:id="79"/>
      <w:r>
        <w:rPr/>
        <w:t xml:space="preserve"> изящном шпиле (над </w:t>
      </w:r>
      <w:bookmarkStart w:id="80" w:name="OCRUncertain104"/>
      <w:r>
        <w:rPr/>
        <w:t>средокрестием),</w:t>
      </w:r>
      <w:bookmarkEnd w:id="80"/>
      <w:r>
        <w:rPr/>
        <w:t xml:space="preserve"> стремительно возносящемся к небу. </w:t>
      </w:r>
      <w:bookmarkStart w:id="81" w:name="OCRUncertain105"/>
      <w:r>
        <w:rPr/>
        <w:t>Огромное</w:t>
      </w:r>
      <w:bookmarkEnd w:id="81"/>
      <w:r>
        <w:rPr/>
        <w:t xml:space="preserve"> ажурное окно, так называемая роза, сияет в центре второго яруса </w:t>
      </w:r>
      <w:bookmarkStart w:id="82" w:name="OCRUncertain106"/>
      <w:r>
        <w:rPr/>
        <w:t>над</w:t>
      </w:r>
      <w:bookmarkEnd w:id="82"/>
      <w:r>
        <w:rPr/>
        <w:t xml:space="preserve"> устремленными ввысь стрельчатыми арками углубленных порталов. И же длинная горизонталь «галереи королей» не в силах сдержать </w:t>
      </w:r>
      <w:bookmarkStart w:id="83" w:name="OCRUncertain107"/>
      <w:r>
        <w:rPr/>
        <w:t>вертикаль</w:t>
      </w:r>
      <w:bookmarkEnd w:id="83"/>
      <w:r>
        <w:rPr/>
        <w:t>ный ритм вытянутых королевских изваяний.</w:t>
      </w:r>
    </w:p>
    <w:p>
      <w:pPr>
        <w:pStyle w:val="Normal"/>
        <w:rPr/>
      </w:pPr>
      <w:r>
        <w:rPr/>
        <w:t xml:space="preserve">О готической скульптуре мы скажем в дальнейшем. Но тут же отметим ее </w:t>
      </w:r>
      <w:bookmarkStart w:id="84" w:name="OCRUncertain108"/>
      <w:r>
        <w:rPr/>
        <w:t>огромную</w:t>
      </w:r>
      <w:bookmarkEnd w:id="84"/>
      <w:r>
        <w:rPr/>
        <w:t xml:space="preserve"> роль в готическом храме, общий облик которого рождается из </w:t>
      </w:r>
      <w:bookmarkStart w:id="85" w:name="OCRUncertain109"/>
      <w:r>
        <w:rPr/>
        <w:t>сочетания</w:t>
      </w:r>
      <w:bookmarkEnd w:id="85"/>
      <w:r>
        <w:rPr/>
        <w:t xml:space="preserve"> архитектурных форм и, как каменные цветки, вырастающих вместе с </w:t>
      </w:r>
      <w:bookmarkStart w:id="86" w:name="OCRUncertain110"/>
      <w:r>
        <w:rPr/>
        <w:t>(</w:t>
      </w:r>
      <w:bookmarkEnd w:id="86"/>
      <w:r>
        <w:rPr/>
        <w:t>ми бесчисленных изваяний</w:t>
      </w:r>
      <w:r>
        <w:rPr>
          <w:lang w:val="en-US"/>
        </w:rPr>
        <w:t xml:space="preserve"> —</w:t>
      </w:r>
      <w:r>
        <w:rPr/>
        <w:t xml:space="preserve"> статуй или рельефов.</w:t>
      </w:r>
    </w:p>
    <w:p>
      <w:pPr>
        <w:pStyle w:val="Normal"/>
        <w:rPr/>
      </w:pPr>
      <w:bookmarkStart w:id="87" w:name="OCRUncertain111"/>
      <w:r>
        <w:rPr/>
        <w:t>Реймский</w:t>
      </w:r>
      <w:bookmarkEnd w:id="87"/>
      <w:r>
        <w:rPr/>
        <w:t xml:space="preserve"> собор (где короновались французские короли и в который победно внесла свое знамя Жанна д</w:t>
      </w:r>
      <w:bookmarkStart w:id="88" w:name="OCRUncertain112"/>
      <w:r>
        <w:rPr/>
        <w:t>'</w:t>
      </w:r>
      <w:bookmarkEnd w:id="88"/>
      <w:r>
        <w:rPr/>
        <w:t xml:space="preserve">Арк) вместе со столь же прославленным </w:t>
      </w:r>
      <w:bookmarkStart w:id="89" w:name="OCRUncertain113"/>
      <w:r>
        <w:rPr/>
        <w:t>Шартрским</w:t>
      </w:r>
      <w:bookmarkEnd w:id="89"/>
      <w:r>
        <w:rPr/>
        <w:t xml:space="preserve"> собором</w:t>
      </w:r>
      <w:r>
        <w:rPr>
          <w:lang w:val="en-US"/>
        </w:rPr>
        <w:t>—</w:t>
      </w:r>
      <w:r>
        <w:rPr/>
        <w:t xml:space="preserve"> вершины французской зрелой готики и, значит, всей ранцу </w:t>
      </w:r>
      <w:bookmarkStart w:id="90" w:name="OCRUncertain114"/>
      <w:r>
        <w:rPr/>
        <w:t>французской</w:t>
      </w:r>
      <w:bookmarkEnd w:id="90"/>
      <w:r>
        <w:rPr/>
        <w:t xml:space="preserve"> готической архитектуры. Как и в парижском соборе Нотр-Дам, </w:t>
      </w:r>
      <w:bookmarkStart w:id="91" w:name="OCRUncertain115"/>
      <w:r>
        <w:rPr/>
        <w:t>главный</w:t>
      </w:r>
      <w:bookmarkEnd w:id="91"/>
      <w:r>
        <w:rPr/>
        <w:t xml:space="preserve"> фасад</w:t>
      </w:r>
      <w:r>
        <w:rPr>
          <w:lang w:val="en-US"/>
        </w:rPr>
        <w:t>—</w:t>
      </w:r>
      <w:r>
        <w:rPr/>
        <w:t xml:space="preserve"> в три яруса, с ажурной розой посередине и двумя мощными башнями. Но здесь вертикаль легко и в то же время торжественно главенствует над горизонталью, ярусы почти стушевываются, и стена безоговорочно </w:t>
      </w:r>
      <w:bookmarkStart w:id="92" w:name="OCRUncertain118"/>
      <w:r>
        <w:rPr/>
        <w:t>капитулирует</w:t>
      </w:r>
      <w:bookmarkEnd w:id="92"/>
      <w:r>
        <w:rPr/>
        <w:t xml:space="preserve"> перед грандиозным остовом тончайшей, хочется сказать </w:t>
      </w:r>
      <w:bookmarkStart w:id="93" w:name="OCRUncertain119"/>
      <w:r>
        <w:rPr/>
        <w:t>филигран</w:t>
      </w:r>
      <w:bookmarkEnd w:id="93"/>
      <w:r>
        <w:rPr/>
        <w:t xml:space="preserve">ной, архитектуры, которая устремляется ввысь стройно, ясно, без всякого </w:t>
      </w:r>
      <w:bookmarkStart w:id="94" w:name="OCRUncertain120"/>
      <w:r>
        <w:rPr/>
        <w:t>напряжения.</w:t>
      </w:r>
      <w:bookmarkEnd w:id="94"/>
      <w:r>
        <w:rPr/>
        <w:t xml:space="preserve"> И все тут не только величаво, но и нарядно, изящно, с полным выявлением исконной для галльского разума внутренней логики и чувства </w:t>
      </w:r>
      <w:bookmarkStart w:id="95" w:name="OCRUncertain122"/>
      <w:r>
        <w:rPr/>
        <w:t>меры.</w:t>
      </w:r>
      <w:bookmarkEnd w:id="95"/>
      <w:r>
        <w:rPr/>
        <w:t xml:space="preserve"> Легкая ажурная громада</w:t>
      </w:r>
      <w:r>
        <w:rPr>
          <w:lang w:val="en-US"/>
        </w:rPr>
        <w:t>—</w:t>
      </w:r>
      <w:r>
        <w:rPr/>
        <w:t xml:space="preserve"> синтез зодчества и ваяния, праздничная сим</w:t>
        <w:softHyphen/>
        <w:t xml:space="preserve">ония стрельчатых арок, колонн и цветущего, сказочно великолепного </w:t>
      </w:r>
      <w:bookmarkStart w:id="96" w:name="OCRUncertain123"/>
      <w:r>
        <w:rPr/>
        <w:t>скульптурного</w:t>
      </w:r>
      <w:bookmarkEnd w:id="96"/>
      <w:r>
        <w:rPr/>
        <w:t xml:space="preserve"> убранства.</w:t>
      </w:r>
    </w:p>
    <w:p>
      <w:pPr>
        <w:pStyle w:val="Normal"/>
        <w:rPr/>
      </w:pPr>
      <w:r>
        <w:rPr/>
        <w:t xml:space="preserve">Есть в Нормандии городок </w:t>
      </w:r>
      <w:bookmarkStart w:id="97" w:name="OCRUncertain124"/>
      <w:r>
        <w:rPr/>
        <w:t>Мон-Сен-Мишель.</w:t>
      </w:r>
      <w:bookmarkEnd w:id="97"/>
      <w:r>
        <w:rPr/>
        <w:t xml:space="preserve"> Он высится на скале, в час </w:t>
      </w:r>
      <w:bookmarkStart w:id="98" w:name="OCRUncertain125"/>
      <w:r>
        <w:rPr/>
        <w:t>прилива</w:t>
      </w:r>
      <w:bookmarkEnd w:id="98"/>
      <w:r>
        <w:rPr/>
        <w:t xml:space="preserve"> со всех сторон окруженной морем. Это своего рода заповедник </w:t>
      </w:r>
      <w:bookmarkStart w:id="99" w:name="OCRUncertain126"/>
      <w:r>
        <w:rPr/>
        <w:t>готического</w:t>
      </w:r>
      <w:bookmarkEnd w:id="99"/>
      <w:r>
        <w:rPr/>
        <w:t xml:space="preserve"> искусства. И издали на фоне морских просторов, и вблизи, когда </w:t>
      </w:r>
      <w:bookmarkStart w:id="100" w:name="OCRUncertain127"/>
      <w:r>
        <w:rPr/>
        <w:t>смотришь</w:t>
      </w:r>
      <w:bookmarkEnd w:id="100"/>
      <w:r>
        <w:rPr/>
        <w:t xml:space="preserve"> на его рвущиеся к небу стены, Мон-Сен-Мишель производит </w:t>
      </w:r>
      <w:bookmarkStart w:id="101" w:name="OCRUncertain128"/>
      <w:r>
        <w:rPr/>
        <w:t>впечатле</w:t>
      </w:r>
      <w:bookmarkEnd w:id="101"/>
      <w:r>
        <w:rPr/>
        <w:t xml:space="preserve">ние истинно чудесного творения рук человеческих. Да и называют его также «Ла </w:t>
      </w:r>
      <w:bookmarkStart w:id="102" w:name="OCRUncertain130"/>
      <w:r>
        <w:rPr/>
        <w:t>Мервей»,</w:t>
      </w:r>
      <w:bookmarkEnd w:id="102"/>
      <w:r>
        <w:rPr/>
        <w:t xml:space="preserve"> что значит чудо или диво.</w:t>
      </w:r>
    </w:p>
    <w:p>
      <w:pPr>
        <w:pStyle w:val="Normal"/>
        <w:rPr/>
      </w:pPr>
      <w:r>
        <w:rPr/>
        <w:t xml:space="preserve">В романе «Наше сердце» знаменитый французский писатель </w:t>
      </w:r>
      <w:bookmarkStart w:id="103" w:name="OCRUncertain131"/>
      <w:r>
        <w:rPr/>
        <w:t>Ги</w:t>
      </w:r>
      <w:bookmarkEnd w:id="103"/>
      <w:r>
        <w:rPr/>
        <w:t xml:space="preserve"> </w:t>
      </w:r>
      <w:bookmarkStart w:id="104" w:name="OCRUncertain132"/>
      <w:r>
        <w:rPr/>
        <w:t>де</w:t>
      </w:r>
      <w:bookmarkEnd w:id="104"/>
      <w:r>
        <w:rPr/>
        <w:t xml:space="preserve"> </w:t>
      </w:r>
      <w:bookmarkStart w:id="105" w:name="OCRUncertain133"/>
      <w:r>
        <w:rPr/>
        <w:t xml:space="preserve">Мопассан </w:t>
      </w:r>
      <w:bookmarkEnd w:id="105"/>
      <w:r>
        <w:rPr/>
        <w:t>водит по этому городку своих героев. Последуем же за ними, чтобы, как они, ощутить свежее дыхание прекрасного, вечно юного создания искусства, столь же грандиозного и незабываемого, сколь и окружающий его пейзаж: «Высокое здание вздымалось на синем небе, где теперь четко вырисовывались все его детали: купол с коло</w:t>
      </w:r>
      <w:bookmarkStart w:id="106" w:name="OCRUncertain134"/>
      <w:r>
        <w:rPr/>
        <w:t>к</w:t>
      </w:r>
      <w:bookmarkEnd w:id="106"/>
      <w:r>
        <w:rPr/>
        <w:t>оленками и башенками, кровля, ощетинив</w:t>
        <w:softHyphen/>
        <w:t>шаяся водостоками в виде ухмыляющихся химер и косматых чудищ, которыми наши предки в суеверном страхе украшали готические храмы.</w:t>
      </w:r>
    </w:p>
    <w:p>
      <w:pPr>
        <w:pStyle w:val="Normal"/>
        <w:rPr/>
      </w:pPr>
      <w:r>
        <w:rPr/>
        <w:t>Городок представляет собой кучу средневековых домов, громоздящихся друг над другом на огромной гранитной скале, на самой вершине которой высится монастырь; городок отделен от песков высокой зубчатой стеной, эта стена круто поднимается в гору, огибая старый город и образуя выступы, углы, площадки, дозорные башни, которые на каждом повороте открывают перед изумленным взором все новые просторы широкого горизонта. Все приумолк</w:t>
        <w:softHyphen/>
        <w:t>ли... но все вновь и вновь изумлялись поразительному сооружению. Над ними, в небе</w:t>
      </w:r>
      <w:bookmarkStart w:id="107" w:name="OCRUncertain135"/>
      <w:r>
        <w:rPr/>
        <w:t>,</w:t>
      </w:r>
      <w:bookmarkEnd w:id="107"/>
      <w:r>
        <w:rPr/>
        <w:t xml:space="preserve"> высился причудливый хаос стрел, гранитных цветов, арок, перекину</w:t>
        <w:softHyphen/>
        <w:t>тых с башни на башню,</w:t>
      </w:r>
      <w:r>
        <w:rPr>
          <w:lang w:val="en-US"/>
        </w:rPr>
        <w:t xml:space="preserve"> —</w:t>
      </w:r>
      <w:r>
        <w:rPr/>
        <w:t xml:space="preserve"> неправдоподобных, огромных</w:t>
      </w:r>
      <w:r>
        <w:rPr>
          <w:lang w:val="en-US"/>
        </w:rPr>
        <w:t xml:space="preserve"> —</w:t>
      </w:r>
      <w:r>
        <w:rPr/>
        <w:t xml:space="preserve"> и легкое архитек</w:t>
        <w:softHyphen/>
        <w:t>турное кружево, как бы вышитое по лазури, из которого выступала, вырыва</w:t>
        <w:softHyphen/>
        <w:t>лась, словно для взлета, сказочная и жуткая свора водосточных желобов со зве</w:t>
        <w:softHyphen/>
        <w:t>риными мордами...</w:t>
      </w:r>
    </w:p>
    <w:p>
      <w:pPr>
        <w:pStyle w:val="Normal"/>
        <w:rPr/>
      </w:pPr>
      <w:r>
        <w:rPr/>
        <w:t>У ворот аббатства их встретил сторож, и они поднялись между двумя гро</w:t>
        <w:softHyphen/>
        <w:t>мадными башнями по великолепной лестнице, которая привела их в карауль</w:t>
        <w:softHyphen/>
        <w:t>ное помещение. Затем они стали переходить из залы в залу, со двора во двор, из кельи в келью, слушая объяснения, дивясь, восхищаясь всем... всем этим чудом</w:t>
      </w:r>
      <w:r>
        <w:rPr>
          <w:lang w:val="en-US"/>
        </w:rPr>
        <w:t xml:space="preserve"> —</w:t>
      </w:r>
      <w:r>
        <w:rPr/>
        <w:t xml:space="preserve"> грандиозным трехэтажным сооружением, состоящим из готических построек, воздвигнутых одна над другой, самым необыкновенным созданием монастырского военного зодчества.</w:t>
      </w:r>
    </w:p>
    <w:p>
      <w:pPr>
        <w:pStyle w:val="Normal"/>
        <w:rPr/>
      </w:pPr>
      <w:r>
        <w:rPr/>
        <w:t>Наконец, они дошли до монастыря. Когда они увидели большой квадрат</w:t>
        <w:softHyphen/>
        <w:t>ный двор, окруженный самой легкой, самой изящной, самой пленительной из монастырских колоннад всего мира, они были так поражены, что невольно остановились. Двойной ряд тонких невысоких колонн, увенчанных прелест</w:t>
        <w:softHyphen/>
        <w:t>ными капителями, несет на себе вдоль всех четырех галерей непрерывную гир</w:t>
        <w:softHyphen/>
        <w:t>лянду готических орнаментов и цветов, бесконечно разнообразных, созданных неисчерпаемой выдумкой, изящной и наивной фантазией простодушных ста</w:t>
        <w:softHyphen/>
        <w:t>ринных мастеров, руки которых воплощали в камне их мысли и мечты...</w:t>
      </w:r>
    </w:p>
    <w:p>
      <w:pPr>
        <w:pStyle w:val="Normal"/>
        <w:rPr/>
      </w:pPr>
      <w:r>
        <w:rPr/>
        <w:t>Несмотря на усталость, все снова отправились в путь и, обогнув укрепле</w:t>
        <w:softHyphen/>
        <w:t>ния, немного углубились в коварные дюны...</w:t>
      </w:r>
    </w:p>
    <w:p>
      <w:pPr>
        <w:pStyle w:val="Normal"/>
        <w:rPr/>
      </w:pPr>
      <w:r>
        <w:rPr/>
        <w:t>С этой стороны аббатство, внезапно утратив вид морского собора, который так поражает, когда смотришь на него с берега, приобрело, как бы в угрозу океану, воинственный вид феодального замка с высокой зубчатой стеной, про</w:t>
        <w:softHyphen/>
        <w:t>резанной живописными бойницами и поддерживаемой гигантскими контрфор</w:t>
        <w:softHyphen/>
        <w:t>сами, циклопическая кладка которых вросла в подошву этой причудливой горы».</w:t>
      </w:r>
    </w:p>
    <w:p>
      <w:pPr>
        <w:pStyle w:val="Normal"/>
        <w:rPr/>
      </w:pPr>
      <w:r>
        <w:rPr/>
        <w:t>Собор среди волн, укрепленный замок, воинственно возвышающийся как угроза океану, косматые чудовища, ухмыляющиеся химеры</w:t>
      </w:r>
      <w:r>
        <w:rPr>
          <w:lang w:val="en-US"/>
        </w:rPr>
        <w:t xml:space="preserve"> —</w:t>
      </w:r>
      <w:r>
        <w:rPr/>
        <w:t xml:space="preserve"> все это ныне утратило свое исконное назначение, как утратило уже и во времена </w:t>
      </w:r>
      <w:bookmarkStart w:id="108" w:name="OCRUncertain136"/>
      <w:r>
        <w:rPr/>
        <w:t xml:space="preserve">Мопассана. </w:t>
      </w:r>
      <w:bookmarkEnd w:id="108"/>
      <w:r>
        <w:rPr/>
        <w:t>Но вот, как и его герои, современный человек глядит с благодарностью на соз</w:t>
        <w:softHyphen/>
        <w:t>дания старинных мастеров, воплотивших в камне свои мысли и мечты.</w:t>
      </w:r>
    </w:p>
    <w:p>
      <w:pPr>
        <w:pStyle w:val="Normal"/>
        <w:rPr/>
      </w:pPr>
      <w:r>
        <w:rPr/>
        <w:t xml:space="preserve">Подобный же благодарности достоин славный мастер (возможно, Пьер </w:t>
      </w:r>
      <w:bookmarkStart w:id="109" w:name="OCRUncertain137"/>
      <w:r>
        <w:rPr/>
        <w:t>де Монтеро),</w:t>
      </w:r>
      <w:bookmarkEnd w:id="109"/>
      <w:r>
        <w:rPr/>
        <w:t xml:space="preserve"> создавший такую подлинную жемчужину высокой готики, как </w:t>
      </w:r>
      <w:bookmarkStart w:id="110" w:name="OCRUncertain138"/>
      <w:r>
        <w:rPr/>
        <w:t>Сен Шапель</w:t>
      </w:r>
      <w:bookmarkEnd w:id="110"/>
      <w:r>
        <w:rPr/>
        <w:t xml:space="preserve"> в Париже, самую восхитительную из королевских дворцовых капелл</w:t>
      </w:r>
      <w:r>
        <w:rPr>
          <w:rStyle w:val="FootnoteCharacters"/>
          <w:rStyle w:val="FootnoteAnchor"/>
        </w:rPr>
        <w:footnoteReference w:id="5"/>
      </w:r>
      <w:r>
        <w:rPr/>
        <w:t>. Чудесен ее интерьер: вместо стены</w:t>
      </w:r>
      <w:r>
        <w:rPr>
          <w:lang w:val="en-US"/>
        </w:rPr>
        <w:t>—</w:t>
      </w:r>
      <w:r>
        <w:rPr/>
        <w:t xml:space="preserve"> ажурный переплет окон со сверкающими чистыми красками витражами. И музыка цвета радужно сочетается тут с музы</w:t>
        <w:softHyphen/>
        <w:t>кой изящнейших архитектурных форм. Высокие, легкие столпы подхватывают столь же легкие нервюры свода, доводя их динамику до самого пола. Стреми</w:t>
        <w:softHyphen/>
        <w:t>тельность взлетов и сказочная цветовая симфония создают в этом храме некое волшебно-поэтическое настроение.</w:t>
      </w:r>
    </w:p>
    <w:p>
      <w:pPr>
        <w:pStyle w:val="Normal"/>
        <w:rPr/>
      </w:pPr>
      <w:r>
        <w:rPr/>
        <w:t>От зодчих поздней французской готики можно было услышать такое сужде</w:t>
        <w:softHyphen/>
        <w:t xml:space="preserve">ние: «Кто хочет построить совершеннейший собор, тот должен взять от </w:t>
      </w:r>
      <w:bookmarkStart w:id="111" w:name="OCRUncertain139"/>
      <w:r>
        <w:rPr/>
        <w:t>Шартрского</w:t>
      </w:r>
      <w:bookmarkEnd w:id="111"/>
      <w:r>
        <w:rPr>
          <w:lang w:val="en-US"/>
        </w:rPr>
        <w:t xml:space="preserve"> —</w:t>
      </w:r>
      <w:r>
        <w:rPr/>
        <w:t xml:space="preserve"> башни, от Парижского</w:t>
      </w:r>
      <w:r>
        <w:rPr>
          <w:lang w:val="en-US"/>
        </w:rPr>
        <w:t xml:space="preserve"> —</w:t>
      </w:r>
      <w:r>
        <w:rPr/>
        <w:t xml:space="preserve"> фасад, от </w:t>
      </w:r>
      <w:bookmarkStart w:id="112" w:name="OCRUncertain140"/>
      <w:r>
        <w:rPr/>
        <w:t>Амьенского</w:t>
      </w:r>
      <w:bookmarkEnd w:id="112"/>
      <w:r>
        <w:rPr>
          <w:lang w:val="en-US"/>
        </w:rPr>
        <w:t xml:space="preserve"> —</w:t>
      </w:r>
      <w:r>
        <w:rPr/>
        <w:t xml:space="preserve"> продольный корабль, от </w:t>
      </w:r>
      <w:bookmarkStart w:id="113" w:name="OCRUncertain141"/>
      <w:r>
        <w:rPr/>
        <w:t>Реймского</w:t>
      </w:r>
      <w:bookmarkEnd w:id="113"/>
      <w:r>
        <w:rPr>
          <w:lang w:val="en-US"/>
        </w:rPr>
        <w:t xml:space="preserve"> —</w:t>
      </w:r>
      <w:r>
        <w:rPr/>
        <w:t xml:space="preserve"> скульптуру». Но и в этих высказываниях названы далеко не все замечательные соборы, воздвигнутые в готическую пору во Франции.</w:t>
      </w:r>
    </w:p>
    <w:p>
      <w:pPr>
        <w:pStyle w:val="Normal"/>
        <w:rPr/>
      </w:pPr>
      <w:bookmarkStart w:id="114" w:name="OCRUncertain142"/>
      <w:r>
        <w:rPr/>
        <w:t>Замки,</w:t>
      </w:r>
      <w:bookmarkEnd w:id="114"/>
      <w:r>
        <w:rPr/>
        <w:t xml:space="preserve"> все более приобретающие характер дворца, городские ратуши с от</w:t>
        <w:softHyphen/>
        <w:t xml:space="preserve">крытыми галереями, знаменитый Дворец правосудия в </w:t>
      </w:r>
      <w:bookmarkStart w:id="115" w:name="OCRUncertain143"/>
      <w:r>
        <w:rPr/>
        <w:t>Руане,</w:t>
      </w:r>
      <w:bookmarkEnd w:id="115"/>
      <w:r>
        <w:rPr/>
        <w:t xml:space="preserve"> частные дома свидетельствуют о развитии светского строительства в</w:t>
      </w:r>
      <w:r>
        <w:rPr>
          <w:lang w:val="en-US"/>
        </w:rPr>
        <w:t xml:space="preserve"> XIV—XV</w:t>
      </w:r>
      <w:r>
        <w:rPr/>
        <w:t xml:space="preserve"> вв. Но после своего великого расцвета в</w:t>
      </w:r>
      <w:r>
        <w:rPr>
          <w:lang w:val="en-US"/>
        </w:rPr>
        <w:t xml:space="preserve"> XIII</w:t>
      </w:r>
      <w:r>
        <w:rPr/>
        <w:t xml:space="preserve"> в. готика уже отошла от достигну</w:t>
        <w:softHyphen/>
        <w:t>той ясности, от своего совершенства.</w:t>
      </w:r>
      <w:bookmarkStart w:id="116" w:name="OCRUncertain144"/>
      <w:r>
        <w:rPr/>
        <w:t xml:space="preserve"> Краббы</w:t>
      </w:r>
      <w:bookmarkEnd w:id="116"/>
      <w:r>
        <w:rPr>
          <w:lang w:val="en-US"/>
        </w:rPr>
        <w:t xml:space="preserve"> —</w:t>
      </w:r>
      <w:r>
        <w:rPr/>
        <w:t xml:space="preserve"> причудливые декоративные детали в виде стилизованных </w:t>
      </w:r>
      <w:bookmarkStart w:id="117" w:name="OCRUncertain145"/>
      <w:r>
        <w:rPr/>
        <w:t>листьев,</w:t>
      </w:r>
      <w:bookmarkEnd w:id="117"/>
      <w:r>
        <w:rPr/>
        <w:t xml:space="preserve"> укрепляющие щипцы или резные фронтоны над окнами и дверными </w:t>
      </w:r>
      <w:bookmarkStart w:id="118" w:name="OCRUncertain146"/>
      <w:r>
        <w:rPr/>
        <w:t>проемами;</w:t>
      </w:r>
      <w:bookmarkEnd w:id="118"/>
      <w:r>
        <w:rPr/>
        <w:t xml:space="preserve"> «рыбьи пузыри» (так названные по-немецки из-за своей сложной криволи</w:t>
      </w:r>
      <w:bookmarkStart w:id="119" w:name="OCRUncertain148"/>
      <w:r>
        <w:rPr/>
        <w:t>н</w:t>
      </w:r>
      <w:bookmarkEnd w:id="119"/>
      <w:r>
        <w:rPr/>
        <w:t xml:space="preserve">ейной формы), вытянутые в длину в оконных переплетах и парапетах </w:t>
      </w:r>
      <w:bookmarkStart w:id="120" w:name="OCRUncertain149"/>
      <w:r>
        <w:rPr/>
        <w:t>п</w:t>
      </w:r>
      <w:bookmarkEnd w:id="120"/>
      <w:r>
        <w:rPr/>
        <w:t>одобие «языков пламени» (французский термин); порталы, одетые в самые пышн</w:t>
      </w:r>
      <w:bookmarkStart w:id="121" w:name="OCRUncertain152"/>
      <w:r>
        <w:rPr/>
        <w:t>ы</w:t>
      </w:r>
      <w:bookmarkEnd w:id="121"/>
      <w:r>
        <w:rPr/>
        <w:t xml:space="preserve">е, подчас фантастические украшения, и многое другое, столь же </w:t>
      </w:r>
      <w:bookmarkStart w:id="122" w:name="OCRUncertain153"/>
      <w:r>
        <w:rPr/>
        <w:t>цветистое,</w:t>
      </w:r>
      <w:bookmarkEnd w:id="122"/>
      <w:r>
        <w:rPr/>
        <w:t xml:space="preserve"> что часто кажется нам лишь нанизанным на архитектуру,</w:t>
      </w:r>
      <w:r>
        <w:rPr>
          <w:lang w:val="en-US"/>
        </w:rPr>
        <w:t xml:space="preserve"> —</w:t>
      </w:r>
      <w:r>
        <w:rPr/>
        <w:t xml:space="preserve"> все это само по себе очень эффектно, поражает буйным изобилием и впрямь пламенеющей роско</w:t>
      </w:r>
      <w:bookmarkStart w:id="123" w:name="OCRUncertain155"/>
      <w:r>
        <w:rPr/>
        <w:t>ш</w:t>
      </w:r>
      <w:bookmarkEnd w:id="123"/>
      <w:r>
        <w:rPr/>
        <w:t>ь</w:t>
      </w:r>
      <w:bookmarkStart w:id="124" w:name="OCRUncertain156"/>
      <w:r>
        <w:rPr/>
        <w:t>ю</w:t>
      </w:r>
      <w:bookmarkEnd w:id="124"/>
      <w:r>
        <w:rPr/>
        <w:t xml:space="preserve">. Но нам ясно теперь, что новые времена требовали не безудержного </w:t>
      </w:r>
      <w:bookmarkStart w:id="125" w:name="OCRUncertain157"/>
      <w:r>
        <w:rPr/>
        <w:t>декоративного</w:t>
      </w:r>
      <w:bookmarkEnd w:id="125"/>
      <w:r>
        <w:rPr/>
        <w:t xml:space="preserve"> расточительства, заслоняющего архитектуру, а нового по </w:t>
      </w:r>
      <w:bookmarkStart w:id="126" w:name="OCRUncertain158"/>
      <w:r>
        <w:rPr/>
        <w:t>своему</w:t>
      </w:r>
      <w:bookmarkEnd w:id="126"/>
      <w:r>
        <w:rPr/>
        <w:t xml:space="preserve"> стилю искусства. Конец средневековья знаменовал и конец готики, </w:t>
      </w:r>
      <w:bookmarkStart w:id="127" w:name="OCRUncertain159"/>
      <w:r>
        <w:rPr/>
        <w:t>с</w:t>
      </w:r>
      <w:bookmarkEnd w:id="127"/>
      <w:r>
        <w:rPr/>
        <w:t>черпавшей свои возможности, и прощальными, закатными были последние создания воспитанных на ее традициях мастеров. Подобная эволюция была характерна не только для французской, но и для всей европейской готической архитектуры.</w:t>
      </w:r>
    </w:p>
    <w:p>
      <w:pPr>
        <w:pStyle w:val="Normal"/>
        <w:rPr/>
      </w:pPr>
      <w:r>
        <w:rPr/>
        <w:t xml:space="preserve">В Германии готический стиль развился позднее, чем во Франции. Не </w:t>
      </w:r>
      <w:bookmarkStart w:id="128" w:name="OCRUncertain161"/>
      <w:r>
        <w:rPr/>
        <w:t>отрицая</w:t>
      </w:r>
      <w:bookmarkEnd w:id="128"/>
      <w:r>
        <w:rPr/>
        <w:t xml:space="preserve"> приоритета французов, германские искусствоведы склонны видеть в </w:t>
      </w:r>
      <w:bookmarkStart w:id="129" w:name="OCRUncertain162"/>
      <w:r>
        <w:rPr/>
        <w:t>германском</w:t>
      </w:r>
      <w:bookmarkEnd w:id="129"/>
      <w:r>
        <w:rPr/>
        <w:t xml:space="preserve"> художественном гении самого полного и яркого выразителя </w:t>
      </w:r>
      <w:bookmarkStart w:id="130" w:name="OCRUncertain163"/>
      <w:r>
        <w:rPr/>
        <w:t>готического</w:t>
      </w:r>
      <w:bookmarkEnd w:id="130"/>
      <w:r>
        <w:rPr/>
        <w:t xml:space="preserve"> идеала красоты. Этот гений и готика, говорят они, как бы созданы друг </w:t>
      </w:r>
      <w:bookmarkStart w:id="131" w:name="OCRUncertain164"/>
      <w:r>
        <w:rPr/>
        <w:t>для</w:t>
      </w:r>
      <w:bookmarkEnd w:id="131"/>
      <w:r>
        <w:rPr/>
        <w:t xml:space="preserve"> друга. Действительно, готика была периодом расцвета германского искусства, </w:t>
      </w:r>
      <w:bookmarkStart w:id="132" w:name="OCRUncertain165"/>
      <w:r>
        <w:rPr/>
        <w:t>лишь</w:t>
      </w:r>
      <w:bookmarkEnd w:id="132"/>
      <w:r>
        <w:rPr/>
        <w:t xml:space="preserve"> с трудом и не до конца воспринявшего впоследствии идеалы Ренессанса. Созданное германским художественным гением в готическую пору </w:t>
      </w:r>
      <w:bookmarkStart w:id="133" w:name="OCRUncertain167"/>
      <w:r>
        <w:rPr/>
        <w:t>представляет</w:t>
      </w:r>
      <w:bookmarkEnd w:id="133"/>
      <w:r>
        <w:rPr/>
        <w:t xml:space="preserve"> драгоценнейший вклад в сокровищницу мировой культуры.</w:t>
      </w:r>
    </w:p>
    <w:p>
      <w:pPr>
        <w:pStyle w:val="Normal"/>
        <w:rPr/>
      </w:pPr>
      <w:r>
        <w:rPr/>
        <w:t xml:space="preserve">Немцы утверждают, что только в их зодчестве полностью выявлена </w:t>
      </w:r>
      <w:bookmarkStart w:id="134" w:name="OCRUncertain168"/>
      <w:r>
        <w:rPr/>
        <w:t>сущность</w:t>
      </w:r>
      <w:bookmarkEnd w:id="134"/>
      <w:r>
        <w:rPr/>
        <w:t xml:space="preserve"> готического стиля и использованы все его возможности: только в их </w:t>
      </w:r>
      <w:bookmarkStart w:id="135" w:name="OCRUncertain169"/>
      <w:r>
        <w:rPr/>
        <w:t>готике</w:t>
      </w:r>
      <w:bookmarkEnd w:id="135"/>
      <w:r>
        <w:rPr/>
        <w:t xml:space="preserve"> порыв действительно неудержим, действительно подымает к небу всю </w:t>
      </w:r>
      <w:bookmarkStart w:id="136" w:name="OCRUncertain170"/>
      <w:r>
        <w:rPr/>
        <w:t>массу</w:t>
      </w:r>
      <w:bookmarkEnd w:id="136"/>
      <w:r>
        <w:rPr/>
        <w:t xml:space="preserve"> здания, создает и во внешнем его облике и под его сводами впечатление чего-то необъятного и непостижимого. Недаром немецкие зодчие заменили </w:t>
      </w:r>
      <w:bookmarkStart w:id="137" w:name="OCRUncertain171"/>
      <w:r>
        <w:rPr/>
        <w:t>ф</w:t>
      </w:r>
      <w:bookmarkEnd w:id="137"/>
      <w:r>
        <w:rPr/>
        <w:t xml:space="preserve">ранцузскую розу стрельчатым окном над главным входом и нарушили </w:t>
      </w:r>
      <w:bookmarkStart w:id="138" w:name="OCRUncertain172"/>
      <w:r>
        <w:rPr/>
        <w:t>боковые</w:t>
      </w:r>
      <w:bookmarkEnd w:id="138"/>
      <w:r>
        <w:rPr/>
        <w:t xml:space="preserve"> горизонтали контрфорсами. Во французской же готике, пусть очень тройной и гармоничной, полностью не исчезнувшая горизонтальность </w:t>
      </w:r>
      <w:bookmarkStart w:id="139" w:name="OCRUncertain173"/>
      <w:r>
        <w:rPr/>
        <w:t>члене</w:t>
      </w:r>
      <w:bookmarkEnd w:id="139"/>
      <w:r>
        <w:rPr/>
        <w:t xml:space="preserve">ний и общий размеренный ритм сдерживают порыв, вводят его в какие-то рамки разума, логики, и это- в ущерб той стихии, которая присуща </w:t>
      </w:r>
      <w:bookmarkStart w:id="140" w:name="OCRUncertain175"/>
      <w:r>
        <w:rPr/>
        <w:t>готичес</w:t>
      </w:r>
      <w:bookmarkEnd w:id="140"/>
      <w:r>
        <w:rPr/>
        <w:t>кому зодчеству.</w:t>
      </w:r>
    </w:p>
    <w:p>
      <w:pPr>
        <w:pStyle w:val="Normal"/>
        <w:rPr/>
      </w:pPr>
      <w:r>
        <w:rPr/>
        <w:t>Но французы скажут в ответ, что в их готике порыв не сдержан</w:t>
      </w:r>
      <w:bookmarkStart w:id="141" w:name="OCRUncertain176"/>
      <w:r>
        <w:rPr/>
        <w:t>,</w:t>
      </w:r>
      <w:bookmarkEnd w:id="141"/>
      <w:r>
        <w:rPr/>
        <w:t xml:space="preserve"> а </w:t>
      </w:r>
      <w:bookmarkStart w:id="142" w:name="OCRUncertain177"/>
      <w:r>
        <w:rPr/>
        <w:t>упорядочен,</w:t>
      </w:r>
      <w:bookmarkEnd w:id="142"/>
      <w:r>
        <w:rPr/>
        <w:t xml:space="preserve"> что это придает зданию большую ясность и завершенность и в то же время </w:t>
      </w:r>
      <w:bookmarkStart w:id="143" w:name="OCRUncertain178"/>
      <w:r>
        <w:rPr/>
        <w:t>большее</w:t>
      </w:r>
      <w:bookmarkEnd w:id="143"/>
      <w:r>
        <w:rPr/>
        <w:t xml:space="preserve"> изящество, что безудержная порывистость чужда французскому </w:t>
      </w:r>
      <w:bookmarkStart w:id="144" w:name="OCRUncertain179"/>
      <w:r>
        <w:rPr/>
        <w:t>художественному</w:t>
      </w:r>
      <w:bookmarkEnd w:id="144"/>
      <w:r>
        <w:rPr/>
        <w:t xml:space="preserve"> гению, что она смущает человека, а не возвышает его, что </w:t>
      </w:r>
      <w:bookmarkStart w:id="145" w:name="OCRUncertain180"/>
      <w:r>
        <w:rPr/>
        <w:t>чув</w:t>
      </w:r>
      <w:bookmarkStart w:id="146" w:name="OCRUncertain181"/>
      <w:bookmarkEnd w:id="145"/>
      <w:r>
        <w:rPr/>
        <w:t>ство</w:t>
      </w:r>
      <w:bookmarkEnd w:id="146"/>
      <w:r>
        <w:rPr/>
        <w:t xml:space="preserve"> меры необходимо во всем.</w:t>
      </w:r>
    </w:p>
    <w:p>
      <w:pPr>
        <w:pStyle w:val="Normal"/>
        <w:rPr/>
      </w:pPr>
      <w:r>
        <w:rPr/>
        <w:t xml:space="preserve">Тут два взгляда, как будто несовместимые. И однако те немцы, что </w:t>
      </w:r>
      <w:bookmarkStart w:id="147" w:name="OCRUncertain182"/>
      <w:r>
        <w:rPr/>
        <w:t>по-</w:t>
      </w:r>
      <w:bookmarkEnd w:id="147"/>
      <w:r>
        <w:rPr/>
        <w:t xml:space="preserve">настоящему любят искусство, восхищаются </w:t>
      </w:r>
      <w:bookmarkStart w:id="148" w:name="OCRUncertain183"/>
      <w:r>
        <w:rPr/>
        <w:t>Реймским</w:t>
      </w:r>
      <w:bookmarkEnd w:id="148"/>
      <w:r>
        <w:rPr/>
        <w:t xml:space="preserve"> собором, равно как столь же любящие искусство французы</w:t>
      </w:r>
      <w:r>
        <w:rPr>
          <w:lang w:val="en-US"/>
        </w:rPr>
        <w:t xml:space="preserve"> —</w:t>
      </w:r>
      <w:r>
        <w:rPr/>
        <w:t xml:space="preserve"> Кельнским собором.</w:t>
      </w:r>
    </w:p>
    <w:p>
      <w:pPr>
        <w:pStyle w:val="Normal"/>
        <w:rPr/>
      </w:pPr>
      <w:bookmarkStart w:id="149" w:name="OCRUncertain184"/>
      <w:r>
        <w:rPr/>
        <w:t>«...</w:t>
      </w:r>
      <w:bookmarkEnd w:id="149"/>
      <w:r>
        <w:rPr/>
        <w:t>Кельна дымные громады». Это слова Александра Блока. Гоголь считал этот собор венцом готического искусства. Гордость Германии</w:t>
      </w:r>
      <w:r>
        <w:rPr>
          <w:lang w:val="en-US"/>
        </w:rPr>
        <w:t xml:space="preserve"> —</w:t>
      </w:r>
      <w:r>
        <w:rPr/>
        <w:t xml:space="preserve"> Кельнский собор был закончен лишь в конце </w:t>
      </w:r>
      <w:bookmarkStart w:id="150" w:name="OCRUncertain186"/>
      <w:r>
        <w:rPr/>
        <w:t>прошлого</w:t>
      </w:r>
      <w:bookmarkEnd w:id="150"/>
      <w:r>
        <w:rPr/>
        <w:t xml:space="preserve"> века по обнаруженным подлинным планам и рабочим чертежам. Гордость Франции</w:t>
      </w:r>
      <w:r>
        <w:rPr>
          <w:lang w:val="en-US"/>
        </w:rPr>
        <w:t xml:space="preserve"> —</w:t>
      </w:r>
      <w:r>
        <w:rPr/>
        <w:t xml:space="preserve"> </w:t>
      </w:r>
      <w:bookmarkStart w:id="151" w:name="OCRUncertain187"/>
      <w:r>
        <w:rPr/>
        <w:t>Амьенский</w:t>
      </w:r>
      <w:bookmarkEnd w:id="151"/>
      <w:r>
        <w:rPr/>
        <w:t xml:space="preserve"> собор послужил прототипом для Кельнского. Однако истинно головокружительный вертикальный порыв грандиоз</w:t>
        <w:softHyphen/>
        <w:t>ной каменной массы выдает в Кельнском соборе вдохновенное мастерство немецких зодчих. Порыв, столь же мощный, но при этом более сконцентрированный и потому неотразимо все себе покоряющий,</w:t>
      </w:r>
      <w:r>
        <w:rPr>
          <w:lang w:val="en-US"/>
        </w:rPr>
        <w:t xml:space="preserve"> —</w:t>
      </w:r>
      <w:r>
        <w:rPr/>
        <w:t xml:space="preserve"> во </w:t>
      </w:r>
      <w:bookmarkStart w:id="152" w:name="OCRUncertain188"/>
      <w:r>
        <w:rPr/>
        <w:t>Фрейбургском</w:t>
      </w:r>
      <w:bookmarkEnd w:id="152"/>
      <w:r>
        <w:rPr/>
        <w:t xml:space="preserve"> соборе, несрав</w:t>
        <w:softHyphen/>
        <w:t>ненном шедевре германской готики. В нем лишь одна башня, как бы заключившая в себе весь собор, слившись своим основанием с его фасадом, из которого она черпает великую силу, что дышит и в ажурном шатре, победно рвущемся к небу. Недаром считается, что эта башня</w:t>
      </w:r>
      <w:r>
        <w:rPr>
          <w:lang w:val="en-US"/>
        </w:rPr>
        <w:t xml:space="preserve"> —</w:t>
      </w:r>
      <w:r>
        <w:rPr/>
        <w:t xml:space="preserve"> «самое высокое и ясное откровение готической мысли».</w:t>
      </w:r>
    </w:p>
    <w:p>
      <w:pPr>
        <w:pStyle w:val="Normal"/>
        <w:rPr/>
      </w:pPr>
      <w:r>
        <w:rPr/>
        <w:t xml:space="preserve">Французские и немецкие культурные традиции издавна переплетались в </w:t>
      </w:r>
      <w:bookmarkStart w:id="153" w:name="OCRUncertain189"/>
      <w:r>
        <w:rPr/>
        <w:t>Эльзасе.</w:t>
      </w:r>
      <w:bookmarkEnd w:id="153"/>
      <w:r>
        <w:rPr/>
        <w:t xml:space="preserve"> </w:t>
      </w:r>
      <w:bookmarkStart w:id="154" w:name="OCRUncertain190"/>
      <w:r>
        <w:rPr/>
        <w:t>Страсбургский</w:t>
      </w:r>
      <w:bookmarkEnd w:id="154"/>
      <w:r>
        <w:rPr/>
        <w:t xml:space="preserve"> собор (по сей день не законченный и в отличие от</w:t>
      </w:r>
      <w:bookmarkStart w:id="155" w:name="OCRUncertain191"/>
      <w:r>
        <w:rPr/>
        <w:t xml:space="preserve"> Фрейбургского</w:t>
      </w:r>
      <w:bookmarkEnd w:id="155"/>
      <w:r>
        <w:rPr/>
        <w:t xml:space="preserve"> только потому однобашенный) отражает некоторым образом это переплетение. Главным его зодчим был, вероятно, немец </w:t>
      </w:r>
      <w:bookmarkStart w:id="156" w:name="OCRUncertain192"/>
      <w:r>
        <w:rPr/>
        <w:t>Эрвин</w:t>
      </w:r>
      <w:bookmarkEnd w:id="156"/>
      <w:r>
        <w:rPr/>
        <w:t xml:space="preserve"> </w:t>
      </w:r>
      <w:bookmarkStart w:id="157" w:name="OCRUncertain193"/>
      <w:r>
        <w:rPr/>
        <w:t>Штейнбахский</w:t>
      </w:r>
      <w:bookmarkEnd w:id="157"/>
      <w:r>
        <w:rPr>
          <w:lang w:val="en-US"/>
        </w:rPr>
        <w:t xml:space="preserve"> —</w:t>
      </w:r>
      <w:r>
        <w:rPr/>
        <w:t xml:space="preserve"> ему посвятил вдохновенные строки великий </w:t>
      </w:r>
      <w:bookmarkStart w:id="158" w:name="OCRUncertain194"/>
      <w:r>
        <w:rPr/>
        <w:t>Гете,</w:t>
      </w:r>
      <w:bookmarkEnd w:id="158"/>
      <w:r>
        <w:rPr/>
        <w:t xml:space="preserve"> для которого этот собор явился истинным откровением.</w:t>
      </w:r>
    </w:p>
    <w:p>
      <w:pPr>
        <w:pStyle w:val="Normal"/>
        <w:rPr/>
      </w:pPr>
      <w:r>
        <w:rPr/>
        <w:t>Это было в</w:t>
      </w:r>
      <w:r>
        <w:rPr>
          <w:lang w:val="en-US"/>
        </w:rPr>
        <w:t xml:space="preserve"> 1771</w:t>
      </w:r>
      <w:r>
        <w:rPr/>
        <w:t xml:space="preserve"> г. По собственному признанию, Гете, совсем тогда моло</w:t>
        <w:softHyphen/>
        <w:t>дой, чтил лишь понаслышке «гармонию масс, чистоту форм и был заклятым врагом путаных причуд готических построек». Под словом «готическое» он, в согласии с образованнейшими людьми своего времени, «соединял все сино</w:t>
        <w:softHyphen/>
        <w:t xml:space="preserve">нимы ошибочных представлений о чем-то неопределенном, беспорядочном, неестественном, бессвязном, некстати налепленном и нагроможденном». Но вот что он писал, увидев </w:t>
      </w:r>
      <w:bookmarkStart w:id="159" w:name="OCRUncertain195"/>
      <w:r>
        <w:rPr/>
        <w:t>Страсбургский</w:t>
      </w:r>
      <w:bookmarkEnd w:id="159"/>
      <w:r>
        <w:rPr/>
        <w:t xml:space="preserve"> собор:</w:t>
      </w:r>
    </w:p>
    <w:p>
      <w:pPr>
        <w:pStyle w:val="Normal"/>
        <w:rPr/>
      </w:pPr>
      <w:r>
        <w:rPr/>
        <w:t>«Каким же неожиданным чувством поразил меня его вид, когда я к нему приблизился: большое, цельное впечатление заполнило мою душу; он состоял из тысячи отдельных, гармонически спаянных частей, а потому было воз</w:t>
        <w:softHyphen/>
        <w:t>можно им наслаждаться и упиваться, но отнюдь не осознавать и объяснять...</w:t>
      </w:r>
    </w:p>
    <w:p>
      <w:pPr>
        <w:pStyle w:val="Normal"/>
        <w:rPr/>
      </w:pPr>
      <w:r>
        <w:rPr/>
        <w:t>Трудно бывает человеку, когда творение его брата столь возвышенно, что он может перед ним только преклоняться и благоговеть. Как часто моим гла</w:t>
        <w:softHyphen/>
        <w:t>зам, утомленным от пытливого созерцания, приносили успокоение вечерние сумерки, когда несчетные детали сливались в сплошные массивы, открываясь моей душе просто и величаво, и во мне пробуждалась способность одновре</w:t>
        <w:softHyphen/>
        <w:t>менно наслаждаться и познавать. Тогда мне открывался в слабых предчув</w:t>
        <w:softHyphen/>
        <w:t>ствиях гений великого мастера. „Чему ты дивишься?</w:t>
      </w:r>
      <w:r>
        <w:rPr>
          <w:lang w:val="en-US"/>
        </w:rPr>
        <w:t xml:space="preserve"> —</w:t>
      </w:r>
      <w:r>
        <w:rPr/>
        <w:t xml:space="preserve"> шептал он мне ласко</w:t>
        <w:softHyphen/>
        <w:t>во.</w:t>
      </w:r>
      <w:r>
        <w:rPr>
          <w:lang w:val="en-US"/>
        </w:rPr>
        <w:t xml:space="preserve"> —</w:t>
      </w:r>
      <w:r>
        <w:rPr/>
        <w:t xml:space="preserve"> Все эти массы были естественно необходимы, и разве ты не видишь их во всех более древних церквах моего града? Я только придавал их произволь</w:t>
        <w:softHyphen/>
        <w:t>ным размерам гармонические пропорции. Какой широкий круг образует над главным входом, венчающим два меньших, расположенных по бокам, это окно, здесь связанное с нефом собора, а раньше служившее только люком, пропускающим дневные лучи. Как высоко над ним пришлось расположить на колокольне ряд меньших оконец: все это было необходимо, и я сделал это пре</w:t>
        <w:softHyphen/>
        <w:t>красно. Но горе мне, когда я витаю в этих мрачных, высоких отверстиях, здесь по бокам здания, которые зияют такой пустотой и кажутся столь ненужными. В их смелых, стройных формах я скрыл таинственные силы, которые должны были высоко поднять к небесам обе башни, из которой</w:t>
      </w:r>
      <w:r>
        <w:rPr>
          <w:lang w:val="en-US"/>
        </w:rPr>
        <w:t xml:space="preserve"> —</w:t>
      </w:r>
      <w:r>
        <w:rPr/>
        <w:t xml:space="preserve"> увы!</w:t>
      </w:r>
      <w:r>
        <w:rPr>
          <w:lang w:val="en-US"/>
        </w:rPr>
        <w:t xml:space="preserve"> —</w:t>
      </w:r>
      <w:r>
        <w:rPr/>
        <w:t xml:space="preserve"> только одна печально стоит здесь, лишенная пятикратно вознесенного венца, который я ей предназначил, чтобы все части постройки склонились перед нею и ее царствен</w:t>
        <w:softHyphen/>
        <w:t>ной сестрой ».</w:t>
      </w:r>
    </w:p>
    <w:p>
      <w:pPr>
        <w:pStyle w:val="Normal"/>
        <w:rPr/>
      </w:pPr>
      <w:r>
        <w:rPr/>
        <w:t>Здесь он меня покинул, и я погрузился в сочувственную печаль, пока ранние пташки, живущие в несчетных отверстиях стен, не пробудили меня от дремоты своим ликующим щебетаньем, приветствуя солнце. Какой свежестью сиял он предо мной в душистом сверкании утра, как радостно простирал я к нему свои руки, созерцая большие гармонические массы, продолжающие жить в бесчи</w:t>
        <w:softHyphen/>
        <w:t>сленных малых частицах! Как создания вечной природы, здесь все</w:t>
      </w:r>
      <w:r>
        <w:rPr>
          <w:lang w:val="en-US"/>
        </w:rPr>
        <w:t xml:space="preserve"> —</w:t>
      </w:r>
      <w:r>
        <w:rPr/>
        <w:t xml:space="preserve"> до тон</w:t>
        <w:softHyphen/>
        <w:t>чайшего стебелька</w:t>
      </w:r>
      <w:r>
        <w:rPr>
          <w:lang w:val="en-US"/>
        </w:rPr>
        <w:t xml:space="preserve"> —</w:t>
      </w:r>
      <w:r>
        <w:rPr/>
        <w:t xml:space="preserve"> является формой и отвечает целому. Как легко возно</w:t>
        <w:softHyphen/>
        <w:t>сится в воздух прочно заложенное, огромное здание, столь прозрачное и все же рассчитанное на вечность! Твоим поучениям, о гений, обязан я тем, что у меня не закружится голова перед твоими отвесами и что и в мою душу попала капля того сладостного покоя, какой вкушает дух, созерцая свое творение, могущий, подобно Богу, сказать: да, оно прекрасно». Так Гете опередил свое время в понимании готики. Средневековое западное искусство было глубоко народным, являлось увен</w:t>
        <w:softHyphen/>
        <w:t>чанием и воплощением народных мечтаний и дум. Средневековый ремесленник или крестьянин ощущал, что «в его душу попала капля того сладостного покоя, какой вкушает дух, созерцая свое творение».</w:t>
      </w:r>
    </w:p>
    <w:p>
      <w:pPr>
        <w:pStyle w:val="Normal"/>
        <w:rPr/>
      </w:pPr>
      <w:r>
        <w:rPr/>
        <w:t xml:space="preserve">Итак, готика царила повсеместно. Как в Париже </w:t>
      </w:r>
      <w:bookmarkStart w:id="160" w:name="OCRUncertain196"/>
      <w:r>
        <w:rPr/>
        <w:t>Нотр-Дам,</w:t>
      </w:r>
      <w:bookmarkEnd w:id="160"/>
      <w:r>
        <w:rPr/>
        <w:t xml:space="preserve"> венский собор св. Стефана главенствует над огромной столицей.</w:t>
      </w:r>
    </w:p>
    <w:p>
      <w:pPr>
        <w:pStyle w:val="Normal"/>
        <w:rPr/>
      </w:pPr>
      <w:r>
        <w:rPr/>
        <w:t xml:space="preserve">Не только однобашенный фасад, как во </w:t>
      </w:r>
      <w:bookmarkStart w:id="161" w:name="OCRUncertain197"/>
      <w:r>
        <w:rPr/>
        <w:t>Фрейбурге,</w:t>
      </w:r>
      <w:bookmarkEnd w:id="161"/>
      <w:r>
        <w:rPr/>
        <w:t xml:space="preserve"> но и храмы с почти оди</w:t>
        <w:softHyphen/>
        <w:t>наковой высотой центрального и боковых нефов, создающей единое, по- двор</w:t>
        <w:softHyphen/>
        <w:t>цовому обширное пространство,</w:t>
      </w:r>
      <w:r>
        <w:rPr>
          <w:lang w:val="en-US"/>
        </w:rPr>
        <w:t xml:space="preserve"> —</w:t>
      </w:r>
      <w:r>
        <w:rPr/>
        <w:t xml:space="preserve"> новшество германской готики.</w:t>
      </w:r>
    </w:p>
    <w:p>
      <w:pPr>
        <w:pStyle w:val="Normal"/>
        <w:rPr/>
      </w:pPr>
      <w:r>
        <w:rPr/>
        <w:t>В северо-восточной Германии, бедной камнем, пригодным для крупных построек, возникла особая кирпичная готика, иногда несколько тяжеловесная, но подчас и очень внушительная, с замечательными декоративными эффекта</w:t>
        <w:softHyphen/>
        <w:t>ми.</w:t>
      </w:r>
    </w:p>
    <w:p>
      <w:pPr>
        <w:pStyle w:val="Normal"/>
        <w:rPr/>
      </w:pPr>
      <w:r>
        <w:rPr/>
        <w:t>В Нидерландах, где благодаря выгодному географическому положению городская торговля процветала уже в романскую пору, рост бюргерства вы</w:t>
        <w:softHyphen/>
        <w:t>звал бурное светское строительство. В последний период средневековья именно в Нидерландах наибольший размах получило строительство обще</w:t>
        <w:softHyphen/>
        <w:t>ственных зданий</w:t>
      </w:r>
      <w:r>
        <w:rPr>
          <w:lang w:val="en-US"/>
        </w:rPr>
        <w:t>—</w:t>
      </w:r>
      <w:r>
        <w:rPr/>
        <w:t xml:space="preserve"> ратуш</w:t>
      </w:r>
      <w:r>
        <w:rPr>
          <w:rStyle w:val="FootnoteCharacters"/>
          <w:rStyle w:val="FootnoteAnchor"/>
        </w:rPr>
        <w:footnoteReference w:id="6"/>
      </w:r>
      <w:r>
        <w:rPr/>
        <w:t>, торговых рядов и складов, домов цеховых организа</w:t>
        <w:softHyphen/>
        <w:t>ций. Величественные городские звонницы</w:t>
      </w:r>
      <w:r>
        <w:rPr>
          <w:lang w:val="en-US"/>
        </w:rPr>
        <w:t xml:space="preserve"> —</w:t>
      </w:r>
      <w:r>
        <w:rPr/>
        <w:t xml:space="preserve"> вечевые башни </w:t>
      </w:r>
      <w:bookmarkStart w:id="162" w:name="OCRUncertain198"/>
      <w:r>
        <w:rPr/>
        <w:t>(бефруа),</w:t>
      </w:r>
      <w:bookmarkEnd w:id="162"/>
      <w:r>
        <w:rPr/>
        <w:t xml:space="preserve"> играв</w:t>
        <w:softHyphen/>
        <w:t>шие важную роль в многочисленных восстаниях городского населения и слу</w:t>
        <w:softHyphen/>
        <w:t>жившие, наряду с собором, как бы символом мощи и богатства города,</w:t>
      </w:r>
      <w:r>
        <w:rPr>
          <w:lang w:val="en-US"/>
        </w:rPr>
        <w:t xml:space="preserve"> —</w:t>
      </w:r>
      <w:r>
        <w:rPr/>
        <w:t xml:space="preserve"> заме</w:t>
        <w:softHyphen/>
        <w:t>чательное достижение нидерландской архитектуры (башня, как столб возвы</w:t>
        <w:softHyphen/>
        <w:t xml:space="preserve">шающаяся над торговыми рядами в </w:t>
      </w:r>
      <w:bookmarkStart w:id="163" w:name="OCRUncertain199"/>
      <w:r>
        <w:rPr/>
        <w:t>Брюгге,</w:t>
      </w:r>
      <w:bookmarkEnd w:id="163"/>
      <w:r>
        <w:rPr/>
        <w:t xml:space="preserve"> башни в </w:t>
      </w:r>
      <w:bookmarkStart w:id="164" w:name="OCRUncertain200"/>
      <w:r>
        <w:rPr/>
        <w:t>Ипре,</w:t>
      </w:r>
      <w:bookmarkEnd w:id="164"/>
      <w:r>
        <w:rPr/>
        <w:t xml:space="preserve"> </w:t>
      </w:r>
      <w:bookmarkStart w:id="165" w:name="OCRUncertain201"/>
      <w:r>
        <w:rPr/>
        <w:t>Генте</w:t>
      </w:r>
      <w:bookmarkEnd w:id="165"/>
      <w:r>
        <w:rPr/>
        <w:t xml:space="preserve"> и др.).</w:t>
      </w:r>
    </w:p>
    <w:p>
      <w:pPr>
        <w:pStyle w:val="Normal"/>
        <w:rPr/>
      </w:pPr>
      <w:r>
        <w:rPr/>
        <w:t>Всюду строились замки со все более совершенными укреплениями и в то же время обставленные со все возрастающей (особенно в поздней готике) рос</w:t>
        <w:softHyphen/>
        <w:t xml:space="preserve">кошью, проявляющейся в пышной декоративности, высоких стрельчатых окнах с причудливыми переплетами, тройных каминах во всю стену и т. </w:t>
      </w:r>
      <w:bookmarkStart w:id="166" w:name="OCRUncertain202"/>
      <w:r>
        <w:rPr/>
        <w:t>д.</w:t>
      </w:r>
      <w:bookmarkEnd w:id="166"/>
    </w:p>
    <w:p>
      <w:pPr>
        <w:pStyle w:val="Normal"/>
        <w:rPr/>
      </w:pPr>
      <w:r>
        <w:rPr/>
        <w:t>Европейские города окружались зубчатыми стенами с двойными воротами и башнями. Видоизменился сам облик города благодаря плотно прижатым друг к другу готическим домам с островерхими двускатными крышами, узкими окнами, стрельчатыми дверными проемами, аркадами, угловыми башенка</w:t>
        <w:softHyphen/>
        <w:t>ми</w:t>
      </w:r>
      <w:r>
        <w:rPr>
          <w:lang w:val="en-US"/>
        </w:rPr>
        <w:t xml:space="preserve"> —</w:t>
      </w:r>
      <w:r>
        <w:rPr/>
        <w:t xml:space="preserve"> всем тем, что в лабиринте узких улочек кое-где еще сохранившихся сред</w:t>
        <w:softHyphen/>
        <w:t>невековых кварталов обступает нас ныне как живописный декорум давно исчезнувшего жизненного уклада.</w:t>
      </w:r>
    </w:p>
    <w:p>
      <w:pPr>
        <w:pStyle w:val="Normal"/>
        <w:rPr/>
      </w:pPr>
      <w:r>
        <w:rPr/>
        <w:t>Уже в романскую пору особенно внушительным был городской ансамбль Праги. Каменных строений там насчитывалось больше, чем в любом другом городе Центральной Европы. Причем замки, возвышавшиеся не в окрестно</w:t>
        <w:softHyphen/>
        <w:t>стях над сельской округой, а в самом городе, придавали ему грозный и величе</w:t>
        <w:softHyphen/>
        <w:t>ственный вид. В</w:t>
      </w:r>
      <w:r>
        <w:rPr>
          <w:lang w:val="en-US"/>
        </w:rPr>
        <w:t xml:space="preserve"> XIV</w:t>
      </w:r>
      <w:r>
        <w:rPr/>
        <w:t xml:space="preserve"> в</w:t>
      </w:r>
      <w:bookmarkStart w:id="167" w:name="OCRUncertain203"/>
      <w:r>
        <w:rPr/>
        <w:t>.,</w:t>
      </w:r>
      <w:bookmarkEnd w:id="167"/>
      <w:r>
        <w:rPr/>
        <w:t xml:space="preserve"> когда со вступлением на престол Германской империи чешского короля Карла</w:t>
      </w:r>
      <w:r>
        <w:rPr>
          <w:lang w:val="en-US"/>
        </w:rPr>
        <w:t xml:space="preserve"> IV</w:t>
      </w:r>
      <w:r>
        <w:rPr/>
        <w:t xml:space="preserve"> Чехия заняла в ней главенствующее положение, Прага заново обстроилась с подобающим такой столице великолепием. И ныне, с царящим над городом Кремлем</w:t>
      </w:r>
      <w:r>
        <w:rPr>
          <w:lang w:val="en-US"/>
        </w:rPr>
        <w:t xml:space="preserve"> —</w:t>
      </w:r>
      <w:r>
        <w:rPr/>
        <w:t xml:space="preserve"> знаменитыми Град чанами, чей главный памятник</w:t>
      </w:r>
      <w:r>
        <w:rPr>
          <w:lang w:val="en-US"/>
        </w:rPr>
        <w:t xml:space="preserve"> —</w:t>
      </w:r>
      <w:r>
        <w:rPr/>
        <w:t xml:space="preserve"> грандиозный собор св. Вита следует причислить к шедев</w:t>
        <w:softHyphen/>
        <w:t>рам готического зодчества, с не менее знаменитым Кар</w:t>
      </w:r>
      <w:bookmarkStart w:id="168" w:name="OCRUncertain204"/>
      <w:r>
        <w:rPr/>
        <w:t>п</w:t>
      </w:r>
      <w:bookmarkEnd w:id="168"/>
      <w:r>
        <w:rPr/>
        <w:t>овым мостом, велико</w:t>
        <w:softHyphen/>
        <w:t>лепным зданием ратуши, предмостной башней, вероятно, самой красивой во всей Центральной Европе, готическими залами королевского дворца и вели</w:t>
        <w:softHyphen/>
        <w:t>ким множеством прочих созданий тогдашнего национального зодчества, Прага дает нам исключительно яркое представление о том, как высоки были дости</w:t>
        <w:softHyphen/>
        <w:t>жения и устремления строительного гения средневековья. Много в ней потру</w:t>
        <w:softHyphen/>
        <w:t xml:space="preserve">дился со своими учениками замечательный зодчий и ваятель Петр </w:t>
      </w:r>
      <w:bookmarkStart w:id="169" w:name="OCRUncertain205"/>
      <w:r>
        <w:rPr/>
        <w:t>Парлерж.</w:t>
      </w:r>
      <w:bookmarkEnd w:id="169"/>
      <w:r>
        <w:rPr/>
        <w:t xml:space="preserve"> Высота среднего нефа </w:t>
      </w:r>
      <w:bookmarkStart w:id="170" w:name="OCRUncertain206"/>
      <w:r>
        <w:rPr/>
        <w:t>Амьенского</w:t>
      </w:r>
      <w:bookmarkEnd w:id="170"/>
      <w:r>
        <w:rPr/>
        <w:t xml:space="preserve"> собора равна одной трети его длины, а современного ему собора в </w:t>
      </w:r>
      <w:bookmarkStart w:id="171" w:name="OCRUncertain207"/>
      <w:r>
        <w:rPr/>
        <w:t>Солсбери</w:t>
      </w:r>
      <w:bookmarkEnd w:id="171"/>
      <w:r>
        <w:rPr>
          <w:lang w:val="en-US"/>
        </w:rPr>
        <w:t xml:space="preserve"> —</w:t>
      </w:r>
      <w:r>
        <w:rPr/>
        <w:t xml:space="preserve"> лишь одной шестой. Это различие в отношении высоты к длине между памятниками английской готики и французской (да и вообще материковой) сыграло решаю</w:t>
      </w:r>
      <w:bookmarkStart w:id="172" w:name="OCRUncertain208"/>
      <w:r>
        <w:rPr/>
        <w:t>щ</w:t>
      </w:r>
      <w:bookmarkEnd w:id="172"/>
      <w:r>
        <w:rPr/>
        <w:t>ую роль во всем развитии английского зодчества в позднее средневековье, зодчества, которому мы обязаны множеством замечательных памятников. Какова же была причина такого различия? Завоеванная норманнами, принесшими с материка уже сложившуюся куль</w:t>
        <w:softHyphen/>
        <w:t>туру, британская островная держава была первой страной, перенявшей от Франции вслед за романским готический стиль, который она и переработала на свой лад. Условия, определившие историческое развитие английского государ</w:t>
        <w:softHyphen/>
        <w:t>ства, определили и характер английской готики. Как и страны материковой Европы, Англия переживала в то время эконо</w:t>
        <w:softHyphen/>
        <w:t>мический подъем. Однако в отличие от этих стран развитие промышленности и торговли Англии определялось в первую очередь не городом, а деревней, где производилось и перерабатывалось сырье, предназначенное на вывоз. Не бюр</w:t>
        <w:softHyphen/>
        <w:t xml:space="preserve">герство. а дворянство играло в английской экономике главную роль, и, значит, городские интересы не имели в стране решающего значения. Вот почему </w:t>
      </w:r>
      <w:bookmarkStart w:id="173" w:name="OCRUncertain209"/>
      <w:r>
        <w:rPr/>
        <w:t>хра</w:t>
      </w:r>
      <w:bookmarkStart w:id="174" w:name="OCRUncertain210"/>
      <w:bookmarkEnd w:id="173"/>
      <w:r>
        <w:rPr/>
        <w:t>мовое</w:t>
      </w:r>
      <w:bookmarkEnd w:id="174"/>
      <w:r>
        <w:rPr/>
        <w:t xml:space="preserve"> строительство оставалось там преимущественно монастырским, как и в романское время.</w:t>
      </w:r>
    </w:p>
    <w:p>
      <w:pPr>
        <w:pStyle w:val="Normal"/>
        <w:rPr/>
      </w:pPr>
      <w:r>
        <w:rPr/>
        <w:t>Собор воздвигался не в центре города как символ его богатства и славы, а за городом, где помещался монастырь. Во Франции или в Германии собор всей своей стройной громадой царил над теснившимися у его подножия низкими жилищам</w:t>
      </w:r>
      <w:bookmarkStart w:id="175" w:name="OCRUncertain211"/>
      <w:r>
        <w:rPr/>
        <w:t>и</w:t>
      </w:r>
      <w:bookmarkEnd w:id="175"/>
      <w:r>
        <w:rPr/>
        <w:t xml:space="preserve"> горожан, мощным своим взлетом к небу противопоставляя себя им. В Англии собор гармонически вписывался в пейзаж, служивший ему живопис</w:t>
        <w:softHyphen/>
        <w:t>ным обрамлением, и потому разрастался в первую очередь не в высоту, а так, чтобы вольготнее расположиться на лоне природы. И все же готика требовала устремленности к небу. Английские зодчие постарались выявить эту устрем</w:t>
        <w:softHyphen/>
        <w:t xml:space="preserve">ленность по-своему. Воздвигая соборы все более вытянутыми в длину, они снабжали их стрельчатыми дугами, многократно повторяющимися в окнах, и таким же изобилием настенных вертикальных переплетов, с добавлением третьей башни, уже не фасадной, а расположенной над </w:t>
      </w:r>
      <w:bookmarkStart w:id="176" w:name="OCRUncertain212"/>
      <w:r>
        <w:rPr/>
        <w:t>средокрестьем.</w:t>
      </w:r>
      <w:bookmarkEnd w:id="176"/>
      <w:r>
        <w:rPr/>
        <w:t xml:space="preserve"> Растянутость храмового здания, узаконенное его место среди ровного живо</w:t>
        <w:softHyphen/>
        <w:t>писного пейзажа с упором на вертикальность не архитектурного целого, а архитектурно-декоративных деталей фасада и интерьера</w:t>
      </w:r>
      <w:r>
        <w:rPr>
          <w:lang w:val="en-US"/>
        </w:rPr>
        <w:t xml:space="preserve"> —</w:t>
      </w:r>
      <w:r>
        <w:rPr/>
        <w:t xml:space="preserve"> таковы отличи</w:t>
        <w:softHyphen/>
        <w:t xml:space="preserve">тельные черты английского готического зодчества. Разве не впечатляющи фасады таких соборов, как, например, в </w:t>
      </w:r>
      <w:bookmarkStart w:id="177" w:name="OCRUncertain213"/>
      <w:r>
        <w:rPr/>
        <w:t>Солсбери</w:t>
      </w:r>
      <w:bookmarkEnd w:id="177"/>
      <w:r>
        <w:rPr>
          <w:lang w:val="en-US"/>
        </w:rPr>
        <w:t>(1220—1270</w:t>
      </w:r>
      <w:r>
        <w:rPr/>
        <w:t xml:space="preserve"> гг.) или в Линкольне</w:t>
      </w:r>
      <w:r>
        <w:rPr>
          <w:lang w:val="en-US"/>
        </w:rPr>
        <w:t xml:space="preserve"> (XI—XIV</w:t>
      </w:r>
      <w:r>
        <w:rPr/>
        <w:t xml:space="preserve"> вв.), сплошь одетые в несчетное множество вертикальных деталей, искусно объединенных в единое целое!</w:t>
      </w:r>
    </w:p>
    <w:p>
      <w:pPr>
        <w:pStyle w:val="Normal"/>
        <w:rPr/>
      </w:pPr>
      <w:r>
        <w:rPr/>
        <w:t>Но, пожалуй, еще причудливее грандиозные храмовые интерьеры</w:t>
      </w:r>
      <w:r>
        <w:rPr>
          <w:lang w:val="en-US"/>
        </w:rPr>
        <w:t xml:space="preserve"> —</w:t>
      </w:r>
      <w:r>
        <w:rPr/>
        <w:t xml:space="preserve"> звез</w:t>
        <w:softHyphen/>
        <w:t>дчатые, сетчатые, веерообразные. Фантастически разросшиеся пучки колонн, тончайшие нервюры, свисающие ажурные воронки, вертикально чередующи</w:t>
        <w:softHyphen/>
        <w:t>еся решетчатые переплеты</w:t>
      </w:r>
      <w:r>
        <w:rPr>
          <w:lang w:val="en-US"/>
        </w:rPr>
        <w:t xml:space="preserve"> —</w:t>
      </w:r>
      <w:r>
        <w:rPr/>
        <w:t xml:space="preserve"> такой общий взлет и такая кружевная симфония, что, право, рождается впечатление полной невесомости сводчатого перекры</w:t>
      </w:r>
      <w:bookmarkStart w:id="178" w:name="OCRUncertain214"/>
      <w:r>
        <w:rPr/>
        <w:softHyphen/>
      </w:r>
      <w:bookmarkEnd w:id="178"/>
      <w:r>
        <w:rPr/>
        <w:t>тия. Здесь величавая одухотворенность готического зодчества как бы отсту</w:t>
        <w:softHyphen/>
        <w:t xml:space="preserve">пает перед самой безудержной, истинно неисчерпаемой декоративностью. Да и как не закружиться голове в соборе </w:t>
      </w:r>
      <w:bookmarkStart w:id="179" w:name="OCRUncertain215"/>
      <w:r>
        <w:rPr/>
        <w:t>Глостера</w:t>
      </w:r>
      <w:bookmarkEnd w:id="179"/>
      <w:r>
        <w:rPr>
          <w:lang w:val="en-US"/>
        </w:rPr>
        <w:t xml:space="preserve"> (1351—1407</w:t>
      </w:r>
      <w:r>
        <w:rPr/>
        <w:t xml:space="preserve"> гг.) или под сводами капеллы Королевского колледжа в Кембридже</w:t>
      </w:r>
      <w:r>
        <w:rPr>
          <w:lang w:val="en-US"/>
        </w:rPr>
        <w:t xml:space="preserve"> (1446—1515</w:t>
      </w:r>
      <w:r>
        <w:rPr/>
        <w:t xml:space="preserve"> гг.), где всюду над нами возникают самые причудливые архитектурные узоры, напоминающие орнаментальные чудеса древней </w:t>
      </w:r>
      <w:bookmarkStart w:id="180" w:name="OCRUncertain216"/>
      <w:r>
        <w:rPr/>
        <w:t>нортумбрийской</w:t>
      </w:r>
      <w:bookmarkEnd w:id="180"/>
      <w:r>
        <w:rPr/>
        <w:t xml:space="preserve"> миниатюры. Английский </w:t>
      </w:r>
      <w:bookmarkStart w:id="181" w:name="OCRUncertain217"/>
      <w:r>
        <w:rPr/>
        <w:t>позднеготический</w:t>
      </w:r>
      <w:bookmarkEnd w:id="181"/>
      <w:r>
        <w:rPr/>
        <w:t xml:space="preserve"> стиль от характерной для него </w:t>
      </w:r>
      <w:bookmarkStart w:id="182" w:name="OCRUncertain218"/>
      <w:r>
        <w:rPr/>
        <w:t>подчеркнутости</w:t>
      </w:r>
      <w:bookmarkEnd w:id="182"/>
      <w:r>
        <w:rPr/>
        <w:t xml:space="preserve"> вертикаль</w:t>
        <w:softHyphen/>
        <w:t>ных членений получил название перпендикулярного.</w:t>
      </w:r>
    </w:p>
    <w:p>
      <w:pPr>
        <w:pStyle w:val="Normal"/>
        <w:rPr/>
      </w:pPr>
      <w:r>
        <w:rPr/>
        <w:t>Прекрасными церквами, великолепными дворцами</w:t>
      </w:r>
      <w:r>
        <w:rPr>
          <w:lang w:val="en-US"/>
        </w:rPr>
        <w:t>—</w:t>
      </w:r>
      <w:r>
        <w:rPr/>
        <w:t>палаццо, открытыми галереями</w:t>
      </w:r>
      <w:r>
        <w:rPr>
          <w:lang w:val="en-US"/>
        </w:rPr>
        <w:t xml:space="preserve"> —</w:t>
      </w:r>
      <w:r>
        <w:rPr/>
        <w:t xml:space="preserve"> лоджиями с аркадами и капителями и живописными фонтанами, в которых мы ясно распознаем элементы готического стиля, украсились города Италии. Рассчитанный на сорок тысяч молящихся, Миланский собор (конец </w:t>
      </w:r>
      <w:r>
        <w:rPr>
          <w:lang w:val="en-US"/>
        </w:rPr>
        <w:t>XIV—XIX</w:t>
      </w:r>
      <w:r>
        <w:rPr/>
        <w:t xml:space="preserve"> в.)</w:t>
      </w:r>
      <w:r>
        <w:rPr>
          <w:lang w:val="en-US"/>
        </w:rPr>
        <w:t xml:space="preserve"> —</w:t>
      </w:r>
      <w:r>
        <w:rPr/>
        <w:t xml:space="preserve"> самый большой из всех готических соборов.</w:t>
      </w:r>
    </w:p>
    <w:p>
      <w:pPr>
        <w:pStyle w:val="Normal"/>
        <w:rPr/>
      </w:pPr>
      <w:r>
        <w:rPr/>
        <w:t>Близость Франции и Германии сказалась на Миланском соборе: строили его и французские, и немецкие, и итальянские мастера. В результате получилась некоторая компилятивность с преобладанием северных влияний и, быть может, не всегда оправданная, а значит, чрезмерная пышность, особенно в его скульптурном наряде. Как бы то ни было, специфически итальянского варианта готической архитектуры не выявилось в грандиозной миланской хра</w:t>
        <w:softHyphen/>
        <w:t>мовой постройке.</w:t>
      </w:r>
    </w:p>
    <w:p>
      <w:pPr>
        <w:pStyle w:val="Normal"/>
        <w:rPr/>
      </w:pPr>
      <w:r>
        <w:rPr/>
        <w:t>Итальянский художественный гений шел своим особым путем, как мы знаем, наметившимся уже в романскую пору. Конечная цель пути не была, вероятно, ясна даже проводникам новых веяний. Рост городов, нарождение новых социальных отношений вместе с новым мировосприятием определяли развитие итальянского искусства, все более по своей сущности светского. Об этом речь впереди. Скажем только, что, заимствуя некоторые элементы готи</w:t>
        <w:softHyphen/>
        <w:t>ческого стиля, воцарившегося в соседних странах, итальянские мастера остава</w:t>
        <w:softHyphen/>
        <w:t xml:space="preserve">лись чужды самой его основе. Каркасная система, при которой как бы исчезала стена, была им не по душе, и стена сохраняла для них свое конкретное </w:t>
      </w:r>
      <w:bookmarkStart w:id="183" w:name="OCRUncertain219"/>
      <w:r>
        <w:rPr/>
        <w:t>значе</w:t>
      </w:r>
      <w:bookmarkStart w:id="184" w:name="OCRUncertain220"/>
      <w:bookmarkEnd w:id="183"/>
      <w:r>
        <w:rPr/>
        <w:t>ние:</w:t>
      </w:r>
      <w:bookmarkEnd w:id="184"/>
      <w:r>
        <w:rPr/>
        <w:t xml:space="preserve"> ясно расчлененная, не рвущаяся ввысь, объемная, отнюдь не ажурная, прекрасная в своей стройности и уравновешенности. Не вертикаль, а размерен</w:t>
        <w:softHyphen/>
        <w:t>ность увлекала итальянских зодчих, даже когда они строили здания с остроко</w:t>
        <w:softHyphen/>
        <w:t>нечными башнями, стрельчатыми арками и оконными переплетами. Фронто</w:t>
        <w:softHyphen/>
        <w:t xml:space="preserve">ны, горизонтальные полосы разноцветного мрамора, богатейшие инкрустации придают итальянским фасадам той поры радужную нарядность. А </w:t>
      </w:r>
      <w:bookmarkStart w:id="185" w:name="OCRUncertain221"/>
      <w:r>
        <w:rPr/>
        <w:t>в</w:t>
      </w:r>
      <w:bookmarkEnd w:id="185"/>
      <w:r>
        <w:rPr/>
        <w:t xml:space="preserve"> храмовом интерьере, несмотря на стрельчатые своды и нервюры, как, например, в знаме</w:t>
        <w:softHyphen/>
        <w:t xml:space="preserve">нитой флорентийской церкви </w:t>
      </w:r>
      <w:bookmarkStart w:id="186" w:name="OCRUncertain222"/>
      <w:r>
        <w:rPr/>
        <w:t>Санта</w:t>
      </w:r>
      <w:bookmarkEnd w:id="186"/>
      <w:r>
        <w:rPr/>
        <w:t xml:space="preserve"> Мария Новелла</w:t>
      </w:r>
      <w:r>
        <w:rPr>
          <w:lang w:val="en-US"/>
        </w:rPr>
        <w:t xml:space="preserve"> (XIII—XIV</w:t>
      </w:r>
      <w:r>
        <w:rPr/>
        <w:t xml:space="preserve"> вв.), кста</w:t>
        <w:softHyphen/>
        <w:t>ти,</w:t>
      </w:r>
      <w:r>
        <w:rPr>
          <w:lang w:val="en-US"/>
        </w:rPr>
        <w:t xml:space="preserve"> —</w:t>
      </w:r>
      <w:r>
        <w:rPr/>
        <w:t xml:space="preserve"> и это особенно знаменательно</w:t>
      </w:r>
      <w:r>
        <w:rPr>
          <w:lang w:val="en-US"/>
        </w:rPr>
        <w:t xml:space="preserve"> —</w:t>
      </w:r>
      <w:r>
        <w:rPr/>
        <w:t xml:space="preserve"> так понравившейся величайшему гению Высокого Возрождения </w:t>
      </w:r>
      <w:bookmarkStart w:id="187" w:name="OCRUncertain223"/>
      <w:r>
        <w:rPr/>
        <w:t>Микеланджело,</w:t>
      </w:r>
      <w:bookmarkEnd w:id="187"/>
      <w:r>
        <w:rPr/>
        <w:t xml:space="preserve"> что он назвал ее своей «не</w:t>
        <w:softHyphen/>
        <w:t>вестой», мы ощущаем прежде всего ясную уравновешенность архитектурных форм. Даже такие шедевры позднего средневековья, как Дворец дожей</w:t>
      </w:r>
      <w:r>
        <w:rPr>
          <w:lang w:val="en-US"/>
        </w:rPr>
        <w:t xml:space="preserve"> (IX— XVI</w:t>
      </w:r>
      <w:r>
        <w:rPr/>
        <w:t xml:space="preserve"> вв.) и Дворец </w:t>
      </w:r>
      <w:bookmarkStart w:id="188" w:name="OCRUncertain224"/>
      <w:r>
        <w:rPr/>
        <w:t>Ка</w:t>
      </w:r>
      <w:bookmarkEnd w:id="188"/>
      <w:r>
        <w:rPr/>
        <w:t xml:space="preserve"> Д</w:t>
      </w:r>
      <w:bookmarkStart w:id="189" w:name="OCRUncertain225"/>
      <w:r>
        <w:rPr/>
        <w:t>'</w:t>
      </w:r>
      <w:bookmarkEnd w:id="189"/>
      <w:r>
        <w:rPr/>
        <w:t>0ро (первая половина</w:t>
      </w:r>
      <w:r>
        <w:rPr>
          <w:lang w:val="en-US"/>
        </w:rPr>
        <w:t xml:space="preserve"> XV</w:t>
      </w:r>
      <w:r>
        <w:rPr/>
        <w:t xml:space="preserve"> в.) в Венеции с их воздуш</w:t>
        <w:softHyphen/>
        <w:t>ными арками и стрельчатыми окнами</w:t>
      </w:r>
      <w:r>
        <w:rPr>
          <w:lang w:val="en-US"/>
        </w:rPr>
        <w:t xml:space="preserve"> —</w:t>
      </w:r>
      <w:r>
        <w:rPr/>
        <w:t xml:space="preserve"> памятники не столько готики, сколько некоего радостного, лучезарного искусства, много почерпнувшего в своей ска</w:t>
        <w:softHyphen/>
        <w:t>зочности от арабского Востока. Примечательно, что во Дворце дожей обыч</w:t>
        <w:softHyphen/>
        <w:t>ные архитектурные принципы решительно нарушены. Массивный блок огром</w:t>
        <w:softHyphen/>
        <w:t>ной стены покоится на чудесных в своей стройной легкости аркадах и лоджиях. Но это не кажется неестественным, ибо горизонтальная масса стены как бы утрачивает свою тяжесть под разноцветной мраморной облицовкой из диаго</w:t>
        <w:softHyphen/>
        <w:t xml:space="preserve">нально поставленных квадратных плит. За исключением Италии, где его вытесняли освежающие </w:t>
      </w:r>
      <w:bookmarkStart w:id="190" w:name="OCRUncertain226"/>
      <w:r>
        <w:rPr/>
        <w:t xml:space="preserve">ренессансные </w:t>
      </w:r>
      <w:bookmarkEnd w:id="190"/>
      <w:r>
        <w:rPr/>
        <w:t>веяния, готический стиль был, как правило, обязательным в зодчестве, поощ</w:t>
        <w:softHyphen/>
        <w:t>ряемом католической церковью. Интересен в этом отношении пример Литвы.</w:t>
      </w:r>
    </w:p>
    <w:p>
      <w:pPr>
        <w:pStyle w:val="Normal"/>
        <w:rPr/>
      </w:pPr>
      <w:r>
        <w:rPr/>
        <w:t xml:space="preserve">Вильнюс вправе гордиться истинно уникальным шедевром поздней готики. Это небольшой кирпичный костел св. Анны, построенный уже в середине </w:t>
      </w:r>
      <w:r>
        <w:rPr>
          <w:lang w:val="en-US"/>
        </w:rPr>
        <w:t>XVI</w:t>
      </w:r>
      <w:r>
        <w:rPr/>
        <w:t xml:space="preserve"> в. Живописный его фасад как бы весь наполнен движением: гибкие, но и могучие </w:t>
      </w:r>
      <w:bookmarkStart w:id="191" w:name="OCRUncertain227"/>
      <w:r>
        <w:rPr/>
        <w:t>килевидные</w:t>
      </w:r>
      <w:bookmarkEnd w:id="191"/>
      <w:r>
        <w:rPr/>
        <w:t xml:space="preserve"> арки, будто огромные корни фантастического дерева, будто рукава полноводных рек, властно упорядочивают стихию всепобежда</w:t>
        <w:softHyphen/>
        <w:t xml:space="preserve">ющих взлетов. В Латвии и Эстонии также имеются интересные памятники готической архитектуры: </w:t>
      </w:r>
      <w:bookmarkStart w:id="192" w:name="OCRUncertain228"/>
      <w:r>
        <w:rPr/>
        <w:t>Домская</w:t>
      </w:r>
      <w:bookmarkEnd w:id="192"/>
      <w:r>
        <w:rPr/>
        <w:t xml:space="preserve"> (соборная) церковь</w:t>
      </w:r>
      <w:r>
        <w:rPr>
          <w:lang w:val="en-US"/>
        </w:rPr>
        <w:t xml:space="preserve"> (XIII</w:t>
      </w:r>
      <w:r>
        <w:rPr/>
        <w:t xml:space="preserve"> в</w:t>
      </w:r>
      <w:bookmarkStart w:id="193" w:name="OCRUncertain229"/>
      <w:r>
        <w:rPr/>
        <w:t>.),</w:t>
      </w:r>
      <w:bookmarkEnd w:id="193"/>
      <w:r>
        <w:rPr/>
        <w:t xml:space="preserve"> церковь св. Петра</w:t>
      </w:r>
      <w:r>
        <w:rPr>
          <w:lang w:val="en-US"/>
        </w:rPr>
        <w:t xml:space="preserve"> (XIII— XV</w:t>
      </w:r>
      <w:r>
        <w:rPr/>
        <w:t xml:space="preserve"> вв.), могучая «Пороховая башня» в Риге, крепостные стены</w:t>
      </w:r>
      <w:r>
        <w:rPr>
          <w:lang w:val="en-US"/>
        </w:rPr>
        <w:t xml:space="preserve"> (XIV— XV</w:t>
      </w:r>
      <w:r>
        <w:rPr/>
        <w:t xml:space="preserve"> вв.), церковь </w:t>
      </w:r>
      <w:bookmarkStart w:id="194" w:name="OCRUncertain230"/>
      <w:r>
        <w:rPr/>
        <w:t>Олевисте</w:t>
      </w:r>
      <w:bookmarkEnd w:id="194"/>
      <w:r>
        <w:rPr/>
        <w:t xml:space="preserve"> с четырехгранной башней</w:t>
      </w:r>
      <w:r>
        <w:rPr>
          <w:lang w:val="en-US"/>
        </w:rPr>
        <w:t xml:space="preserve"> (XIII —</w:t>
      </w:r>
      <w:r>
        <w:rPr/>
        <w:t xml:space="preserve"> начало </w:t>
      </w:r>
      <w:r>
        <w:rPr>
          <w:lang w:val="en-US"/>
        </w:rPr>
        <w:t>XVI</w:t>
      </w:r>
      <w:r>
        <w:rPr/>
        <w:t xml:space="preserve"> в</w:t>
      </w:r>
      <w:bookmarkStart w:id="195" w:name="OCRUncertain231"/>
      <w:r>
        <w:rPr/>
        <w:t>.),</w:t>
      </w:r>
      <w:bookmarkEnd w:id="195"/>
      <w:r>
        <w:rPr/>
        <w:t xml:space="preserve"> высоко возвышающейся над этими стенами, здание Большой Гильдии (около</w:t>
      </w:r>
      <w:r>
        <w:rPr>
          <w:lang w:val="en-US"/>
        </w:rPr>
        <w:t xml:space="preserve"> 1400</w:t>
      </w:r>
      <w:r>
        <w:rPr/>
        <w:t xml:space="preserve"> г.), ратуша (конец</w:t>
      </w:r>
      <w:r>
        <w:rPr>
          <w:lang w:val="en-US"/>
        </w:rPr>
        <w:t xml:space="preserve"> XIV —</w:t>
      </w:r>
      <w:r>
        <w:rPr/>
        <w:t xml:space="preserve"> начало</w:t>
      </w:r>
      <w:r>
        <w:rPr>
          <w:lang w:val="en-US"/>
        </w:rPr>
        <w:t xml:space="preserve"> XV</w:t>
      </w:r>
      <w:r>
        <w:rPr/>
        <w:t xml:space="preserve"> в.) в Таллинне, кирпичная церковь </w:t>
      </w:r>
      <w:bookmarkStart w:id="196" w:name="OCRUncertain232"/>
      <w:r>
        <w:rPr/>
        <w:t>Яани</w:t>
      </w:r>
      <w:bookmarkEnd w:id="196"/>
      <w:r>
        <w:rPr>
          <w:lang w:val="en-US"/>
        </w:rPr>
        <w:t xml:space="preserve"> (XIV</w:t>
      </w:r>
      <w:r>
        <w:rPr/>
        <w:t xml:space="preserve"> в.) в Тарту.</w:t>
      </w:r>
    </w:p>
    <w:p>
      <w:pPr>
        <w:pStyle w:val="Normal"/>
        <w:rPr/>
      </w:pPr>
      <w:r>
        <w:rPr/>
        <w:t>Дания, Норвегия, Швеция и Финляндия украсились внушительными готи</w:t>
        <w:softHyphen/>
        <w:t>ческими соборами и замками. Но, пожалуй, норвежское деревянное зодчест</w:t>
        <w:softHyphen/>
        <w:t>во</w:t>
      </w:r>
      <w:r>
        <w:rPr>
          <w:lang w:val="en-US"/>
        </w:rPr>
        <w:t xml:space="preserve"> —</w:t>
      </w:r>
      <w:r>
        <w:rPr/>
        <w:t xml:space="preserve"> наиболее оригинальный вклад Скандинавии в средневековое искусство, как романское, так и готическое. Лесистые горы страны в изобилии постав</w:t>
        <w:softHyphen/>
        <w:t>ляли материал, из которого создавались затейливые, стройные церкви и церк</w:t>
        <w:softHyphen/>
        <w:t xml:space="preserve">вушки с крутыми двускатными кровлями и башенкой в два-три яруса. Около тридцати норвежских деревянных церквей (самая ранняя конца </w:t>
      </w:r>
      <w:r>
        <w:rPr>
          <w:lang w:val="en-US"/>
        </w:rPr>
        <w:t>XI</w:t>
      </w:r>
      <w:r>
        <w:rPr/>
        <w:t xml:space="preserve"> в.) дошло до нас. Ими гордится вся Норвегия, а каждой в отдельности</w:t>
      </w:r>
      <w:r>
        <w:rPr>
          <w:lang w:val="en-US"/>
        </w:rPr>
        <w:t xml:space="preserve"> — </w:t>
      </w:r>
      <w:r>
        <w:rPr/>
        <w:t>какой-</w:t>
      </w:r>
      <w:bookmarkStart w:id="197" w:name="OCRUncertain233"/>
      <w:r>
        <w:rPr/>
        <w:t>н</w:t>
      </w:r>
      <w:bookmarkEnd w:id="197"/>
      <w:r>
        <w:rPr/>
        <w:t>ибудь городок или деревушка.</w:t>
      </w:r>
    </w:p>
    <w:p>
      <w:pPr>
        <w:pStyle w:val="Normal"/>
        <w:rPr/>
      </w:pPr>
      <w:r>
        <w:rPr/>
        <w:t>Вертикальные столбы и брусья определяют конструкцию стен норвежских деревянных храмов. Общее движение ввысь, подчеркнутое на кровлях рез</w:t>
        <w:softHyphen/>
        <w:t xml:space="preserve">ными коньками в виде драконов, придает неповторимое своеобразие силуэту таких построек. А чудесная резьба порталов с переплетающимися </w:t>
      </w:r>
      <w:bookmarkStart w:id="198" w:name="OCRUncertain234"/>
      <w:r>
        <w:rPr/>
        <w:t>фантасти</w:t>
      </w:r>
      <w:bookmarkStart w:id="199" w:name="OCRUncertain235"/>
      <w:bookmarkEnd w:id="198"/>
      <w:r>
        <w:rPr/>
        <w:t>ческими</w:t>
      </w:r>
      <w:bookmarkEnd w:id="199"/>
      <w:r>
        <w:rPr/>
        <w:t xml:space="preserve"> чудовищами ярко свидетельствует о преемственности от тех, еще недалеких времен, когда грозные викинги бороздили моря на своих </w:t>
      </w:r>
      <w:bookmarkStart w:id="200" w:name="OCRUncertain236"/>
      <w:r>
        <w:rPr/>
        <w:t>дракарах.</w:t>
      </w:r>
      <w:bookmarkEnd w:id="200"/>
    </w:p>
    <w:p>
      <w:pPr>
        <w:pStyle w:val="Normal"/>
        <w:rPr/>
      </w:pPr>
      <w:r>
        <w:rPr/>
        <w:t>Мощна и во многом своеобразна польская готика с ее крепким, лаконич</w:t>
        <w:softHyphen/>
        <w:t>ным построением, живописными церковными фасадами из красного кирпича, рыночными площадями (где все вокруг, будь то ратуша, цеховое здание или островерхий жилой дом, создавалось как часть единого архитектурного ансам</w:t>
        <w:softHyphen/>
        <w:t xml:space="preserve">бля) да такими примечательными памятниками, как, например, знаменитый краковский </w:t>
      </w:r>
      <w:bookmarkStart w:id="201" w:name="OCRUncertain237"/>
      <w:r>
        <w:rPr/>
        <w:t>барбакан</w:t>
      </w:r>
      <w:bookmarkEnd w:id="201"/>
      <w:r>
        <w:rPr>
          <w:lang w:val="en-US"/>
        </w:rPr>
        <w:t xml:space="preserve"> —</w:t>
      </w:r>
      <w:r>
        <w:rPr/>
        <w:t xml:space="preserve"> круглый редут, увенчанный небольшими башнями, грозный, массивный ив то же время радующий глаз плавной просторностью своих могучих изогнутых стен. Краков, некогда пышная столица Польского королевства, с его многочи</w:t>
        <w:softHyphen/>
        <w:t>сленными памятниками искусства, как готической поры, так и Ренессанса, занимает почетное место среди городов, прославившихся художественными сокровищами.</w:t>
      </w:r>
    </w:p>
    <w:p>
      <w:pPr>
        <w:pStyle w:val="Normal"/>
        <w:rPr/>
      </w:pPr>
      <w:r>
        <w:rPr/>
        <w:t>И в других странах Европы готика сочетала в себе черты присущей ей худо</w:t>
        <w:softHyphen/>
        <w:t>жественной системы с традициями и особенностями, рожденными местными историческими условиями. Это сочетание породило в средневековой Испании довольно своеобразное искусство.</w:t>
      </w:r>
    </w:p>
    <w:p>
      <w:pPr>
        <w:pStyle w:val="Normal"/>
        <w:rPr/>
      </w:pPr>
      <w:r>
        <w:rPr/>
        <w:t xml:space="preserve">Там уже в романскую пору построили такое множество замков-крепостей, что целая область </w:t>
      </w:r>
      <w:bookmarkStart w:id="202" w:name="OCRUncertain238"/>
      <w:r>
        <w:rPr/>
        <w:t>Кастилья,</w:t>
      </w:r>
      <w:bookmarkEnd w:id="202"/>
      <w:r>
        <w:rPr/>
        <w:t xml:space="preserve"> где их было, пожалуй, больше всего, получила от них свое название </w:t>
      </w:r>
      <w:bookmarkStart w:id="203" w:name="OCRUncertain239"/>
      <w:r>
        <w:rPr/>
        <w:t>(</w:t>
      </w:r>
      <w:bookmarkEnd w:id="203"/>
      <w:r>
        <w:rPr>
          <w:lang w:val="en-US"/>
        </w:rPr>
        <w:t>castilio</w:t>
      </w:r>
      <w:r>
        <w:rPr>
          <w:lang w:val="en-US"/>
        </w:rPr>
        <w:t xml:space="preserve"> —</w:t>
      </w:r>
      <w:r>
        <w:rPr/>
        <w:t xml:space="preserve"> «замок</w:t>
      </w:r>
      <w:bookmarkStart w:id="204" w:name="OCRUncertain240"/>
      <w:r>
        <w:rPr/>
        <w:t>»).</w:t>
      </w:r>
      <w:bookmarkEnd w:id="204"/>
      <w:r>
        <w:rPr/>
        <w:t xml:space="preserve"> Это строительство было вызвано посто</w:t>
        <w:softHyphen/>
        <w:t>янными войнами. Но главная особенность испанского зодчества в другом.</w:t>
      </w:r>
    </w:p>
    <w:p>
      <w:pPr>
        <w:pStyle w:val="Normal"/>
        <w:rPr/>
      </w:pPr>
      <w:r>
        <w:rPr/>
        <w:t>Почти вся Испания была завоевана мусульманами. Мавры имели свою худо</w:t>
        <w:softHyphen/>
        <w:t>жественную систему, притом очень высокую и утонченную. И вот произошло нечто, казалось бы, невозможное.</w:t>
      </w:r>
    </w:p>
    <w:p>
      <w:pPr>
        <w:pStyle w:val="Normal"/>
        <w:rPr/>
      </w:pPr>
      <w:r>
        <w:rPr/>
        <w:t>Испанцы и мавры воюют друг с другом. А между тем арабская культура пронизывает европейскую культуру средневековья на Иберийском полуостро</w:t>
        <w:softHyphen/>
        <w:t>ве. Мавританская ажурная восьмиконечная звезда воцаряется на сводах хри</w:t>
        <w:softHyphen/>
        <w:t>стианских соборов над готическими нервюрами. Каркас не всегда торжествует над стеной. Роскошны фасады знаменитых соборов</w:t>
      </w:r>
      <w:r>
        <w:rPr>
          <w:lang w:val="en-US"/>
        </w:rPr>
        <w:t xml:space="preserve"> XIII</w:t>
      </w:r>
      <w:r>
        <w:rPr/>
        <w:t xml:space="preserve"> в. в </w:t>
      </w:r>
      <w:bookmarkStart w:id="205" w:name="OCRUncertain241"/>
      <w:r>
        <w:rPr/>
        <w:t>Бургусе</w:t>
      </w:r>
      <w:bookmarkEnd w:id="205"/>
      <w:r>
        <w:rPr/>
        <w:t xml:space="preserve"> и Толедо. Грандиозный </w:t>
      </w:r>
      <w:bookmarkStart w:id="206" w:name="OCRUncertain242"/>
      <w:r>
        <w:rPr/>
        <w:t>пятинефный</w:t>
      </w:r>
      <w:bookmarkEnd w:id="206"/>
      <w:r>
        <w:rPr/>
        <w:t xml:space="preserve"> </w:t>
      </w:r>
      <w:bookmarkStart w:id="207" w:name="OCRUncertain243"/>
      <w:r>
        <w:rPr/>
        <w:t>Севильский</w:t>
      </w:r>
      <w:bookmarkEnd w:id="207"/>
      <w:r>
        <w:rPr/>
        <w:t xml:space="preserve"> собор, воздвигнутый в начале</w:t>
      </w:r>
      <w:r>
        <w:rPr>
          <w:lang w:val="en-US"/>
        </w:rPr>
        <w:t xml:space="preserve"> XVI</w:t>
      </w:r>
      <w:r>
        <w:rPr/>
        <w:t xml:space="preserve"> в. на месте арабской мечети, с колокольней, перестроенной из минарета, больше разросшийся в ширину, чем ввысь, сам очень напоминает мечеть. Рождается особый стиль </w:t>
      </w:r>
      <w:bookmarkStart w:id="208" w:name="OCRUncertain244"/>
      <w:r>
        <w:rPr/>
        <w:t>«мудэхар»,</w:t>
      </w:r>
      <w:bookmarkEnd w:id="208"/>
      <w:r>
        <w:rPr/>
        <w:t xml:space="preserve"> в котором сочетается и готика, и искусство арабского Востока. При взаимной национальной и религиозной вражде</w:t>
      </w:r>
      <w:r>
        <w:rPr>
          <w:lang w:val="en-US"/>
        </w:rPr>
        <w:t xml:space="preserve"> —</w:t>
      </w:r>
      <w:r>
        <w:rPr/>
        <w:t xml:space="preserve"> плодотворное переплетение культур. Мусульманские мастера приглашаются для строитель</w:t>
        <w:softHyphen/>
        <w:t>ства христианских церквей, не говоря уже о замках феодалов. Все это сыграет свою роль в становлении испанского художественного гения в эпоху Возрожде</w:t>
        <w:softHyphen/>
        <w:t>ния.</w:t>
      </w:r>
    </w:p>
    <w:p>
      <w:pPr>
        <w:pStyle w:val="Heading2"/>
        <w:rPr>
          <w:rFonts w:ascii="CyrillicGoth" w:hAnsi="CyrillicGoth" w:eastAsia="CyrillicGoth" w:cs="CyrillicGoth"/>
        </w:rPr>
      </w:pPr>
      <w:r>
        <w:rPr>
          <w:rFonts w:eastAsia="CyrillicGoth" w:cs="CyrillicGoth" w:ascii="CyrillicGoth" w:hAnsi="CyrillicGoth"/>
        </w:rPr>
        <w:t>Скульптура и живопись</w:t>
      </w:r>
    </w:p>
    <w:p>
      <w:pPr>
        <w:pStyle w:val="Normal"/>
        <w:rPr/>
      </w:pPr>
      <w:r>
        <w:rPr/>
        <w:t>Устремленность ввысь, в небо, в те райские дали, где душе праведника обе</w:t>
        <w:softHyphen/>
        <w:t>щан вечный покой,</w:t>
      </w:r>
      <w:r>
        <w:rPr>
          <w:lang w:val="en-US"/>
        </w:rPr>
        <w:t xml:space="preserve"> —</w:t>
      </w:r>
      <w:r>
        <w:rPr/>
        <w:t xml:space="preserve"> вот что по церковным канонам была призвана выразить громада готического собора. А мы в громаде собора видим не только знак божественной силы, но великое свидетельство творческого порыва человечес</w:t>
        <w:softHyphen/>
        <w:t>кого гения и любуемся этой громадой с благодарностью к ее создателям.</w:t>
      </w:r>
    </w:p>
    <w:p>
      <w:pPr>
        <w:pStyle w:val="Normal"/>
        <w:rPr/>
      </w:pPr>
      <w:r>
        <w:rPr/>
        <w:t>А в самом творческом порыве строителей были и гордость горожан, их волевое самоутверждение перед соседями и в то же время</w:t>
      </w:r>
      <w:r>
        <w:rPr>
          <w:lang w:val="en-US"/>
        </w:rPr>
        <w:t xml:space="preserve"> —</w:t>
      </w:r>
      <w:r>
        <w:rPr/>
        <w:t xml:space="preserve"> забота о благо</w:t>
        <w:softHyphen/>
        <w:t>устроенной жизни. Ведь в скученных средневековых городах высотные соору</w:t>
        <w:softHyphen/>
        <w:t>жения имели и дозорно-оборонительное назначение и порой вполне практиче</w:t>
        <w:softHyphen/>
        <w:t>ский смысл. На них помещались часы, вывешивались особые знаки, которые созывали население для защиты города, тушения пожаров и на важные собра</w:t>
        <w:softHyphen/>
        <w:t>ния.</w:t>
      </w:r>
    </w:p>
    <w:p>
      <w:pPr>
        <w:pStyle w:val="Normal"/>
        <w:rPr/>
      </w:pPr>
      <w:r>
        <w:rPr/>
        <w:t>Медленно обойдите готический собор и затем постойте под его сводами. Какая могучая, все себе подчиняющая инженерия! Да, именно замечательный плод глубокой и очень настойчивой инженерной мысли. Все эти дуги, откры</w:t>
        <w:softHyphen/>
        <w:t>тые полуарки, все эти вытянутые гибкие части каркаса</w:t>
      </w:r>
      <w:r>
        <w:rPr>
          <w:lang w:val="en-US"/>
        </w:rPr>
        <w:t xml:space="preserve"> —</w:t>
      </w:r>
      <w:r>
        <w:rPr/>
        <w:t xml:space="preserve"> ведь им нет про</w:t>
        <w:softHyphen/>
        <w:t>образа в классической греко-римской архитектуре, основанной на заранее най</w:t>
        <w:softHyphen/>
        <w:t>денном равновесии каменных масс. Как нет им прообраза в инертной тяжести непроницаемых романских стен. Тут и поиск равновесия и его нахождение в открытой нашему взору победной борьбе с тяжестью. Но ведь это все камень, громоздкий, казалось бы, и бесформенный. Однако он изогнут, растянут и, кажется нам, приведен в движение, совсем как металл в древних варварских украшениях, поражающих нас неиссякаемым динамизмом узорных сплетений. Глядя на архитектурные части, что служат проводниками энергии, распреде</w:t>
        <w:softHyphen/>
        <w:t>ляют тяжесть и взлеты в структуре готического собора, мы ясно распознаем ту же динамику, что и во взлетах подпорных металлических дуг современного виадука, ту же гибкость конструкции, что достигается ныне сочетанием бетона и стали. Так самые смелые достижения современной инженерии (да и аэроди</w:t>
        <w:softHyphen/>
        <w:t>намики) были уже предугаданы средневековыми мастерами-каменщиками, недаром гордившимися в своих ложах, закрытых для «непосвященных», про</w:t>
        <w:softHyphen/>
        <w:t>никновением в тайны великого искусства архитектуры. Подобное предвидение не было исключением в</w:t>
      </w:r>
      <w:r>
        <w:rPr>
          <w:lang w:val="en-US"/>
        </w:rPr>
        <w:t xml:space="preserve"> XIII</w:t>
      </w:r>
      <w:r>
        <w:rPr/>
        <w:t xml:space="preserve"> в</w:t>
      </w:r>
      <w:bookmarkStart w:id="209" w:name="OCRUncertain245"/>
      <w:r>
        <w:rPr/>
        <w:t>.,</w:t>
      </w:r>
      <w:bookmarkEnd w:id="209"/>
      <w:r>
        <w:rPr/>
        <w:t xml:space="preserve"> не случайно отме</w:t>
        <w:softHyphen/>
        <w:t>ченном расцветом готического искусства.</w:t>
      </w:r>
    </w:p>
    <w:p>
      <w:pPr>
        <w:pStyle w:val="Normal"/>
        <w:rPr/>
      </w:pPr>
      <w:r>
        <w:rPr/>
        <w:t>Один из самых блестящих представителей науки и философской мысли того времени англичанин Роджер Бэкон писал, например: «Можно было бы построить приспособление для плавания без гребцов... делать повозки без вся</w:t>
        <w:softHyphen/>
        <w:t>кой запряжки, могущие катиться с невообразимой быстротой, летательные машины, сидя в которых человек мог бы приводить в движение крылья, ударя</w:t>
        <w:softHyphen/>
        <w:t>ющие по воздуху, подобно птичьим».</w:t>
      </w:r>
    </w:p>
    <w:p>
      <w:pPr>
        <w:pStyle w:val="Normal"/>
        <w:rPr/>
      </w:pPr>
      <w:r>
        <w:rPr/>
        <w:t>Но, глядя на готический собор, может возникнуть и совсем иное сравнение. Лесистая вершина! Действительно, ветвистое многообразие все тех же распре</w:t>
        <w:softHyphen/>
        <w:t>деляющих энергию частей</w:t>
      </w:r>
      <w:r>
        <w:rPr>
          <w:lang w:val="en-US"/>
        </w:rPr>
        <w:t xml:space="preserve"> —</w:t>
      </w:r>
      <w:r>
        <w:rPr/>
        <w:t xml:space="preserve"> арок, полуарок, стрельчатых переплетов да пуч</w:t>
        <w:softHyphen/>
        <w:t>ками разросшихся тонких колонн</w:t>
      </w:r>
      <w:r>
        <w:rPr>
          <w:lang w:val="en-US"/>
        </w:rPr>
        <w:t xml:space="preserve"> —</w:t>
      </w:r>
      <w:r>
        <w:rPr/>
        <w:t xml:space="preserve"> напоминает нам лес, то темный, густой, то с прогалинами, где открывается небо. А бесчисленные столбики так называе</w:t>
        <w:softHyphen/>
        <w:t xml:space="preserve">мых </w:t>
      </w:r>
      <w:bookmarkStart w:id="210" w:name="OCRUncertain246"/>
      <w:r>
        <w:rPr/>
        <w:t>пинаклей,</w:t>
      </w:r>
      <w:bookmarkEnd w:id="210"/>
      <w:r>
        <w:rPr/>
        <w:t xml:space="preserve"> венчающих контрфорсы, еще усиливают это впечатление.</w:t>
      </w:r>
    </w:p>
    <w:p>
      <w:pPr>
        <w:pStyle w:val="Normal"/>
        <w:rPr/>
      </w:pPr>
      <w:r>
        <w:rPr/>
        <w:t>«Лес сводов». Это гоголевские слова о готической архитектуре. Разве в своем веерном завершении иная готическая колонна не напоминает дерево? Стройна, декоративна и в то же время правдива в своем наряде, заимствован</w:t>
        <w:softHyphen/>
        <w:t>ном у природы, готическая лиственная капитель. И куда ни взглянешь в готи</w:t>
        <w:softHyphen/>
        <w:t>ческом храме</w:t>
      </w:r>
      <w:r>
        <w:rPr>
          <w:lang w:val="en-US"/>
        </w:rPr>
        <w:t xml:space="preserve"> —</w:t>
      </w:r>
      <w:r>
        <w:rPr/>
        <w:t xml:space="preserve"> плющ, папоротник, земляника, всяческие растения, словно собранные для нас на поляне или в лесу и перенесенные на камень, оживающий под их свежестью. С какой любовью средневековый художник постарался вос</w:t>
        <w:softHyphen/>
        <w:t xml:space="preserve">произвести каждую травку, каждый цветок! Новая, неведомая в романскую пору любовь к природе и ко всякой твари вместе с желанием их верно изобразить. «Знайте, что этот лев срисован мной с натуры», записал на листе своего блокнота французский архитектор Вилар де Ониекур, умело сочетавший в своих набросках непосредственною правдивость с точной геометричностью. </w:t>
      </w:r>
    </w:p>
    <w:p>
      <w:pPr>
        <w:pStyle w:val="Normal"/>
        <w:rPr/>
      </w:pPr>
      <w:r>
        <w:rPr/>
        <w:t>Лес готического собора населен всякою тварью, то реальной, то фантастической. Тут и задумчивые химеры, восседающие над городом, и водостоки (гаргули) в виде зверей с разинутой пастью, и барашки, ослики, волы в евангельских сценах, а под консолями</w:t>
      </w:r>
      <w:r>
        <w:rPr>
          <w:rStyle w:val="FootnoteCharacters"/>
          <w:rStyle w:val="FootnoteAnchor"/>
        </w:rPr>
        <w:footnoteReference w:id="7"/>
      </w:r>
      <w:r>
        <w:rPr/>
        <w:t xml:space="preserve">- скорчившиеся собаки, белки, дятлы, ящерицы, черепахи, крысы и змеи. И надо всем этим царит человек. Отсюда и колоссальное развитие готической пластики. Ведь такие соборы, как Парижский, Амьенский и Шартрский, насчитывают до двух тысяч фигур. </w:t>
      </w:r>
    </w:p>
    <w:p>
      <w:pPr>
        <w:pStyle w:val="Normal"/>
        <w:rPr/>
      </w:pPr>
      <w:r>
        <w:rPr/>
        <w:t>Готическая пластика, гармонично сочетаясь с архитектурой, не слепо подчиняется ей, а как бы живет своей жизнью в громаде собора. Все большее место отводится статуям, пусть еще прислоненным к колоннам и симметрично выстроившимся по порталам, но своей объемностью утверждающим окончательное право на самостоятельное существование. То, что в королевском портале Шатрского собора было намеком, обернулось реальностью в зрелой готике. Перед нами уже не застывшие фигуры- столбы, а пусть робко, но задвигавшиеся, как бы ожившие, фигуры, каждым жестом и мимикой вступающих с нами в общение.</w:t>
      </w:r>
    </w:p>
    <w:p>
      <w:pPr>
        <w:pStyle w:val="Normal"/>
        <w:rPr/>
      </w:pPr>
      <w:r>
        <w:rPr/>
        <w:t>Одним из ярчайших примеров такого изменения может послужить рельеф собора Парижской Богоматери, изображающего Иова</w:t>
      </w:r>
      <w:r>
        <w:rPr>
          <w:rStyle w:val="FootnoteCharacters"/>
          <w:rStyle w:val="FootnoteAnchor"/>
        </w:rPr>
        <w:footnoteReference w:id="8"/>
      </w:r>
      <w:r>
        <w:rPr/>
        <w:t xml:space="preserve"> и его друзей.</w:t>
      </w:r>
    </w:p>
    <w:p>
      <w:pPr>
        <w:pStyle w:val="Normal"/>
        <w:rPr/>
      </w:pPr>
      <w:r>
        <w:rPr/>
        <w:t>Что же показал в этом рельефе гениальный готический автор, чье имя не дошло до нас? Не мир, облагороженный неким идеальным порядком, каким наделял судьбу и природу художник древней Эллады, не мир тех времен, когда торжествовало романское искусство, властно ставящего верующего на колени, а мир неуемный, тревожный, мир горестных раздумий и невысказанных надежд. И главное, он подчеркнул жалость к страждущим, сочувствие к тому, кто в беде.</w:t>
      </w:r>
    </w:p>
    <w:p>
      <w:pPr>
        <w:pStyle w:val="Normal"/>
        <w:rPr/>
      </w:pPr>
      <w:r>
        <w:rPr/>
        <w:t>На рельефе мы видим Иова, его жену и друзей. Их лица, позы и жесты, гармонично размеренный наклон головы скорбящих за Иова, чуть намеченный взволнованный порыв двух меньших фигур, сосредоточенность в горе двух других, более высоких, печально венчающих всю группу, создают поразительную картину человеческого сострадания. А сам Иов, к которому оно обращено, так естественно и так сердечно выражает всем своим обликом</w:t>
      </w:r>
      <w:r>
        <w:rPr>
          <w:lang w:val="en-US"/>
        </w:rPr>
        <w:t xml:space="preserve"> —</w:t>
      </w:r>
      <w:r>
        <w:rPr/>
        <w:t xml:space="preserve"> взглядом, неописуемо волну</w:t>
        <w:softHyphen/>
        <w:t>ющим в своем недоумении и скорбной покорности, слабым жестом руки, телом своим в страшных язвах</w:t>
      </w:r>
      <w:r>
        <w:rPr>
          <w:lang w:val="en-US"/>
        </w:rPr>
        <w:t>—</w:t>
      </w:r>
      <w:r>
        <w:rPr/>
        <w:t xml:space="preserve"> такое беспредельное унижение, такую печаль, что образ его запоминается навсегда. Нет, конечно, ничего подобного не могло быть создано в век </w:t>
      </w:r>
      <w:bookmarkStart w:id="211" w:name="OCRUncertain247"/>
      <w:r>
        <w:rPr/>
        <w:t>Фидия</w:t>
      </w:r>
      <w:bookmarkEnd w:id="211"/>
      <w:r>
        <w:rPr/>
        <w:t xml:space="preserve"> или </w:t>
      </w:r>
      <w:bookmarkStart w:id="212" w:name="OCRUncertain248"/>
      <w:r>
        <w:rPr/>
        <w:t>Праксителя,</w:t>
      </w:r>
      <w:bookmarkEnd w:id="212"/>
      <w:r>
        <w:rPr/>
        <w:t xml:space="preserve"> равно как и в романскую пору. А в веках, последовавших за готикой, разве что у </w:t>
      </w:r>
      <w:bookmarkStart w:id="213" w:name="OCRUncertain249"/>
      <w:r>
        <w:rPr/>
        <w:t>Рембрандта</w:t>
      </w:r>
      <w:bookmarkEnd w:id="213"/>
      <w:r>
        <w:rPr/>
        <w:t xml:space="preserve"> да в литературе у Шекспира или у Достоевского мы найдем столь же глубокое воплощение душевной муки.</w:t>
      </w:r>
    </w:p>
    <w:p>
      <w:pPr>
        <w:pStyle w:val="Normal"/>
        <w:rPr/>
      </w:pPr>
      <w:r>
        <w:rPr/>
        <w:t xml:space="preserve">Уже в фигурах королевского портала </w:t>
      </w:r>
      <w:bookmarkStart w:id="214" w:name="OCRUncertain250"/>
      <w:r>
        <w:rPr/>
        <w:t>Шартрского</w:t>
      </w:r>
      <w:bookmarkEnd w:id="214"/>
      <w:r>
        <w:rPr/>
        <w:t xml:space="preserve"> собора сказалось стремление к жизненной выразительности скульптурного образа. Проникновенная дума, просветленное созерцание, отвага и душевное благородство, властность и напряженная воля нашли в них вполне конкретное выра</w:t>
        <w:softHyphen/>
        <w:t>жение. Каждый образ</w:t>
      </w:r>
      <w:r>
        <w:rPr>
          <w:lang w:val="en-US"/>
        </w:rPr>
        <w:t xml:space="preserve"> —</w:t>
      </w:r>
      <w:r>
        <w:rPr/>
        <w:t xml:space="preserve"> это и как бы идея, и человек, ею проникнутый. Стройный ангел, живой и подвижный, улыбается в портале </w:t>
      </w:r>
      <w:bookmarkStart w:id="215" w:name="OCRUncertain251"/>
      <w:r>
        <w:rPr/>
        <w:t xml:space="preserve">Реймского </w:t>
      </w:r>
      <w:bookmarkEnd w:id="215"/>
      <w:r>
        <w:rPr/>
        <w:t xml:space="preserve">собора. Эту знаменитую статую иногда называют просто </w:t>
      </w:r>
      <w:bookmarkStart w:id="216" w:name="OCRUncertain252"/>
      <w:r>
        <w:rPr/>
        <w:t>«Реймской</w:t>
      </w:r>
      <w:bookmarkEnd w:id="216"/>
      <w:r>
        <w:rPr/>
        <w:t xml:space="preserve"> улыбкой». Это улыбка еще робкая, чуть даже смущенная, жеманная, быть может, с едва уловимым лукавством, но уже пленительная, истинно весенняя. Вспомним великую древнегреческую пластику. В</w:t>
      </w:r>
      <w:r>
        <w:rPr>
          <w:lang w:val="en-US"/>
        </w:rPr>
        <w:t xml:space="preserve"> V</w:t>
      </w:r>
      <w:r>
        <w:rPr/>
        <w:t xml:space="preserve"> в. до н. э. она достигла непревзойденного совершенства, и все трудности в становлении реализма были преодолены в вдохновенной борьбе за законченно гармоническое воплощение древнегреческого идеала красоты. Но щемящее очарование скульптурных образов предшествующего, так называемого архаического искусства с их исчезнувшей затем навсегда чуть игривой, робко застывшей улыбкой все еще живо для нас. Это искусство пленяет нас не только как переходная ступень к совершенству, но и само по себе: в нем слышится дыхание весны, равно как и в «Реймской улыбке» (в своей недоговоренности чем-то напоминающей архаи</w:t>
        <w:softHyphen/>
        <w:t>ческую), что в свою очередь уступит место другой, более жизнеутвержда</w:t>
        <w:softHyphen/>
        <w:t>ющей, в века Ренессанса. И потому искусство ваятеля, создавшего этого анге</w:t>
        <w:softHyphen/>
        <w:t>ла, тоже дорого нам само по себе. Так и утренняя заря радует нас и волнует не только предвестием дня, но и ей одной присущими чарами.</w:t>
      </w:r>
    </w:p>
    <w:p>
      <w:pPr>
        <w:pStyle w:val="Normal"/>
        <w:rPr/>
      </w:pPr>
      <w:r>
        <w:rPr/>
        <w:t>Не раз указывалось, что, как правило, романское искусство исходит из некоей отвлеченной идеи, между тем как готическое прислушивается к указа</w:t>
        <w:softHyphen/>
        <w:t>ниям реальности, исходит из нее и воспроизводит реальность, извлекая желае</w:t>
        <w:softHyphen/>
        <w:t>мое из ее многообразия. К этому можно добавить, что значительность романского искусства в его цельности и законченности, его идеал может показаться нам ограниченным, но он выражен безоговорочно, как бы раз и навсегда. Идеал же готического искусства более многогранен, но менее целен.</w:t>
      </w:r>
    </w:p>
    <w:p>
      <w:pPr>
        <w:pStyle w:val="Normal"/>
        <w:rPr/>
      </w:pPr>
      <w:r>
        <w:rPr/>
        <w:t>Многое изменилось в сознании людей. Романский ваятель чаще всего изоб</w:t>
        <w:softHyphen/>
        <w:t>ражал Христа в сиянии славы и власти, всемогущим и торжествующим. Даже над смертью! В готической пластике преобладает образ Христа в терновом венце, на кресте в предсмертных муках. Характерное для позднего средневе</w:t>
        <w:softHyphen/>
        <w:t>ковья драматическое в</w:t>
      </w:r>
      <w:bookmarkStart w:id="217" w:name="OCRUncertain253"/>
      <w:r>
        <w:rPr/>
        <w:t>и</w:t>
      </w:r>
      <w:bookmarkEnd w:id="217"/>
      <w:r>
        <w:rPr/>
        <w:t>дение мира нашло свое отражение в искусстве. Такой евангельский эпизод, как избиение младенцев, позволил готическому ваятелю выявить трагедию младенческих жизней, гибнущих на руках матерей под бес</w:t>
        <w:softHyphen/>
        <w:t>пощадным мечом закованных в кольчугу наемников (тупой жестокостью и самим видом своим, вероятно, напоминавших феодальных карателей). В сцене успения Богоматери художники изощрялись в передаче тревоги и горестного недоумения перед лицом непоправимой утраты. Но наряду с беспощадным, подчас чрезмерным в своей обнаженности натурализмом проявлялось и другое стремление: в темном тревожном мире утвердить человеческое достоинство, прославить душевное благородство, высокое назначение человеческого рода. И это стремление нередко рождало образы поразительной красоты. Таков «Благословляющий Христос»</w:t>
      </w:r>
      <w:r>
        <w:rPr>
          <w:lang w:val="en-US"/>
        </w:rPr>
        <w:t xml:space="preserve"> —</w:t>
      </w:r>
      <w:r>
        <w:rPr/>
        <w:t xml:space="preserve"> знаменитая статуя западного фасада </w:t>
      </w:r>
      <w:bookmarkStart w:id="218" w:name="OCRUncertain254"/>
      <w:r>
        <w:rPr/>
        <w:t>Амьенского</w:t>
      </w:r>
      <w:bookmarkEnd w:id="218"/>
      <w:r>
        <w:rPr/>
        <w:t xml:space="preserve"> собора, издавна прозванная в народе «Прекрасным богом». Он спокоен и царственно величав. Но это не античный бог, не олимпиец, с высоты своего величия бесстрастно созерцающий человеческое бытие. </w:t>
      </w:r>
      <w:bookmarkStart w:id="219" w:name="OCRUncertain255"/>
      <w:r>
        <w:rPr/>
        <w:t>Амьенский</w:t>
      </w:r>
      <w:bookmarkEnd w:id="219"/>
      <w:r>
        <w:rPr/>
        <w:t xml:space="preserve"> Христос</w:t>
      </w:r>
      <w:r>
        <w:rPr>
          <w:lang w:val="en-US"/>
        </w:rPr>
        <w:t xml:space="preserve">— </w:t>
      </w:r>
      <w:r>
        <w:rPr/>
        <w:t xml:space="preserve">муж благой и мудрый, желающий людям добра и могущий прийти им на помощь. Пусть в отличие от египетских и вавилонских богов боги древней </w:t>
      </w:r>
      <w:bookmarkStart w:id="220" w:name="OCRUncertain256"/>
      <w:r>
        <w:rPr/>
        <w:t xml:space="preserve">Эллады </w:t>
      </w:r>
      <w:bookmarkEnd w:id="220"/>
      <w:r>
        <w:rPr/>
        <w:t>представляются нам очеловеченными, пусть действительно человеческими страстями наделило их народное воображение</w:t>
      </w:r>
      <w:r>
        <w:rPr>
          <w:lang w:val="en-US"/>
        </w:rPr>
        <w:t xml:space="preserve"> —</w:t>
      </w:r>
      <w:r>
        <w:rPr/>
        <w:t xml:space="preserve"> они оставались небожителя</w:t>
        <w:softHyphen/>
        <w:t xml:space="preserve">ми, и все их самые прекрасные изображения подтверждают стих Гомера: </w:t>
      </w:r>
      <w:bookmarkStart w:id="221" w:name="OCRUncertain257"/>
      <w:r>
        <w:rPr/>
        <w:t>«...</w:t>
      </w:r>
      <w:bookmarkEnd w:id="221"/>
      <w:r>
        <w:rPr/>
        <w:t xml:space="preserve">никогда меж собою не будет подобно племя бессмертных богов и по праху влачащихся смертных». И уже потому черты их идеализированы. Такого мужа, как Зевс или Аполлон, такую женщину, как </w:t>
      </w:r>
      <w:bookmarkStart w:id="222" w:name="OCRUncertain258"/>
      <w:r>
        <w:rPr/>
        <w:t>Афродита</w:t>
      </w:r>
      <w:bookmarkEnd w:id="222"/>
      <w:r>
        <w:rPr/>
        <w:t xml:space="preserve"> или Афина, нам не встретить в жизни: они идеальные обобщения, в сравнении с которыми </w:t>
      </w:r>
      <w:bookmarkStart w:id="223" w:name="OCRUncertain259"/>
      <w:r>
        <w:rPr/>
        <w:t>Амьенский</w:t>
      </w:r>
      <w:bookmarkEnd w:id="223"/>
      <w:r>
        <w:rPr/>
        <w:t xml:space="preserve"> Христос</w:t>
      </w:r>
      <w:r>
        <w:rPr>
          <w:lang w:val="en-US"/>
        </w:rPr>
        <w:t xml:space="preserve"> —</w:t>
      </w:r>
      <w:r>
        <w:rPr/>
        <w:t xml:space="preserve"> конкретная личность, чуть ли не портретное изображение, личность, чья индивидуальная физическая красота отражает столь же индиви</w:t>
        <w:softHyphen/>
        <w:t>дуальную красоту духовную. И вот именно эта конкретность воплощения образа знаменует переход изобразительного искусства в новое качество, опре</w:t>
        <w:softHyphen/>
        <w:t>деляет новое слово готики.</w:t>
      </w:r>
    </w:p>
    <w:p>
      <w:pPr>
        <w:pStyle w:val="Normal"/>
        <w:rPr/>
      </w:pPr>
      <w:r>
        <w:rPr/>
        <w:t>Изгиб некоторых готических статуй знаменует попытку придать им само</w:t>
        <w:softHyphen/>
        <w:t xml:space="preserve">стоятельность по отношению к архитектуре, выделить в портале собора среди вертикальных полуколонн и в то же время как-то расковать фигуру. Задумчиво печален прекрасный «Христос-странник» </w:t>
      </w:r>
      <w:bookmarkStart w:id="224" w:name="OCRUncertain260"/>
      <w:r>
        <w:rPr/>
        <w:t>Реймского</w:t>
      </w:r>
      <w:bookmarkEnd w:id="224"/>
      <w:r>
        <w:rPr/>
        <w:t xml:space="preserve"> собора. Проникновенно внимателен к своей матери, склонившей голову под его благо</w:t>
        <w:softHyphen/>
        <w:t>словением, сидящий Христос в короновании девы Марии, одном из самых оча</w:t>
        <w:softHyphen/>
        <w:t>ровательных созданий французской мелкой пластики</w:t>
      </w:r>
      <w:r>
        <w:rPr>
          <w:lang w:val="en-US"/>
        </w:rPr>
        <w:t xml:space="preserve"> XIII</w:t>
      </w:r>
      <w:r>
        <w:rPr/>
        <w:t xml:space="preserve"> в. (Париж, Лувр. Слоновая кость со следами </w:t>
      </w:r>
      <w:bookmarkStart w:id="225" w:name="OCRUncertain261"/>
      <w:r>
        <w:rPr/>
        <w:t>полихромной</w:t>
      </w:r>
      <w:bookmarkEnd w:id="225"/>
      <w:r>
        <w:rPr/>
        <w:t xml:space="preserve"> раскраски).</w:t>
      </w:r>
    </w:p>
    <w:p>
      <w:pPr>
        <w:pStyle w:val="Normal"/>
        <w:rPr/>
      </w:pPr>
      <w:r>
        <w:rPr/>
        <w:t xml:space="preserve">«Встреча Марии и Елизаветы». Согласно евангельскому сказанию юная Мария узнала от ангела, что она родит Бога, а ее родственница, Елизавета, родит того, который будет предвестником этого Бога (т. </w:t>
      </w:r>
      <w:bookmarkStart w:id="226" w:name="OCRUncertain262"/>
      <w:r>
        <w:rPr/>
        <w:t>е.</w:t>
      </w:r>
      <w:bookmarkEnd w:id="226"/>
      <w:r>
        <w:rPr/>
        <w:t xml:space="preserve"> Иоанна Предтечу). Они встретились и беседовали о важности ожидаемого. И эта важность предре</w:t>
        <w:softHyphen/>
        <w:t>ченного передана в статуях двух женщин на западном фасаде Реймского собо</w:t>
        <w:softHyphen/>
        <w:t>ра. Не надо знать евангельского текста, чтобы ощутить ее. Статуи Марии и Елизаветы стоят на разных консолях, но находятся друг с другом как бы в веч</w:t>
        <w:softHyphen/>
        <w:t>ном общении.</w:t>
      </w:r>
    </w:p>
    <w:p>
      <w:pPr>
        <w:pStyle w:val="Normal"/>
        <w:rPr/>
      </w:pPr>
      <w:r>
        <w:rPr/>
        <w:t>Мария стройна, исполнена достоинства и обаяния. Мы верим, что в такую Марию с лучистым, чуть ввысь обращенным взором, нарядную (с маленькой брошью, как, вероятно, у тогдашних модниц) и в то же время глубоко одухо</w:t>
        <w:softHyphen/>
        <w:t>творенную, юную, но уже царственную в своей женственности мог беззаветно влюбиться пушкинский «рыцарь бедны</w:t>
      </w:r>
      <w:bookmarkStart w:id="227" w:name="OCRUncertain263"/>
      <w:r>
        <w:rPr/>
        <w:t>й</w:t>
      </w:r>
      <w:bookmarkEnd w:id="227"/>
      <w:r>
        <w:rPr/>
        <w:t>». А рядом</w:t>
      </w:r>
      <w:r>
        <w:rPr>
          <w:lang w:val="en-US"/>
        </w:rPr>
        <w:t xml:space="preserve"> —</w:t>
      </w:r>
      <w:r>
        <w:rPr/>
        <w:t xml:space="preserve"> Елизавета, всей душой обращенная к ней, как бы олицетворяет женскую мудрость на склоне лет. Поворот их голов, сдержанные жесты и складки их облачений настолько гар</w:t>
        <w:softHyphen/>
        <w:t xml:space="preserve">моничны, что создается впечатление чего-то действительно исключительного по своему возвышенному смыслу. Недаром </w:t>
      </w:r>
      <w:bookmarkStart w:id="228" w:name="OCRUncertain264"/>
      <w:r>
        <w:rPr/>
        <w:t>Реймский</w:t>
      </w:r>
      <w:bookmarkEnd w:id="228"/>
      <w:r>
        <w:rPr/>
        <w:t xml:space="preserve"> собор иногда называют готическим </w:t>
      </w:r>
      <w:bookmarkStart w:id="229" w:name="OCRUncertain265"/>
      <w:r>
        <w:rPr/>
        <w:t>Парфеноном.</w:t>
      </w:r>
      <w:bookmarkEnd w:id="229"/>
      <w:r>
        <w:rPr/>
        <w:t xml:space="preserve"> В этой пластике германский художественный гений соперничал с француз</w:t>
        <w:softHyphen/>
        <w:t>ским. И хотя германские мастера часто учились у французов, они оставались вполне самобытными, и созданные ими шедевры являют собой сияющую вер</w:t>
        <w:softHyphen/>
        <w:t>шину в мировом художественном творчестве.</w:t>
      </w:r>
    </w:p>
    <w:p>
      <w:pPr>
        <w:pStyle w:val="Normal"/>
        <w:rPr/>
      </w:pPr>
      <w:r>
        <w:rPr/>
        <w:t>Именно в готике с ее многогранностью, проникновенной силой, остротой и глубиной художественного в</w:t>
      </w:r>
      <w:bookmarkStart w:id="230" w:name="OCRUncertain266"/>
      <w:r>
        <w:rPr/>
        <w:t>и</w:t>
      </w:r>
      <w:bookmarkEnd w:id="230"/>
      <w:r>
        <w:rPr/>
        <w:t>дения «сумрачный германский гений» словно могучим взмахом крыльев пробился к свету и обрел наконец благодатную гар</w:t>
        <w:softHyphen/>
        <w:t>монию для истинного расцвета изобразительного искусства, в котором ваяние играло ведущую роль.</w:t>
      </w:r>
    </w:p>
    <w:p>
      <w:pPr>
        <w:pStyle w:val="Normal"/>
        <w:rPr/>
      </w:pPr>
      <w:r>
        <w:rPr/>
        <w:t xml:space="preserve">Мы говорили о различиях в художественном творчестве Франции и Германии. Германский мир можно противопоставить не только французскому, в котором «варварское» начало так и не вытиснуло наследие античной цивилизации. Однако на самых высоких ступенях искусства такое противопоставление подчас оказывается </w:t>
      </w:r>
      <w:bookmarkStart w:id="231" w:name="OCRUncertain276"/>
      <w:r>
        <w:rPr/>
        <w:t>несосто</w:t>
      </w:r>
      <w:bookmarkEnd w:id="231"/>
      <w:r>
        <w:rPr/>
        <w:t>ятельным.</w:t>
      </w:r>
    </w:p>
    <w:p>
      <w:pPr>
        <w:pStyle w:val="Normal"/>
        <w:rPr/>
      </w:pPr>
      <w:bookmarkStart w:id="232" w:name="OCRUncertain277"/>
      <w:r>
        <w:rPr/>
        <w:t>Так,</w:t>
      </w:r>
      <w:bookmarkEnd w:id="232"/>
      <w:r>
        <w:rPr/>
        <w:t xml:space="preserve"> в том, что касается ясности, чувства меры, внутренней </w:t>
      </w:r>
      <w:bookmarkStart w:id="233" w:name="OCRUncertain278"/>
      <w:r>
        <w:rPr/>
        <w:t>уравновешенно</w:t>
      </w:r>
      <w:bookmarkStart w:id="234" w:name="OCRUncertain279"/>
      <w:bookmarkEnd w:id="233"/>
      <w:r>
        <w:rPr/>
        <w:t>сти,</w:t>
      </w:r>
      <w:bookmarkEnd w:id="234"/>
      <w:r>
        <w:rPr/>
        <w:t xml:space="preserve"> </w:t>
      </w:r>
      <w:bookmarkStart w:id="235" w:name="OCRUncertain280"/>
      <w:r>
        <w:rPr/>
        <w:t>всеоблагораживающей</w:t>
      </w:r>
      <w:bookmarkEnd w:id="235"/>
      <w:r>
        <w:rPr/>
        <w:t xml:space="preserve"> гармонии, чисто германское по своей сущности творчество великого </w:t>
      </w:r>
      <w:bookmarkStart w:id="236" w:name="OCRUncertain281"/>
      <w:r>
        <w:rPr/>
        <w:t>Гете</w:t>
      </w:r>
      <w:bookmarkEnd w:id="236"/>
      <w:r>
        <w:rPr/>
        <w:t xml:space="preserve"> достигает вершин, никем в латинском мире не прев</w:t>
        <w:softHyphen/>
        <w:t>зойденных.</w:t>
      </w:r>
    </w:p>
    <w:p>
      <w:pPr>
        <w:pStyle w:val="Normal"/>
        <w:rPr/>
      </w:pPr>
      <w:r>
        <w:rPr/>
        <w:t>Германская готическая скульптура (в отличие от французской, украша</w:t>
        <w:softHyphen/>
        <w:t>ющей главным образом не фасады храма, а его интерьер) являет как раз те черты, которые уже в романскую пору так резко отличали германское изобра</w:t>
        <w:softHyphen/>
        <w:t>зительное искусство от французского. Взгляните хотя бы на неразумных дев</w:t>
      </w:r>
      <w:bookmarkStart w:id="237" w:name="OCRUncertain282"/>
      <w:r>
        <w:rPr/>
        <w:t xml:space="preserve"> Магдебургского</w:t>
      </w:r>
      <w:bookmarkEnd w:id="237"/>
      <w:r>
        <w:rPr/>
        <w:t xml:space="preserve">   собора: резко утрированный, наро</w:t>
        <w:softHyphen/>
        <w:t>читый натурализм грани</w:t>
        <w:softHyphen/>
        <w:t>чит в них не только с гро</w:t>
        <w:softHyphen/>
        <w:t>теском, но и с явной кари</w:t>
        <w:softHyphen/>
        <w:t>катурой. И впрямь бесчи</w:t>
        <w:softHyphen/>
        <w:t>сленны германские скуль</w:t>
        <w:softHyphen/>
        <w:t>птуры того времени, в ко</w:t>
        <w:softHyphen/>
        <w:t>торых мучительно рвется наружу самая безудержная фантастика да жуткая в своей      неоправданной остроте выразительность. Но в то же время в них еще в большей степени, чем во французских скуль</w:t>
        <w:softHyphen/>
        <w:t>птурах, видно стремление к индивидуализации обра</w:t>
        <w:softHyphen/>
        <w:t xml:space="preserve">за, к некоторой </w:t>
      </w:r>
      <w:bookmarkStart w:id="238" w:name="OCRUncertain283"/>
      <w:r>
        <w:rPr/>
        <w:t>портретности.</w:t>
      </w:r>
      <w:bookmarkEnd w:id="238"/>
    </w:p>
    <w:p>
      <w:pPr>
        <w:pStyle w:val="Normal"/>
        <w:rPr/>
      </w:pPr>
      <w:r>
        <w:rPr/>
        <w:t>И эта индивидуализация составляет основное художественное содержание величайших шедевров германской готической пластики. К ним принадлежат в первую очередь созданные в</w:t>
      </w:r>
      <w:r>
        <w:rPr>
          <w:lang w:val="en-US"/>
        </w:rPr>
        <w:t xml:space="preserve"> XIII</w:t>
      </w:r>
      <w:r>
        <w:rPr/>
        <w:t xml:space="preserve"> в. знаменитые скульптурные циклы соборов в </w:t>
      </w:r>
      <w:bookmarkStart w:id="239" w:name="OCRUncertain284"/>
      <w:r>
        <w:rPr/>
        <w:t>Бамберге</w:t>
      </w:r>
      <w:bookmarkEnd w:id="239"/>
      <w:r>
        <w:rPr/>
        <w:t xml:space="preserve"> и </w:t>
      </w:r>
      <w:bookmarkStart w:id="240" w:name="OCRUncertain285"/>
      <w:r>
        <w:rPr/>
        <w:t>Наумбурге.</w:t>
      </w:r>
      <w:bookmarkEnd w:id="240"/>
    </w:p>
    <w:p>
      <w:pPr>
        <w:pStyle w:val="Normal"/>
        <w:rPr/>
      </w:pPr>
      <w:bookmarkStart w:id="241" w:name="OCRUncertain286"/>
      <w:r>
        <w:rPr/>
        <w:t>Бамбергский</w:t>
      </w:r>
      <w:bookmarkEnd w:id="241"/>
      <w:r>
        <w:rPr/>
        <w:t xml:space="preserve"> «Всадник», несомненно, лучшая конная статуя средневековья. Перед нами идеальный образ борца за правое дело, героя, каким себе его пред</w:t>
        <w:softHyphen/>
        <w:t>ставляли в ту пору. Отвагой и благородством дышат его черты. Он очень реален, типичен. И в то же время он</w:t>
      </w:r>
      <w:r>
        <w:rPr>
          <w:lang w:val="en-US"/>
        </w:rPr>
        <w:t>—</w:t>
      </w:r>
      <w:r>
        <w:rPr/>
        <w:t xml:space="preserve"> мечта. Мы верим, что такие мужи коле</w:t>
        <w:softHyphen/>
        <w:t>нопреклоненно славили своих дам, сражались с их именем на устах и соревнова</w:t>
        <w:softHyphen/>
        <w:t>лись на рыцарских турнирах при княжеских дворах.</w:t>
      </w:r>
    </w:p>
    <w:p>
      <w:pPr>
        <w:pStyle w:val="Normal"/>
        <w:rPr/>
      </w:pPr>
      <w:r>
        <w:rPr/>
        <w:t xml:space="preserve">Сурова и властна в своей безрадостной прозорливости трагическая </w:t>
      </w:r>
      <w:bookmarkStart w:id="242" w:name="OCRUncertain287"/>
      <w:r>
        <w:rPr/>
        <w:t>бамбергская</w:t>
      </w:r>
      <w:bookmarkEnd w:id="242"/>
      <w:r>
        <w:rPr/>
        <w:t xml:space="preserve"> Елизавета, мила в своей мягко осознанной женственности </w:t>
      </w:r>
      <w:bookmarkStart w:id="243" w:name="OCRUncertain288"/>
      <w:r>
        <w:rPr/>
        <w:t xml:space="preserve">бамбергская </w:t>
      </w:r>
      <w:bookmarkEnd w:id="243"/>
      <w:r>
        <w:rPr/>
        <w:t>Ева.</w:t>
      </w:r>
    </w:p>
    <w:p>
      <w:pPr>
        <w:pStyle w:val="Normal"/>
        <w:rPr/>
      </w:pPr>
      <w:r>
        <w:rPr/>
        <w:t>Но этим не ограничивается их духовное содержание: перед нами живые образы, каждый во всей своей сложности оригинальный, неповторимый и глу</w:t>
        <w:softHyphen/>
        <w:t>боко человечный.</w:t>
      </w:r>
    </w:p>
    <w:p>
      <w:pPr>
        <w:pStyle w:val="Normal"/>
        <w:rPr/>
      </w:pPr>
      <w:r>
        <w:rPr/>
        <w:t xml:space="preserve">Вспомним «ползущую» Еву </w:t>
      </w:r>
      <w:bookmarkStart w:id="244" w:name="OCRUncertain289"/>
      <w:r>
        <w:rPr/>
        <w:t>Отенского</w:t>
      </w:r>
      <w:bookmarkEnd w:id="244"/>
      <w:r>
        <w:rPr/>
        <w:t xml:space="preserve"> собора, чье лицо кажется нам и древ</w:t>
        <w:softHyphen/>
        <w:t xml:space="preserve">ним, извечным, и настолько современным, реальным, будто оно встречалось или может нам встретиться в жизни. А вот, пожалуй, один из самых замечательных скульптурных ансамблей во всем мировом искусстве. Двенадцать величественных статуй высятся в хоре </w:t>
      </w:r>
      <w:bookmarkStart w:id="245" w:name="OCRUncertain290"/>
      <w:r>
        <w:rPr/>
        <w:t>Наумбургского</w:t>
      </w:r>
      <w:bookmarkEnd w:id="245"/>
      <w:r>
        <w:rPr/>
        <w:t xml:space="preserve"> собора. Это</w:t>
      </w:r>
      <w:r>
        <w:rPr>
          <w:lang w:val="en-US"/>
        </w:rPr>
        <w:t xml:space="preserve"> —</w:t>
      </w:r>
      <w:r>
        <w:rPr/>
        <w:t xml:space="preserve"> феодальные властители, при которых был зало</w:t>
        <w:softHyphen/>
        <w:t>жен собор. Опять-таки назвать их портретами можно лишь условно, так как люди эти, давно умершие, не могли служить моделью ваятелю. И все же каждую фигуру мы воспринимаем как реальную, как изображение человека, действительно жившего,</w:t>
      </w:r>
      <w:r>
        <w:rPr>
          <w:lang w:val="en-US"/>
        </w:rPr>
        <w:t xml:space="preserve"> —</w:t>
      </w:r>
      <w:r>
        <w:rPr/>
        <w:t xml:space="preserve"> со всеми, лишь ему присущими переживаниями и страстями, радостями и печалями. Такова магия искусства!</w:t>
      </w:r>
    </w:p>
    <w:p>
      <w:pPr>
        <w:pStyle w:val="Normal"/>
        <w:rPr/>
      </w:pPr>
      <w:r>
        <w:rPr/>
        <w:t xml:space="preserve">Великий художник, каким мы, не колеблясь, признаем его, хоть его имя не было прославлено при жизни и потому не дошло до нас, запечатлел в статуях этих властителей такие черты, которые навечно превращают каждую из них в типический образ, незабываемый по своей жизненной силе и художественной убедительности. Образ типический и в то же время сугубо индивидуальный, конкретный. Мы не знаем, какой была в жизни супруга маркграфа </w:t>
      </w:r>
      <w:bookmarkStart w:id="246" w:name="OCRUncertain292"/>
      <w:r>
        <w:rPr/>
        <w:t>Эккегарда</w:t>
      </w:r>
      <w:bookmarkEnd w:id="246"/>
      <w:r>
        <w:rPr/>
        <w:t xml:space="preserve"> </w:t>
      </w:r>
      <w:bookmarkStart w:id="247" w:name="OCRUncertain293"/>
      <w:r>
        <w:rPr/>
        <w:t>маркграфиня</w:t>
      </w:r>
      <w:bookmarkEnd w:id="247"/>
      <w:r>
        <w:rPr/>
        <w:t xml:space="preserve"> </w:t>
      </w:r>
      <w:bookmarkStart w:id="248" w:name="OCRUncertain294"/>
      <w:r>
        <w:rPr/>
        <w:t>Ута.</w:t>
      </w:r>
      <w:bookmarkEnd w:id="248"/>
      <w:r>
        <w:rPr/>
        <w:t xml:space="preserve"> Но тот женский образ, который вошел в историю мирового искус</w:t>
        <w:softHyphen/>
        <w:t>ства, захватывает нас своей правдивостью, трогает нас до глубины души своей теплотой, чуть проглядывающей застенчивостью, смущенным сознанием высокого сана.</w:t>
      </w:r>
    </w:p>
    <w:p>
      <w:pPr>
        <w:pStyle w:val="Normal"/>
        <w:rPr/>
      </w:pPr>
      <w:r>
        <w:rPr/>
        <w:t xml:space="preserve">По-детски выразителен взгляд </w:t>
      </w:r>
      <w:bookmarkStart w:id="249" w:name="OCRUncertain295"/>
      <w:r>
        <w:rPr/>
        <w:t>Уты,</w:t>
      </w:r>
      <w:bookmarkEnd w:id="249"/>
      <w:r>
        <w:rPr/>
        <w:t xml:space="preserve"> очарователен жест ее руки, прижав</w:t>
        <w:softHyphen/>
        <w:t>шей к щеке воротник длинного, в полной гармонии со всей ее фигурой ров</w:t>
        <w:softHyphen/>
        <w:t>ными складками спадающего плаща. А рядом стоящий маркграф, ее супруг</w:t>
      </w:r>
      <w:r>
        <w:rPr>
          <w:lang w:val="en-US"/>
        </w:rPr>
        <w:t xml:space="preserve"> — </w:t>
      </w:r>
      <w:r>
        <w:rPr/>
        <w:t>достаточно грузный, пожилой, с невозмутимым выражением лица.</w:t>
      </w:r>
    </w:p>
    <w:p>
      <w:pPr>
        <w:pStyle w:val="Normal"/>
        <w:rPr/>
      </w:pPr>
      <w:r>
        <w:rPr/>
        <w:t xml:space="preserve">По-своему выразительны и другие фигуры </w:t>
      </w:r>
      <w:bookmarkStart w:id="250" w:name="OCRUncertain296"/>
      <w:r>
        <w:rPr/>
        <w:t>наумбургского</w:t>
      </w:r>
      <w:bookmarkEnd w:id="250"/>
      <w:r>
        <w:rPr/>
        <w:t xml:space="preserve"> соборного хора. Их создатель не был ни льстецом феодальной знати, ни ее обличителем. Он извлек из камня образы людей, которых высокое положение как бы ставило напоказ и чьи характерные черты оно выявляло более выпукло и более ярко.</w:t>
      </w:r>
    </w:p>
    <w:p>
      <w:pPr>
        <w:pStyle w:val="Normal"/>
        <w:rPr/>
      </w:pPr>
      <w:r>
        <w:rPr/>
        <w:t>Но готика, особенно поздняя, оставила нам и подлинные скульптурные портреты (причем не только надгробные), призванные увековечить черты изображаемых лиц. Тому ярким примером служит прекрасный ансамбль бюстов в нишах верх</w:t>
        <w:softHyphen/>
        <w:t>ней галереи Пражского собора св. Вита, исполненных в</w:t>
      </w:r>
      <w:r>
        <w:rPr>
          <w:lang w:val="en-US"/>
        </w:rPr>
        <w:t xml:space="preserve"> XIV</w:t>
      </w:r>
      <w:r>
        <w:rPr/>
        <w:t xml:space="preserve"> в. знаменитым ваятелем и зодчим </w:t>
      </w:r>
      <w:bookmarkStart w:id="251" w:name="OCRUncertain297"/>
      <w:r>
        <w:rPr/>
        <w:t>Парлержем</w:t>
      </w:r>
      <w:bookmarkEnd w:id="251"/>
      <w:r>
        <w:rPr/>
        <w:t xml:space="preserve"> (или его учениками). Среди них портреты импе</w:t>
        <w:softHyphen/>
        <w:t>ратора Карла</w:t>
      </w:r>
      <w:r>
        <w:rPr>
          <w:lang w:val="en-US"/>
        </w:rPr>
        <w:t xml:space="preserve"> IV</w:t>
      </w:r>
      <w:r>
        <w:rPr/>
        <w:t xml:space="preserve"> и членов его семьи.</w:t>
      </w:r>
    </w:p>
    <w:p>
      <w:pPr>
        <w:pStyle w:val="Normal"/>
        <w:rPr/>
      </w:pPr>
      <w:r>
        <w:rPr/>
        <w:t xml:space="preserve">Наибольший интерес среди них представляет для нас бюст самого </w:t>
      </w:r>
      <w:bookmarkStart w:id="252" w:name="OCRUncertain298"/>
      <w:r>
        <w:rPr/>
        <w:t>Парлержа.</w:t>
      </w:r>
      <w:bookmarkEnd w:id="252"/>
      <w:r>
        <w:rPr/>
        <w:t xml:space="preserve"> Это чрезвычайно выразительный образ пожилого человека, с высоким лбом и вдумчивым одухотворенным взглядом. Уже по одному этому автопорт</w:t>
        <w:softHyphen/>
        <w:t xml:space="preserve">рету мы можем судить и о замечательном художественном даровании Петра </w:t>
      </w:r>
      <w:bookmarkStart w:id="253" w:name="OCRUncertain299"/>
      <w:r>
        <w:rPr/>
        <w:t>Парлержа</w:t>
      </w:r>
      <w:bookmarkEnd w:id="253"/>
      <w:r>
        <w:rPr/>
        <w:t xml:space="preserve"> и о его личности. Последнее тем более отрадно, так как редки художники средневековья, чьи имена нам известны.</w:t>
      </w:r>
    </w:p>
    <w:p>
      <w:pPr>
        <w:pStyle w:val="Normal"/>
        <w:rPr/>
      </w:pPr>
      <w:r>
        <w:rPr/>
        <w:t>Культ Богоматери был так же распространен в</w:t>
      </w:r>
      <w:r>
        <w:rPr>
          <w:lang w:val="en-US"/>
        </w:rPr>
        <w:t xml:space="preserve"> XIII</w:t>
      </w:r>
      <w:r>
        <w:rPr/>
        <w:t xml:space="preserve"> в</w:t>
      </w:r>
      <w:bookmarkStart w:id="254" w:name="OCRUncertain300"/>
      <w:r>
        <w:rPr/>
        <w:t>.,</w:t>
      </w:r>
      <w:bookmarkEnd w:id="254"/>
      <w:r>
        <w:rPr/>
        <w:t xml:space="preserve"> как и в</w:t>
      </w:r>
      <w:r>
        <w:rPr>
          <w:lang w:val="en-US"/>
        </w:rPr>
        <w:t xml:space="preserve"> XII.</w:t>
      </w:r>
      <w:r>
        <w:rPr/>
        <w:t xml:space="preserve"> Роман</w:t>
        <w:softHyphen/>
        <w:t>ский скульптурный образ Богоматери</w:t>
      </w:r>
      <w:r>
        <w:rPr>
          <w:lang w:val="en-US"/>
        </w:rPr>
        <w:t xml:space="preserve"> —</w:t>
      </w:r>
      <w:r>
        <w:rPr/>
        <w:t xml:space="preserve"> это чаще всего лишь символ, рели</w:t>
        <w:softHyphen/>
        <w:t>гиозная идея, запечатленная в камне. Но готическая Богоматерь уже юная мать, которую ваятель любит изобра</w:t>
        <w:softHyphen/>
        <w:t>жать играющей с младенцем. Кто же этот ваятель? Порой это истинно великий художник (но по-преж</w:t>
        <w:softHyphen/>
        <w:t>нему его считают, да и он сам считает себя, ремесленником)</w:t>
      </w:r>
      <w:r>
        <w:rPr>
          <w:lang w:val="en-US"/>
        </w:rPr>
        <w:t xml:space="preserve"> —</w:t>
      </w:r>
      <w:r>
        <w:rPr/>
        <w:t xml:space="preserve"> человек из народа, ни на какие почести не рассчитывающий, но вольно или невольно воплощающий в образах искусства свое восприятие мира, свое мироощущение.</w:t>
      </w:r>
    </w:p>
    <w:p>
      <w:pPr>
        <w:pStyle w:val="Normal"/>
        <w:rPr/>
      </w:pPr>
      <w:bookmarkStart w:id="255" w:name="OCRUncertain301"/>
      <w:r>
        <w:rPr/>
        <w:t>Реймский</w:t>
      </w:r>
      <w:bookmarkEnd w:id="255"/>
      <w:r>
        <w:rPr/>
        <w:t xml:space="preserve"> «Христос-странник»</w:t>
      </w:r>
      <w:r>
        <w:rPr>
          <w:lang w:val="en-US"/>
        </w:rPr>
        <w:t xml:space="preserve"> —</w:t>
      </w:r>
      <w:r>
        <w:rPr/>
        <w:t xml:space="preserve"> в простой широкополой крестьянской шляпе, и эта деталь сразу же делает его образ понятным и близким. Так что народная струя, питавшая творчество автора этой скульптуры, способствовала доходчивости изображения христианского Бога, убедительности </w:t>
      </w:r>
      <w:bookmarkStart w:id="256" w:name="OCRUncertain302"/>
      <w:r>
        <w:rPr/>
        <w:t>проповеду</w:t>
      </w:r>
      <w:bookmarkStart w:id="257" w:name="OCRUncertain303"/>
      <w:bookmarkEnd w:id="256"/>
      <w:r>
        <w:rPr/>
        <w:t>емого</w:t>
      </w:r>
      <w:bookmarkEnd w:id="257"/>
      <w:r>
        <w:rPr/>
        <w:t xml:space="preserve"> от его имени вероучения, в котором тут как бы подчеркивались идеи всеобщего равенства, суетности богатства и знатности.</w:t>
      </w:r>
    </w:p>
    <w:p>
      <w:pPr>
        <w:pStyle w:val="Normal"/>
        <w:rPr/>
      </w:pPr>
      <w:r>
        <w:rPr/>
        <w:t>И этой же народной струе мы обязаны таким грандиозным по своему вну</w:t>
        <w:softHyphen/>
        <w:t xml:space="preserve">треннему звучанию памятником изобразительного искусства, как рельеф все того же собора в </w:t>
      </w:r>
      <w:bookmarkStart w:id="258" w:name="OCRUncertain304"/>
      <w:r>
        <w:rPr/>
        <w:t>Наумбурге</w:t>
      </w:r>
      <w:bookmarkEnd w:id="258"/>
      <w:r>
        <w:rPr/>
        <w:t xml:space="preserve"> «Тайная вечеря». И Христос, и собравшиеся вокруг него ученики</w:t>
      </w:r>
      <w:r>
        <w:rPr>
          <w:lang w:val="en-US"/>
        </w:rPr>
        <w:t xml:space="preserve"> —</w:t>
      </w:r>
      <w:r>
        <w:rPr/>
        <w:t xml:space="preserve"> это крестьяне, люди физического труда, с видимым удовольствием подкрепляющиеся в час отдыха какими-то очень простыми кушаньями. То, что они знают, они знают крепко, и, что особенно важно, они исполнены в своем труде, в своих думах человеческого достоинства. И больше всех тот, кто с открытым, умным и добрым лицом сидит посредине и к чьим словам прислушиваются все остальные. Христос воз</w:t>
        <w:softHyphen/>
        <w:t>величен здесь не сиянием святости над головой, не мученическим терновым венцом, а уважением и преданностью таких же простых людей, как и он.</w:t>
      </w:r>
    </w:p>
    <w:p>
      <w:pPr>
        <w:pStyle w:val="Normal"/>
        <w:rPr/>
      </w:pPr>
      <w:r>
        <w:rPr/>
        <w:t>В собрании Эрмитажа хранится великолепный серебряный пр</w:t>
      </w:r>
      <w:bookmarkStart w:id="259" w:name="OCRUncertain305"/>
      <w:r>
        <w:rPr/>
        <w:t>е</w:t>
      </w:r>
      <w:bookmarkEnd w:id="259"/>
      <w:r>
        <w:rPr/>
        <w:t>цессионный крест французской работы</w:t>
      </w:r>
      <w:r>
        <w:rPr>
          <w:lang w:val="en-US"/>
        </w:rPr>
        <w:t xml:space="preserve"> (XIII</w:t>
      </w:r>
      <w:r>
        <w:rPr/>
        <w:t xml:space="preserve"> в</w:t>
      </w:r>
      <w:bookmarkStart w:id="260" w:name="OCRUncertain306"/>
      <w:r>
        <w:rPr/>
        <w:t>.),</w:t>
      </w:r>
      <w:bookmarkEnd w:id="260"/>
      <w:r>
        <w:rPr/>
        <w:t xml:space="preserve"> усыпанный драгоценными камнями, укра</w:t>
        <w:softHyphen/>
        <w:t>шенный орнаментом, в котором</w:t>
      </w:r>
      <w:r>
        <w:rPr>
          <w:lang w:val="en-US"/>
        </w:rPr>
        <w:t xml:space="preserve"> —</w:t>
      </w:r>
      <w:r>
        <w:rPr/>
        <w:t xml:space="preserve"> и дубовые ветки, и желуди, и виноградная лоза.</w:t>
      </w:r>
    </w:p>
    <w:p>
      <w:pPr>
        <w:pStyle w:val="Normal"/>
        <w:rPr/>
      </w:pPr>
      <w:r>
        <w:rPr/>
        <w:t>Трагичен образ Христа, чьи черты исполнены величайшего страдания. Гру</w:t>
        <w:softHyphen/>
        <w:t>стью овеяны стоящие по бокам Христа фигуры его матери и любимого ученика. Мученическая смерть христианского Бога тут изображена вдохновенно, с истинно проникновенным мастерством. Но вот на другой стороне пр</w:t>
      </w:r>
      <w:bookmarkStart w:id="261" w:name="OCRUncertain307"/>
      <w:r>
        <w:rPr/>
        <w:t>е</w:t>
      </w:r>
      <w:bookmarkEnd w:id="261"/>
      <w:r>
        <w:rPr/>
        <w:t xml:space="preserve">цессионного креста совсем иные сцены, запечатленные в плоском рельефе. </w:t>
      </w:r>
      <w:bookmarkStart w:id="262" w:name="OCRUncertain308"/>
      <w:r>
        <w:rPr/>
        <w:t xml:space="preserve">Какие </w:t>
      </w:r>
      <w:bookmarkEnd w:id="262"/>
      <w:r>
        <w:rPr/>
        <w:t xml:space="preserve">фантастические птицы не то ссорятся, не то кокетничают друг с другом, </w:t>
      </w:r>
      <w:bookmarkStart w:id="263" w:name="OCRUncertain309"/>
      <w:r>
        <w:rPr/>
        <w:t>пр</w:t>
      </w:r>
      <w:bookmarkEnd w:id="263"/>
      <w:r>
        <w:rPr/>
        <w:t>ичем некоторые с человеческими головами, по всей видимости монахов и мона</w:t>
        <w:softHyphen/>
        <w:t>хинь. Так благочестие нередко сочетается в готическом искусстве с самым озорным гротеском.</w:t>
      </w:r>
    </w:p>
    <w:p>
      <w:pPr>
        <w:pStyle w:val="Normal"/>
        <w:rPr/>
      </w:pPr>
      <w:r>
        <w:rPr/>
        <w:t xml:space="preserve">На рельефах </w:t>
      </w:r>
      <w:bookmarkStart w:id="264" w:name="OCRUncertain310"/>
      <w:r>
        <w:rPr/>
        <w:t>Руанского</w:t>
      </w:r>
      <w:bookmarkEnd w:id="264"/>
      <w:r>
        <w:rPr/>
        <w:t xml:space="preserve"> собора мы видим и вовсе диковинные гротескные фигуры. Кентавр в капюшоне (похожем на монашеский), философ с головой свиньи, учитель музыки</w:t>
      </w:r>
      <w:r>
        <w:rPr>
          <w:lang w:val="en-US"/>
        </w:rPr>
        <w:t xml:space="preserve"> —</w:t>
      </w:r>
      <w:r>
        <w:rPr/>
        <w:t xml:space="preserve"> полупетух, стройная женщина с телячьей головой</w:t>
      </w:r>
      <w:r>
        <w:rPr>
          <w:lang w:val="en-US"/>
        </w:rPr>
        <w:t xml:space="preserve"> — </w:t>
      </w:r>
      <w:r>
        <w:rPr/>
        <w:t>одним словом, здесь перед нами какое-то соревнование в причудливости, неле</w:t>
        <w:softHyphen/>
        <w:t xml:space="preserve">пости курьезов. На одной из капителей </w:t>
      </w:r>
      <w:bookmarkStart w:id="265" w:name="OCRUncertain311"/>
      <w:r>
        <w:rPr/>
        <w:t>Страсбургского</w:t>
      </w:r>
      <w:bookmarkEnd w:id="265"/>
      <w:r>
        <w:rPr/>
        <w:t xml:space="preserve"> собора некогда находился рельеф (впоследствии удаленный, вероятно, по приказу духовенства), изображавший похороны ежа. Причем в качестве священнослужителей фигурировали всякие звери, и среди них осел, распевавший перед аналоем. А на сводах </w:t>
      </w:r>
      <w:bookmarkStart w:id="266" w:name="OCRUncertain312"/>
      <w:r>
        <w:rPr/>
        <w:t xml:space="preserve">Вавельского </w:t>
      </w:r>
      <w:bookmarkEnd w:id="266"/>
      <w:r>
        <w:rPr/>
        <w:t>собора в Кракове мы видим голого сатира, обнимающего нимфу.</w:t>
      </w:r>
    </w:p>
    <w:p>
      <w:pPr>
        <w:pStyle w:val="Normal"/>
        <w:rPr/>
      </w:pPr>
      <w:r>
        <w:rPr/>
        <w:t>Народное начало нашло, быть может, самое цельное и потому особенно интересное воплощение в так называемых календарных циклах</w:t>
      </w:r>
      <w:r>
        <w:rPr>
          <w:lang w:val="en-US"/>
        </w:rPr>
        <w:t xml:space="preserve"> —</w:t>
      </w:r>
      <w:r>
        <w:rPr/>
        <w:t xml:space="preserve"> аллегориях месяцев. Это небольшие рельефы, украшающие соборы в Париже, </w:t>
      </w:r>
      <w:bookmarkStart w:id="267" w:name="OCRUncertain313"/>
      <w:r>
        <w:rPr/>
        <w:t>Амьене, Санлисе</w:t>
      </w:r>
      <w:bookmarkEnd w:id="267"/>
      <w:r>
        <w:rPr/>
        <w:t xml:space="preserve"> и многие скромные сельские церкви готической поры.</w:t>
      </w:r>
    </w:p>
    <w:p>
      <w:pPr>
        <w:pStyle w:val="Normal"/>
        <w:rPr/>
      </w:pPr>
      <w:r>
        <w:rPr/>
        <w:t>Эти аллегории отражают каждодневную жизнь тех людей, что собирались под его сводами. А так как большинство из них были простыми людьми, то они и являются чаще всего главными персонажами изображенных сцен. Нас трогает, с какой любовью и с какой наблюдательностью готический ваятель, сам член трудовой артели, вдохновенно стремится запечатлеть сцены труда. Будь то, например, косарь (июнь), виноградарь (сентябрь) или птицелов (но</w:t>
        <w:softHyphen/>
        <w:t>ябрь),</w:t>
      </w:r>
      <w:r>
        <w:rPr>
          <w:lang w:val="en-US"/>
        </w:rPr>
        <w:t xml:space="preserve"> —</w:t>
      </w:r>
      <w:r>
        <w:rPr/>
        <w:t xml:space="preserve"> метко схвачен характерный облик каждого, причем вместе с деталя</w:t>
        <w:softHyphen/>
        <w:t>ми, на которые не скупились художники, каждая аллегория являет собой очень стройную декоративную жанровую сценку. Недаром было отмечено, что по своему изяществу эти рельефы чем-то сродни античной мелкой пластике, зна</w:t>
        <w:softHyphen/>
        <w:t xml:space="preserve">менитым </w:t>
      </w:r>
      <w:bookmarkStart w:id="268" w:name="OCRUncertain314"/>
      <w:r>
        <w:rPr/>
        <w:t>танагрским</w:t>
      </w:r>
      <w:bookmarkEnd w:id="268"/>
      <w:r>
        <w:rPr/>
        <w:t xml:space="preserve"> статуэткам. Вот рельеф </w:t>
      </w:r>
      <w:bookmarkStart w:id="269" w:name="OCRUncertain315"/>
      <w:r>
        <w:rPr/>
        <w:t>Амьенского</w:t>
      </w:r>
      <w:bookmarkEnd w:id="269"/>
      <w:r>
        <w:rPr/>
        <w:t xml:space="preserve"> собора, посвящен</w:t>
        <w:softHyphen/>
        <w:t>ный февралю. Сюжет незамысловатый. Пожилой крестьянин у пылающего очага. Он только что вернулся домой. Не снимая зимней одежды, он разулся, чтобы отогреть окоченевшие ноги у огня, над которым дымится подвешенный котелок. Зимняя стужа, жар домашнего очага, отдых после тяжелой работы запечатлены ярко и точно как важные моменты каждодневной жизни. Мы верим тому, что изображено, нас невольно волнуют мысли и ощущения озяб</w:t>
        <w:softHyphen/>
        <w:t>шего крестьянина, и мы понимаем, почему художник счел такой рельеф достойным украшением места, куда в праздничный день стекался народ и где вот такие же вилланы слушали проповедь и дружно опускались на колени под торжественные возгласы священнослужителей.</w:t>
      </w:r>
    </w:p>
    <w:p>
      <w:pPr>
        <w:pStyle w:val="Normal"/>
        <w:rPr/>
      </w:pPr>
      <w:r>
        <w:rPr/>
        <w:t>Существует мнение, что высочайшим живописным произведением, создан</w:t>
        <w:softHyphen/>
        <w:t xml:space="preserve">ным в Западной Европе до Джотто, т. </w:t>
      </w:r>
      <w:bookmarkStart w:id="270" w:name="OCRUncertain316"/>
      <w:r>
        <w:rPr/>
        <w:t>е.</w:t>
      </w:r>
      <w:bookmarkEnd w:id="270"/>
      <w:r>
        <w:rPr/>
        <w:t xml:space="preserve"> до начального становления великой итальянской живописи Ренессанса, следует признать не фреску, картину или книжную миниатюру, а витраж </w:t>
      </w:r>
      <w:bookmarkStart w:id="271" w:name="OCRUncertain317"/>
      <w:r>
        <w:rPr/>
        <w:t>Шартрского</w:t>
      </w:r>
      <w:bookmarkEnd w:id="271"/>
      <w:r>
        <w:rPr/>
        <w:t xml:space="preserve"> собора «Богоматерь с младенцем», исполненный на рубеже</w:t>
      </w:r>
      <w:r>
        <w:rPr>
          <w:lang w:val="en-US"/>
        </w:rPr>
        <w:t xml:space="preserve"> XII</w:t>
      </w:r>
      <w:r>
        <w:rPr/>
        <w:t xml:space="preserve"> и</w:t>
      </w:r>
      <w:r>
        <w:rPr>
          <w:lang w:val="en-US"/>
        </w:rPr>
        <w:t xml:space="preserve"> XIII</w:t>
      </w:r>
      <w:r>
        <w:rPr/>
        <w:t xml:space="preserve"> вв. в переходный период от романского стиля к готике.</w:t>
      </w:r>
    </w:p>
    <w:p>
      <w:pPr>
        <w:pStyle w:val="Normal"/>
        <w:rPr/>
      </w:pPr>
      <w:r>
        <w:rPr/>
        <w:t>В центре композиции Мария в голубой одежде, восседающая подобно царице на троне, с золотистым, как и ее корона, лицом. По звучности и насыщенности цветовой гаммы это великое произведение живописи, в котором цвет явился решающим средством художественного вы</w:t>
        <w:softHyphen/>
        <w:t>ражения. Еще до полного торжества готики живший в</w:t>
      </w:r>
      <w:r>
        <w:rPr>
          <w:lang w:val="en-US"/>
        </w:rPr>
        <w:t xml:space="preserve"> XII</w:t>
      </w:r>
      <w:r>
        <w:rPr/>
        <w:t xml:space="preserve"> в. монах </w:t>
      </w:r>
      <w:bookmarkStart w:id="272" w:name="OCRUncertain319"/>
      <w:r>
        <w:rPr/>
        <w:t>Теофил</w:t>
      </w:r>
      <w:bookmarkEnd w:id="272"/>
      <w:r>
        <w:rPr/>
        <w:t xml:space="preserve"> писал в трактате об искусстве: «Украшая потолки и стены храма различными изобра</w:t>
        <w:softHyphen/>
        <w:t>жениями и красками, ты тем самым являешь глазам верующего небесный рай, усеянный бесчисленными цветами... Поначалу человеческий глаз не знает, на чем остановиться: когда он глядит на потолок, расписанный цветами, то ему кажется, что он видит многоцветную ткань; когда он смотрит на стены, то они представляются ему подобными восхитительному саду; когда он ослеплен потоками света, проникающими сквозь окна, он восхищается безмерной кра</w:t>
        <w:softHyphen/>
        <w:t>сотой цветных стекол и совершенством их изготовления. Если благочестивая душа созерцает сцены страстей Господних, представленных с помощью рисун</w:t>
        <w:softHyphen/>
        <w:t>ка, то ее охватывает чувство сострадания».</w:t>
      </w:r>
    </w:p>
    <w:p>
      <w:pPr>
        <w:pStyle w:val="Normal"/>
        <w:rPr/>
      </w:pPr>
      <w:r>
        <w:rPr/>
        <w:t>В готическом витраже ярче всего проявилось торжество цвета и света. По мере того как утверждалась каркасная система и стена становилась все ажурней, в храме оставалось все меньше места для настенных росписей</w:t>
      </w:r>
      <w:r>
        <w:rPr>
          <w:lang w:val="en-US"/>
        </w:rPr>
        <w:t xml:space="preserve"> —</w:t>
      </w:r>
      <w:r>
        <w:rPr/>
        <w:t xml:space="preserve"> их чаще заменяли витражи. Огромные оконные проемы готического собора сверху донизу заполнялись оправленными в свинец цветными или раскрашен</w:t>
        <w:softHyphen/>
        <w:t>ными стеклами. Но витраж не просто заменил фреску. Он открыл новые возможности для цветовых эффектов, в которых средневековые живописцы видели конечную цель своего искусства. Витраж выполнял в искусстве более северных европей</w:t>
        <w:softHyphen/>
        <w:t xml:space="preserve">ских стран ту же роль, что в </w:t>
      </w:r>
      <w:bookmarkStart w:id="273" w:name="OCRUncertain320"/>
      <w:r>
        <w:rPr/>
        <w:t>Византии</w:t>
      </w:r>
      <w:bookmarkEnd w:id="273"/>
      <w:r>
        <w:rPr/>
        <w:t xml:space="preserve"> мозаика. Разница состоит лишь в том, что византийская мозаика принимает через распахнутые окна яркие лучи южного солнца и «окунает» их в свою цветовую гамму, чтобы цветным пламе</w:t>
        <w:softHyphen/>
        <w:t>нем озарить внутреннее пространство храма, между тем как через витраж любой свет проникает в это пространство уже расцвеченным, играя на колон</w:t>
        <w:softHyphen/>
        <w:t xml:space="preserve">нах и в сводах своими красочными переливами. </w:t>
      </w:r>
      <w:bookmarkStart w:id="274" w:name="OCRUncertain321"/>
      <w:r>
        <w:rPr/>
        <w:t>Гете</w:t>
      </w:r>
      <w:bookmarkEnd w:id="274"/>
      <w:r>
        <w:rPr/>
        <w:t xml:space="preserve"> писал: «Краски суть деяния и страдания света». Игра света и цвета, то торжественная, сверкающая, то приглушенная в таинственном полумраке от набежавшей тучи или в час заката, рождала под головокружительным взлетом могучих готических сводов необычайное настроение, увлекавшее молящихся от земного, конкретного к небесному, неосязаемому, лучезарному. Свет, льющийся с неба, согласно средневековому мышлению, означал иду</w:t>
        <w:softHyphen/>
        <w:t>щий от Бога свет, наделенный всеми чарами цвета! Словно наряжая изнутри огромными самоцветами остов собора, витраж идеально согласуется с готичес</w:t>
        <w:softHyphen/>
        <w:t>кой архитектурой и в то же время как бы скрашивает телесность, живую выра</w:t>
        <w:softHyphen/>
        <w:t>зительность готической пластики. Ибо в период своего расцвета (вторая поло</w:t>
        <w:softHyphen/>
        <w:t>вина</w:t>
      </w:r>
      <w:r>
        <w:rPr>
          <w:lang w:val="en-US"/>
        </w:rPr>
        <w:t xml:space="preserve"> XII</w:t>
      </w:r>
      <w:r>
        <w:rPr/>
        <w:t xml:space="preserve"> в.</w:t>
      </w:r>
      <w:r>
        <w:rPr>
          <w:lang w:val="en-US"/>
        </w:rPr>
        <w:t xml:space="preserve"> —</w:t>
      </w:r>
      <w:r>
        <w:rPr/>
        <w:t xml:space="preserve"> первая половина</w:t>
      </w:r>
      <w:r>
        <w:rPr>
          <w:lang w:val="en-US"/>
        </w:rPr>
        <w:t xml:space="preserve"> XIII</w:t>
      </w:r>
      <w:r>
        <w:rPr/>
        <w:t xml:space="preserve"> в.) витражная живопись, монументальная по своей сути, не стремится передать пространственную глубину, которая в ней не больше чем фон. Ее изображения уже потому не создают впечатления реальности, что для нашего глаза их четкие контуры прежде всего отделяют один светящийся цвет от другого. Как и в представлении о живописи монаха </w:t>
      </w:r>
      <w:bookmarkStart w:id="275" w:name="OCRUncertain322"/>
      <w:r>
        <w:rPr/>
        <w:t>Теофила,</w:t>
      </w:r>
      <w:bookmarkEnd w:id="275"/>
      <w:r>
        <w:rPr/>
        <w:t xml:space="preserve"> рисунок тут выполняет лишь подсобную функцию.</w:t>
      </w:r>
    </w:p>
    <w:p>
      <w:pPr>
        <w:pStyle w:val="Normal"/>
        <w:rPr/>
      </w:pPr>
      <w:r>
        <w:rPr/>
        <w:t>Позднее подражание картине, смешение тонов, поиски светотени вместе с перерождением самой готики привели и к перерождению витражного искус</w:t>
        <w:softHyphen/>
        <w:t>ства, которое при большей утонченности утратило былую, сияющую чистыми красками монументальность.</w:t>
      </w:r>
    </w:p>
    <w:p>
      <w:pPr>
        <w:pStyle w:val="Normal"/>
        <w:rPr/>
      </w:pPr>
      <w:r>
        <w:rPr/>
        <w:t>Из дошедших до нас витражных ансамблей высокой готики самый замеча</w:t>
        <w:softHyphen/>
        <w:t xml:space="preserve">тельный в </w:t>
      </w:r>
      <w:bookmarkStart w:id="276" w:name="OCRUncertain323"/>
      <w:r>
        <w:rPr/>
        <w:t>Сен</w:t>
      </w:r>
      <w:bookmarkEnd w:id="276"/>
      <w:r>
        <w:rPr/>
        <w:t xml:space="preserve"> </w:t>
      </w:r>
      <w:bookmarkStart w:id="277" w:name="OCRUncertain324"/>
      <w:r>
        <w:rPr/>
        <w:t>Шапель</w:t>
      </w:r>
      <w:bookmarkEnd w:id="277"/>
      <w:r>
        <w:rPr/>
        <w:t xml:space="preserve"> в Париже включает</w:t>
      </w:r>
      <w:r>
        <w:rPr>
          <w:lang w:val="en-US"/>
        </w:rPr>
        <w:t xml:space="preserve"> 146</w:t>
      </w:r>
      <w:r>
        <w:rPr/>
        <w:t xml:space="preserve"> окон с</w:t>
      </w:r>
      <w:r>
        <w:rPr>
          <w:lang w:val="en-US"/>
        </w:rPr>
        <w:t xml:space="preserve"> 1359</w:t>
      </w:r>
      <w:r>
        <w:rPr/>
        <w:t xml:space="preserve"> различными сюже</w:t>
        <w:softHyphen/>
        <w:t>тами.</w:t>
      </w:r>
    </w:p>
    <w:p>
      <w:pPr>
        <w:pStyle w:val="Normal"/>
        <w:rPr/>
      </w:pPr>
      <w:r>
        <w:rPr/>
        <w:t>Витраж как обязательная часть храмового интерьера не пережил готики. Но колористические достижения средневековой витражной живописи оставили глубокий след в искусстве и, в частности, в конце прошлого века вызвали вос</w:t>
        <w:softHyphen/>
        <w:t>хищение художников-импрессионистов. Напомним, наконец, что современная архитектура нередко возвращается к витражу.</w:t>
      </w:r>
    </w:p>
    <w:p>
      <w:pPr>
        <w:pStyle w:val="Normal"/>
        <w:rPr/>
      </w:pPr>
      <w:r>
        <w:rPr/>
        <w:t>Живопись позднего средневековья еще в большей степени, чем скульптуру, трудно уложить в какие-то определенные стилистические рамки так, чтобы одни произведения признать чисто готическими, другие, по существу, уже переходными, предвещающими новую эру в искусстве, именуемую Возрожде</w:t>
        <w:softHyphen/>
        <w:t>нием.</w:t>
      </w:r>
    </w:p>
    <w:p>
      <w:pPr>
        <w:pStyle w:val="Normal"/>
        <w:rPr/>
      </w:pPr>
      <w:r>
        <w:rPr/>
        <w:t>Уже с конца</w:t>
      </w:r>
      <w:r>
        <w:rPr>
          <w:lang w:val="en-US"/>
        </w:rPr>
        <w:t xml:space="preserve"> XIII</w:t>
      </w:r>
      <w:r>
        <w:rPr/>
        <w:t xml:space="preserve"> в. резьба по кости стала почти монополией Франции, в частности Парижа. Костяные изделия парижских мастерских высоко ценились во всей средневековой Европе. Попадали они и в нашу страну.</w:t>
      </w:r>
    </w:p>
    <w:p>
      <w:pPr>
        <w:pStyle w:val="Normal"/>
        <w:rPr/>
      </w:pPr>
      <w:r>
        <w:rPr/>
        <w:t>В Новгородском музее хранится любопытнейшая пластинка из слоновой кости, обнаруженная в Новгороде при раскопках в</w:t>
      </w:r>
      <w:r>
        <w:rPr>
          <w:lang w:val="en-US"/>
        </w:rPr>
        <w:t xml:space="preserve"> 1962</w:t>
      </w:r>
      <w:r>
        <w:rPr/>
        <w:t xml:space="preserve"> г. Эта пластинка, веро</w:t>
        <w:softHyphen/>
        <w:t>ятно, служившая украшением рукоятки ножа или кинжала, парижской работы, скорее всего первой четверти</w:t>
      </w:r>
      <w:r>
        <w:rPr>
          <w:lang w:val="en-US"/>
        </w:rPr>
        <w:t xml:space="preserve"> XIV</w:t>
      </w:r>
      <w:r>
        <w:rPr/>
        <w:t xml:space="preserve"> в. На ней вырезаны фигуры двух конных рыцарей в кольчугах и шлемах. Куда же, в погоне за чем, на штурм какой твер</w:t>
        <w:softHyphen/>
        <w:t>дыни, для каких кровавых потех устремились на своих гарцующих конях эти грозные на вид, в броню закованные воины? Но, оказывается, тут дело совсем в другом. Ведь в руках у рыцарей не мечи и не копья, а... цветущие ветки. Сцена, изображенная на пластинке, иллюстрирует осаду «Замка Любви», часто служившую темой придворной поэзии.</w:t>
      </w:r>
    </w:p>
    <w:p>
      <w:pPr>
        <w:pStyle w:val="Normal"/>
        <w:rPr/>
      </w:pPr>
      <w:r>
        <w:rPr/>
        <w:t>Со свойственным им изяществом парижские резчики не раз украшали крышки ларцов, коробочки для зеркал и прочие женские безделушки эпизо</w:t>
        <w:softHyphen/>
        <w:t>дами этой «Осады», во время которой нарядные дамы с высоты зубчатых стен отбивались розами от штурмующих замок рыцарей, которые «шли в бой», замахиваясь на дам цветущими ветками роз, розами стреляли из луков или собирали розы в корзины, чтобы зарядить ими метательные машины. При дворах феодальных властителей зачитывались в стихах и прозе трога</w:t>
        <w:softHyphen/>
        <w:t xml:space="preserve">тельным сказанием о славном рыцаре </w:t>
      </w:r>
      <w:bookmarkStart w:id="278" w:name="OCRUncertain325"/>
      <w:r>
        <w:rPr/>
        <w:t>Тристане</w:t>
      </w:r>
      <w:bookmarkEnd w:id="278"/>
      <w:r>
        <w:rPr/>
        <w:t xml:space="preserve"> и белокурой Изольде, чья кра</w:t>
        <w:softHyphen/>
        <w:t xml:space="preserve">сота, «словно восходящее солнце», озаряла стены королевского замка. Выпив колдовское зелье, они навечно полюбили друг друга, «к великой радости и к великой печали... и скончались в один и тот же день». Но это не было концом их любви: «Ночью из могилы </w:t>
      </w:r>
      <w:bookmarkStart w:id="279" w:name="OCRUncertain326"/>
      <w:r>
        <w:rPr/>
        <w:t>Тристана</w:t>
      </w:r>
      <w:bookmarkEnd w:id="279"/>
      <w:r>
        <w:rPr/>
        <w:t xml:space="preserve"> вырос терновник, покрытый зеленой листвой, с крепкими ветками и благоуханными цветами, который, перекинув</w:t>
        <w:softHyphen/>
        <w:t>шись через часовню, ушел в могилу Изольды... Трижды хотели его уничто</w:t>
        <w:softHyphen/>
        <w:t>жить, но тщетно».</w:t>
      </w:r>
    </w:p>
    <w:p>
      <w:pPr>
        <w:pStyle w:val="Normal"/>
        <w:rPr/>
      </w:pPr>
      <w:r>
        <w:rPr/>
        <w:t>На четырех стенках и крышке хранящегося в Эрмитаже ларца для драго</w:t>
        <w:softHyphen/>
        <w:t>ценностей парижской работы (первая четверть</w:t>
      </w:r>
      <w:r>
        <w:rPr>
          <w:lang w:val="en-US"/>
        </w:rPr>
        <w:t xml:space="preserve"> XIV</w:t>
      </w:r>
      <w:r>
        <w:rPr/>
        <w:t xml:space="preserve"> в.) сцены, вырезанные из слоновой кости, рассказывают всю историю этой идеальной любви. А на дру</w:t>
        <w:softHyphen/>
        <w:t>гом эрмитажном ларце мы видим и осаду «Замка Любви». Юный рыцарь в изящном изгибе склоняет колено перед дамой сердца. Фигура дамы тоже грациозно изогнута. В ее руках шлем с огромными павлинь</w:t>
        <w:softHyphen/>
        <w:t>ими перьями, который она возлагает на голову своего верного паладина. За ним</w:t>
      </w:r>
      <w:r>
        <w:rPr>
          <w:lang w:val="en-US"/>
        </w:rPr>
        <w:t xml:space="preserve"> —</w:t>
      </w:r>
      <w:r>
        <w:rPr/>
        <w:t xml:space="preserve"> конь, бьющий копытом, чисто декоративный, как бы вырезанный из картона. И вся композиция изысканно декоративна. Это сверкающая чистыми красками миниатюра, где на смену религиозной символике приходит любовная аллегория. Яркий пример так называемого «куртуазного» стиля</w:t>
      </w:r>
      <w:r>
        <w:rPr>
          <w:lang w:val="en-US"/>
        </w:rPr>
        <w:t xml:space="preserve"> —</w:t>
      </w:r>
      <w:r>
        <w:rPr/>
        <w:t xml:space="preserve"> немецкая миниатюра из «Рукописи </w:t>
      </w:r>
      <w:bookmarkStart w:id="280" w:name="OCRUncertain327"/>
      <w:r>
        <w:rPr/>
        <w:t>Манессе»</w:t>
      </w:r>
      <w:bookmarkEnd w:id="280"/>
      <w:r>
        <w:rPr/>
        <w:t xml:space="preserve"> (около</w:t>
      </w:r>
      <w:r>
        <w:rPr>
          <w:lang w:val="en-US"/>
        </w:rPr>
        <w:t xml:space="preserve"> 1300</w:t>
      </w:r>
      <w:r>
        <w:rPr/>
        <w:t xml:space="preserve"> г.), сборника любовных песен, который мастер </w:t>
      </w:r>
      <w:bookmarkStart w:id="281" w:name="OCRUncertain328"/>
      <w:r>
        <w:rPr/>
        <w:t>Гейнрих</w:t>
      </w:r>
      <w:bookmarkEnd w:id="281"/>
      <w:r>
        <w:rPr/>
        <w:t xml:space="preserve"> </w:t>
      </w:r>
      <w:bookmarkStart w:id="282" w:name="OCRUncertain329"/>
      <w:r>
        <w:rPr/>
        <w:t>Фрауэнлоб</w:t>
      </w:r>
      <w:bookmarkEnd w:id="282"/>
      <w:r>
        <w:rPr/>
        <w:t xml:space="preserve"> украсил сценами рыцарской любви, тур</w:t>
        <w:softHyphen/>
        <w:t>ниров, охоты.</w:t>
      </w:r>
    </w:p>
    <w:p>
      <w:pPr>
        <w:pStyle w:val="Normal"/>
        <w:rPr/>
      </w:pPr>
      <w:r>
        <w:rPr/>
        <w:t>Любовная тема занимала все большее место в сочинениях и художествен</w:t>
        <w:softHyphen/>
        <w:t>ном творчестве позднего средневековья. Переплетение мистической экзальта</w:t>
        <w:softHyphen/>
        <w:t>ции и экзальтации любовной, культа девы Марии и культа «Прекрасной дамы», рыцарские романы и воспевание любви, не только как идеальной, оду</w:t>
        <w:softHyphen/>
        <w:t>хотворяющей страсти, но и как тонкой «куртуазной» игры, служили изящным украшением тогдашней придворной жизни. Куртуазный стиль позволял художнику одновременно проявлять индиви</w:t>
        <w:softHyphen/>
        <w:t>дуальность, которая, начиная с этой поры, улавливается нами все чаще, равно как и живую наблюдательность в сочетании с утонченной декоративностью. Это искусство оставило нам такие шедевры, как, например, «Псалтырь Людовика Святого» (вторая половина</w:t>
      </w:r>
      <w:r>
        <w:rPr>
          <w:lang w:val="en-US"/>
        </w:rPr>
        <w:t xml:space="preserve"> XIII</w:t>
      </w:r>
      <w:r>
        <w:rPr/>
        <w:t xml:space="preserve"> в</w:t>
      </w:r>
      <w:bookmarkStart w:id="283" w:name="OCRUncertain330"/>
      <w:r>
        <w:rPr/>
        <w:t>.);</w:t>
      </w:r>
      <w:bookmarkEnd w:id="283"/>
      <w:r>
        <w:rPr/>
        <w:t xml:space="preserve"> «Псалтырь королевы Мари» (первая четверть</w:t>
      </w:r>
      <w:r>
        <w:rPr>
          <w:lang w:val="en-US"/>
        </w:rPr>
        <w:t xml:space="preserve"> XIV</w:t>
      </w:r>
      <w:r>
        <w:rPr/>
        <w:t xml:space="preserve"> в.) английского мастера с аллегориями месяцев (так, декабрь представлен молодой дамой, натягивающей чулок перед камином); знаменитый </w:t>
      </w:r>
      <w:bookmarkStart w:id="284" w:name="OCRUncertain331"/>
      <w:r>
        <w:rPr/>
        <w:t>«Бельвильский</w:t>
      </w:r>
      <w:bookmarkEnd w:id="284"/>
      <w:r>
        <w:rPr/>
        <w:t xml:space="preserve"> требник» (первая половина</w:t>
      </w:r>
      <w:r>
        <w:rPr>
          <w:lang w:val="en-US"/>
        </w:rPr>
        <w:t xml:space="preserve"> XIV</w:t>
      </w:r>
      <w:r>
        <w:rPr/>
        <w:t xml:space="preserve"> в.) французского мастера Жана </w:t>
      </w:r>
      <w:bookmarkStart w:id="285" w:name="OCRUncertain332"/>
      <w:r>
        <w:rPr/>
        <w:t>Пюселя</w:t>
      </w:r>
      <w:bookmarkEnd w:id="285"/>
      <w:r>
        <w:rPr/>
        <w:t xml:space="preserve"> с графически изысканным тонким орнаментом, в кото</w:t>
        <w:softHyphen/>
        <w:t xml:space="preserve">ром сочетаются птицы, бабочки и стрекозы; создания </w:t>
      </w:r>
      <w:bookmarkStart w:id="286" w:name="OCRUncertain333"/>
      <w:r>
        <w:rPr/>
        <w:t>Боневе</w:t>
      </w:r>
      <w:bookmarkEnd w:id="286"/>
      <w:r>
        <w:rPr/>
        <w:t xml:space="preserve"> и </w:t>
      </w:r>
      <w:bookmarkStart w:id="287" w:name="OCRUncertain334"/>
      <w:r>
        <w:rPr/>
        <w:t>Жакмар,</w:t>
      </w:r>
      <w:bookmarkEnd w:id="287"/>
      <w:r>
        <w:rPr/>
        <w:t xml:space="preserve"> по происхождению фламандцев, замечательных мастеров, работавших во Фран</w:t>
        <w:softHyphen/>
        <w:t>ции (в последние десятилетия</w:t>
      </w:r>
      <w:r>
        <w:rPr>
          <w:lang w:val="en-US"/>
        </w:rPr>
        <w:t xml:space="preserve"> XIV</w:t>
      </w:r>
      <w:r>
        <w:rPr/>
        <w:t xml:space="preserve"> в</w:t>
      </w:r>
      <w:bookmarkStart w:id="288" w:name="OCRUncertain335"/>
      <w:r>
        <w:rPr/>
        <w:t>.);</w:t>
      </w:r>
      <w:bookmarkEnd w:id="288"/>
      <w:r>
        <w:rPr/>
        <w:t xml:space="preserve"> работы мастера Часослова </w:t>
      </w:r>
      <w:bookmarkStart w:id="289" w:name="OCRUncertain336"/>
      <w:r>
        <w:rPr/>
        <w:t>Бусико</w:t>
      </w:r>
      <w:bookmarkEnd w:id="289"/>
      <w:r>
        <w:rPr/>
        <w:t xml:space="preserve"> (обо</w:t>
        <w:softHyphen/>
        <w:t>сновавшегося в Париже в конце</w:t>
      </w:r>
      <w:r>
        <w:rPr>
          <w:lang w:val="en-US"/>
        </w:rPr>
        <w:t xml:space="preserve"> XIV</w:t>
      </w:r>
      <w:r>
        <w:rPr/>
        <w:t xml:space="preserve"> в</w:t>
      </w:r>
      <w:bookmarkStart w:id="290" w:name="OCRUncertain337"/>
      <w:r>
        <w:rPr/>
        <w:t>.),</w:t>
      </w:r>
      <w:bookmarkEnd w:id="290"/>
      <w:r>
        <w:rPr/>
        <w:t xml:space="preserve"> тоже, вероятно, по происхождению фламандца, чьи миниатюры</w:t>
      </w:r>
      <w:r>
        <w:rPr>
          <w:lang w:val="en-US"/>
        </w:rPr>
        <w:t xml:space="preserve"> —</w:t>
      </w:r>
      <w:r>
        <w:rPr/>
        <w:t xml:space="preserve"> крошечные картинки, нередко с пейзажем, уже частично построенным по законам перспективы.</w:t>
      </w:r>
    </w:p>
    <w:p>
      <w:pPr>
        <w:pStyle w:val="Normal"/>
        <w:rPr/>
      </w:pPr>
      <w:r>
        <w:rPr/>
        <w:t>Италия и Нидерланды, где реализм становился все более законченным, ока</w:t>
        <w:softHyphen/>
        <w:t>зывали возрастающее влияние на французскую миниатюру. Самый ее прослав</w:t>
        <w:softHyphen/>
        <w:t>ленный памятник начала</w:t>
      </w:r>
      <w:r>
        <w:rPr>
          <w:lang w:val="en-US"/>
        </w:rPr>
        <w:t xml:space="preserve"> XV</w:t>
      </w:r>
      <w:r>
        <w:rPr/>
        <w:t xml:space="preserve"> в.</w:t>
      </w:r>
      <w:r>
        <w:rPr>
          <w:lang w:val="en-US"/>
        </w:rPr>
        <w:t xml:space="preserve"> —</w:t>
      </w:r>
      <w:r>
        <w:rPr/>
        <w:t xml:space="preserve"> «Богатейший часослов герцога </w:t>
      </w:r>
      <w:bookmarkStart w:id="291" w:name="OCRUncertain338"/>
      <w:r>
        <w:rPr/>
        <w:t>Беррийского».</w:t>
      </w:r>
      <w:bookmarkEnd w:id="291"/>
      <w:r>
        <w:rPr/>
        <w:t xml:space="preserve"> Как замечательно переплетаются на его страницах, расписанных тремя братьями </w:t>
      </w:r>
      <w:bookmarkStart w:id="292" w:name="OCRUncertain339"/>
      <w:r>
        <w:rPr/>
        <w:t>Лимбург</w:t>
      </w:r>
      <w:bookmarkEnd w:id="292"/>
      <w:r>
        <w:rPr/>
        <w:t xml:space="preserve"> (уроженцами </w:t>
      </w:r>
      <w:bookmarkStart w:id="293" w:name="OCRUncertain340"/>
      <w:r>
        <w:rPr/>
        <w:t>Нидерландов,</w:t>
      </w:r>
      <w:bookmarkEnd w:id="293"/>
      <w:r>
        <w:rPr/>
        <w:t xml:space="preserve"> но работавшими главным обра</w:t>
        <w:softHyphen/>
        <w:t xml:space="preserve">зом для герцогов </w:t>
      </w:r>
      <w:bookmarkStart w:id="294" w:name="OCRUncertain341"/>
      <w:r>
        <w:rPr/>
        <w:t>Беррийского</w:t>
      </w:r>
      <w:bookmarkEnd w:id="294"/>
      <w:r>
        <w:rPr/>
        <w:t xml:space="preserve"> и Бургундского), утонченная декоративность, явно отражающая придворную куртуазную атмосферу, со здоровым, сугубо народным мироощущением. Январь: герцог пирует со своими придворными. Тонко выписаны пышные одеяния и парадная утварь, все празднично, нарядно. Февраль являет уже совсем иную картину: деревня под снегом</w:t>
      </w:r>
      <w:r>
        <w:rPr>
          <w:lang w:val="en-US"/>
        </w:rPr>
        <w:t xml:space="preserve"> —</w:t>
      </w:r>
      <w:r>
        <w:rPr/>
        <w:t xml:space="preserve"> с опять-таки чудесно выписанными орудиями крестьянского труда и изящно переданным скромным домашним уютом деревенского интерьера. А на странице октября мы видим крестьян за полевыми работами; их облик и жесты схвачены метко, с уважением к труду, с очевидной симпатией и к сеятелю и к верховому с боро</w:t>
        <w:softHyphen/>
        <w:t>ной, изображенным на фоне роскошного многобашенного замка.</w:t>
      </w:r>
    </w:p>
    <w:p>
      <w:pPr>
        <w:pStyle w:val="Normal"/>
        <w:rPr/>
      </w:pPr>
      <w:r>
        <w:rPr/>
        <w:t>И все же как определить это искусство? Реализм? Да, но не полный, ибо до конца не осознанный. Скажем снова: изящные декоративно-нарядные изобра</w:t>
        <w:softHyphen/>
        <w:t>жения, в которые художнику было любо вставлять реалистические мотивы. И поэтому это еще не искусство Ренессанса, а поздняя готика, уже почти исчер</w:t>
        <w:softHyphen/>
        <w:t>павшая свои возможности. Канун того поворота в искусстве, когда утвержде</w:t>
        <w:softHyphen/>
        <w:t>ние реалистического начала явится вдохновляющим стимулом художника. Интересны своими высокими художественными качествами, сочетанием правдивого изображения с условностью и затейливой декоративностью створки алтаря, расписанные в самом конце</w:t>
      </w:r>
      <w:r>
        <w:rPr>
          <w:lang w:val="en-US"/>
        </w:rPr>
        <w:t xml:space="preserve"> XIV</w:t>
      </w:r>
      <w:r>
        <w:rPr/>
        <w:t xml:space="preserve"> в. фламандским мастером Мельхиором </w:t>
      </w:r>
      <w:bookmarkStart w:id="295" w:name="OCRUncertain342"/>
      <w:r>
        <w:rPr/>
        <w:t>Брудерламом.</w:t>
      </w:r>
      <w:bookmarkEnd w:id="295"/>
    </w:p>
    <w:p>
      <w:pPr>
        <w:pStyle w:val="Normal"/>
        <w:rPr/>
      </w:pPr>
      <w:r>
        <w:rPr/>
        <w:t>Алтарь с подвижными створками как идейный центр храмового интерье</w:t>
        <w:softHyphen/>
        <w:t>ра</w:t>
      </w:r>
      <w:r>
        <w:rPr>
          <w:lang w:val="en-US"/>
        </w:rPr>
        <w:t xml:space="preserve"> —</w:t>
      </w:r>
      <w:r>
        <w:rPr/>
        <w:t xml:space="preserve"> это новшество готического искусства. Витраж вытеснил фреску. Но в некоторых странах расписанные алтарные створки являют нам замечательные образцы готической живописи, нередко даже монументального характера.</w:t>
      </w:r>
    </w:p>
    <w:p>
      <w:pPr>
        <w:pStyle w:val="Normal"/>
        <w:rPr/>
      </w:pPr>
      <w:r>
        <w:rPr/>
        <w:t>В залах Национальной галереи в Праге, посвященных средневековой чеш</w:t>
        <w:softHyphen/>
        <w:t>ской и словацкой живописи и пластике, вы ясно ощущаете, что перед вами истинно значительное явление в мировом искусстве, очень высокое и очень своеобразное художественное творчество. Недаром в научных трудах по исто</w:t>
        <w:softHyphen/>
        <w:t>рии искусства можно прочесть, что чешская живопись, достигнув высшего своего развития во второй половине</w:t>
      </w:r>
      <w:r>
        <w:rPr>
          <w:lang w:val="en-US"/>
        </w:rPr>
        <w:t xml:space="preserve"> XIV</w:t>
      </w:r>
      <w:r>
        <w:rPr/>
        <w:t xml:space="preserve"> в</w:t>
      </w:r>
      <w:bookmarkStart w:id="296" w:name="OCRUncertain343"/>
      <w:r>
        <w:rPr/>
        <w:t>.,</w:t>
      </w:r>
      <w:bookmarkEnd w:id="296"/>
      <w:r>
        <w:rPr/>
        <w:t xml:space="preserve"> справедливо почиталась лучшей в тогдашней Европе по эту сторону Альп.</w:t>
      </w:r>
    </w:p>
    <w:p>
      <w:pPr>
        <w:pStyle w:val="Normal"/>
        <w:rPr/>
      </w:pPr>
      <w:r>
        <w:rPr/>
        <w:t>То было время экономического и культурного расцвета страны, когда Прага стала столицей Германской империи, а также и назревания так называе</w:t>
        <w:softHyphen/>
        <w:t>мого гуситского религиозного движения, направленного против феодализма.</w:t>
      </w:r>
    </w:p>
    <w:p>
      <w:pPr>
        <w:pStyle w:val="Normal"/>
        <w:rPr/>
      </w:pPr>
      <w:r>
        <w:rPr/>
        <w:t>Чешская живопись этой поры отражает, с одной стороны, интернациональ</w:t>
        <w:softHyphen/>
        <w:t>ное «куртуазное» начало, поскольку оно поощрялось при дворе Карла</w:t>
      </w:r>
      <w:r>
        <w:rPr>
          <w:lang w:val="en-US"/>
        </w:rPr>
        <w:t xml:space="preserve"> IV,</w:t>
      </w:r>
      <w:r>
        <w:rPr/>
        <w:t xml:space="preserve"> и с друго</w:t>
      </w:r>
      <w:bookmarkStart w:id="297" w:name="OCRUncertain344"/>
      <w:r>
        <w:rPr/>
        <w:t>й</w:t>
      </w:r>
      <w:bookmarkEnd w:id="297"/>
      <w:r>
        <w:rPr>
          <w:lang w:val="en-US"/>
        </w:rPr>
        <w:t xml:space="preserve"> —</w:t>
      </w:r>
      <w:r>
        <w:rPr/>
        <w:t xml:space="preserve"> бюргерское, а иногда и народное начало, поиски в искусстве жиз</w:t>
        <w:softHyphen/>
        <w:t>ненной правды со всеми ее противоречиями.</w:t>
      </w:r>
    </w:p>
    <w:p>
      <w:pPr>
        <w:pStyle w:val="Normal"/>
        <w:rPr/>
      </w:pPr>
      <w:r>
        <w:rPr/>
        <w:t xml:space="preserve">Такая композиция, как «Рождество Христово» мастера </w:t>
      </w:r>
      <w:bookmarkStart w:id="298" w:name="OCRUncertain345"/>
      <w:r>
        <w:rPr/>
        <w:t xml:space="preserve">Вышебродского </w:t>
      </w:r>
      <w:bookmarkEnd w:id="298"/>
      <w:r>
        <w:rPr/>
        <w:t>алтаря (около</w:t>
      </w:r>
      <w:r>
        <w:rPr>
          <w:lang w:val="en-US"/>
        </w:rPr>
        <w:t xml:space="preserve"> 1350</w:t>
      </w:r>
      <w:r>
        <w:rPr/>
        <w:t xml:space="preserve"> г.), изящна, декоративно- занимательна, с условными гор</w:t>
        <w:softHyphen/>
        <w:t>ками, забавными жанровыми мотивами, осликами, овечками, без правиль</w:t>
        <w:softHyphen/>
        <w:t>ной перспективы, без передачи пространства, и в то же время значительна, монументальна, правдива в самом главном</w:t>
      </w:r>
      <w:r>
        <w:rPr>
          <w:lang w:val="en-US"/>
        </w:rPr>
        <w:t xml:space="preserve"> —</w:t>
      </w:r>
      <w:r>
        <w:rPr/>
        <w:t xml:space="preserve"> живой передаче материнской любви.</w:t>
      </w:r>
    </w:p>
    <w:p>
      <w:pPr>
        <w:pStyle w:val="Normal"/>
        <w:rPr/>
      </w:pPr>
      <w:r>
        <w:rPr/>
        <w:t xml:space="preserve">А творчество мастера </w:t>
      </w:r>
      <w:bookmarkStart w:id="299" w:name="OCRUncertain346"/>
      <w:r>
        <w:rPr/>
        <w:t>Тржебоньского</w:t>
      </w:r>
      <w:bookmarkEnd w:id="299"/>
      <w:r>
        <w:rPr/>
        <w:t xml:space="preserve"> алтаря</w:t>
      </w:r>
      <w:r>
        <w:rPr>
          <w:lang w:val="en-US"/>
        </w:rPr>
        <w:t xml:space="preserve"> (1370—1380</w:t>
      </w:r>
      <w:r>
        <w:rPr/>
        <w:t xml:space="preserve"> гг.) исполнено подчас драматизма, величаво и патетично, особенно в таких шедеврах, как «Моление о чаше» и «Воскресение Христа». И при этом какая игра света, иду</w:t>
        <w:softHyphen/>
        <w:t>щая от витражной живописи, какая графическая декоративность, идущая от миниатюры!</w:t>
      </w:r>
    </w:p>
    <w:p>
      <w:pPr>
        <w:pStyle w:val="Normal"/>
        <w:rPr/>
      </w:pPr>
      <w:r>
        <w:rPr/>
        <w:t xml:space="preserve">Справедливо отмечено, что творчество художника, имя которого нам известно, мастера </w:t>
      </w:r>
      <w:bookmarkStart w:id="300" w:name="OCRUncertain347"/>
      <w:r>
        <w:rPr/>
        <w:t>Теодориха</w:t>
      </w:r>
      <w:bookmarkEnd w:id="300"/>
      <w:r>
        <w:rPr/>
        <w:t xml:space="preserve"> (придворного живописца императора и короля), не имеет эквивалента ни в одной другой стране. Им было написано</w:t>
      </w:r>
      <w:r>
        <w:rPr>
          <w:lang w:val="en-US"/>
        </w:rPr>
        <w:t xml:space="preserve"> 129</w:t>
      </w:r>
      <w:r>
        <w:rPr/>
        <w:t xml:space="preserve"> картин (на дереве), заполнивших от пола и до потолка три стены часовни великолеп</w:t>
        <w:softHyphen/>
        <w:t>ной императорской и королевской загородной резиденции</w:t>
      </w:r>
      <w:r>
        <w:rPr>
          <w:lang w:val="en-US"/>
        </w:rPr>
        <w:t xml:space="preserve"> —</w:t>
      </w:r>
      <w:r>
        <w:rPr/>
        <w:t xml:space="preserve"> укрепленного замка </w:t>
      </w:r>
      <w:bookmarkStart w:id="301" w:name="OCRUncertain348"/>
      <w:r>
        <w:rPr/>
        <w:t>Карлштейн.</w:t>
      </w:r>
      <w:bookmarkEnd w:id="301"/>
    </w:p>
    <w:p>
      <w:pPr>
        <w:pStyle w:val="Normal"/>
        <w:rPr/>
      </w:pPr>
      <w:r>
        <w:rPr/>
        <w:t>Это крупные человеческие изображения: короли и святые. Несколько наив</w:t>
        <w:softHyphen/>
        <w:t xml:space="preserve">но, чуть грубовато, но с огромной выразительной силой мастер </w:t>
      </w:r>
      <w:bookmarkStart w:id="302" w:name="OCRUncertain349"/>
      <w:r>
        <w:rPr/>
        <w:t>Теодорих</w:t>
      </w:r>
      <w:bookmarkEnd w:id="302"/>
      <w:r>
        <w:rPr/>
        <w:t xml:space="preserve"> пере</w:t>
        <w:softHyphen/>
        <w:t>дает объемность фигур, их предельную контрастность, резко индивидуальный характер.</w:t>
      </w:r>
    </w:p>
    <w:p>
      <w:pPr>
        <w:pStyle w:val="Normal"/>
        <w:rPr/>
      </w:pPr>
      <w:r>
        <w:rPr/>
        <w:t xml:space="preserve">Великолепны мраморные гробницы, ярки и самобытны огромные </w:t>
      </w:r>
      <w:bookmarkStart w:id="303" w:name="OCRUncertain350"/>
      <w:r>
        <w:rPr/>
        <w:t>заалтарные</w:t>
      </w:r>
      <w:bookmarkEnd w:id="303"/>
      <w:r>
        <w:rPr/>
        <w:t xml:space="preserve"> образы испанских церквей. Испания же стала в</w:t>
      </w:r>
      <w:r>
        <w:rPr>
          <w:lang w:val="en-US"/>
        </w:rPr>
        <w:t xml:space="preserve"> XIV</w:t>
      </w:r>
      <w:r>
        <w:rPr/>
        <w:t xml:space="preserve"> в. центром керамичес</w:t>
        <w:softHyphen/>
        <w:t>кого производства всей Западной Европы. В мастерских Малаги изготовлялись глиняные сосуды, имевшие вид металлических. Это было изобретение маври</w:t>
        <w:softHyphen/>
        <w:t xml:space="preserve">танских </w:t>
      </w:r>
      <w:bookmarkStart w:id="304" w:name="OCRUncertain351"/>
      <w:r>
        <w:rPr/>
        <w:t>керамистов,</w:t>
      </w:r>
      <w:bookmarkEnd w:id="304"/>
      <w:r>
        <w:rPr/>
        <w:t xml:space="preserve"> наводивших на фаянсы поливу, люстр со своеобразным золотистым отблеском.</w:t>
      </w:r>
    </w:p>
    <w:p>
      <w:pPr>
        <w:pStyle w:val="Normal"/>
        <w:rPr/>
      </w:pPr>
      <w:r>
        <w:rPr/>
        <w:t xml:space="preserve">Знаменитая ваза </w:t>
      </w:r>
      <w:bookmarkStart w:id="305" w:name="OCRUncertain352"/>
      <w:r>
        <w:rPr/>
        <w:t>Фортуни</w:t>
      </w:r>
      <w:bookmarkEnd w:id="305"/>
      <w:r>
        <w:rPr/>
        <w:t xml:space="preserve"> (так названная по имени ее прежнего владельца), особенно прекрасная по своему нежному перламутровому блеску,</w:t>
      </w:r>
      <w:r>
        <w:rPr>
          <w:lang w:val="en-US"/>
        </w:rPr>
        <w:t xml:space="preserve"> —</w:t>
      </w:r>
      <w:r>
        <w:rPr/>
        <w:t xml:space="preserve"> гордость нашего Эрмитажа.</w:t>
      </w:r>
    </w:p>
    <w:p>
      <w:pPr>
        <w:pStyle w:val="Normal"/>
        <w:rPr/>
      </w:pPr>
      <w:r>
        <w:rPr/>
        <w:t>Очень интересны в некоторых польских церквах (построенных из кирпича и потому с большей плоскостью стены) фрески, исполненные при участии рус</w:t>
        <w:softHyphen/>
        <w:t>ских, украинских, белорусских и литовских мастеров (что подчас придает этим фрескам особенный, родственный древнерусскому искусству характер). Заме</w:t>
        <w:softHyphen/>
        <w:t xml:space="preserve">чательны скульптурные королевские гробницы в </w:t>
      </w:r>
      <w:bookmarkStart w:id="306" w:name="OCRUncertain353"/>
      <w:r>
        <w:rPr/>
        <w:t>Вавельском</w:t>
      </w:r>
      <w:bookmarkEnd w:id="306"/>
      <w:r>
        <w:rPr/>
        <w:t xml:space="preserve"> соборе в Крако</w:t>
        <w:softHyphen/>
        <w:t xml:space="preserve">ве, исполненные глубокого, искреннего чувства «Страдающие </w:t>
      </w:r>
      <w:bookmarkStart w:id="307" w:name="OCRUncertain354"/>
      <w:r>
        <w:rPr/>
        <w:t>Христы»,</w:t>
      </w:r>
      <w:bookmarkEnd w:id="307"/>
      <w:r>
        <w:rPr/>
        <w:t xml:space="preserve"> столь ха</w:t>
      </w:r>
      <w:bookmarkStart w:id="308" w:name="OCRUncertain355"/>
      <w:r>
        <w:rPr/>
        <w:t>р</w:t>
      </w:r>
      <w:bookmarkEnd w:id="308"/>
      <w:r>
        <w:rPr/>
        <w:t>актерные для польской готической пластики.</w:t>
      </w:r>
    </w:p>
    <w:p>
      <w:pPr>
        <w:pStyle w:val="Normal"/>
        <w:rPr/>
      </w:pPr>
      <w:r>
        <w:rPr/>
        <w:t>В</w:t>
      </w:r>
      <w:r>
        <w:rPr>
          <w:lang w:val="en-US"/>
        </w:rPr>
        <w:t xml:space="preserve"> XIV—XV</w:t>
      </w:r>
      <w:r>
        <w:rPr/>
        <w:t xml:space="preserve"> вв. широкое развитие получают и те отрасли производства, которые питала светская и церковная роскошь позднего средневековья: труд золотых и серебряных дел мастеров, скульпторов и резчиков по дереву, граве</w:t>
        <w:softHyphen/>
        <w:t>ров на меди и по дереву, оружейников.</w:t>
      </w:r>
    </w:p>
    <w:p>
      <w:pPr>
        <w:pStyle w:val="Normal"/>
        <w:rPr/>
      </w:pPr>
      <w:r>
        <w:rPr/>
        <w:t>Достаточно сказать</w:t>
      </w:r>
      <w:bookmarkStart w:id="309" w:name="OCRUncertain356"/>
      <w:r>
        <w:rPr/>
        <w:t>,</w:t>
      </w:r>
      <w:bookmarkEnd w:id="309"/>
      <w:r>
        <w:rPr/>
        <w:t xml:space="preserve"> что в</w:t>
      </w:r>
      <w:r>
        <w:rPr>
          <w:lang w:val="en-US"/>
        </w:rPr>
        <w:t xml:space="preserve"> 1292</w:t>
      </w:r>
      <w:r>
        <w:rPr/>
        <w:t xml:space="preserve"> г. в Париже насчитывалось около ста двад</w:t>
        <w:softHyphen/>
        <w:t>цати золотых и серебряных дел мастеров.</w:t>
      </w:r>
    </w:p>
    <w:p>
      <w:pPr>
        <w:pStyle w:val="Normal"/>
        <w:rPr/>
      </w:pPr>
      <w:r>
        <w:rPr/>
        <w:t>В кратких очерках не скажешь всего, что следовало бы сказать о многих других замечательных памятниках искусства позднего средневековья, как изоб</w:t>
        <w:softHyphen/>
        <w:t>разительного, так и прикладного.</w:t>
      </w:r>
    </w:p>
    <w:p>
      <w:pPr>
        <w:pStyle w:val="Normal"/>
        <w:rPr/>
      </w:pPr>
      <w:r>
        <w:rPr/>
        <w:t>Хронологически разграничить готику и Ренессанс часто весьма затрудни</w:t>
        <w:softHyphen/>
        <w:t>тельно. Как мы видели, готические храмы строились в некоторых странах даже в</w:t>
      </w:r>
      <w:r>
        <w:rPr>
          <w:lang w:val="en-US"/>
        </w:rPr>
        <w:t xml:space="preserve"> XVI</w:t>
      </w:r>
      <w:r>
        <w:rPr/>
        <w:t xml:space="preserve"> в. В поисках новых путей живописцы и скульпторы часто опере</w:t>
        <w:softHyphen/>
        <w:t xml:space="preserve">жали зодчих. В целом искусство </w:t>
      </w:r>
      <w:bookmarkStart w:id="310" w:name="OCRUncertain357"/>
      <w:r>
        <w:rPr/>
        <w:t>Нидерландов,</w:t>
      </w:r>
      <w:bookmarkEnd w:id="310"/>
      <w:r>
        <w:rPr/>
        <w:t xml:space="preserve"> Франции, Испании перешагнуло в</w:t>
      </w:r>
      <w:r>
        <w:rPr>
          <w:lang w:val="en-US"/>
        </w:rPr>
        <w:t xml:space="preserve"> XV</w:t>
      </w:r>
      <w:r>
        <w:rPr/>
        <w:t xml:space="preserve"> в. грань средневековья. Но именно в Италии эта грань была перейдена не только значительно раньше, но и наиболее решительно, и именно Италии суждено было возглавить великий переворот в мироощущении людей, знаме</w:t>
        <w:softHyphen/>
        <w:t>нующий новую эру в истории европейской культуры.</w:t>
      </w:r>
    </w:p>
    <w:p>
      <w:pPr>
        <w:pStyle w:val="Heading2"/>
        <w:rPr>
          <w:rFonts w:ascii="CyrillicGoth" w:hAnsi="CyrillicGoth" w:eastAsia="CyrillicGoth" w:cs="CyrillicGoth"/>
        </w:rPr>
      </w:pPr>
      <w:r>
        <w:rPr>
          <w:rFonts w:eastAsia="CyrillicGoth" w:cs="CyrillicGoth" w:ascii="CyrillicGoth" w:hAnsi="CyrillicGoth"/>
        </w:rPr>
        <w:t>Заключение</w:t>
      </w:r>
    </w:p>
    <w:p>
      <w:pPr>
        <w:pStyle w:val="Normal"/>
        <w:rPr/>
      </w:pPr>
      <w:r>
        <w:rPr/>
        <w:t>Трудно найти подходящие слова, чтобы описать впечатления от готического собора. Они высоки и тянутся к небу бесконечными стрелами башен и башенок, вимпергов, фиалов, заостренных арок. Благодаря своей архитектуре с каждой точки собор смотрится по-новому. В отличие от романской церкви с ее четкими, легко обозримыми формами, готический собор необозрим, часто асимметричен и даже неоднороден в своих частях: каждый из его фасадов со своим порталом индивидуален. Стены не ощущаются, их как бы и нет. Арки, галереи, башни, какие - то площадки с аркадами, громадные окна, все дальше и дальше  - бесконечно сложная, ажурная игра ажурных форм. И все это пространство обитаемо - собор и внутри и снаружи населен массой скульптур. Они занимают не только порталы и галереи, но их можно найти также и на кровле, карнизах, под сводами капелл, на винтовых лестницах, возникают на водосточных трубах, на консолях. Словом, готический собор- это целый мир. Он и действительно вобрал в себя мир средневекового города. Если даже сейчас, в современном Париже, собор Парижской Богоматери царит над городом, и перед ним меркнет архитектура барокко, ампира, классицизма, то можно представить, как еще более внушительно он выглядел тогда, в том Париже, среди кривых улочек и маленьких двориков по берегам Сены.</w:t>
      </w:r>
    </w:p>
    <w:p>
      <w:pPr>
        <w:pStyle w:val="Normal"/>
        <w:rPr/>
      </w:pPr>
      <w:r>
        <w:rPr/>
        <w:t xml:space="preserve">Германская готика, также поражая своими размерами, стала своеобразным символом современных немцев, олицетворяя их национальную самобытность. Достаточно упомянуть хотя бы о том, что в Кельне довольно популярна поговорка, гласящая примерно следующее: «Кельнский собор вечная  будет строиться до тех пор, пока будет стоять Кельн». Это напоминает слова одной песни: «...И пока она </w:t>
      </w:r>
      <w:r>
        <w:rPr>
          <w:lang w:val="en-US"/>
        </w:rPr>
        <w:t>[</w:t>
      </w:r>
      <w:r>
        <w:rPr/>
        <w:t>Москва</w:t>
      </w:r>
      <w:r>
        <w:rPr>
          <w:lang w:val="en-US"/>
        </w:rPr>
        <w:t>]</w:t>
      </w:r>
      <w:r>
        <w:rPr/>
        <w:t xml:space="preserve"> будет стоять, не исчезнет Россия в веках...». Эти выражения символизируют целостность, неделимость и самобытность обществ, но если для россиян такой символ- Московский Кремль, то для западногерманцев этот символ- Кельнский собор.</w:t>
      </w:r>
    </w:p>
    <w:p>
      <w:pPr>
        <w:pStyle w:val="Normal"/>
        <w:rPr/>
      </w:pPr>
      <w:r>
        <w:rPr/>
        <w:t>Вообще, если говорить о символах прошлого в истории различных народов, то готика является некой визитной карточкой могучей средневековой Европы, воплотившей в себе всю мощь веры и безграничную силу заражающегося самобытного искусства Западной Европы. Она (готика) повергает сегодняшних людей своими задумками, масштабностью и долговечием. Мне думается, что для очень дальних потомков искусство первого тысячелетия нашей эры будет прежде всего ассоциироваться с готикой, как для нас искусство древнего мира прежде всего ассоциируется с Грецией и Римом.</w:t>
      </w:r>
      <w:r>
        <w:br w:type="page"/>
      </w:r>
    </w:p>
    <w:p>
      <w:pPr>
        <w:pStyle w:val="Heading2"/>
        <w:rPr/>
      </w:pPr>
      <w:r>
        <w:rPr>
          <w:rFonts w:eastAsia="CyrillicGoth" w:cs="CyrillicGoth" w:ascii="CyrillicGoth" w:hAnsi="CyrillicGoth"/>
        </w:rPr>
        <w:t>Литерату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Гуревич А.Я. «Категории средневековой культуры», Москва, 1972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Крыжановская М.Я. «Искусство западного средневековья», Москва, 1963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 xml:space="preserve">Лясковская О.А. «Французская готика </w:t>
      </w:r>
      <w:r>
        <w:rPr>
          <w:lang w:val="en-US"/>
        </w:rPr>
        <w:t xml:space="preserve">XII- XIV </w:t>
      </w:r>
      <w:r>
        <w:rPr/>
        <w:t>веков», Москва, 1973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Малая история искусств</w:t>
      </w:r>
      <w:r>
        <w:rPr>
          <w:sz w:val="16"/>
          <w:szCs w:val="16"/>
        </w:rPr>
        <w:t xml:space="preserve">. </w:t>
      </w:r>
      <w:r>
        <w:rPr/>
        <w:t>Тяжлов В.Н. «Искусство средних веков в Западной и Центральной Европе.», Москва, 1964 г.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283"/>
        <w:rPr/>
      </w:pPr>
      <w:r>
        <w:rPr/>
        <w:t>Советский Энциклопедический словарь, Москва, 1988 г.</w:t>
      </w:r>
    </w:p>
    <w:p>
      <w:pPr>
        <w:pStyle w:val="Normal"/>
        <w:rPr/>
      </w:pPr>
      <w:r>
        <w:rPr/>
        <w:t>Хезинга Й. «Осень средневековья», Москва, 1988 г.</w:t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2240" w:h="15840"/>
      <w:pgMar w:left="1797" w:right="1797" w:gutter="0" w:header="0" w:top="1440" w:footer="1134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Academy">
    <w:charset w:val="01"/>
    <w:family w:val="auto"/>
    <w:pitch w:val="variable"/>
  </w:font>
  <w:font w:name="Bodoni">
    <w:charset w:val="01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yrillicGoth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</w:p>
  <w:p>
    <w:pPr>
      <w:pStyle w:val="Footer"/>
      <w:jc w:val="right"/>
      <w:rPr/>
    </w:pPr>
    <w:r>
      <w:rPr>
        <w:rStyle w:val="PageNumber"/>
        <w:rFonts w:eastAsia="CyrillicGoth" w:cs="CyrillicGoth" w:ascii="CyrillicGoth" w:hAnsi="CyrillicGoth"/>
      </w:rPr>
      <w:t>«Готика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Нервюра- арка из тесаных клинчатых камней, укрепляющая ребра сво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трфорс- устой, поперечная стенка, вертикальный выступ, укрепляющий основную несущую конструкцию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зилика- прямоугольное в плане здание, разделенное внутри рядами столбов на продольные части (нефы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пелла- католическая или англиканская часовня. Предназначенная для моления и хранения реликвий одной семьи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туша- здание городского самоуправления, имеющее обычно два зала и часовую башню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соль- выступ в стене или заделанная в стену балка, поддерживающая одним концом карниз, балкон, фигуру и т.д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ов- библейский герой, который был подвергнут сатаной успешно им пройденному испытанию веры в Бога путем обнищания и болезни и вознагражденного за это Богом исцелением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284"/>
      <w:jc w:val="both"/>
    </w:pPr>
    <w:rPr>
      <w:rFonts w:ascii="Peterburg" w:hAnsi="Peterburg" w:eastAsia="Peterburg" w:cs="Peterburg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jc w:val="center"/>
      <w:outlineLvl w:val="0"/>
    </w:pPr>
    <w:rPr>
      <w:rFonts w:ascii="Academy" w:hAnsi="Academy" w:eastAsia="Academy" w:cs="Academy"/>
      <w:b/>
      <w:bCs/>
      <w:i/>
      <w:iCs/>
      <w:smallCap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Bodoni" w:hAnsi="Bodoni" w:eastAsia="Bodoni" w:cs="Bodoni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center"/>
      <w:outlineLvl w:val="2"/>
    </w:pPr>
    <w:rPr>
      <w:rFonts w:ascii="Times New Roman Cyr" w:hAnsi="Times New Roman Cyr" w:eastAsia="Times New Roman Cyr" w:cs="Times New Roman Cyr"/>
      <w:i/>
      <w:iCs/>
      <w:sz w:val="28"/>
      <w:szCs w:val="28"/>
    </w:rPr>
  </w:style>
  <w:style w:type="character" w:styleId="Style11">
    <w:name w:val="Îñíîâíîé øðèôò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Îáû÷íûé1"/>
    <w:basedOn w:val="Normal"/>
    <w:qFormat/>
    <w:pPr>
      <w:spacing w:lineRule="auto" w:line="360"/>
      <w:ind w:firstLine="567"/>
    </w:pPr>
    <w:rPr>
      <w:rFonts w:ascii="Academy" w:hAnsi="Academy" w:eastAsia="Academy" w:cs="Academy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8" w:leader="underscore"/>
      </w:tabs>
      <w:spacing w:before="120" w:after="0"/>
      <w:jc w:val="left"/>
    </w:pPr>
    <w:rPr>
      <w:rFonts w:ascii="Times New Roman Cyr" w:hAnsi="Times New Roman Cyr" w:eastAsia="Times New Roman Cyr" w:cs="Times New Roman Cyr"/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8" w:leader="underscore"/>
      </w:tabs>
      <w:spacing w:before="120" w:after="0"/>
      <w:ind w:left="200" w:firstLine="284"/>
      <w:jc w:val="left"/>
    </w:pPr>
    <w:rPr>
      <w:rFonts w:ascii="Times New Roman Cyr" w:hAnsi="Times New Roman Cyr" w:eastAsia="Times New Roman Cyr" w:cs="Times New Roman Cyr"/>
      <w:b/>
      <w:bC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8" w:leader="underscore"/>
      </w:tabs>
      <w:ind w:left="400" w:firstLine="284"/>
      <w:jc w:val="left"/>
    </w:pPr>
    <w:rPr>
      <w:rFonts w:ascii="Times New Roman Cyr" w:hAnsi="Times New Roman Cyr" w:eastAsia="Times New Roman Cyr" w:cs="Times New Roman Cyr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8" w:leader="underscore"/>
      </w:tabs>
      <w:ind w:left="600" w:firstLine="284"/>
      <w:jc w:val="left"/>
    </w:pPr>
    <w:rPr>
      <w:rFonts w:ascii="Times New Roman Cyr" w:hAnsi="Times New Roman Cyr" w:eastAsia="Times New Roman Cyr" w:cs="Times New Roman Cyr"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8" w:leader="underscore"/>
      </w:tabs>
      <w:ind w:left="800" w:firstLine="284"/>
      <w:jc w:val="left"/>
    </w:pPr>
    <w:rPr>
      <w:rFonts w:ascii="Times New Roman Cyr" w:hAnsi="Times New Roman Cyr" w:eastAsia="Times New Roman Cyr" w:cs="Times New Roman Cyr"/>
    </w:rPr>
  </w:style>
  <w:style w:type="paragraph" w:styleId="Contents6">
    <w:name w:val="TOC 6"/>
    <w:basedOn w:val="Normal"/>
    <w:next w:val="Normal"/>
    <w:pPr>
      <w:tabs>
        <w:tab w:val="clear" w:pos="720"/>
        <w:tab w:val="right" w:pos="8648" w:leader="underscore"/>
      </w:tabs>
      <w:ind w:left="1000" w:firstLine="284"/>
      <w:jc w:val="left"/>
    </w:pPr>
    <w:rPr>
      <w:rFonts w:ascii="Times New Roman Cyr" w:hAnsi="Times New Roman Cyr" w:eastAsia="Times New Roman Cyr" w:cs="Times New Roman Cyr"/>
    </w:rPr>
  </w:style>
  <w:style w:type="paragraph" w:styleId="Contents7">
    <w:name w:val="TOC 7"/>
    <w:basedOn w:val="Normal"/>
    <w:next w:val="Normal"/>
    <w:pPr>
      <w:tabs>
        <w:tab w:val="clear" w:pos="720"/>
        <w:tab w:val="right" w:pos="8648" w:leader="underscore"/>
      </w:tabs>
      <w:ind w:left="1200" w:firstLine="284"/>
      <w:jc w:val="left"/>
    </w:pPr>
    <w:rPr>
      <w:rFonts w:ascii="Times New Roman Cyr" w:hAnsi="Times New Roman Cyr" w:eastAsia="Times New Roman Cyr" w:cs="Times New Roman Cyr"/>
    </w:rPr>
  </w:style>
  <w:style w:type="paragraph" w:styleId="Contents8">
    <w:name w:val="TOC 8"/>
    <w:basedOn w:val="Normal"/>
    <w:next w:val="Normal"/>
    <w:pPr>
      <w:tabs>
        <w:tab w:val="clear" w:pos="720"/>
        <w:tab w:val="right" w:pos="8648" w:leader="underscore"/>
      </w:tabs>
      <w:ind w:left="1400" w:firstLine="284"/>
      <w:jc w:val="left"/>
    </w:pPr>
    <w:rPr>
      <w:rFonts w:ascii="Times New Roman Cyr" w:hAnsi="Times New Roman Cyr" w:eastAsia="Times New Roman Cyr" w:cs="Times New Roman Cyr"/>
    </w:rPr>
  </w:style>
  <w:style w:type="paragraph" w:styleId="Contents9">
    <w:name w:val="TOC 9"/>
    <w:basedOn w:val="Normal"/>
    <w:next w:val="Normal"/>
    <w:pPr>
      <w:tabs>
        <w:tab w:val="clear" w:pos="720"/>
        <w:tab w:val="right" w:pos="8648" w:leader="underscore"/>
      </w:tabs>
      <w:ind w:left="1600" w:firstLine="284"/>
      <w:jc w:val="left"/>
    </w:pPr>
    <w:rPr>
      <w:rFonts w:ascii="Times New Roman Cyr" w:hAnsi="Times New Roman Cyr" w:eastAsia="Times New Roman Cyr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rFonts w:ascii="Academy" w:hAnsi="Academy" w:eastAsia="Academy" w:cs="Academy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thic1.doc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5:00:00Z</dcterms:created>
  <dc:creator>Lamunin family</dc:creator>
  <dc:description/>
  <dc:language>en-US</dc:language>
  <cp:lastModifiedBy>Lamunin family</cp:lastModifiedBy>
  <cp:lastPrinted>1998-12-16T17:05:00Z</cp:lastPrinted>
  <dcterms:modified xsi:type="dcterms:W3CDTF">1998-12-16T14:05:00Z</dcterms:modified>
  <cp:revision>23</cp:revision>
  <dc:subject/>
  <dc:title>ГОТИКА</dc:title>
</cp:coreProperties>
</file>