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Kultur также означало высокий уровень цивилизации. В нашей сегодняшней жизни слово “культура” все еще ассоциируется с оперным театром, прекрасной литературой, хорошим воспитанием. 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Indent"/>
        <w:rPr/>
      </w:pPr>
      <w:r>
        <w:rPr>
          <w:rFonts w:eastAsia="Courier New"/>
        </w:rPr>
        <w:t xml:space="preserve"> </w:t>
      </w:r>
      <w:r>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ультура формирует личности членов общества, тем самым она в значительной степени регулирует их повед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TextBody"/>
        <w:rPr/>
      </w:pPr>
      <w:r>
        <w:rPr>
          <w:rFonts w:eastAsia="Courier New"/>
        </w:rPr>
        <w:t xml:space="preserve">    </w:t>
      </w:r>
      <w:r>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TextBodyIndent"/>
        <w:rPr/>
      </w:pPr>
      <w:r>
        <w:rPr>
          <w:rFonts w:eastAsia="Courier New"/>
        </w:rPr>
        <w:t xml:space="preserve"> </w:t>
      </w:r>
      <w:r>
        <w:rPr/>
        <w:t xml:space="preserve">Другая важная часть культуры состоит в том, что культурные ценности формируются на основе отбора определенных видов поведения и опыта люде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к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й между культур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Indent"/>
        <w:rPr/>
      </w:pPr>
      <w:r>
        <w:rPr/>
        <w:t>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культурные универсали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циологи выделяют более 60 культурных универсале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Normal"/>
        <w:rPr>
          <w:rFonts w:ascii="Courier New" w:hAnsi="Courier New" w:cs="Courier New"/>
          <w:sz w:val="28"/>
        </w:rPr>
      </w:pPr>
      <w:r>
        <w:rPr>
          <w:rFonts w:cs="Courier New" w:ascii="Courier New" w:hAnsi="Courier New"/>
          <w:sz w:val="28"/>
        </w:rPr>
      </w:r>
    </w:p>
    <w:p>
      <w:pPr>
        <w:pStyle w:val="TextBodyIndent"/>
        <w:rPr/>
      </w:pPr>
      <w:r>
        <w:rPr>
          <w:rFonts w:eastAsia="Courier New"/>
        </w:rPr>
        <w:t xml:space="preserve"> </w:t>
      </w:r>
      <w:r>
        <w:rPr/>
        <w:t>В обществе возникает тенденция судить о других культурах с позиции превосходства своей собственной. Эта тенденция называется - энтоцентризмом.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ксенофобией - страхом и неприязнью к чужим взглядам и обычаям.</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ноцентризмом отмечена деятельность первых антропологов. Они были склонны сравнивать все культуры со своей, которую считали самой передовой . По мнению американского социолога Уильяма Грем Самнера культуру можно понять только на основе анализа ее собственных ценностей , в ее собственном контексте. Такая точка зрения называется культурным релятивизмом. Читатели книги Самнера были потрясены, прочитав, что людоедство и детоубийство имели смысл в тех обществах, где практиковались подобные обыча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 </w:t>
      </w:r>
    </w:p>
    <w:p>
      <w:pPr>
        <w:pStyle w:val="TextBodyIndent"/>
        <w:rPr/>
      </w:pPr>
      <w:r>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 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мнению антропологов, культура состоит из четырех элементов.</w:t>
      </w:r>
    </w:p>
    <w:p>
      <w:pPr>
        <w:pStyle w:val="Normal"/>
        <w:rPr/>
      </w:pPr>
      <w:r>
        <w:rPr>
          <w:rFonts w:cs="Courier New" w:ascii="Courier New" w:hAnsi="Courier New"/>
          <w:sz w:val="28"/>
        </w:rPr>
        <w:t xml:space="preserve">1. Понятия (концепты).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TextBodyIndent"/>
        <w:rPr/>
      </w:pPr>
      <w:r>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rPr>
          <w:rFonts w:ascii="Courier New" w:hAnsi="Courier New" w:cs="Courier New"/>
          <w:sz w:val="28"/>
        </w:rPr>
      </w:pPr>
      <w:r>
        <w:rPr>
          <w:rFonts w:cs="Courier New" w:ascii="Courier New" w:hAnsi="Courier New"/>
          <w:sz w:val="28"/>
        </w:rPr>
        <w:t>2. Отношения.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rPr>
          <w:rFonts w:ascii="Courier New" w:hAnsi="Courier New" w:cs="Courier New"/>
          <w:sz w:val="28"/>
        </w:rPr>
      </w:pPr>
      <w:r>
        <w:rPr>
          <w:rFonts w:cs="Courier New" w:ascii="Courier New" w:hAnsi="Courier New"/>
          <w:sz w:val="28"/>
        </w:rPr>
        <w:t>3. Ценности.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rPr>
          <w:rFonts w:ascii="Courier New" w:hAnsi="Courier New" w:cs="Courier New"/>
          <w:sz w:val="28"/>
        </w:rPr>
      </w:pPr>
      <w:r>
        <w:rPr>
          <w:rFonts w:cs="Courier New" w:ascii="Courier New" w:hAnsi="Courier New"/>
          <w:sz w:val="28"/>
        </w:rPr>
        <w:t>4. Правила. 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например, уважение)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например, денежное вознаграждение, наделение властью, высокий престиж) называют поощрения за соблюдение норм.</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Indent"/>
        <w:rPr/>
      </w:pPr>
      <w:r>
        <w:rPr/>
        <w:t>В теориях культуры всегда важное место отводилось языку.</w:t>
      </w:r>
    </w:p>
    <w:p>
      <w:pPr>
        <w:pStyle w:val="TextBodyIndent"/>
        <w:rPr/>
      </w:pPr>
      <w:r>
        <w:rPr/>
        <w:t>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Язык включает правила Вам, конечно,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Язык участвует также в процессе приобретения организации опыта у людей. Антрополог Бннджамин Ли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 закодировано в моделях нашего языка”. Оно обнаруживается особенно явственно при сравнительном анализе языков. Мы уже знаем, что цвета и родственные отношения в различных языках обозначаются по-разному. Иногда в одном языке имеется слово, которое полностью отсутствует в другом.</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только лишь при наличии значений, которые принимаются, используются ее участниками и поняты им. В самом деле, наше общение между собой в повседневной жизни во многом обусловлено нашей уверенностью, что мы понимаем друг друг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Бенедикт (1934) и другие антропологи XX в. утверждают, что формирование различных моделей одной культуры осуществляется на основе единых принципов.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тина, наверное, где-то посередине. Культуры действительно имеют преобладающие черты, но ими не исчерпывается ни одна культура, есть еще и многообразие, и конфлик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жно выделить по крайней мере три вида конфликтов, связанных с развитием культуры: аномию, культурное запаздывание и чуждое влияние. </w:t>
      </w:r>
    </w:p>
    <w:p>
      <w:pPr>
        <w:pStyle w:val="Normal"/>
        <w:rPr>
          <w:rFonts w:ascii="Courier New" w:hAnsi="Courier New" w:cs="Courier New"/>
          <w:sz w:val="28"/>
        </w:rPr>
      </w:pPr>
      <w:r>
        <w:rPr>
          <w:rFonts w:cs="Courier New" w:ascii="Courier New" w:hAnsi="Courier New"/>
          <w:sz w:val="28"/>
        </w:rPr>
        <w:t>Термин “аномия”, обозначающий нарушение единства культуры в связи с отсутствием ясно сформулированных  социальных норм, был впервые введен Эмилем Дюркгеймом еще в 90-е годы прошлого столетия. В то время аномия была вызвана ослаблением влияния религии и политики о повышением роли торгово-промышленных кругов. Эти перемены повлекли за собой распад системы нравственных ценностей, которая в прошлом отличалась устойчивостью. С тех пор обществоведы неоднократно отмечали, что рост преступности, увеличение числа разводов происходили в результате нарушения единства и культуры, особенно в связи с неустойчивостью религиозных и семейных ценност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чале века Уильям Филдинг Огборн (1922) ввел понятие культурного запаздывания. Оно наблюдается, когда перемены в материальной жизни общества опережают трансформацию нематериальной культуры (обычаи, убеждения, философские системы, законы и формы правления).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 Например, прогресс в деревообрабатывающей промышленности связан с уничтожением обширных лесных массивов. Но постепенно общество осознает жизненную необходимость их сохранения. Точно также изобретение современных машин привело к значительному росту несчастных случаев на производстве. Прошло много времени, прежде чем было введено законодательство, предусматривающее компенсацию за производственную травму.</w:t>
      </w:r>
    </w:p>
    <w:p>
      <w:pPr>
        <w:pStyle w:val="Normal"/>
        <w:rPr/>
      </w:pPr>
      <w:r>
        <w:rPr>
          <w:rFonts w:eastAsia="Courier New" w:cs="Courier New" w:ascii="Courier New" w:hAnsi="Courier New"/>
          <w:sz w:val="28"/>
        </w:rPr>
        <w:t xml:space="preserve">    </w:t>
      </w:r>
      <w:r>
        <w:rPr>
          <w:rFonts w:cs="Courier New" w:ascii="Courier New" w:hAnsi="Courier New"/>
          <w:sz w:val="28"/>
        </w:rPr>
        <w:t xml:space="preserve">Третий вид культурного конфликта, вызванного господством чужой культуры, наблюдался в доиндустриальных обществах, которые подверглись колонизации со стороны народов Европы.                                                                                                                                                                                                                                                                                                                       </w:t>
      </w:r>
    </w:p>
    <w:p>
      <w:pPr>
        <w:pStyle w:val="Normal"/>
        <w:rPr>
          <w:rFonts w:ascii="Courier New" w:hAnsi="Courier New" w:cs="Courier New"/>
          <w:sz w:val="28"/>
        </w:rPr>
      </w:pPr>
      <w:r>
        <w:rPr>
          <w:rFonts w:cs="Courier New" w:ascii="Courier New" w:hAnsi="Courier New"/>
          <w:sz w:val="28"/>
        </w:rPr>
        <w:t>Согласно исследованиям Б.К. Малиновского (1945), множество противоположных элементов культуры тормозило процесс национальной интеграции в этих обществах. Изучая общества Южной Африки, Маниловский выявил конфликт между двумя культурами, сформированными в совершенно различных условиях.</w:t>
      </w:r>
    </w:p>
    <w:p>
      <w:pPr>
        <w:pStyle w:val="TextBodyIndent"/>
        <w:rPr/>
      </w:pPr>
      <w:r>
        <w:rPr/>
        <w:t>Социальная жизнь туземцев до колонизации составляла единое целое. На основе племенной организации общества одновременно сформировались система родственных связей, экономический и политический уклад и даже приемы ведения войны. Культура колониальных держав, главным образом Великобритании, возникла в других условиях. Но когда европейские ценности были навязаны туземцам, произошло не объединение двух культур, а их неестественное, чреватое напряженностью смешение. По мнению Малиновского эта смесь оказалась неустойчивой. Он правильно предсказал, что предстоит длительная борьба между этими двумя культурами, которая не прекратится и после того, как колонии обретут независимость. Она будет поддерживаться стремлением африканцев преодолеть напряженность в своей культуре. В  то же время Малиловский верил, что в конечном итоге победят западные ценност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им образом, модели культуры формируются в ходе постоянной борьбы между противоположными тенденциями - к объединению и разъединению.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большинстве европейских обществ к началу XX в. сложились две формы культур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сокая культура - изящное искусство, классическая музыка и литература - создавалась и воспринималась элито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одная культура,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 радио, массовых печатных изданий, телевидения, грамзаписи, магнитофонов) произошло стирание различий между высокой и народной культурой. Так возникла массовая культура,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ультура становиться “массовой”, когда ее продукты стандартизируют и распространяют среди широкой публик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субкультуро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культура формируется под влиянием таких факторов, как социальный класс, этническое происхождение, религия и место житель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енности субкультуры воздействуют на формирование личности членов групп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абов доказал, что в соответствующих ситуациях и черные и белые дети говорят одно и то же, хотя употребляют различные слов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рмин “субкультура” не означает, что та или иная группа выступает против культуры ,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писок используемой литературы:</w:t>
      </w:r>
    </w:p>
    <w:p>
      <w:pPr>
        <w:pStyle w:val="Normal"/>
        <w:rPr>
          <w:rFonts w:ascii="Courier New" w:hAnsi="Courier New" w:cs="Courier New"/>
          <w:sz w:val="28"/>
        </w:rPr>
      </w:pPr>
      <w:r>
        <w:rPr>
          <w:rFonts w:cs="Courier New" w:ascii="Courier New" w:hAnsi="Courier New"/>
          <w:sz w:val="28"/>
        </w:rPr>
      </w:r>
    </w:p>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pPr>
    <w:rPr>
      <w:rFonts w:ascii="Courier New" w:hAnsi="Courier New" w:cs="Courier New"/>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4:34:00Z</dcterms:created>
  <dc:creator>Igor</dc:creator>
  <dc:description/>
  <dc:language>en-US</dc:language>
  <cp:lastModifiedBy>Igor</cp:lastModifiedBy>
  <dcterms:modified xsi:type="dcterms:W3CDTF">1998-06-04T19:03:00Z</dcterms:modified>
  <cp:revision>1</cp:revision>
  <dc:subject/>
  <dc:title>        Слово “культура” происходит от латинского слова colere, что означает культивировать, или возделывать почву</dc:title>
</cp:coreProperties>
</file>