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040" w:leader="none"/>
        </w:tabs>
        <w:spacing w:lineRule="exact" w:line="2000"/>
        <w:jc w:val="center"/>
        <w:rPr>
          <w:rFonts w:ascii="AGRevueCyr" w:hAnsi="AGRevueCyr" w:eastAsia="AGRevueCyr" w:cs="AGRevueCyr"/>
          <w:b/>
          <w:b/>
          <w:bCs/>
          <w:sz w:val="40"/>
          <w:szCs w:val="40"/>
        </w:rPr>
      </w:pPr>
      <w:r>
        <w:rPr>
          <w:rFonts w:eastAsia="AGRevueCyr" w:cs="AGRevueCyr" w:ascii="AGRevueCyr" w:hAnsi="AGRevueCyr"/>
          <w:b/>
          <w:bCs/>
          <w:sz w:val="40"/>
          <w:szCs w:val="40"/>
        </w:rPr>
        <w:drawing>
          <wp:inline distT="0" distB="0" distL="0" distR="0">
            <wp:extent cx="150939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9395" cy="865505"/>
                    </a:xfrm>
                    <a:prstGeom prst="rect">
                      <a:avLst/>
                    </a:prstGeom>
                  </pic:spPr>
                </pic:pic>
              </a:graphicData>
            </a:graphic>
          </wp:inline>
        </w:drawing>
      </w:r>
    </w:p>
    <w:p>
      <w:pPr>
        <w:pStyle w:val="Normal"/>
        <w:tabs>
          <w:tab w:val="clear" w:pos="432"/>
          <w:tab w:val="left" w:pos="5040" w:leader="none"/>
        </w:tabs>
        <w:spacing w:lineRule="exact" w:line="520"/>
        <w:jc w:val="center"/>
        <w:rPr>
          <w:rFonts w:ascii="AGRevueCyr" w:hAnsi="AGRevueCyr" w:eastAsia="AGRevueCyr" w:cs="AGRevueCyr"/>
          <w:b/>
          <w:b/>
          <w:bCs/>
          <w:sz w:val="40"/>
          <w:szCs w:val="40"/>
        </w:rPr>
      </w:pPr>
      <w:r>
        <w:rPr>
          <w:rFonts w:eastAsia="AGRevueCyr" w:cs="AGRevueCyr" w:ascii="AGRevueCyr" w:hAnsi="AGRevueCyr"/>
          <w:b/>
          <w:bCs/>
          <w:sz w:val="40"/>
          <w:szCs w:val="40"/>
        </w:rPr>
        <w:t>Список используемой</w:t>
        <w:br/>
        <w:t>литературы.</w:t>
      </w:r>
    </w:p>
    <w:p>
      <w:pPr>
        <w:pStyle w:val="Normal"/>
        <w:tabs>
          <w:tab w:val="clear" w:pos="432"/>
          <w:tab w:val="left" w:pos="5040" w:leader="none"/>
        </w:tabs>
        <w:spacing w:lineRule="exact" w:line="340"/>
        <w:jc w:val="center"/>
        <w:rPr>
          <w:rFonts w:ascii="Academy" w:hAnsi="Academy" w:eastAsia="Academy" w:cs="Academy"/>
          <w:b/>
          <w:b/>
          <w:bCs/>
          <w:sz w:val="40"/>
          <w:szCs w:val="40"/>
        </w:rPr>
      </w:pPr>
      <w:r>
        <w:rPr>
          <w:rFonts w:eastAsia="Academy" w:cs="Academy" w:ascii="Academy" w:hAnsi="Academy"/>
          <w:b/>
          <w:bCs/>
          <w:sz w:val="40"/>
          <w:szCs w:val="40"/>
        </w:rPr>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0: ..."</w:t>
      </w:r>
      <w:r>
        <w:rPr>
          <w:rFonts w:eastAsia="Academy" w:cs="Academy" w:ascii="Academy" w:hAnsi="Academy"/>
          <w:b/>
          <w:bCs/>
          <w:sz w:val="36"/>
          <w:szCs w:val="36"/>
          <w:u w:val="single"/>
        </w:rPr>
        <w:t>История Европы</w:t>
      </w:r>
      <w:r>
        <w:rPr>
          <w:rFonts w:eastAsia="Academy" w:cs="Academy" w:ascii="Academy" w:hAnsi="Academy"/>
          <w:sz w:val="36"/>
          <w:szCs w:val="36"/>
        </w:rPr>
        <w:t>", изд. "Наука",1988 г., т.1 "Древняя Европа";</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1: Андре Боннар, "</w:t>
      </w:r>
      <w:r>
        <w:rPr>
          <w:rFonts w:eastAsia="Academy" w:cs="Academy" w:ascii="Academy" w:hAnsi="Academy"/>
          <w:b/>
          <w:bCs/>
          <w:sz w:val="36"/>
          <w:szCs w:val="36"/>
          <w:u w:val="single"/>
        </w:rPr>
        <w:t>Греческая цивилизация</w:t>
      </w:r>
      <w:r>
        <w:rPr>
          <w:rFonts w:eastAsia="Academy" w:cs="Academy" w:ascii="Academy" w:hAnsi="Academy"/>
          <w:sz w:val="36"/>
          <w:szCs w:val="36"/>
        </w:rPr>
        <w:t>", изд. "Искусство" 1992 г., I-III книги;</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2: В.С.Нерсянц, "</w:t>
      </w:r>
      <w:r>
        <w:rPr>
          <w:rFonts w:eastAsia="Academy" w:cs="Academy" w:ascii="Academy" w:hAnsi="Academy"/>
          <w:b/>
          <w:bCs/>
          <w:sz w:val="36"/>
          <w:szCs w:val="36"/>
          <w:u w:val="single"/>
        </w:rPr>
        <w:t>Сократ</w:t>
      </w:r>
      <w:r>
        <w:rPr>
          <w:rFonts w:eastAsia="Academy" w:cs="Academy" w:ascii="Academy" w:hAnsi="Academy"/>
          <w:sz w:val="36"/>
          <w:szCs w:val="36"/>
        </w:rPr>
        <w:t>", изд. "Наука",1984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3: А.Ф.Лосев,А.А.Тахо-Годи, из серии "Жизнь замечательных людей"-"</w:t>
      </w:r>
      <w:r>
        <w:rPr>
          <w:rFonts w:eastAsia="Academy" w:cs="Academy" w:ascii="Academy" w:hAnsi="Academy"/>
          <w:b/>
          <w:bCs/>
          <w:sz w:val="36"/>
          <w:szCs w:val="36"/>
          <w:u w:val="single"/>
        </w:rPr>
        <w:t>Платон,Аристотель</w:t>
      </w:r>
      <w:r>
        <w:rPr>
          <w:rFonts w:eastAsia="Academy" w:cs="Academy" w:ascii="Academy" w:hAnsi="Academy"/>
          <w:sz w:val="36"/>
          <w:szCs w:val="36"/>
        </w:rPr>
        <w:t>", изд."Молодая Гвардия" 1993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4: Проф. И.М.Тронский, "</w:t>
      </w:r>
      <w:r>
        <w:rPr>
          <w:rFonts w:eastAsia="Academy" w:cs="Academy" w:ascii="Academy" w:hAnsi="Academy"/>
          <w:b/>
          <w:bCs/>
          <w:sz w:val="36"/>
          <w:szCs w:val="36"/>
          <w:u w:val="single"/>
        </w:rPr>
        <w:t>История Античной литературы</w:t>
      </w:r>
      <w:r>
        <w:rPr>
          <w:rFonts w:eastAsia="Academy" w:cs="Academy" w:ascii="Academy" w:hAnsi="Academy"/>
          <w:sz w:val="36"/>
          <w:szCs w:val="36"/>
        </w:rPr>
        <w:t>", изд. УЧПЕДГИЗ, 1947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5: Кессиди Ф.Х., "</w:t>
      </w:r>
      <w:r>
        <w:rPr>
          <w:rFonts w:eastAsia="Academy" w:cs="Academy" w:ascii="Academy" w:hAnsi="Academy"/>
          <w:b/>
          <w:bCs/>
          <w:sz w:val="36"/>
          <w:szCs w:val="36"/>
          <w:u w:val="single"/>
        </w:rPr>
        <w:t>От мифа к логосу</w:t>
      </w:r>
      <w:r>
        <w:rPr>
          <w:rFonts w:eastAsia="Academy" w:cs="Academy" w:ascii="Academy" w:hAnsi="Academy"/>
          <w:sz w:val="36"/>
          <w:szCs w:val="36"/>
        </w:rPr>
        <w:t>", М., 1972, с.68;</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6: М.Луи Буржея, "</w:t>
      </w:r>
      <w:r>
        <w:rPr>
          <w:rFonts w:eastAsia="Academy" w:cs="Academy" w:ascii="Academy" w:hAnsi="Academy"/>
          <w:b/>
          <w:bCs/>
          <w:sz w:val="36"/>
          <w:szCs w:val="36"/>
          <w:u w:val="single"/>
        </w:rPr>
        <w:t>Наблюдение и опыт у врачей "Гиппократова сборника</w:t>
      </w:r>
      <w:r>
        <w:rPr>
          <w:rFonts w:eastAsia="Academy" w:cs="Academy" w:ascii="Academy" w:hAnsi="Academy"/>
          <w:sz w:val="36"/>
          <w:szCs w:val="36"/>
        </w:rPr>
        <w:t>", 1953 г.</w:t>
      </w:r>
    </w:p>
    <w:p>
      <w:pPr>
        <w:pStyle w:val="Normal"/>
        <w:tabs>
          <w:tab w:val="clear" w:pos="432"/>
          <w:tab w:val="left" w:pos="864" w:leader="none"/>
        </w:tabs>
        <w:spacing w:lineRule="exact" w:line="340"/>
        <w:ind w:left="1152" w:right="720" w:hanging="475"/>
        <w:jc w:val="both"/>
        <w:rPr/>
      </w:pPr>
      <w:r>
        <w:rPr>
          <w:rFonts w:eastAsia="Academy" w:cs="Academy" w:ascii="Academy" w:hAnsi="Academy"/>
          <w:sz w:val="36"/>
          <w:szCs w:val="36"/>
        </w:rPr>
        <w:t>7: Платон, "</w:t>
      </w:r>
      <w:r>
        <w:rPr>
          <w:rFonts w:eastAsia="Academy" w:cs="Academy" w:ascii="Academy" w:hAnsi="Academy"/>
          <w:b/>
          <w:bCs/>
          <w:sz w:val="36"/>
          <w:szCs w:val="36"/>
          <w:u w:val="single"/>
        </w:rPr>
        <w:t>Политика или Государство</w:t>
      </w:r>
      <w:r>
        <w:rPr>
          <w:rFonts w:eastAsia="Academy" w:cs="Academy" w:ascii="Academy" w:hAnsi="Academy"/>
          <w:sz w:val="36"/>
          <w:szCs w:val="36"/>
        </w:rPr>
        <w:t>", перевод с греческого Карпова, часть III, СПБ, 1863 г., с.284 ;</w:t>
      </w:r>
    </w:p>
    <w:p>
      <w:pPr>
        <w:pStyle w:val="Normal"/>
        <w:tabs>
          <w:tab w:val="clear" w:pos="432"/>
          <w:tab w:val="left" w:pos="864" w:leader="none"/>
        </w:tabs>
        <w:spacing w:lineRule="exact" w:line="340"/>
        <w:ind w:left="1152" w:right="720" w:hanging="475"/>
        <w:jc w:val="both"/>
        <w:rPr>
          <w:rFonts w:ascii="Academy" w:hAnsi="Academy" w:eastAsia="Academy" w:cs="Academy"/>
          <w:sz w:val="36"/>
          <w:szCs w:val="36"/>
        </w:rPr>
      </w:pPr>
      <w:r>
        <w:rPr>
          <w:rFonts w:eastAsia="Academy" w:cs="Academy" w:ascii="Academy" w:hAnsi="Academy"/>
          <w:sz w:val="36"/>
          <w:szCs w:val="36"/>
        </w:rPr>
        <w:t>8: Маркс К., Энгельс Ф. соч. 2-е изд., Т.20, с.193, 555, 643; Т.23 с.92, 643.</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460"/>
        <w:ind w:firstLine="482"/>
        <w:jc w:val="both"/>
        <w:rPr>
          <w:rFonts w:ascii="Academy" w:hAnsi="Academy" w:eastAsia="Academy" w:cs="Academy"/>
          <w:sz w:val="36"/>
          <w:szCs w:val="36"/>
        </w:rPr>
      </w:pPr>
      <w:r>
        <w:rPr>
          <w:rFonts w:eastAsia="Wingdings;Symbol" w:cs="Wingdings;Symbol" w:ascii="Wingdings;Symbol" w:hAnsi="Wingdings;Symbol"/>
          <w:sz w:val="52"/>
          <w:szCs w:val="52"/>
        </w:rPr>
        <w:t></w:t>
      </w:r>
      <w:r>
        <w:rPr>
          <w:rFonts w:eastAsia="Wingdings;Symbol" w:cs="Wingdings;Symbol" w:ascii="Wingdings;Symbol" w:hAnsi="Wingdings;Symbol"/>
          <w:sz w:val="54"/>
          <w:szCs w:val="54"/>
        </w:rPr>
        <w:t></w:t>
      </w:r>
      <w:r>
        <w:rPr>
          <w:rFonts w:eastAsia="Academy" w:cs="Academy" w:ascii="Academy" w:hAnsi="Academy"/>
          <w:sz w:val="36"/>
          <w:szCs w:val="36"/>
        </w:rPr>
        <w:t xml:space="preserve">При написании реферата основным источником информации являлась книга </w:t>
      </w:r>
      <w:r>
        <w:rPr>
          <w:rFonts w:eastAsia="Academy" w:cs="Academy" w:ascii="Academy" w:hAnsi="Academy"/>
          <w:b/>
          <w:bCs/>
          <w:sz w:val="36"/>
          <w:szCs w:val="36"/>
          <w:u w:val="single"/>
        </w:rPr>
        <w:t>N.0.</w:t>
      </w:r>
    </w:p>
    <w:p>
      <w:pPr>
        <w:pStyle w:val="Normal"/>
        <w:spacing w:lineRule="exact" w:line="460"/>
        <w:ind w:firstLine="480"/>
        <w:jc w:val="both"/>
        <w:rPr>
          <w:rFonts w:ascii="Academy" w:hAnsi="Academy" w:eastAsia="Academy" w:cs="Academy"/>
          <w:sz w:val="36"/>
          <w:szCs w:val="36"/>
        </w:rPr>
      </w:pPr>
      <w:r>
        <w:rPr>
          <w:rFonts w:eastAsia="Academy" w:cs="Academy" w:ascii="Academy" w:hAnsi="Academy"/>
          <w:sz w:val="36"/>
          <w:szCs w:val="36"/>
        </w:rPr>
        <w:t>Сносок на эту книгу в нем нету. Весь материал без сносок построен при использовании этой книги.</w:t>
      </w:r>
      <w:r>
        <w:br w:type="page"/>
      </w:r>
    </w:p>
    <w:p>
      <w:pPr>
        <w:pStyle w:val="Normal"/>
        <w:keepNext w:val="true"/>
        <w:keepLines/>
        <w:spacing w:lineRule="exact" w:line="340" w:before="1200" w:after="0"/>
        <w:jc w:val="center"/>
        <w:rPr>
          <w:rFonts w:ascii="Academy" w:hAnsi="Academy" w:eastAsia="Academy" w:cs="Academy"/>
          <w:b/>
          <w:b/>
          <w:bCs/>
          <w:sz w:val="44"/>
          <w:szCs w:val="44"/>
        </w:rPr>
      </w:pPr>
      <w:r>
        <w:rPr>
          <w:rFonts w:eastAsia="Academy" w:cs="Academy" w:ascii="Academy" w:hAnsi="Academy"/>
          <w:b/>
          <w:bCs/>
          <w:sz w:val="44"/>
          <w:szCs w:val="44"/>
        </w:rPr>
      </w:r>
    </w:p>
    <w:p>
      <w:pPr>
        <w:pStyle w:val="Normal"/>
        <w:keepNext w:val="true"/>
        <w:keepLines/>
        <w:spacing w:lineRule="exact" w:line="340" w:before="1200" w:after="0"/>
        <w:jc w:val="center"/>
        <w:rPr>
          <w:rFonts w:ascii="AGRevueCyr" w:hAnsi="AGRevueCyr" w:eastAsia="AGRevueCyr" w:cs="AGRevueCyr"/>
          <w:b/>
          <w:b/>
          <w:bCs/>
          <w:sz w:val="44"/>
          <w:szCs w:val="44"/>
        </w:rPr>
      </w:pPr>
      <w:r>
        <w:rPr>
          <w:rFonts w:eastAsia="AGRevueCyr" w:cs="AGRevueCyr" w:ascii="AGRevueCyr" w:hAnsi="AGRevueCyr"/>
          <w:b/>
          <w:bCs/>
          <w:sz w:val="44"/>
          <w:szCs w:val="44"/>
        </w:rPr>
        <w:t>КУЛЬТУРА ДРЕВНЕЙ ГРЕЦИИ</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ВСТУПЛ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чала в первой половине II тыс. до н.э. и вторично в первой половине I тыс. до н.э. Поэтому всю историю древней Греции сей час принято делить на две большие эпохи: 1) эпоху микенской, или крито-микенской, дворцовой цивилизации и 2) эпоху античной полисной цивилиза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начале мы расскажем о культуре первой эпохи.</w:t>
      </w:r>
    </w:p>
    <w:p>
      <w:pPr>
        <w:pStyle w:val="Normal"/>
        <w:keepNext w:val="true"/>
        <w:keepLines/>
        <w:spacing w:lineRule="exact" w:line="340" w:before="480" w:after="240"/>
        <w:jc w:val="center"/>
        <w:rPr>
          <w:rFonts w:ascii="FuturaEugenia" w:hAnsi="FuturaEugenia" w:eastAsia="FuturaEugenia" w:cs="FuturaEugenia"/>
          <w:sz w:val="44"/>
          <w:szCs w:val="44"/>
        </w:rPr>
      </w:pPr>
      <w:r>
        <w:rPr>
          <w:rFonts w:eastAsia="FuturaEugenia" w:cs="FuturaEugenia" w:ascii="FuturaEugenia" w:hAnsi="FuturaEugenia"/>
          <w:sz w:val="44"/>
          <w:szCs w:val="44"/>
        </w:rPr>
        <w:t>I. КУЛЬТУРА ЭЛЛАДЫ В XXX-XII В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амобытная и многогранная раннегреческая культура сформировалась в 3000-1200 гг. Различные факторы ускоряли ее движение. Например, завершившийся этногенез греческого народа укреплял внутренние связи всего грекоязычного мира, несмотря на нередкие локальные столкнове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зидательная деятельность греков эпохи бронзы основывалась на выработке ими большого запаса экспериментальных знаний. Должно прежде всего отметить уровень и объем технологических знаний, позволивших населению Эллады широко развить специализированное ремесленное производство. Металлургия включало не только высокотемпературную (до 1083°С) плавку меди. Литейщики работали также с оловом, свинцом, серебром и золотом, редкое самородное железо шло на ювелирные изделия. Создание сплавов не ограничилось бронзой, уже в XVII-XVI вв. греки изготавливали электр и хорошо знали прием золочения бронзовых изделий. Из бронзы отливали орудия труда, оружие и бытовые предметы. Все эти изделия отличались рациональностью формы и качеством исполне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ончарные изделия также свидетельствуют о свободном владении сложными термическими процессами, проводившимися в печах различной конструкции. Применение гончарного круга, известного еще с XXIII в., способствовало созданию и иных механизмов, приводимых в движение силой человека или тягловых животных. Так, колесный транспорт уже в начале II тыс. состоял из боевых колесниц и обычных повозок. Принцип вращения, издавна использовавшийся в прядении, применяли в станках для изготовления канатов. При обработки дерева применялись токарно-сверлильные приспособления. Достижения инженерной мысли ахеян ясно иллюстрируют созданные в XVI-XII вв. водопроводы и закрытые водосборники. Особенно показательны знание гидравлики точность расчетов, произведенных при сооружении потайных систем водоснабжения в крепостях Микен, Тиринфа и Афин около 1250-х год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копление технологических знаний и прогресс мастерства широкого круга рядовых работников как в сельском хозяйстве, так и в специализированных и домашних ремеслах были основой интенсивного экономического развития страны.</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ЗОДЧЕ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ысокими достижениями отличалось зодчество. 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СКУССТВО ВАЗОПИС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 протяжении XX-XII 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spacing w:lineRule="exact" w:line="340" w:before="360" w:after="0"/>
        <w:jc w:val="center"/>
        <w:rPr>
          <w:rFonts w:ascii="Academy" w:hAnsi="Academy" w:eastAsia="Academy" w:cs="Academy"/>
          <w:sz w:val="36"/>
          <w:szCs w:val="36"/>
        </w:rPr>
      </w:pPr>
      <w:r>
        <w:rPr>
          <w:rFonts w:eastAsia="Academy" w:cs="Academy" w:ascii="Academy" w:hAnsi="Academy"/>
          <w:sz w:val="36"/>
          <w:szCs w:val="36"/>
        </w:rPr>
        <w:drawing>
          <wp:inline distT="0" distB="0" distL="0" distR="0">
            <wp:extent cx="26504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0490" cy="417830"/>
                    </a:xfrm>
                    <a:prstGeom prst="rect">
                      <a:avLst/>
                    </a:prstGeom>
                  </pic:spPr>
                </pic:pic>
              </a:graphicData>
            </a:graphic>
          </wp:inline>
        </w:drawing>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Широта художественных запросов общества проявилось в пристальном внимании искусства к человеку и его деятельности. Блестящим примером являются многоцветные росписи в домах гора Жан Акротии, исполненные несколькими мастерами. Особенно важна передача идеи</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движения, что принципиально отличает культуру Эллады в XXX-XII вв. от традиций одновременных ей других древних культур. Высокое профессиональное мастерство позволяло художникам в условиях ломки общественного мировоззрения быстро отойти от древних канонов условности и орнаментальности. И если в искусстве III тыс. пока известны немногие памятники, говорящие о тяге художников к естественности, то в XX-XII вв. творения многих художников отличаются умением гармонично сочетать чувство живой природы с требованиями декоративного стиля. Особенно примечательно внимания искусства к внутреннему миру человека и стремление изобразить индивидуальные черты изображаемых персонажей. При этом художники не забывали о передаче физического облика человека, воспроизводя обнаженные фигуры в живописи, скульптуре, торевтике и глиптике. Примечательно, что даже в рядовых памятниках искусства можно заметить уважение к человеку.</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ЛИТЕРА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 на протяжении почти тысячи лет до того, как она была записана в IX-VIII вв.</w:t>
      </w:r>
    </w:p>
    <w:p>
      <w:pPr>
        <w:pStyle w:val="Normal"/>
        <w:spacing w:lineRule="exact" w:line="340"/>
        <w:ind w:firstLine="357"/>
        <w:jc w:val="both"/>
        <w:rPr>
          <w:rFonts w:ascii="Academy" w:hAnsi="Academy" w:eastAsia="Academy" w:cs="Academy"/>
          <w:sz w:val="36"/>
          <w:szCs w:val="36"/>
        </w:rPr>
      </w:pPr>
      <w:r>
        <w:rPr>
          <w:rFonts w:eastAsia="Academy" w:cs="Academy" w:ascii="Academy" w:hAnsi="Academy"/>
          <w:sz w:val="36"/>
          <w:szCs w:val="36"/>
        </w:rPr>
        <w:t>В XIV-XIII вв. эпическая литература сложилась в</w:t>
      </w:r>
    </w:p>
    <w:p>
      <w:pPr>
        <w:pStyle w:val="Normal"/>
        <w:spacing w:lineRule="exact" w:line="340"/>
        <w:ind w:firstLine="357"/>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before="0" w:after="120"/>
        <w:jc w:val="both"/>
        <w:rPr>
          <w:rFonts w:ascii="Academy" w:hAnsi="Academy" w:eastAsia="Academy" w:cs="Academy"/>
          <w:sz w:val="36"/>
          <w:szCs w:val="36"/>
        </w:rPr>
      </w:pPr>
      <w:r>
        <w:rPr>
          <w:rFonts w:eastAsia="Academy" w:cs="Academy" w:ascii="Academy" w:hAnsi="Academy"/>
          <w:sz w:val="36"/>
          <w:szCs w:val="36"/>
        </w:rPr>
        <w:t>особый вид искусства со своими специальными правилами речевого и музыкального исполнения, стихотворным размером-гекзаметром, обширным за пасом постоянных характерных эпитетов, сравнений и описательных формул. Устная передача немало способствовала строго объективному отбору произведений, которые народ удержал в своей памят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ледует отметить, что обе поэмы показывают удивительное созвучие эпоса пластическому творчеству Греции XVIII-XII вв.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 Они были широко известны в устной передаче вплоть до VII-VI вв., когда их включила распространявшаяся тогда письменная литера тура.</w:t>
      </w:r>
    </w:p>
    <w:p>
      <w:pPr>
        <w:pStyle w:val="Normal"/>
        <w:keepNext w:val="true"/>
        <w:keepLines/>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ПИСЬМЕН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знаков упрощались, а часть стала обозначать только слоги.</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акое слоговое (линейное) письмо, сложившееся уже к 1700 г., называется письмом А, которое до сих пор остается разгаданны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хейское письмо было доступно лишь образованным специалистам. Его знали служители в царских дворцах и какой-то слой имущих горожан.</w:t>
      </w:r>
    </w:p>
    <w:p>
      <w:pPr>
        <w:pStyle w:val="Normal"/>
        <w:keepNext w:val="true"/>
        <w:keepLines/>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РЕЛИГ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елигия ранней Греции играла большую роль в динамике общественной мысли эллин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ервоначально греческая религия, как и всякая другая примитивная религия, отражает лишь слабость человека перед лицом тех "сил", которые в природе, позднее в обществе и в собственном сознании, мешают, как ему кажется, его действиям и представляют угрозу для его существования, тем более страшную, что он плохо понимает, откуда она исходит. Первобытного человека интересует не природа в той мере, в какой она вторгается в его жизнь и определяет ее условия [N.1, т.1, стр. 184].</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знохарактерные силы природы олицетворялись в виде особых божеств, с которыми было связано множе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акральных преданий, мифов. Эллинская мифология отличается богатством, причем она сохраняла и в позднейшие эпохи многие предания времен родового строя. На протяжении XXX-XII вв. религиозные представления населения Греции претерпели многие изменения. Первоначально исключительным почитанием пользовались божества, олицетворявшие силы природы. Особо чтили Великую богиню (позднее Деметра, что означает "Мать хлебов"), ведавшую плодородием расти тельного и животного мира. Ее сопровождало мужское божество, за ним следовали второстепенные боги. Культовые обряды включали приношение жертв и даров, торжественные процессии и ритуальные танцы. Божества имели определенные атрибуты, изображения которых весьма часты, причем они служили символами этих небесных сил.</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бразование раннеклассовых государств внесло новые черты в духовную жизнь, в том числе и в сакральные представления. Сообщество эллинских богов (пантеон) получило более определенную организационную структуру. Мировоззрение народа рисовало теперь отношения между богами, весьма сходные с теми, которые ахеяне видели в царских столицах. Поэтому на Олимпе, где обитали главные божества, верховным был Зевс, отец богов и людей, владычествовавший над всем миром. Подчиненные ему другие члены раннеэллинского пантеона имели специальные общественные функции. Ахейский эпос, сохранивший сведения о почитании многих раннеэллинских божеств, передает и присущий только греческому мышлению несколько критический взгляд на небожителей: боги во многом сходны с людьми, им присущи не только благие качества, но также недостатки и слабост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оизведения искусства и данные ахейского эпоса о неприязни олимпийцев к отдельным людям или племенам, видимо отражали мнения ахеян о существовании добрых и враждебных сил природы. О последнем говорят удивительно злые лица терракотовых богинь из святилища на микенском акрополе. Характерно что искусство ахеян</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чрезвычайно выразительно воспроизводило жизнеутверждающие символы религии и доброжелательные образы богов-покровителей.</w:t>
      </w:r>
    </w:p>
    <w:p>
      <w:pPr>
        <w:pStyle w:val="Normal"/>
        <w:keepNext w:val="true"/>
        <w:keepLines/>
        <w:spacing w:lineRule="exact" w:line="460" w:before="1200" w:after="480"/>
        <w:jc w:val="center"/>
        <w:rPr>
          <w:rFonts w:ascii="FuturaEugenia" w:hAnsi="FuturaEugenia" w:eastAsia="FuturaEugenia" w:cs="FuturaEugenia"/>
          <w:sz w:val="44"/>
          <w:szCs w:val="44"/>
        </w:rPr>
      </w:pPr>
      <w:r>
        <w:rPr>
          <w:rFonts w:eastAsia="FuturaEugenia" w:cs="FuturaEugenia" w:ascii="FuturaEugenia" w:hAnsi="FuturaEugenia"/>
          <w:sz w:val="44"/>
          <w:szCs w:val="44"/>
        </w:rPr>
        <w:t>II.</w:t>
      </w:r>
      <w:bookmarkStart w:id="0" w:name="BM2"/>
      <w:r>
        <w:rPr>
          <w:rFonts w:eastAsia="FuturaEugenia" w:cs="FuturaEugenia" w:ascii="FuturaEugenia" w:hAnsi="FuturaEugenia"/>
          <w:sz w:val="44"/>
          <w:szCs w:val="44"/>
        </w:rPr>
        <w:t xml:space="preserve"> </w:t>
      </w:r>
      <w:bookmarkEnd w:id="0"/>
      <w:r>
        <w:rPr>
          <w:rFonts w:eastAsia="FuturaEugenia" w:cs="FuturaEugenia" w:ascii="FuturaEugenia" w:hAnsi="FuturaEugenia"/>
          <w:sz w:val="44"/>
          <w:szCs w:val="44"/>
        </w:rPr>
        <w:t>КУЛЬТУРА "ТЕМНЫХ ВЕКОВ"</w:t>
        <w:br/>
        <w:t>(XI-IX в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аким образом, имеет место довольно значительный временный "зазор", и неизбежно встает вопрос: какое место занимает этот хронологический отрезок (в литературе его иногда обозначают как "темные века") в общем процессе исторического развития греческого общества? Был ли он своеобразным мостом, соединившим две весьма несхожие исторические эпохи и цивилизации, или же, наоборот, он разделил их глубочайшей пропастью?</w:t>
      </w:r>
    </w:p>
    <w:p>
      <w:pPr>
        <w:pStyle w:val="Normal"/>
        <w:tabs>
          <w:tab w:val="clear" w:pos="432"/>
          <w:tab w:val="left" w:pos="8640" w:leader="none"/>
        </w:tabs>
        <w:spacing w:lineRule="exact" w:line="340"/>
        <w:ind w:firstLine="360"/>
        <w:jc w:val="both"/>
        <w:rPr>
          <w:rFonts w:ascii="Academy" w:hAnsi="Academy" w:eastAsia="Academy" w:cs="Academy"/>
          <w:sz w:val="36"/>
          <w:szCs w:val="36"/>
        </w:rPr>
      </w:pPr>
      <w:r>
        <w:rPr>
          <w:rFonts w:eastAsia="Academy" w:cs="Academy" w:ascii="Academy" w:hAnsi="Academy"/>
          <w:sz w:val="36"/>
          <w:szCs w:val="36"/>
        </w:rPr>
        <w:t>Археологические исследования последних лет позволили выяснить подлинные масштабы страшной катастрофы, пережитой микенской цивилизацией на рубеже XIII-XII вв., а также проследить основные этапы ее упадка в последующий период. Логическим завершением этого процесса была глубокая депрессия, охватившая основные районы материковой и островной Греции в течении так называемого субмикенского периода (1125-1025 гг.). 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Дошедшие до нас изделия субмикенских гончаров</w:t>
      </w:r>
    </w:p>
    <w:p>
      <w:pPr>
        <w:pStyle w:val="Normal"/>
        <w:tabs>
          <w:tab w:val="clear" w:pos="432"/>
          <w:tab w:val="left" w:pos="8640" w:leader="none"/>
        </w:tabs>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tabs>
          <w:tab w:val="clear" w:pos="432"/>
          <w:tab w:val="left" w:pos="8640" w:leader="none"/>
        </w:tabs>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tabs>
          <w:tab w:val="clear" w:pos="432"/>
          <w:tab w:val="left" w:pos="8640" w:leader="none"/>
        </w:tabs>
        <w:spacing w:lineRule="exact" w:line="340"/>
        <w:jc w:val="both"/>
        <w:rPr>
          <w:rFonts w:ascii="Academy" w:hAnsi="Academy" w:eastAsia="Academy" w:cs="Academy"/>
          <w:sz w:val="36"/>
          <w:szCs w:val="36"/>
        </w:rPr>
      </w:pPr>
      <w:r>
        <w:rPr>
          <w:rFonts w:eastAsia="Academy" w:cs="Academy" w:ascii="Academy" w:hAnsi="Academy"/>
          <w:sz w:val="36"/>
          <w:szCs w:val="36"/>
        </w:rPr>
        <w:t>производят самое безотрадное впечатление. Они очень грубы по форме, небрежно сформованы, лишены даже элементарного изящества. Их росписи крайне примитивны и невыразительны. Как правило, в них повторяется мотив спирали - один из немногих элементов декоративного убранства, унаследованных от микенского искус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бщая численность изделий из металла, дошедших от этого периода, крайне невелика. Крупные предметы, например оружие, встречаются крайне редко. Преобладают мелкие поделки вроде фибул или колец. Судя по всему, население Греции страдало от хронического недостатка металла, прежде всего бронзы, которая в XII - первой половине XI в. еще оставалась основной всей греческой индустрии. Объяснение этого дефицита следует, по-видимому, искать в том состоянии изоляции от внешнего мира, в котором балканская Греция оказалась еще до начала субмикенского периода. Отрезанные от внешних источников сырья и не располагавшие достаточными внутренними ресурсами металла, греческие общины вынуждены были ввести режим строжайшей эконом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 xml:space="preserve">Правда, почти в это же самое время в Греции появились и первые изделия из железа. К самому началу периода относятся разрозненные находки бронзовых ножей с железными вкладышами. </w:t>
      </w:r>
      <w:bookmarkStart w:id="1" w:name="m"/>
      <w:r>
        <w:rPr>
          <w:rFonts w:eastAsia="Academy" w:cs="Academy" w:ascii="Academy" w:hAnsi="Academy"/>
          <w:sz w:val="36"/>
          <w:szCs w:val="36"/>
        </w:rPr>
        <w:t>М</w:t>
      </w:r>
      <w:bookmarkEnd w:id="1"/>
      <w:r>
        <w:rPr>
          <w:rFonts w:eastAsia="Academy" w:cs="Academy" w:ascii="Academy" w:hAnsi="Academy"/>
          <w:sz w:val="36"/>
          <w:szCs w:val="36"/>
        </w:rPr>
        <w:t xml:space="preserve">ожно предположить, что ко второй половине XI в. техника обработки железа в какой-то степени была уже освоена самими греками. Однако очаги железной индустрии были еще крайне немногочисленны и едва ли могли обеспечить достаточным количеством металла все население страны. Решающий шаг в этом направлении был сделан лишь в X столетии.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Еще одна отличительная черта субмикенского периода заключалась в решительном разрыве с традициями микенской эпохи. Наиболее распространенный в микенское время способ захоронения в камерных гробницах вытесняется индивидуальными захоронения в ящичных могилах (цистах) или в простых яма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Ближе к концу периода во многих местах, например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Аттике, Беотии, на Крите, появляется еще один новый обычай - кремация и обычно сопутствующее ей захоронения в урнах. В этом опять-таки следует видеть отступление от традиционных микенских обычаев (господствующим способом погребения в микенскую эпоху было трупоположение; трупоположение встречается лишь эпизодическ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 xml:space="preserve">Аналогичный разрыв с микенскими традициями наблюдается и в сфере культа. Даже в наиболее крупных греческих святилищах, {существовавших как в микенскую эпоху, так и в более поздние времена (начиная примерно с IX-VIII вв.)}, отсутствуют какие бы то ни было следы культовой деятельности: остатки построек, </w:t>
      </w:r>
      <w:bookmarkStart w:id="2" w:name="n"/>
      <w:r>
        <w:rPr>
          <w:rFonts w:eastAsia="Academy" w:cs="Academy" w:ascii="Academy" w:hAnsi="Academy"/>
          <w:sz w:val="36"/>
          <w:szCs w:val="36"/>
        </w:rPr>
        <w:t>в</w:t>
      </w:r>
      <w:bookmarkEnd w:id="2"/>
      <w:r>
        <w:rPr>
          <w:rFonts w:eastAsia="Academy" w:cs="Academy" w:ascii="Academy" w:hAnsi="Academy"/>
          <w:sz w:val="36"/>
          <w:szCs w:val="36"/>
        </w:rPr>
        <w:t>отивные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им фактором, способствовавшим искоренению микенских культурных традиций, безусловно, должна считаться резко возросшая мобильность основной массы населения Греции. Начавшийся еще в первой половине XII в. отток населения из наиболее пострадавших от варварского вторжения районов страны продолжается также и в субмикенский период.</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Греции подавляющее большинство микенских поселений, как больших, так и малых, было покинуто обитателями. Следы вторичного заселения микенских цитаделей и городков встречаются лишь эпизодически и, как правило, после длительного перерыва. Почти все вновь основанные поселения субмикенского периода, а их число очень невелико, располагаются на некотором удалении от микенских руин, которых люди того времени, по-видимому, суеверно сторонилис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жалуй, никакой другой период в истории Греции не напоминает так близко знаменитое фукидийское описание примитивной жизни эллинских племен с их непрерывными передвижениями с места на место, хронологической бедностью и неуверенностью в завтрашнем дн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Если попытаться экстраполировать все эти симптомы культурного упадка и регресса в недоступную нашему непосредственному наблюдению сферу социально-экономических отношений, мы почти неизбежно должны будем признать, что в XII-XI вв. греческое общество было отброшено далеко назад, на стадию первобытнообщинного строя и, по существу, снова вернулось к той исходной черте, с которой когда-то (в XVII столетии) начиналось становление микенской цивилизации.</w:t>
        <w:tab/>
      </w:r>
    </w:p>
    <w:p>
      <w:pPr>
        <w:pStyle w:val="Normal"/>
        <w:spacing w:lineRule="exact" w:line="460" w:before="1200" w:after="480"/>
        <w:jc w:val="center"/>
        <w:rPr/>
      </w:pPr>
      <w:r>
        <w:rPr>
          <w:rFonts w:eastAsia="FuturaEugenia" w:cs="FuturaEugenia" w:ascii="FuturaEugenia" w:hAnsi="FuturaEugenia"/>
          <w:sz w:val="44"/>
          <w:szCs w:val="44"/>
        </w:rPr>
        <w:t>II</w:t>
      </w:r>
      <w:bookmarkStart w:id="3" w:name="BM3"/>
      <w:r>
        <w:rPr>
          <w:rFonts w:eastAsia="FuturaEugenia" w:cs="FuturaEugenia" w:ascii="FuturaEugenia" w:hAnsi="FuturaEugenia"/>
          <w:sz w:val="44"/>
          <w:szCs w:val="44"/>
        </w:rPr>
        <w:t>I</w:t>
      </w:r>
      <w:bookmarkEnd w:id="3"/>
      <w:r>
        <w:rPr>
          <w:rFonts w:eastAsia="FuturaEugenia" w:cs="FuturaEugenia" w:ascii="FuturaEugenia" w:hAnsi="FuturaEugenia"/>
          <w:sz w:val="44"/>
          <w:szCs w:val="44"/>
        </w:rPr>
        <w:t>. КУЛЬТУРА АРХАИЧЕСКОГО ПЕРИОДА</w:t>
      </w:r>
      <w:r>
        <w:rPr>
          <w:rStyle w:val="FootnoteCharacters"/>
          <w:rStyle w:val="FootnoteAnchor"/>
          <w:rFonts w:eastAsia="FuturaEugenia" w:cs="FuturaEugenia" w:ascii="FuturaEugenia" w:hAnsi="FuturaEugenia"/>
          <w:sz w:val="44"/>
          <w:szCs w:val="44"/>
        </w:rPr>
        <w:footnoteReference w:id="2"/>
      </w:r>
      <w:r>
        <w:rPr>
          <w:rFonts w:eastAsia="FuturaEugenia" w:cs="FuturaEugenia" w:ascii="FuturaEugenia" w:hAnsi="FuturaEugenia"/>
          <w:sz w:val="44"/>
          <w:szCs w:val="44"/>
        </w:rPr>
        <w:t xml:space="preserve"> (VIII-VI вв.)</w:t>
      </w:r>
    </w:p>
    <w:p>
      <w:pPr>
        <w:pStyle w:val="Normal"/>
        <w:keepNext w:val="true"/>
        <w:spacing w:lineRule="exact" w:line="560" w:before="0" w:after="240"/>
        <w:jc w:val="center"/>
        <w:rPr>
          <w:rFonts w:ascii="BrushType" w:hAnsi="BrushType" w:eastAsia="BrushType" w:cs="BrushType"/>
          <w:sz w:val="66"/>
          <w:szCs w:val="66"/>
        </w:rPr>
      </w:pPr>
      <w:r>
        <w:rPr>
          <w:rFonts w:eastAsia="BrushType" w:cs="BrushType" w:ascii="BrushType" w:hAnsi="BrushType"/>
          <w:sz w:val="66"/>
          <w:szCs w:val="66"/>
        </w:rPr>
        <w:t>ПИСЬМЕН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дним из наиболее важных факторов греческой культуры VIII-VI вв. по праву считается новая система письменности. Алфавитное письмо, отчасти заимствованное у финикийцев, было удобнее древнего слогового письма микенской эпохи: оно состояло всего из 24 знаков, каждый из которых имел твердо установленное фонетическое значение. Если в микенском обществе, как и в других однотипных обществах эпохи бронзы, искусство письма было доступно лишь немногим посвященным, входившим в замкнутую касту писцов-профессионалов, то теперь оно становится общим достоянием всех граждан полиса,</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скольку каждый из них мог овладеть навыками письма и чтения. В отличие от слогового письма, которое использовалось главным образом для ведения счетных записей и, возможно, в какой-то степени для составления религиозных текстов, новая система письменности представляла собой поистине универсальное средство передачи информации, которое с одинаковым успехом могло применяться и в деловой переписке, и для записи лирических стихов или философских афоризмов. Все это обусловило быстрый рост грамотности среди населения греческих полисов, о чем свидетельствуют многочисленные надписи на камне, металле, керамике, число которых все более увеличивается по мере приближения к концу архаического периода. Древнейшие из них, например широко известная теперь эпиграмма на так называемом кубке Нестора с о. Питекусса, датируется третьей четвертью VIII в., что позволяет отнести заимствование греками знаков финикийского алфавита либо к первой половине того же VIII в., либо даже к концу предшествующего IX столет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актически в это же время (вторая половина VIII в.) были созданы и, скорее всего, тогда же записаны такие выдающиеся образцы монументального героического эпоса, как "Илиада" и "Одиссея", с которых начинается история греческой литературы.</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ПОЭЗ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реческая поэзия послегомеровского времени (VII-VI 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лучает широкое распространение и вскоре становится ведущим литературным направлением эпохи лирическая</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 "Гомер открыл новый мир - самого Человека. Это и есть то, что делает его "Илиаду" и "Одиссею" ktema eis aei, произведением навеки, вечной ценностью" [N.5].</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t>Грандиозная концентрация героических сказаний в "Илиаде" и "Одиссее" стала основой для дальнейшего эпического творчества. В течение VII и первой половине VI вв. возник ряд поэм, составленных в стиле гомеровского эпоса и рассчитанных на то, чтобы сомкнуться с "Иллиадой" и "Одиссеей" и, вместе сними, образовать единую связную летопись мифологического предания, так называемый эпический "кикл" (цикл, круг). Античная традиция приписывала многие из этих поэм "Гомеру" и этим подчеркивала их сюжетную и стилистическую связь с гомеровским эпосом.[N.4, c.6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обычайно сложный, богатый и красочный мир человеческих чувств, мыслей и переживаний раскрывается перед нами в произведениях следующего за Гесиодом поколения греческих поэтов, работавших в различных жанрах лирики. Чувства любви и ненависти, печали и радости, глубокого отчаяния и бодрой уверенности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будущем, выраженные с предельной, неслыханной до того времени откровенностью и прямотой, составляют основное содержание дошедших до нас от этих поэтов стихотворных фрагментов, к сожалению не столь уж многочисленных и в большинстве своем очень кратких (нередко всего две-три строк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строения такого рода должны были восприниматься как социально опасные и вызывать протест как в среде ревнителей старых аристократических порядков, так и среди поборников новой полисной идеологии, призывавших сограждан к умеренности, благоразумию, действенной любви к отечеству и повиновению законам. Прямым ответом на стихи Архилоха звучат исполненные суровой решимости строки из "воинственных элегий" спартанского поэта Тиртея:</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Славное дело - в передних рядах со врагами сражаясь,</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Храброму мужу в бою смерть за отчизну принять.</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 . . . . . . . . . . . . . . . . . . . . . . . . . . . . . . . . . . . . . . . . . . . . . .</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Гордостью будет служить и для города и для народа</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Тот, кто, шагнув широко, в первый продвинется ряд,</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И преисполнен упорства, забудет о бегстве позорном,</w:t>
      </w:r>
    </w:p>
    <w:p>
      <w:pPr>
        <w:pStyle w:val="Normal"/>
        <w:keepNext w:val="true"/>
        <w:keepLines/>
        <w:spacing w:lineRule="exact" w:line="340"/>
        <w:ind w:firstLine="1134"/>
        <w:rPr>
          <w:rFonts w:ascii="Breeze" w:hAnsi="Breeze" w:eastAsia="Breeze" w:cs="Breeze"/>
          <w:i/>
          <w:i/>
          <w:iCs/>
          <w:sz w:val="36"/>
          <w:szCs w:val="36"/>
        </w:rPr>
      </w:pPr>
      <w:r>
        <w:rPr>
          <w:rFonts w:eastAsia="Breeze" w:cs="Breeze" w:ascii="Breeze" w:hAnsi="Breeze"/>
          <w:i/>
          <w:iCs/>
          <w:sz w:val="36"/>
          <w:szCs w:val="36"/>
        </w:rPr>
        <w:t>Жизни своей не щадя и многомощной души.</w:t>
      </w:r>
    </w:p>
    <w:p>
      <w:pPr>
        <w:pStyle w:val="Normal"/>
        <w:spacing w:lineRule="exact" w:line="460"/>
        <w:ind w:firstLine="357"/>
        <w:jc w:val="right"/>
        <w:rPr>
          <w:rFonts w:ascii="Academy" w:hAnsi="Academy" w:eastAsia="Academy" w:cs="Academy"/>
          <w:sz w:val="36"/>
          <w:szCs w:val="36"/>
        </w:rPr>
      </w:pPr>
      <w:r>
        <w:rPr>
          <w:rFonts w:eastAsia="Academy" w:cs="Academy" w:ascii="Academy" w:hAnsi="Academy"/>
          <w:b/>
          <w:bCs/>
          <w:sz w:val="36"/>
          <w:szCs w:val="36"/>
        </w:rPr>
        <w:t>(фр. 9. Пер. В.В. Латыше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 вв. вела почти непрерывные войны со своими соседями), то другой выдающийся мастер элегического</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то время как одни греческие поэты стремились постичь в своих стихах сложный внутренний мир человека и найти оптимальный вариант его взаимоотношений с гражданским коллективом полиса, другие не менее настойчиво пытались проникнуть в устройство окружающей человека вселенной и решить загадку ее происхождения. Одним из таких поэтов-мыслителей был известный нам Гесиод, который в своей поэме "Теогония", или "Происхождение богов", попробовал представить существующий миропорядок в его, так сказать, историческом развитии от мрачного и безликого первородного Хаоса к светлому и гармоничному миру возглавляемых Зевсом богов-олимпийцев.</w:t>
      </w:r>
    </w:p>
    <w:p>
      <w:pPr>
        <w:pStyle w:val="Normal"/>
        <w:keepNext w:val="true"/>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РЕЛИГИЯ И ФИЛОСОФ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эпоху Великой колонизации традиционная греческая религия не отвечала духовным запросам современников еще и потому, что в ней трудно было найти ответ на вопрос о том, что ждет человека в его будущей жизни и существует ли она вообще. На свой лад этот мучительный вопрос пытались решить представители двух тесно связанных между собой религиозно-философских учений - орфиков и пифагорейцев. Как те, так и другие оценивали земную жизнь человека как сплошную цепь страданий, ниспосланных людям богами за их грехи. Вместе с тем и орфики, и пифагорейцы верили в бессмертие души, которая, пройдя длинный ряд перевоплощений, вселяясь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ела других людей и даже животных, способна очиститься от всей земной скверны и достичь вечного блаженства. Мысль о том, что тело есть всего лишь временная "темница" или даже "могила" бессмертной души, оказавшая огромное влияние на многих более поздних приверженцев философского идеализма и мистицизма, начиная от Платона и кончая основоположниками христианского вероучения, впервые возникла именно в лоне орфико-пифагорейской доктрины. В отличие от орфиков, более близких к широким народным массам и положивших в основу своего учения лишь несколько переосмысленный и обновленный миф о умирающем и воскрешающем божестве живой природы Дионисе-Загрее, пифагорейцы представляли собой замкнутую аристократическую секту, враждебную демократии. Их мистическое учение носило гораздо более рафинированный характер, претендуя на возвышенную интеллектуальность. Не случайно, и сам Пифагор (автор знаменитой теоремы, которая до сих пор носит его имя), и его ближайшие ученики и последователи были увлечены математическими вычислениями, отдавая при этом щедрую дань мистическому истолкованию чисел и их сочетани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 орфики, и пифагорейцы пытались исправить и очистить традиционные верования греков, заменив их более утонченной, духовно наполненной формой религии. Совсем иной взгляд на мир, во многом уже приближающийся к стихийному материализму, в это же самое время (VI в. до н.э.) развивали и отстаивали представители так называемой ионийской натурфилософии: Фалес, Анаксимандр и Анаксимен. Все трое были уроженцами Милета - самого большого и экономически развитого из греческих полисов Малой Азии.</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t>Что же произошло в Ионии в VII и в VI веках до н.э., спобствующее появлению таких выдающихся личностей? Население смешанной крови (карийской, греческой и финикийской ветвей) было втянуто в длительную и трудную классовую борьбу. Какая кровь из этих трех ветвей течет в их жилах? В какой мере? Мы этого не</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знаем. Но это кровь чрезвычайно деятельная. Это кровь в высшей степени политическая. Это кровь изобретателей.(Общественная кровь: Фалес ,говорят, предложил этому непоседливому и разобщенному населению Ионии образовать государство нового типа, федеративное государство, управляемое федеральным советом. Предложение очень разумное и одновременно очень новое в греческом мире. Его не послушали.)</w:t>
      </w:r>
    </w:p>
    <w:p>
      <w:pPr>
        <w:pStyle w:val="Normal"/>
        <w:spacing w:lineRule="exact" w:line="340"/>
        <w:ind w:firstLine="480"/>
        <w:jc w:val="both"/>
        <w:rPr>
          <w:rFonts w:ascii="Academy" w:hAnsi="Academy" w:eastAsia="Academy" w:cs="Academy"/>
          <w:sz w:val="36"/>
          <w:szCs w:val="36"/>
        </w:rPr>
      </w:pPr>
      <w:r>
        <w:rPr>
          <w:rFonts w:eastAsia="Academy" w:cs="Academy" w:ascii="Academy" w:hAnsi="Academy"/>
          <w:sz w:val="36"/>
          <w:szCs w:val="36"/>
        </w:rPr>
        <w:t>Эта классовая борьба, залившая кровью ионические города, такая же, как происходившая в Аттике во времена Солона, является, и надолго, движущей силой всех изобретений в этой стране созидания.[N.1, кн.1, c.77-7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первые в истории человечества милетские мыслители попытались представить всю окружающую их вселенную в виде гармонически устроенной, саморазвивающейся и саморегулирующейся системы. Этот космос, как склонны были считать ионийские философы, не создан никем из богов и никем из людей и в принципе должен существовать вечно. Управляющие им законы вполне доступны человеческому пониманию. В них нет ничего мистического, непостижимого. Таким образом был сделан большой шаг на пути от религиозно-мифологического восприятия существующего миропорядка к его постижению средствами человеческого разума. Первые философы неизбежно должны были столкнуться с вопросом о том, что следует считать первоосновой, первопричиной всех существующих вещей. Фалес (самый старший из милетских натурфилософов) и Анаксимен полагали, что первичной субстанцией, из которой все возникает и в которую в конце концов все превращается, должна быть одна из четырех основных стихий. Фалес при этом отдавал предпочтение воде, а Анаксимен - воздуху. Однако дальше всех прочих по пути абстрактно-теоретического осмысления природных явлений продвинулся Анаксимандр, безусловно самый глубокий из древнейших греческих философов. Первопричиной и основой всего сущего он объявил так называемый "апейрон" - вечную и бесконечну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убстанцию, качественно не сводимую ни к одной из четырех стихий и вместе с тем пребывающую в непрерывном движении, в процессе которого из апейрона выделяются противоположные начала: теплое и холодное, сухое и влажное и т.п. Вступая во взаимодействие, эти пары противоположностей порождают все доступные наблюдению явления природы, как живой, так и мертвой. Нарисованная Анаксимандром картина мира была совершенно новой и необычной для той эпохи, когда она возникла. Она заключала в себе ряд ярко выраженных элементов материалистического и диалектического характера, в том числе представление о всеобъемлющей, постоянно меняющей свою форму первичной субстанции, довольно близкое современным представлениям о материи, мысль о борьбе противоположностей и их переходе друг в друга как главном источнике всего многообразия мировых процесс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реческие натурфилософы хорошо понимали, что наиболее надежной основой всякого знания служит именно опыт, эмпирические изыскания и наблюдения. По существу, они были не только первыми философами, но и первыми учеными, основоположниками греческой и всей европейской науки. Старшего из них, Фалеса, уже древние называли "первым математиком", "первым астрономом", "первым физиком".</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ЗОДЧЕСТВО И СКУЛЬП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степенно совершенствуясь в передаче пропорций человеческого тела, добиваясь все большего жизненного</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ходства, греческие скульпторы VI в. научились преодолевать первоначально свойственную их статуям статич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ВАЗОВАЯ ЖИВОПИС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Normal"/>
        <w:keepNext w:val="true"/>
        <w:spacing w:lineRule="exact" w:line="460" w:before="480" w:after="0"/>
        <w:jc w:val="center"/>
        <w:rPr>
          <w:rFonts w:ascii="FuturaEugenia" w:hAnsi="FuturaEugenia" w:eastAsia="FuturaEugenia" w:cs="FuturaEugenia"/>
          <w:sz w:val="44"/>
          <w:szCs w:val="44"/>
        </w:rPr>
      </w:pPr>
      <w:r>
        <w:rPr>
          <w:rFonts w:eastAsia="FuturaEugenia" w:cs="FuturaEugenia" w:ascii="FuturaEugenia" w:hAnsi="FuturaEugenia"/>
          <w:sz w:val="44"/>
          <w:szCs w:val="44"/>
        </w:rPr>
        <w:t>IV. ГРЕЧЕСКАЯ КЛАССИКА</w:t>
      </w:r>
    </w:p>
    <w:p>
      <w:pPr>
        <w:pStyle w:val="Normal"/>
        <w:keepNext w:val="true"/>
        <w:spacing w:lineRule="exact" w:line="340" w:before="240" w:after="240"/>
        <w:jc w:val="center"/>
        <w:rPr>
          <w:rFonts w:ascii="FuturaEugenia Ho" w:hAnsi="FuturaEugenia Ho" w:eastAsia="FuturaEugenia Ho" w:cs="FuturaEugenia Ho"/>
          <w:sz w:val="40"/>
          <w:szCs w:val="40"/>
        </w:rPr>
      </w:pPr>
      <w:r>
        <w:rPr>
          <w:rFonts w:eastAsia="FuturaEugenia Ho" w:cs="FuturaEugenia Ho" w:ascii="FuturaEugenia Ho" w:hAnsi="FuturaEugenia Ho"/>
          <w:sz w:val="40"/>
          <w:szCs w:val="40"/>
        </w:rPr>
        <w:t>IV.A) ГРЕЧЕСКАЯ КУЛЬТУРА В V</w:t>
      </w:r>
      <w:bookmarkStart w:id="4" w:name="BM4"/>
      <w:r>
        <w:rPr>
          <w:rFonts w:eastAsia="FuturaEugenia Ho" w:cs="FuturaEugenia Ho" w:ascii="FuturaEugenia Ho" w:hAnsi="FuturaEugenia Ho"/>
          <w:sz w:val="40"/>
          <w:szCs w:val="40"/>
        </w:rPr>
        <w:t xml:space="preserve"> </w:t>
      </w:r>
      <w:bookmarkEnd w:id="4"/>
      <w:r>
        <w:rPr>
          <w:rFonts w:eastAsia="FuturaEugenia Ho" w:cs="FuturaEugenia Ho" w:ascii="FuturaEugenia Ho" w:hAnsi="FuturaEugenia Ho"/>
          <w:sz w:val="40"/>
          <w:szCs w:val="40"/>
        </w:rPr>
        <w:t>ВЕКЕ</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ВСТУПЛ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ак и в других областях жизни, в культуре V в. до н.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казала Пелопонесская война, породившая чувство безысходности и отчаяния у ряда представителей интеллектуальной элиты.</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РЕЛИГ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 но ряда следующих друг за другом поколений, в Афинах в V веке до н.э., когда человек почувствовал себя свободным от уз семьи и традиции, доходит до культа личного бессмертия.[N.1, кн.1, c.191]</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N.1, кн.1, с.202]</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Normal"/>
        <w:keepNext w:val="true"/>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ФИЛОСОФ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слову предстояло перейти в века. [N.1, кн.2, с.97]</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е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крат был для своих современников и все еще остается для нас загадкой, ключ к которой, должно быть, никогда не будет найден. [N.1, кн.2, с.291]</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N.2, c.44]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ОБОСОБЛЕНИЕ НАУК</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Медицин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собенно показателен прогресс в медицине, связанный в первую очередь с деятельностью Гиппокра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 медицина заклинаний, сновидеий, знамений и чудес в орбите святилищ и медицинское искусство независимое и целиком светское, к которому и относился Гиппократ. Они были параллельны, но совершенно отличны друг от друг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Гиппократовом сборнике" можно различить трактаты трех больших групп врачей. Имеются врачи-теоретики, философы-любители умозрительных спекуляций. Им</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ротивостоят врачи Книдской школы, у которых уважение к фактам настолько велико, что они оказываются не в состоянии шагнуть дальше их. 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Эти три школы в равной мере противостоят медицине святилищ. Но только Косская школа основала медицину как науку. [N.6]</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Математик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С) Историография.</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Normal"/>
        <w:keepNext w:val="true"/>
        <w:spacing w:lineRule="exact" w:line="520" w:before="480" w:after="240"/>
        <w:jc w:val="center"/>
        <w:rPr>
          <w:rFonts w:ascii="BrushType" w:hAnsi="BrushType" w:eastAsia="BrushType" w:cs="BrushType"/>
          <w:sz w:val="66"/>
          <w:szCs w:val="66"/>
        </w:rPr>
      </w:pPr>
      <w:r>
        <w:rPr>
          <w:rFonts w:eastAsia="BrushType" w:cs="BrushType" w:ascii="BrushType" w:hAnsi="BrushType"/>
          <w:sz w:val="66"/>
          <w:szCs w:val="66"/>
        </w:rPr>
        <w:t>ГРЕЧЕСКАЯ ЛИТЕРАТУРА 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Эта ранняя аттическая трагедия конца VI начала V вв. еще не была драмой в полном смысле слова. Она являлась одним из ответвлений хоровой лирики, но отличалась двумя существенными особенностями: 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 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с.10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ТЕАТР ДРЕВНЕЙ ГРЕ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ТРАГЕД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w:t>
      </w:r>
      <w:bookmarkStart w:id="5" w:name="labelN2"/>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КОМЕД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 гг., а на Ленеях - около 448г.</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N.4,с.155]</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Normal"/>
        <w:keepNext w:val="true"/>
        <w:spacing w:lineRule="exact" w:line="560" w:before="480" w:after="240"/>
        <w:jc w:val="center"/>
        <w:rPr>
          <w:rFonts w:ascii="BrushType" w:hAnsi="BrushType" w:eastAsia="BrushType" w:cs="BrushType"/>
          <w:sz w:val="66"/>
          <w:szCs w:val="66"/>
        </w:rPr>
      </w:pPr>
      <w:r>
        <w:rPr>
          <w:rFonts w:eastAsia="BrushType" w:cs="BrushType" w:ascii="BrushType" w:hAnsi="BrushType"/>
          <w:sz w:val="66"/>
          <w:szCs w:val="66"/>
        </w:rPr>
        <w:t>ИЗОБРАЗИТЕЛЬНОЕ ИСКУССТВО И АРХИТЕК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Искусство Ранней классики.</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формляется классический тип периптерального храма и его скульптурного деко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Искусство Высокой классики.</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bookmarkEnd w:id="5"/>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человека. В самом прославленном из его созданий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конце V в. в скульптуре начинают проявляться новы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сознании последующих поколений V век до н.э. ассоциировался с величайшими победами, одержанными греками при Марафоне и Сал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Normal"/>
        <w:keepNext w:val="true"/>
        <w:keepLines/>
        <w:spacing w:lineRule="exact" w:line="460" w:before="1200" w:after="0"/>
        <w:jc w:val="center"/>
        <w:rPr>
          <w:rFonts w:ascii="FuturaEugenia Ho" w:hAnsi="FuturaEugenia Ho" w:eastAsia="FuturaEugenia Ho" w:cs="FuturaEugenia Ho"/>
          <w:sz w:val="40"/>
          <w:szCs w:val="40"/>
        </w:rPr>
      </w:pPr>
      <w:r>
        <w:rPr>
          <w:rFonts w:eastAsia="FuturaEugenia Ho" w:cs="FuturaEugenia Ho" w:ascii="FuturaEugenia Ho" w:hAnsi="FuturaEugenia Ho"/>
          <w:sz w:val="40"/>
          <w:szCs w:val="40"/>
        </w:rPr>
        <w:t>IV.B) ГРЕЦИЯ В IV В. ДО Н.Э.</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ФИЛОСОФИЯ</w:t>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Платон, Аристотель.</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IV век оказался очень плодотворным периодом для развития культуры, особенно философии, ораторского искусства. В это время были созданы две самые известные философские системы - Платона и Аристотеля. Платон (426-347 гг.) принадлежал к знаменитому аристократическому роду в Афинах. Его философская концепция оказалась тесно переплетенной с социально-политическими взглядами. В трактатах "Государство" и "Законы" Платон создал модель идеального полиса с тщательно разработанной сословной системой, строгим контролем верхушки общества над деятельностью низов. Основой верного построения государства он считал правильную трактовку понятия добродетели, справедливости, поэтому во главе полиса должны были находиться философы, люди, обладающие знание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ка в городах... не будут или философы царствовать, или нынешнии цари и властители искренне и удовлетворительно филосовствовать, пока государственная сила и философия не совпадут в одно... дотоле ни города, ни даже, думаю, человеческий род не жди конца злу..." [N.7]</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е меньшей популярностью пользовалось учение Аристотеля (384-322 гг.), философа, имевшего давние и прочные связи с македонским двором. Отец его был там придворным врачом, а сам Аристотель провел при дворе Филиппа II восемь лет как воспитатель Александра Македонского. Ученик Платона, Аристотель занимался в Афинах научными исследованиями и преподаванием в гимнасии Лике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истотель вошел в историю прежде всего как ученый-энциклопедист. Его наследие - настоящий свод знаний,</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накопленных греческой наукой к IV в.: по некоторым сведениям, число написанных им работ приближалось к тысяч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ристотель в отличие от своего учителя полагал, что материальный мир первичен, а мир идей вторичен, что форма и содержание неотделимы друг от друга как две стороны одного явления. Учение о природе предстает в его трактатах прежде всего как учение о движении, и это одна из самых интересных и сильных сторон системы Аристотеля. Он считается выдающимся представителем диалектики, которая была для него методом получения истинных и достоверных знаний из знаний вероятных и правдоподобны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Ученый выступал также в роли историка, педагога, теоретика красноречия, создателя этического и политического учения. Его перу принадлежат этические трактаты, в которых под добродетелью понимается разумное регулирование деятельности, середина между крайностями: мужество, например, располагалось между страхом и отчаянностью. Много внимания он уделял и поэзии, полагая, что она благотворно влияет на психику и важна для общественной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Учение Аристотеля широко использовалось в европейской философии представителями самых разных направлений. В середине века некоторые его положения легли в основу теологических теорий. На философию Возрождения оказали влияние совершенно иные стороны теории Аристотеля, нежели на средневековых схоластов, они много сделали для издания текстов философа, восстановления его учения в полном объеме. Тогда же было обращено внимание на оппозицию Платон - Аристотель, которая аллегорически представлена Рафаэлем на картине "Афинская школа". Учение Аристотеля было высоко оценено К.Марксом и Ф.Энгельсом. [N.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Учение Киников.</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этот же период Антисфеном (450-360 гг.) и</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Диогеном Синопским (умер ок. 330-320 гг.) были заложены основы философского учения киников, расцвет которого приходится на более позднее время. Киники IV в. противопоставляли себя традиционным формам жизни и установлениям полиса, учили ограничивать потребности. Основы правильного поведения, по их мнению, следовало искать в жизни животных и на ранних этапах человеческого общества.</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СТОРИКИ ГРЕЦИИ I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сторический жанр был представлен прежде всего известным историком Ксенофонтом, уроженцем Афин (428-354 гг.). Он происходил из состоятельной семьи, получил прекрасное образование, учился у Сократа. Основная историческая работа Ксенофонта, "Греческая история", хронологически продолжает труд Фукида, охватывая период с конца Пелопонесской войны до битвы при Мантинее, и служит одним из главных источников по истории IV в. История Ксенофонта написана в совершенно ином ключе, чем труд его предшественника. Она суше, в ней нет той продуманной концепции, широты взглядов на исторический процесс, тщательного анализа причин событий, которые так привлекают в Фукидиде. Главный недостаток сочинения Ксенофонта - сознательная необъективность: он перекраивает историю по своему вкусу, создавая в целом искаженную картину, ибо одни события попросту замалчивает, о других, достаточно важных, говорит мимоходом, третьи всячески раздувает.</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сенофонт известен также как автор трактатов о жизни и философии Сократа, военных мемуаров, произведений, посвященных экономике и организации хозяйства, этюда о тирании и специальных работ о кавалерии и охот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роме труда Ксенофонта, от исторических произведений IV в. дошли отрывки из "Оксиринхской истории" неизвестного автора, описывающие события 90-х годов. Название свое рукопись получила по месту находки -</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городу Оксиринху в Египте. Немногие сохранившиеся фрагменты не дают возможности получить представление о композиции работы и принципах ее построения. Можно определенно говорить лишь об очень подробном изложении событий и расхождении в описании фактов с Ксенофонтом. Отрывки из "Оксиринхской истории" имеют большое значение для освещения некоторых моментов в истории Эллады, особенно интересны сведения о возвышении Беотии и о борьбе политических группировок в полисах.</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боты других историков этого периода не сохранились, уцелели лишь немногие разрозненные отрывки; имена авторов и названия трудов дошли в передаче других писателей.</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РИТОРИ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редставителями риторического направления в истории были Эфор и Феопомп. Для их сочинений характерны ярко выраженная тенденциозность и морализирующий тон. Эфор (405-330 гг.) известен как создатель "Всеобщей истории", от которой уцелели лишь фрагменты. Основой труда послужила история Эллады, однако много внимания уделено описаниям и других народ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временник Эфора Феопомп (родился в 378 г.) был автором "Истории Греции" и "Истории Филиппа Македонского", тоже не дошедших до нас. Объективность, очевидно, не относилась к числу его достоинств, так как современники единодушно констатировали склонность автора к злослови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560"/>
        <w:ind w:firstLine="357"/>
        <w:jc w:val="center"/>
        <w:rPr>
          <w:rFonts w:ascii="BrushType" w:hAnsi="BrushType" w:eastAsia="BrushType" w:cs="BrushType"/>
          <w:b/>
          <w:b/>
          <w:bCs/>
          <w:sz w:val="62"/>
          <w:szCs w:val="62"/>
        </w:rPr>
      </w:pPr>
      <w:r>
        <w:rPr>
          <w:rFonts w:eastAsia="BrushType" w:cs="BrushType" w:ascii="BrushType" w:hAnsi="BrushType"/>
          <w:b/>
          <w:bCs/>
          <w:sz w:val="62"/>
          <w:szCs w:val="62"/>
        </w:rPr>
        <w:t>Ораторское искусство Греции IV века.</w:t>
      </w:r>
    </w:p>
    <w:p>
      <w:pPr>
        <w:pStyle w:val="Normal"/>
        <w:keepNext w:val="true"/>
        <w:spacing w:lineRule="exact" w:line="340"/>
        <w:ind w:firstLine="360"/>
        <w:jc w:val="both"/>
        <w:rPr>
          <w:rFonts w:ascii="Academy" w:hAnsi="Academy" w:eastAsia="Academy" w:cs="Academy"/>
          <w:b/>
          <w:b/>
          <w:bCs/>
          <w:sz w:val="36"/>
          <w:szCs w:val="36"/>
        </w:rPr>
      </w:pPr>
      <w:r>
        <w:rPr>
          <w:rFonts w:eastAsia="Academy" w:cs="Academy" w:ascii="Academy" w:hAnsi="Academy"/>
          <w:b/>
          <w:bCs/>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ва оратора прославили себя не на политическом, а на судебном поприще. Лисии (459-380 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олгая и частая практика выступлений, появление блестящих и прославленных ораторов не могли пройти бесследно для теоретической мысли. В IV в. появилось фундаментальное исследование, посвященное красноречи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ДЕОЛОГИИ ГРЕЦИИ I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произведениях различных жанров нашли свое отражение проблемы, которые, видимо, следует считать определяющими для идеологии IV в. В центре внимания политической мысли Эллады был прежде всего сам полис. С одной стороны, к данному периоду уже было накоплено много наблюдений над разными формами правления, над отличительными чертами греческих государств по сравнению с другими. С другой - неустойчивая обстановка в полисах побуждала тщательно анализировать их структуру, искать причину сложившейся ситуации в отклонении от правильного образа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Проекта "правильного полис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дни и те же обстоятельства способствовали обращению идеологов к изучению организации полиса, но шли они разными путями и приходили к разным выводам. Платон в "Государстве" полагал, что полис находится на грани катастрофы из-за распущенности демократии, которая нарушает установленный порядок, допуская к управлению городом людей, по природе своей неспособных управлять. Выход он видел в воссоздании основ, изначально присущих полису как типу государства. Они образуют иерархическую систему, в которой четко разграничены сферы деятельности трех государственных сословий: правителей-философов, воинов и земледельцев. Каждый занимается своим делом, а государство все регламентирует и все контролирует.</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своем более позднем произведении "Законы", Платон</w:t>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ытается представить не то идеальное общество, которое нашло отражение в его сочинение "Государство", а государственное устройство, доступное, как он думает, реальному человеческому пониманию и реальным человеческим силам. [N.3, с.68]</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Если Платон пошел по пути создания условно-образцового полиса, во многом противостоящего полису реальному, то Аристотель в "Политике" выступал за сохранение основ существующего порядка. У него тоже был проект идеального государственного устройства, но менее абстрактного и более приближенного к жизни. Он приходил к выводу, что полис - наивысшая форма человеческого объединения, а цель людей, живущих в нем, - достижение блага. Основной ячейкой общества признавалась семья, в то время как Платон полагал, что ее следует упразднить, а детей сделать общим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своих рассуждениях Аристотель отталкивался от природы: как естественна семья, так естественно и рабство, ибо самой природой предназначено, чтобы одни повелевали, а другие повиновались. Внимательно рассмотрев существующие варианты полиса, философ находит три правильные формы правления (монархия, аристократия и полития) и три неправильные (деспотия, или тирания, олигархия и демократия), дает подробную характеристику каждой, а критерием оценки избирает их приближенность к благ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о всех проектах "правильного полиса" особое внимание уделялось социальному и экономическому факторам. Недаром Платон и Аристотель так подробно останавливаются на проблеме частной собственности, а Исократ озабочен охраной имущества и жизни состоятельных людей. И единовластная форма правления, нашедшая в теории так много сторонников, привлекала в основном возможностью твердой рукой установить в полисе социальное равновес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оздание идеального полиса было тесно связано с проблемой воспитания, так как предполагалось, чт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благополучие государства зависит от того, как воспитаны его граждан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данный период, видимо, большой популярностью пользовалась утопия. Все проекты "правильного полиса" носили явно утопический характер. Были широко распространены представления об обществах, построенных по принципу уравнительности, о золотом веке, об удивительных странах, где у людей все в изобилии. В IV в., несмотря на резко отрицательное отношение к варварам, зародилось представление о существовании неких примитивных племен с господствующими патриархальными устоями, живущих в безмятежной гармонии. Особенно популярны эти идеи были в последующее время, в эпоху эллинизм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Взгляд в прошлое. Историография 14 век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строе недовольство своим временем, отход от традиционных полисных идеалов побуждали идеологов IV в. часто обращаться к истории. Именно в это время значительно возрос интерес к прошлому отдельных полисов и Эллады в целом. При неустойчивом настоящем прошлое стало восприниматься как эталон стабильности. Апелляция к историческим фактам могла служить также обоснованием тех или иных политических акций. История полисов исследовалась с точки зрения эволюции в них государственного строя, времени определения его "порчи" и причин, способствовавших этому. Так подходит к истории Афин Аристотель в "Афинской политии". Отклонение от конституции предков видит в современных ему Афинах Исократ и полагает, что долг сограждан - восстановить прежние порядки, при которых город процветал и благоденствовал.</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деализированное представление о прошлом было использовано как оружие в политической борьбе: олигархи обвинили демократов в искажении отеческого строя и вел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борьбу с ними под девизом его реконструкции. Объектом ожесточенных споров стали основатели афинского государства Солон и Клисфен. Каждая из враждующих группировок стремилась доказать, что следует их заветам, в результате оба они приобрели черты легендарных героев и из реальных исторических деятелей превратились в идеальных государственных муже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ля греческой историографии IV в. характерны две основные черты: первая - трактовка истории как политического предмета, ее использование для интерпретации настоящего; вторая - убежденность в том, что историк - не просто хроникер, описывающий события, а политический наставник, который может и должен влиять на общественную жизн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се политические ораторы подчиняли свои исторические экскурсы определенным тенденциям. Например, они использовали факты ранней истории Афин, часто обращались к греко-персидским войнам с целью обосновать право Афин на гегемонию в греческом мире. Мифология и история предоставляли в их распоряжение богатый материал. Подобная практика, видно, породила высказывание одного из них о том, что историю следует рассматривать как общее наследство, которым можно воспользоваться в подходящей ситуа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литических теоретиков интересовали также принципы межполисных отношений в Элладе. Образование коалиций, столкновения между ними, распад прежних союзов и организация новых привели к тому, что стали анализироваться причины неустойчивости альянсов и оптимальные условия их построения. Были выделены два основных варианта доминирования полисов в Греции - господство и гегемония. Под господством, которое всячески порицалось, чаще всего подразумевалось подавление сильным полисом более слабых. Гегемония же, первенство, основанное на уважении автономии полисов, признавалось справедливой и достойной подражания. Как уже было сказано, суровому осуждению подвергались междоусобны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войн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Расцвет идеи панэллинизма в IV в. обычно связывают с Исократом. Но если понимать термин "панэллинизм" более широко, не как единство греков перед лицом Персии, а единство вообще, то необходимо упомянуть и о Демосфене. Оратор постоянно указывал на разобщенность полисов перед Македонией, их общим врагом, на те необратимые последствия, к которым она может привести. Ссылаясь на историческую и культурную общность греков, он призывал к объединению и забвению раздоров.</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ЛИТЕРАТУР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е изменения, которые произошли в обществе IV в., нашли отражение в его культуре. В этот период ораторское искусство, философия, исторические сочинения заняли ведущее место в литературе, явно вытеснив другие жанры - драму и лирику. Хотя театры по-прежнему процветали, даже строились новые, и зрители охотно посещали их, вкусы существенно изменились. Нравственные основы бытия, острые политические и социальные конфликты, проблемы добра и зла в частной и государственной сферах все меньше привлекали внимание. Интересы людей значительно сузились, сосредоточились на частной жизн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Утратила свою популярность трагедия, зато процветала комедия. К этому времени относятся две пьесы Аристофана - "Женщины в народном собрании" и "Плутос", но зенит творчества драматурга относится к предшествующему периоду. После Аристофана смех перестал быть обличительным, утратил политическую злободневность. Место "древней" комедии заняла "средняя", развлекающая публику обыгрыванием незначительных событий повседневности. До нашего времени не дошли произведения такого рода, известны лишь имена их авторов (Алексид, Анаксандид, Антифан, Евбул) и названия пьес.</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Явный спад наблюдается и в лирике. Если VI и V век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ражают удивительным разнообразием талантливых поэтов и поэтических школ, то IV век дал только одного знаменитого лирика - Тимофея Милетского, от поэтического наследия которого сохранились лишь отрывки. Он пользовался в Элладе большой популярностью, с похвалой упоминается Платоном и Аристотелем.</w:t>
      </w:r>
    </w:p>
    <w:p>
      <w:pPr>
        <w:pStyle w:val="Normal"/>
        <w:keepNext w:val="true"/>
        <w:spacing w:lineRule="exact" w:line="340" w:before="480" w:after="240"/>
        <w:jc w:val="center"/>
        <w:rPr>
          <w:rFonts w:ascii="BrushType" w:hAnsi="BrushType" w:eastAsia="BrushType" w:cs="BrushType"/>
          <w:sz w:val="66"/>
          <w:szCs w:val="66"/>
        </w:rPr>
      </w:pPr>
      <w:r>
        <w:rPr>
          <w:rFonts w:eastAsia="BrushType" w:cs="BrushType" w:ascii="BrushType" w:hAnsi="BrushType"/>
          <w:sz w:val="66"/>
          <w:szCs w:val="66"/>
        </w:rPr>
        <w:t>ИСКУССТВО</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Аналогичные процессы протекали и в искусстве. IV век обычно рассматривается как время поздней классики, период перехода к искусству эллинизм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А) Архитектур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дъем переживала архитектура малых форм, имеюща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Б) Скульптура.</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Красота и одухотворенность человека воплощены Праксителем также в фигурах Артемиды и Гермеса с Дионисом.</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keepNext w:val="true"/>
        <w:spacing w:lineRule="exact" w:line="340"/>
        <w:ind w:firstLine="360"/>
        <w:jc w:val="center"/>
        <w:rPr>
          <w:rFonts w:ascii="Arbat-Bold" w:hAnsi="Arbat-Bold" w:eastAsia="Arbat-Bold" w:cs="Arbat-Bold"/>
          <w:sz w:val="36"/>
          <w:szCs w:val="36"/>
        </w:rPr>
      </w:pPr>
      <w:r>
        <w:rPr>
          <w:rFonts w:eastAsia="Arbat-Bold" w:cs="Arbat-Bold" w:ascii="Arbat-Bold" w:hAnsi="Arbat-Bold"/>
          <w:sz w:val="36"/>
          <w:szCs w:val="36"/>
        </w:rPr>
        <w:t>В) Живопись.</w:t>
      </w:r>
    </w:p>
    <w:p>
      <w:pPr>
        <w:pStyle w:val="Normal"/>
        <w:keepNext w:val="true"/>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 живописи IV в. можно судить в основном по сведениям, сохранившимся у античных авторов. Судя по ним, она достигла высокого уровня не только в практике, но и в теории. Были широко известны такие картины основателя сикионской школы Евмолпа, ученик которого, Памфил, создал трактат о художественном мастерств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енденции Скопаса были близки художнику Аристиду Старшему, одна из картин которого изображала умирающую на поле битвы мать, к груди которой тянется ребенок. Произведение Никия "Персей и Андромеда" скопировано на одной из фресок в Помпеях. Этого художника высоко ценил Пракситель, доверяя ему</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тонирование своих мраморных статуй.</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Normal"/>
        <w:keepNext w:val="true"/>
        <w:keepLines/>
        <w:spacing w:lineRule="exact" w:line="340" w:before="1200" w:after="480"/>
        <w:jc w:val="center"/>
        <w:rPr>
          <w:rFonts w:ascii="FuturaEugenia" w:hAnsi="FuturaEugenia" w:eastAsia="FuturaEugenia" w:cs="FuturaEugenia"/>
          <w:sz w:val="44"/>
          <w:szCs w:val="44"/>
        </w:rPr>
      </w:pPr>
      <w:r>
        <w:rPr>
          <w:rFonts w:eastAsia="FuturaEugenia" w:cs="FuturaEugenia" w:ascii="FuturaEugenia" w:hAnsi="FuturaEugenia"/>
          <w:sz w:val="44"/>
          <w:szCs w:val="44"/>
        </w:rPr>
        <w:t>ЗАКЛЮЧЕНИ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Характерной чертой раннегреческой культуры было удиви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jc w:val="both"/>
        <w:rPr>
          <w:rFonts w:ascii="Academy" w:hAnsi="Academy" w:eastAsia="Academy" w:cs="Academy"/>
          <w:sz w:val="36"/>
          <w:szCs w:val="36"/>
        </w:rPr>
      </w:pPr>
      <w:r>
        <w:rPr>
          <w:rFonts w:eastAsia="Academy" w:cs="Academy" w:ascii="Academy" w:hAnsi="Academy"/>
          <w:sz w:val="36"/>
          <w:szCs w:val="36"/>
        </w:rPr>
        <w:t>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Таким образом период архаики можно назвать периодом резкого скачка в культурном развитии Греции.</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За архаическим периодом следует период классики (V-IV вв. до н.э.).</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p>
      <w:pPr>
        <w:pStyle w:val="Normal"/>
        <w:spacing w:lineRule="exact" w:line="340"/>
        <w:ind w:firstLine="360"/>
        <w:jc w:val="both"/>
        <w:rPr>
          <w:rFonts w:ascii="Academy" w:hAnsi="Academy" w:eastAsia="Academy" w:cs="Academy"/>
          <w:sz w:val="36"/>
          <w:szCs w:val="36"/>
        </w:rPr>
      </w:pPr>
      <w:r>
        <w:rPr>
          <w:rFonts w:eastAsia="Academy" w:cs="Academy" w:ascii="Academy" w:hAnsi="Academy"/>
          <w:sz w:val="36"/>
          <w:szCs w:val="36"/>
        </w:rPr>
      </w:r>
    </w:p>
    <w:p>
      <w:pPr>
        <w:pStyle w:val="Normal"/>
        <w:spacing w:lineRule="exact" w:line="340" w:before="480" w:after="0"/>
        <w:ind w:firstLine="357"/>
        <w:jc w:val="both"/>
        <w:rPr>
          <w:rFonts w:ascii="Academy" w:hAnsi="Academy" w:eastAsia="Academy" w:cs="Academy"/>
          <w:sz w:val="36"/>
          <w:szCs w:val="36"/>
        </w:rPr>
      </w:pPr>
      <w:r>
        <w:rPr>
          <w:rFonts w:eastAsia="Academy" w:cs="Academy" w:ascii="Academy" w:hAnsi="Academy"/>
          <w:sz w:val="36"/>
          <w:szCs w:val="36"/>
        </w:rPr>
        <w:drawing>
          <wp:inline distT="0" distB="0" distL="0" distR="0">
            <wp:extent cx="522859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28590" cy="342900"/>
                    </a:xfrm>
                    <a:prstGeom prst="rect">
                      <a:avLst/>
                    </a:prstGeom>
                  </pic:spPr>
                </pic:pic>
              </a:graphicData>
            </a:graphic>
          </wp:inline>
        </w:drawing>
      </w:r>
    </w:p>
    <w:sectPr>
      <w:headerReference w:type="even" r:id="rId5"/>
      <w:headerReference w:type="default" r:id="rId6"/>
      <w:footnotePr>
        <w:numFmt w:val="decimal"/>
        <w:numRestart w:val="eachSect"/>
      </w:footnotePr>
      <w:type w:val="nextPage"/>
      <w:pgSz w:w="12240" w:h="15840"/>
      <w:pgMar w:left="2160" w:right="1440"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RevueCyr">
    <w:charset w:val="01"/>
    <w:family w:val="swiss"/>
    <w:pitch w:val="variable"/>
  </w:font>
  <w:font w:name="Academy">
    <w:charset w:val="01"/>
    <w:family w:val="auto"/>
    <w:pitch w:val="variable"/>
  </w:font>
  <w:font w:name="Wingdings">
    <w:altName w:val="Symbol"/>
    <w:charset w:val="02"/>
    <w:family w:val="auto"/>
    <w:pitch w:val="variable"/>
  </w:font>
  <w:font w:name="BrushType">
    <w:charset w:val="01"/>
    <w:family w:val="auto"/>
    <w:pitch w:val="variable"/>
  </w:font>
  <w:font w:name="FuturaEugenia">
    <w:charset w:val="01"/>
    <w:family w:val="auto"/>
    <w:pitch w:val="variable"/>
  </w:font>
  <w:font w:name="Breeze">
    <w:charset w:val="01"/>
    <w:family w:val="swiss"/>
    <w:pitch w:val="variable"/>
  </w:font>
  <w:font w:name="FuturaEugenia Ho">
    <w:charset w:val="01"/>
    <w:family w:val="auto"/>
    <w:pitch w:val="variable"/>
  </w:font>
  <w:font w:name="Arbat-Bold">
    <w:charset w:val="01"/>
    <w:family w:val="auto"/>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0"/>
        <w:rPr/>
      </w:pPr>
      <w:r>
        <w:rPr>
          <w:rStyle w:val="FootnoteCharacters"/>
        </w:rPr>
        <w:footnoteRef/>
      </w:r>
      <w:r>
        <w:rPr/>
        <w:t xml:space="preserve"> </w:t>
      </w:r>
      <w:r>
        <w:rPr>
          <w:rFonts w:eastAsia="Courier New Cyr" w:cs="Courier New Cyr" w:ascii="Courier New Cyr" w:hAnsi="Courier New Cyr"/>
          <w:sz w:val="24"/>
          <w:szCs w:val="24"/>
        </w:rPr>
        <w:t>Этот период истории Эллинов еще называется Гомеровск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sz w:val="22"/>
        <w:szCs w:val="22"/>
      </w:rPr>
    </w:pPr>
    <w:r>
      <w:rPr>
        <w:rFonts w:eastAsia="Academy" w:cs="Academy" w:ascii="Academy" w:hAnsi="Academy"/>
        <w:sz w:val="28"/>
        <w:szCs w:val="28"/>
      </w:rPr>
      <w:t>Страница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2</w:t>
    </w:r>
    <w:r>
      <w:rPr>
        <w:rStyle w:val="PageNumber"/>
        <w:sz w:val="22"/>
        <w:szCs w:val="22"/>
      </w:rPr>
      <w:fldChar w:fldCharType="end"/>
    </w:r>
  </w:p>
  <w:p>
    <w:pPr>
      <w:pStyle w:val="Normal"/>
      <w:jc w:val="right"/>
      <w:rPr>
        <w:rStyle w:val="PageNumber"/>
        <w:sz w:val="22"/>
        <w:szCs w:val="22"/>
      </w:rPr>
    </w:pPr>
    <w:r>
      <w:rPr/>
    </w:r>
  </w:p>
  <w:p>
    <w:pPr>
      <w:pStyle w:val="Normal"/>
      <w:jc w:val="right"/>
      <w:rPr>
        <w:rStyle w:val="PageNumber"/>
        <w:sz w:val="22"/>
        <w:szCs w:val="22"/>
      </w:rPr>
    </w:pPr>
    <w:r>
      <w:rPr/>
    </w:r>
  </w:p>
  <w:p>
    <w:pPr>
      <w:pStyle w:val="Normal"/>
      <w:jc w:val="right"/>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Academy" w:hAnsi="Academy" w:eastAsia="Academy" w:cs="Academy"/>
        <w:sz w:val="24"/>
        <w:szCs w:val="24"/>
      </w:rPr>
    </w:pPr>
    <w:r>
      <w:rPr>
        <w:rFonts w:eastAsia="Academy" w:cs="Academy" w:ascii="Academy" w:hAnsi="Academy"/>
        <w:sz w:val="28"/>
        <w:szCs w:val="28"/>
      </w:rPr>
      <w:t>Страница №</w:t>
    </w:r>
    <w:r>
      <w:rPr>
        <w:rStyle w:val="PageNumber"/>
        <w:rFonts w:eastAsia="Academy" w:cs="Academy" w:ascii="Academy" w:hAnsi="Academy"/>
        <w:sz w:val="24"/>
        <w:szCs w:val="24"/>
      </w:rPr>
      <w:fldChar w:fldCharType="begin"/>
    </w:r>
    <w:r>
      <w:rPr>
        <w:rStyle w:val="PageNumber"/>
        <w:sz w:val="24"/>
        <w:szCs w:val="24"/>
        <w:rFonts w:eastAsia="Academy" w:cs="Academy" w:ascii="Academy" w:hAnsi="Academy"/>
      </w:rPr>
      <w:instrText xml:space="preserve"> PAGE </w:instrText>
    </w:r>
    <w:r>
      <w:rPr>
        <w:rStyle w:val="PageNumber"/>
        <w:sz w:val="24"/>
        <w:szCs w:val="24"/>
        <w:rFonts w:eastAsia="Academy" w:cs="Academy" w:ascii="Academy" w:hAnsi="Academy"/>
      </w:rPr>
      <w:fldChar w:fldCharType="separate"/>
    </w:r>
    <w:r>
      <w:rPr>
        <w:rStyle w:val="PageNumber"/>
        <w:sz w:val="24"/>
        <w:szCs w:val="24"/>
        <w:rFonts w:eastAsia="Academy" w:cs="Academy" w:ascii="Academy" w:hAnsi="Academy"/>
      </w:rPr>
      <w:t>73</w:t>
    </w:r>
    <w:r>
      <w:rPr>
        <w:rStyle w:val="PageNumber"/>
        <w:sz w:val="24"/>
        <w:szCs w:val="24"/>
        <w:rFonts w:eastAsia="Academy" w:cs="Academy" w:ascii="Academy" w:hAnsi="Academy"/>
      </w:rPr>
      <w:fldChar w:fldCharType="end"/>
    </w:r>
  </w:p>
  <w:p>
    <w:pPr>
      <w:pStyle w:val="Normal"/>
      <w:jc w:val="right"/>
      <w:rPr>
        <w:rStyle w:val="PageNumber"/>
        <w:rFonts w:ascii="Academy" w:hAnsi="Academy" w:eastAsia="Academy" w:cs="Academy"/>
        <w:sz w:val="24"/>
        <w:szCs w:val="24"/>
      </w:rPr>
    </w:pPr>
    <w:r>
      <w:rPr/>
    </w:r>
  </w:p>
  <w:p>
    <w:pPr>
      <w:pStyle w:val="Normal"/>
      <w:jc w:val="right"/>
      <w:rPr>
        <w:rStyle w:val="PageNumber"/>
        <w:rFonts w:ascii="Academy" w:hAnsi="Academy" w:eastAsia="Academy" w:cs="Academy"/>
        <w:sz w:val="24"/>
        <w:szCs w:val="24"/>
      </w:rPr>
    </w:pPr>
    <w:r>
      <w:rPr/>
    </w:r>
  </w:p>
  <w:p>
    <w:pPr>
      <w:pStyle w:val="Normal"/>
      <w:jc w:val="right"/>
      <w:rPr>
        <w:rStyle w:val="PageNumber"/>
        <w:rFonts w:ascii="Academy" w:hAnsi="Academy" w:eastAsia="Academy" w:cs="Academy"/>
        <w:sz w:val="24"/>
        <w:szCs w:val="24"/>
      </w:rPr>
    </w:pPr>
    <w:r>
      <w:rPr/>
    </w:r>
  </w:p>
</w:hdr>
</file>

<file path=word/settings.xml><?xml version="1.0" encoding="utf-8"?>
<w:settings xmlns:w="http://schemas.openxmlformats.org/wordprocessingml/2006/main">
  <w:zoom w:percent="100"/>
  <w:defaultTabStop w:val="432"/>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15:52:00Z</dcterms:created>
  <dc:creator>Дмитрий Колесниченко</dc:creator>
  <dc:description/>
  <dc:language>en-US</dc:language>
  <cp:lastModifiedBy>Дмитрий Колесниченко</cp:lastModifiedBy>
  <cp:lastPrinted>1995-11-13T12:54:00Z</cp:lastPrinted>
  <dcterms:modified xsi:type="dcterms:W3CDTF">1998-05-06T06:31:00Z</dcterms:modified>
  <cp:revision>44</cp:revision>
  <dc:subject/>
  <dc:title>Список используемой</dc:title>
</cp:coreProperties>
</file>