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72"/>
        </w:rPr>
      </w:pPr>
      <w:r>
        <w:rPr>
          <w:sz w:val="72"/>
        </w:rPr>
      </w:r>
    </w:p>
    <w:p>
      <w:pPr>
        <w:pStyle w:val="Normal"/>
        <w:jc w:val="center"/>
        <w:rPr>
          <w:sz w:val="72"/>
        </w:rPr>
      </w:pPr>
      <w:r>
        <w:rPr>
          <w:sz w:val="72"/>
        </w:rPr>
      </w:r>
    </w:p>
    <w:p>
      <w:pPr>
        <w:pStyle w:val="Normal"/>
        <w:jc w:val="center"/>
        <w:rPr>
          <w:sz w:val="72"/>
        </w:rPr>
      </w:pPr>
      <w:r>
        <w:rPr>
          <w:sz w:val="72"/>
        </w:rPr>
        <w:t>К. В. Керам:</w:t>
      </w:r>
    </w:p>
    <w:p>
      <w:pPr>
        <w:pStyle w:val="Normal"/>
        <w:jc w:val="center"/>
        <w:rPr>
          <w:sz w:val="72"/>
        </w:rPr>
      </w:pPr>
      <w:r>
        <w:rPr>
          <w:sz w:val="72"/>
        </w:rPr>
        <w:t>«Боги, гробницы, ученые» /</w:t>
      </w:r>
    </w:p>
    <w:p>
      <w:pPr>
        <w:pStyle w:val="Normal"/>
        <w:ind w:left="-360" w:hanging="0"/>
        <w:jc w:val="center"/>
        <w:rPr/>
      </w:pPr>
      <w:r>
        <w:rPr>
          <w:sz w:val="56"/>
        </w:rPr>
        <w:t>Пер. с нем. – издательство «КЭМ», СП б, совместно с издательством «Нижегородская ярмарка», Н. Новгород, 1994г.</w:t>
      </w:r>
      <w:r>
        <w:rPr/>
        <w:t xml:space="preserve">  </w:t>
      </w:r>
    </w:p>
    <w:p>
      <w:pPr>
        <w:pStyle w:val="Normal"/>
        <w:jc w:val="center"/>
        <w:rPr/>
      </w:pPr>
      <w:r>
        <w:rPr>
          <w:sz w:val="52"/>
        </w:rPr>
        <w:t xml:space="preserve">Реферат выполнил Ермаков В.И., ЦСА, </w:t>
      </w:r>
      <w:r>
        <w:rPr>
          <w:sz w:val="52"/>
          <w:lang w:val="en-US"/>
        </w:rPr>
        <w:t>I</w:t>
      </w:r>
      <w:r>
        <w:rPr>
          <w:sz w:val="52"/>
        </w:rPr>
        <w:t xml:space="preserve"> курс.</w:t>
      </w:r>
    </w:p>
    <w:p>
      <w:pPr>
        <w:pStyle w:val="Normal"/>
        <w:jc w:val="center"/>
        <w:rPr>
          <w:sz w:val="72"/>
        </w:rPr>
      </w:pPr>
      <w:r>
        <w:rPr>
          <w:sz w:val="72"/>
        </w:rPr>
        <w:t xml:space="preserve"> </w:t>
      </w:r>
    </w:p>
    <w:p>
      <w:pPr>
        <w:pStyle w:val="Normal"/>
        <w:jc w:val="center"/>
        <w:rPr>
          <w:sz w:val="72"/>
        </w:rPr>
      </w:pPr>
      <w:r>
        <w:rPr>
          <w:sz w:val="72"/>
        </w:rPr>
      </w:r>
    </w:p>
    <w:p>
      <w:pPr>
        <w:pStyle w:val="Normal"/>
        <w:jc w:val="center"/>
        <w:rPr>
          <w:sz w:val="72"/>
        </w:rPr>
      </w:pPr>
      <w:r>
        <w:rPr>
          <w:sz w:val="72"/>
        </w:rPr>
      </w:r>
    </w:p>
    <w:p>
      <w:pPr>
        <w:pStyle w:val="Normal"/>
        <w:jc w:val="center"/>
        <w:rPr>
          <w:sz w:val="72"/>
        </w:rPr>
      </w:pPr>
      <w:r>
        <w:rPr>
          <w:sz w:val="72"/>
        </w:rPr>
      </w:r>
    </w:p>
    <w:p>
      <w:pPr>
        <w:pStyle w:val="Normal"/>
        <w:jc w:val="center"/>
        <w:rPr>
          <w:sz w:val="72"/>
        </w:rPr>
      </w:pPr>
      <w:r>
        <w:rPr>
          <w:sz w:val="72"/>
        </w:rPr>
      </w:r>
    </w:p>
    <w:p>
      <w:pPr>
        <w:pStyle w:val="Normal"/>
        <w:jc w:val="center"/>
        <w:rPr>
          <w:sz w:val="72"/>
        </w:rPr>
      </w:pPr>
      <w:r>
        <w:rPr>
          <w:sz w:val="72"/>
        </w:rPr>
      </w:r>
    </w:p>
    <w:p>
      <w:pPr>
        <w:pStyle w:val="Normal"/>
        <w:jc w:val="center"/>
        <w:rPr>
          <w:sz w:val="72"/>
        </w:rPr>
      </w:pPr>
      <w:r>
        <w:rPr>
          <w:sz w:val="72"/>
        </w:rPr>
      </w:r>
    </w:p>
    <w:p>
      <w:pPr>
        <w:pStyle w:val="Normal"/>
        <w:jc w:val="center"/>
        <w:rPr>
          <w:sz w:val="40"/>
        </w:rPr>
      </w:pPr>
      <w:r>
        <w:rPr>
          <w:sz w:val="40"/>
        </w:rPr>
        <w:t>Москва, 2001г.</w:t>
      </w:r>
    </w:p>
    <w:p>
      <w:pPr>
        <w:pStyle w:val="Normal"/>
        <w:tabs>
          <w:tab w:val="clear" w:pos="709"/>
          <w:tab w:val="left" w:pos="3690" w:leader="none"/>
        </w:tabs>
        <w:rPr>
          <w:sz w:val="40"/>
        </w:rPr>
      </w:pPr>
      <w:r>
        <w:rPr>
          <w:sz w:val="40"/>
        </w:rPr>
        <w:tab/>
      </w:r>
    </w:p>
    <w:p>
      <w:pPr>
        <w:pStyle w:val="Heading1"/>
        <w:spacing w:lineRule="auto" w:line="360"/>
        <w:jc w:val="center"/>
        <w:rPr>
          <w:u w:val="single"/>
        </w:rPr>
      </w:pPr>
      <w:r>
        <w:rPr>
          <w:u w:val="single"/>
        </w:rPr>
        <w:t>Введение.</w:t>
      </w:r>
    </w:p>
    <w:p>
      <w:pPr>
        <w:pStyle w:val="Normal"/>
        <w:tabs>
          <w:tab w:val="clear" w:pos="709"/>
          <w:tab w:val="left" w:pos="9180" w:leader="none"/>
        </w:tabs>
        <w:spacing w:lineRule="auto" w:line="360"/>
        <w:ind w:firstLine="540"/>
        <w:jc w:val="both"/>
        <w:rPr/>
      </w:pPr>
      <w:r>
        <w:rPr>
          <w:b/>
          <w:bCs/>
          <w:sz w:val="28"/>
        </w:rPr>
        <w:t xml:space="preserve">Курт Вальтер Керам </w:t>
      </w:r>
      <w:r>
        <w:rPr/>
        <w:t>родился в Берлине в 1915 году. В течение многих лет работал литературным критиком и журналистом, а со временем стал весьма заметной фигурой в издательском мире страны: был главным редактором издательства «Эрнст Ровольт Ферлаг». В 1954 г. переехал в США.</w:t>
      </w:r>
    </w:p>
    <w:p>
      <w:pPr>
        <w:pStyle w:val="Normal"/>
        <w:tabs>
          <w:tab w:val="clear" w:pos="709"/>
          <w:tab w:val="left" w:pos="9180" w:leader="none"/>
        </w:tabs>
        <w:spacing w:lineRule="auto" w:line="360"/>
        <w:ind w:firstLine="540"/>
        <w:jc w:val="both"/>
        <w:rPr/>
      </w:pPr>
      <w:r>
        <w:rPr/>
        <w:t xml:space="preserve"> </w:t>
      </w:r>
      <w:r>
        <w:rPr/>
        <w:t xml:space="preserve">Книга состоит из введения, четырех больших частей и заключения. Каждая из частей в свою очередь разделена на главы. Общее число глав – тридцать четыре (включая заключение). Эти четыре части названы автором «книгами», что отражает их особенность: каждая из них  действительно может быть признана своего рода «книгой в книге», то есть вполне может быть опубликована как отдельное издание. Конечно в каждой «книге» есть ссылки на отдельные главы из другой части, но в целом каждая из них представляет собой завершенное и законченное произведение. Каждая из них посвящена одной из тех древних цивилизаций, в открытии которых ведущую роль сыграла археология. И это не случайно. Сразу под названием написаны два слова: «Роман археологии». Во введении автор объясняет, почему он дал книге такой подзаголовок и называет своего предшественника и основателя жанра «фактологического романа». Этим основателем был американский врач Поль де Крюи (Крайф), первым попытавшийся изложить историю возникновения и развития специальной науки как увлекательный приключенческий роман. То же хочет сделать и сам автор. При этом он признается, что специалист может найти в книге отдельные ошибки, но при этом пишет, что будет только благодарен тому, кто его поправит. Автор не ставит перед собой цель создать очередную скучную монографию, судьбою которой будет пожизненное заключение в специализированной библиотеке. Он хочет создать книгу, которую будет действительно интересно читать. Во введении он даже советует начать прочтение со второй главы, чтобы у читателя сразу же возник интерес к книге, хотя, на мой взгляд, каждый «кусочек» этой книге так вкусен, что хочется съесть его, смачно похрумкивая и облизываясь! </w:t>
      </w:r>
    </w:p>
    <w:p>
      <w:pPr>
        <w:pStyle w:val="Normal"/>
        <w:tabs>
          <w:tab w:val="clear" w:pos="709"/>
          <w:tab w:val="left" w:pos="9180" w:leader="none"/>
        </w:tabs>
        <w:spacing w:lineRule="auto" w:line="360"/>
        <w:ind w:firstLine="540"/>
        <w:jc w:val="both"/>
        <w:rPr/>
      </w:pPr>
      <w:r>
        <w:rPr/>
        <w:t xml:space="preserve">Я прошу прощения за это небольшое лирическое отступление и постараюсь далее не отклоняться от сугубо научного тона. </w:t>
      </w:r>
    </w:p>
    <w:p>
      <w:pPr>
        <w:pStyle w:val="2"/>
        <w:tabs>
          <w:tab w:val="clear" w:pos="709"/>
          <w:tab w:val="left" w:pos="9180" w:leader="none"/>
        </w:tabs>
        <w:ind w:firstLine="540"/>
        <w:rPr/>
      </w:pPr>
      <w:r>
        <w:rPr/>
        <w:t xml:space="preserve">Автор использует различные источники при создании своей книги: биографии великих археологов, которые и являются основными героями его «романа», собственно произведения этих археологов (как научного, так и мемуарного характера), многочисленные работы других исследователей,  определенные документы, сопровождавшие или работу археологов, или некие смежные, сопутствующие события. Он использует также и археологические материалы, выставленные в различных музеях Европы. Следует, однако, повторить, что основными источниками все же были письменные источники как нарративного, так и документального характера. Основной целью, как я уже говорил, было создание такой книги, которую можно и использовать как научное пособием, и просто с интересом читать. И это у него получилось блестяще. Попутно же он решает следующие задачи: знакомство читателя с величайшими археологами, лингвистами и просто исследователями, создавшими науку археологию, с их великими открытиями, раскрытие перед ним давно умерших цивилизаций, воскресших благодаря этим открытиям и пр. и пр.  </w:t>
      </w:r>
    </w:p>
    <w:p>
      <w:pPr>
        <w:pStyle w:val="Heading1"/>
        <w:tabs>
          <w:tab w:val="clear" w:pos="709"/>
          <w:tab w:val="left" w:pos="9180" w:leader="none"/>
        </w:tabs>
        <w:spacing w:lineRule="auto" w:line="360" w:before="240" w:after="240"/>
        <w:ind w:firstLine="539"/>
        <w:jc w:val="center"/>
        <w:rPr/>
      </w:pPr>
      <w:r>
        <w:rPr/>
        <w:t>Книга статуй.</w:t>
      </w:r>
    </w:p>
    <w:p>
      <w:pPr>
        <w:pStyle w:val="TextBodyIndent"/>
        <w:tabs>
          <w:tab w:val="clear" w:pos="709"/>
          <w:tab w:val="left" w:pos="9180" w:leader="none"/>
        </w:tabs>
        <w:spacing w:lineRule="auto" w:line="360"/>
        <w:ind w:firstLine="540"/>
        <w:jc w:val="both"/>
        <w:rPr/>
      </w:pPr>
      <w:r>
        <w:rPr/>
        <w:t xml:space="preserve">В начале первой части Керам рассказывает об истории возникновения самой науки археология, а также о тех открытиях, которые сопутствовали ему (главы 1-я и 2-я). В третьей главе он размышляет о сложностях и превратностях археологического исследования, о проблемах, стоявших перед первыми учеными. Главы с четвертой по седьмую посвящены знаменитому исследователю древнейших греческих городов, дельцу и романтику, Генриху Шлиману. Последняя глава этой книги рассказывает об английском археологе Эвансе, раскопавшем лабиринт критского царя Миноса.  </w:t>
      </w:r>
    </w:p>
    <w:p>
      <w:pPr>
        <w:pStyle w:val="TextBodyIndent"/>
        <w:tabs>
          <w:tab w:val="clear" w:pos="709"/>
          <w:tab w:val="left" w:pos="9180" w:leader="none"/>
        </w:tabs>
        <w:spacing w:lineRule="auto" w:line="360"/>
        <w:ind w:firstLine="540"/>
        <w:jc w:val="both"/>
        <w:rPr>
          <w:b/>
          <w:b/>
          <w:bCs/>
          <w:u w:val="single"/>
        </w:rPr>
      </w:pPr>
      <w:r>
        <w:rPr>
          <w:b/>
          <w:bCs/>
          <w:u w:val="single"/>
        </w:rPr>
        <w:t>Глава 1-я. «УВЕРТЮРА НА КЛАССИЧЕСКОЙ ПОЧВЕ».</w:t>
      </w:r>
    </w:p>
    <w:p>
      <w:pPr>
        <w:pStyle w:val="TextBodyIndent"/>
        <w:tabs>
          <w:tab w:val="clear" w:pos="709"/>
          <w:tab w:val="left" w:pos="9180" w:leader="none"/>
        </w:tabs>
        <w:spacing w:lineRule="auto" w:line="360"/>
        <w:ind w:firstLine="540"/>
        <w:jc w:val="both"/>
        <w:rPr/>
      </w:pPr>
      <w:r>
        <w:rPr/>
        <w:t xml:space="preserve">В этой главе автор рассказывает о первых целевых раскопках в истории человечества, начавшихся, как это всегда бывает, со случайности, а точнее с прихоти Марии Амалии Христины, жены Карла Бурбонского, короля обеих Сицилий. Он призывает не преуменьшать роль случайности в любой науке. Керам называет и первых «алхимиков археологии» (дона Марчелло Венути и кавалера Алькубиерре), раскапывавших древнеримские города Помпеи и Геркуланум, погибшие во время извержения Везувия в 79 г. до н. э. Здесь же он рисует и потрясающие картины последних минут погибших жителей. В последних строчках бросается ниточка к следующей главе и к ее главному герою. </w:t>
      </w:r>
    </w:p>
    <w:p>
      <w:pPr>
        <w:pStyle w:val="TextBodyIndent"/>
        <w:tabs>
          <w:tab w:val="clear" w:pos="709"/>
          <w:tab w:val="left" w:pos="9180" w:leader="none"/>
        </w:tabs>
        <w:spacing w:lineRule="auto" w:line="360"/>
        <w:ind w:firstLine="540"/>
        <w:jc w:val="both"/>
        <w:rPr>
          <w:b/>
          <w:b/>
          <w:bCs/>
          <w:u w:val="single"/>
        </w:rPr>
      </w:pPr>
      <w:r>
        <w:rPr>
          <w:b/>
          <w:bCs/>
          <w:u w:val="single"/>
        </w:rPr>
        <w:t xml:space="preserve">Глава 2-я. «ВИНКЕЛЬМАН, ИЛИ РОЖДЕНИЕ ОДНОЙ НАУКИ». </w:t>
      </w:r>
    </w:p>
    <w:p>
      <w:pPr>
        <w:pStyle w:val="TextBodyIndent"/>
        <w:tabs>
          <w:tab w:val="clear" w:pos="709"/>
          <w:tab w:val="left" w:pos="9180" w:leader="none"/>
        </w:tabs>
        <w:spacing w:lineRule="auto" w:line="360"/>
        <w:ind w:firstLine="540"/>
        <w:jc w:val="both"/>
        <w:rPr/>
      </w:pPr>
      <w:r>
        <w:rPr/>
        <w:t xml:space="preserve">Человек, чье имя присутствует в названии, по праву может считаться отцом науки археологии. К моменту его появления в Италии вокруг античных памятников царила воистину средневековая атмосфера «зависти, интриг и учености пудреных париков». Керам отдает должное самоотверженности и преданности делу, отличавшим Винкельмана. В трех своих трудах, описанных автором, он воистину создал новую науку. Основной заслугой Винкельмана автор считает установление порядка там и привнесение знания туда, где до него были легенды и хаотические измышления псевдоученых. </w:t>
      </w:r>
    </w:p>
    <w:p>
      <w:pPr>
        <w:pStyle w:val="TextBodyIndent"/>
        <w:tabs>
          <w:tab w:val="clear" w:pos="709"/>
          <w:tab w:val="left" w:pos="9180" w:leader="none"/>
        </w:tabs>
        <w:spacing w:lineRule="auto" w:line="360"/>
        <w:ind w:firstLine="540"/>
        <w:jc w:val="both"/>
        <w:rPr>
          <w:b/>
          <w:b/>
          <w:bCs/>
          <w:u w:val="single"/>
        </w:rPr>
      </w:pPr>
      <w:r>
        <w:rPr>
          <w:b/>
          <w:bCs/>
          <w:u w:val="single"/>
        </w:rPr>
        <w:t>Глава 3-я. «СЛЕДОПЫТЫ ИСТОРИИ».</w:t>
      </w:r>
    </w:p>
    <w:p>
      <w:pPr>
        <w:pStyle w:val="TextBodyIndent"/>
        <w:tabs>
          <w:tab w:val="clear" w:pos="709"/>
          <w:tab w:val="left" w:pos="9180" w:leader="none"/>
        </w:tabs>
        <w:spacing w:lineRule="auto" w:line="360"/>
        <w:ind w:firstLine="540"/>
        <w:jc w:val="both"/>
        <w:rPr/>
      </w:pPr>
      <w:r>
        <w:rPr/>
        <w:t xml:space="preserve">В этой главе Керам размышляет и рассказывает о том, как нелегок труд истинного археолога, о проблемах идентификации и интерпретации находок, о сложности использования письменных исторических источников. Он призывает не судить слишком строго исследователей как </w:t>
      </w:r>
      <w:r>
        <w:rPr>
          <w:lang w:val="en-US"/>
        </w:rPr>
        <w:t>XVIII</w:t>
      </w:r>
      <w:r>
        <w:rPr/>
        <w:t>-</w:t>
      </w:r>
      <w:r>
        <w:rPr>
          <w:lang w:val="en-US"/>
        </w:rPr>
        <w:t>XIX</w:t>
      </w:r>
      <w:r>
        <w:rPr/>
        <w:t xml:space="preserve"> вв., так и даже </w:t>
      </w:r>
      <w:r>
        <w:rPr>
          <w:lang w:val="en-US"/>
        </w:rPr>
        <w:t>XX</w:t>
      </w:r>
      <w:r>
        <w:rPr/>
        <w:t xml:space="preserve"> века, поскольку ни один из них не застрахован от ошибок ввиду чрезвычайной сложности их работы. </w:t>
      </w:r>
    </w:p>
    <w:p>
      <w:pPr>
        <w:pStyle w:val="TextBodyIndent"/>
        <w:tabs>
          <w:tab w:val="clear" w:pos="709"/>
          <w:tab w:val="left" w:pos="9180" w:leader="none"/>
        </w:tabs>
        <w:spacing w:lineRule="auto" w:line="360"/>
        <w:ind w:firstLine="540"/>
        <w:jc w:val="both"/>
        <w:rPr>
          <w:b/>
          <w:b/>
          <w:bCs/>
          <w:u w:val="single"/>
        </w:rPr>
      </w:pPr>
      <w:r>
        <w:rPr>
          <w:b/>
          <w:bCs/>
          <w:u w:val="single"/>
        </w:rPr>
        <w:t>Глава 4-я. «СКАЗКА О БЕДНОМ МАЛЬЧИКЕ, КОТОРЫЙ НАШЕЛ СОКРОВИЩЕ».</w:t>
      </w:r>
    </w:p>
    <w:p>
      <w:pPr>
        <w:pStyle w:val="TextBodyIndent"/>
        <w:tabs>
          <w:tab w:val="clear" w:pos="709"/>
          <w:tab w:val="left" w:pos="9180" w:leader="none"/>
        </w:tabs>
        <w:spacing w:lineRule="auto" w:line="360"/>
        <w:ind w:firstLine="540"/>
        <w:jc w:val="both"/>
        <w:rPr/>
      </w:pPr>
      <w:r>
        <w:rPr/>
        <w:t xml:space="preserve">Очень сильная и энергетически насыщенная глава. Кажется, что история стремительной карьеры и феерических находок Генриха Шлимана разворачивается прямо перед нашими глазами. Впрочем, Керам рассказывает в этой главе только о первой из знаменитых находок  прославленного  немца, а именно о находке легендарной Трои, описанной в эпопеи Гомера «Илиада». Хотя сейчас и известно, что «сокровища царя Приама» принадлежат к разным историческим эпохам, что рассказ самого Шлимана об их находке, скорее всего, вымышленный, что часть предметов он мог и подделать, но сам факт обнаружения им одного из крупнейших поселений древности, заставляет нас, как считает автор, забыть обо всех этих «мелочах». </w:t>
      </w:r>
    </w:p>
    <w:p>
      <w:pPr>
        <w:pStyle w:val="TextBodyIndent"/>
        <w:tabs>
          <w:tab w:val="clear" w:pos="709"/>
          <w:tab w:val="left" w:pos="9180" w:leader="none"/>
        </w:tabs>
        <w:spacing w:lineRule="auto" w:line="360"/>
        <w:ind w:firstLine="540"/>
        <w:jc w:val="both"/>
        <w:rPr>
          <w:b/>
          <w:b/>
          <w:bCs/>
          <w:u w:val="single"/>
        </w:rPr>
      </w:pPr>
      <w:r>
        <w:rPr>
          <w:b/>
          <w:bCs/>
          <w:u w:val="single"/>
        </w:rPr>
        <w:t>Глава 5-я. «МАСКА АГАМЕМНОНА».</w:t>
      </w:r>
    </w:p>
    <w:p>
      <w:pPr>
        <w:pStyle w:val="TextBodyIndent"/>
        <w:tabs>
          <w:tab w:val="clear" w:pos="709"/>
          <w:tab w:val="left" w:pos="9015" w:leader="none"/>
          <w:tab w:val="left" w:pos="9180" w:leader="none"/>
        </w:tabs>
        <w:spacing w:lineRule="auto" w:line="360"/>
        <w:ind w:firstLine="540"/>
        <w:jc w:val="both"/>
        <w:rPr/>
      </w:pPr>
      <w:r>
        <w:rPr/>
        <w:t>Рассказывая о второй знаменитой находке Шлимана, обозначенной уже в названии, Керам уже не стесняется приводить многочисленные цитаты и из сочинений самого кладоискателя, и из произведений античных авторов, которыми он пользовался. Если же объективно оценивать главу, то становится заметным, что и сам автор не ровно дышит к своему герою. Говоря о том, что Шлиман вновь неверно датировал свою находку, он пишет, что «это, в общем, не существенно». Тут же он рассказывает умилительную историю о полицейском Леонардосе и бразильском императоре. Однако его вывод о значительности открытия немца, вне всякого сомнения, объективен.</w:t>
      </w:r>
    </w:p>
    <w:p>
      <w:pPr>
        <w:pStyle w:val="TextBodyIndent"/>
        <w:tabs>
          <w:tab w:val="clear" w:pos="709"/>
          <w:tab w:val="left" w:pos="9015" w:leader="none"/>
          <w:tab w:val="left" w:pos="9180" w:leader="none"/>
        </w:tabs>
        <w:spacing w:lineRule="auto" w:line="360"/>
        <w:ind w:firstLine="540"/>
        <w:jc w:val="both"/>
        <w:rPr>
          <w:b/>
          <w:b/>
          <w:bCs/>
          <w:u w:val="single"/>
        </w:rPr>
      </w:pPr>
      <w:r>
        <w:rPr>
          <w:b/>
          <w:bCs/>
          <w:u w:val="single"/>
        </w:rPr>
        <w:t>Глава 6-я. «ШЛИМАН И НАУКА».</w:t>
      </w:r>
    </w:p>
    <w:p>
      <w:pPr>
        <w:pStyle w:val="TextBodyIndent"/>
        <w:tabs>
          <w:tab w:val="clear" w:pos="709"/>
          <w:tab w:val="left" w:pos="9015" w:leader="none"/>
          <w:tab w:val="left" w:pos="9180" w:leader="none"/>
        </w:tabs>
        <w:spacing w:lineRule="auto" w:line="360"/>
        <w:ind w:firstLine="540"/>
        <w:jc w:val="both"/>
        <w:rPr/>
      </w:pPr>
      <w:r>
        <w:rPr/>
        <w:t xml:space="preserve">В первой части главы автор мельком упоминает о раскопках на территории Тиринфа, правильно отметив их значение. Далее же он ввязывается в давнишний спор о роли дилетантства в развитии науки. Приведя несколько цитат и множество примеров, он в конечном итоге приходит к мысли о том, что роль непрофессионалов в этом развитии велика и отрицать ее нельзя. Во второй части он подводит некие итоги раскопок Шлимана на холме Гиссарлык, а также говорит о судьбе его троянской коллекции. </w:t>
      </w:r>
    </w:p>
    <w:p>
      <w:pPr>
        <w:pStyle w:val="TextBodyIndent"/>
        <w:tabs>
          <w:tab w:val="clear" w:pos="709"/>
          <w:tab w:val="left" w:pos="9015" w:leader="none"/>
          <w:tab w:val="left" w:pos="9180" w:leader="none"/>
        </w:tabs>
        <w:spacing w:lineRule="auto" w:line="360"/>
        <w:ind w:firstLine="540"/>
        <w:jc w:val="both"/>
        <w:rPr>
          <w:b/>
          <w:b/>
          <w:bCs/>
          <w:u w:val="single"/>
          <w:lang w:val="en-US"/>
        </w:rPr>
      </w:pPr>
      <w:r>
        <w:rPr>
          <w:b/>
          <w:bCs/>
          <w:u w:val="single"/>
        </w:rPr>
        <w:t>Глава 7-я. «МИКЕНЫ, ТИРИНФ, ОСТРОВ ЗАГАДОК».</w:t>
      </w:r>
    </w:p>
    <w:p>
      <w:pPr>
        <w:pStyle w:val="TextBodyIndent"/>
        <w:tabs>
          <w:tab w:val="clear" w:pos="709"/>
          <w:tab w:val="left" w:pos="9015" w:leader="none"/>
          <w:tab w:val="left" w:pos="9180" w:leader="none"/>
        </w:tabs>
        <w:spacing w:lineRule="auto" w:line="360"/>
        <w:ind w:firstLine="540"/>
        <w:jc w:val="both"/>
        <w:rPr/>
      </w:pPr>
      <w:r>
        <w:rPr/>
        <w:t>Глава состоит из трех частей. В первой Керам рассказывает о раскопках, на мой взгляд, наиболее значительных из всех исследований Шлимана, хотя никого золота найдено не было. В Тиринфе он нашел хорошо сохранившийся царский дворец и множество предметов быта и художественной культуры древних греков. Далее автор рассказывает о несостоявшихся раскопках на Крите и о смерти великого немца в первый день Рождества 1890 года в Неаполе. В последней части он вводит в свой роман новое действующее лицо, занявшее место Шлимана. Об Артуре Эвансе и его находках он подробно расскажет уже в следующей главе.</w:t>
      </w:r>
    </w:p>
    <w:p>
      <w:pPr>
        <w:pStyle w:val="TextBodyIndent"/>
        <w:tabs>
          <w:tab w:val="clear" w:pos="709"/>
          <w:tab w:val="left" w:pos="9015" w:leader="none"/>
          <w:tab w:val="left" w:pos="9180" w:leader="none"/>
        </w:tabs>
        <w:spacing w:lineRule="auto" w:line="360"/>
        <w:ind w:firstLine="540"/>
        <w:jc w:val="both"/>
        <w:rPr>
          <w:b/>
          <w:b/>
          <w:bCs/>
          <w:u w:val="single"/>
        </w:rPr>
      </w:pPr>
      <w:r>
        <w:rPr>
          <w:b/>
          <w:bCs/>
          <w:u w:val="single"/>
        </w:rPr>
        <w:t>Глава 8-я. «НИТЬ АРИАДНЫ».</w:t>
      </w:r>
    </w:p>
    <w:p>
      <w:pPr>
        <w:pStyle w:val="TextBodyIndent"/>
        <w:tabs>
          <w:tab w:val="clear" w:pos="709"/>
          <w:tab w:val="left" w:pos="9015" w:leader="none"/>
          <w:tab w:val="left" w:pos="9180" w:leader="none"/>
        </w:tabs>
        <w:spacing w:lineRule="auto" w:line="360"/>
        <w:ind w:firstLine="540"/>
        <w:jc w:val="both"/>
        <w:rPr/>
      </w:pPr>
      <w:r>
        <w:rPr/>
        <w:t>Кроме описания раскопок Эванса на Крите и определения их значения как последнего звена в цепи раскопок, начатых Шлиманом, (что очень важно), Керам вводит в этой главе несколько научных проблем, не решенных до сих пор. Во-первых, это вопрос о происхождении крито-микенской цивилизации, а также вопрос дешифровки его письменности. Во-вторых, это вопрос о том, что же послужило причиной гибели этой цивилизации. Примечательно, что в этом споре сам автор не встает ни на чью сторону, а лишь раскрывает все мнения. Подводя некоторые итоги «Книги статуй», он констатирует тот факт, что в античной археологии есть еще множество нерешенных вопросов, а решение одних может поставить массу других.</w:t>
      </w:r>
    </w:p>
    <w:p>
      <w:pPr>
        <w:pStyle w:val="Heading1"/>
        <w:spacing w:before="240" w:after="240"/>
        <w:jc w:val="center"/>
        <w:rPr/>
      </w:pPr>
      <w:r>
        <w:rPr/>
        <w:t>Книга пирамид.</w:t>
      </w:r>
    </w:p>
    <w:p>
      <w:pPr>
        <w:pStyle w:val="2"/>
        <w:ind w:firstLine="540"/>
        <w:rPr/>
      </w:pPr>
      <w:r>
        <w:rPr/>
        <w:t xml:space="preserve">Вторая книга Керама посвящена Египту. А значит, она посвящена тем одержимым исследователям, которые приезжали туда по разным причинам, и тут же сходили с ума от величия всего открывавшегося им мира. Эти люди забывали обо всем и делали все, что было в их силах, чтобы открыть всю эту красоту для мира. Денон, Шампольон, Бельцони, Лепсиус, Мариэтт, Питри, Картер и многие другие подарили миру тысячелетия великолепной, будоражащей воображение истории Египта. </w:t>
      </w:r>
    </w:p>
    <w:p>
      <w:pPr>
        <w:pStyle w:val="2"/>
        <w:ind w:firstLine="540"/>
        <w:rPr>
          <w:b/>
          <w:b/>
          <w:bCs/>
          <w:u w:val="single"/>
        </w:rPr>
      </w:pPr>
      <w:r>
        <w:rPr>
          <w:b/>
          <w:bCs/>
          <w:u w:val="single"/>
        </w:rPr>
        <w:t>Глава 9-я. «ПОРАЖЕНИЕ ОБОРАЧИВАЕТСЯ ПОБЕДОЙ».</w:t>
      </w:r>
    </w:p>
    <w:p>
      <w:pPr>
        <w:pStyle w:val="2"/>
        <w:ind w:firstLine="540"/>
        <w:rPr/>
      </w:pPr>
      <w:r>
        <w:rPr/>
        <w:t>В этой главе Керам рассказывает о людях, положивших начало осмысленному исследованию культурного наследия и истории Древнего Египта. Наполеон Бонапарт и Доминик Виван Денон открыли западному миру все величие древнеегипетской истории. «Описание Египта» Денона потрясло Европу не меньше, чем через полвека находка Трои. Кроме того, оно вновь подняло проблему дешифровки письменности, решение которой также было не за горами.</w:t>
      </w:r>
    </w:p>
    <w:p>
      <w:pPr>
        <w:pStyle w:val="2"/>
        <w:ind w:firstLine="540"/>
        <w:rPr>
          <w:b/>
          <w:b/>
          <w:bCs/>
          <w:u w:val="single"/>
        </w:rPr>
      </w:pPr>
      <w:r>
        <w:rPr>
          <w:b/>
          <w:bCs/>
          <w:u w:val="single"/>
        </w:rPr>
        <w:t xml:space="preserve">Глава 10-я. «ШАМПОЛЬОН И ТРЕХЪЯЗЫЧНЫЙ КАМЕНЬ». </w:t>
      </w:r>
    </w:p>
    <w:p>
      <w:pPr>
        <w:pStyle w:val="2"/>
        <w:ind w:firstLine="540"/>
        <w:rPr/>
      </w:pPr>
      <w:r>
        <w:rPr/>
        <w:t>В этой главе автор рассказывает о начале жизненного пути гениального дешифровщика египетской письменности Жана Франсуа  Шампольона, а также о начале его работы над знаменитым Розеттским камнем. Очень живо и полно описаны грани характера великого француза: возникает ощущение, что ты знаешь его очень давно, как родного человека. Это и отличает манеру изложения Керама, и выгодно отличает!</w:t>
      </w:r>
    </w:p>
    <w:p>
      <w:pPr>
        <w:pStyle w:val="2"/>
        <w:ind w:firstLine="540"/>
        <w:rPr>
          <w:b/>
          <w:b/>
          <w:bCs/>
          <w:u w:val="single"/>
        </w:rPr>
      </w:pPr>
      <w:r>
        <w:rPr>
          <w:b/>
          <w:bCs/>
          <w:u w:val="single"/>
        </w:rPr>
        <w:t>Глава 11-я. «ГОСУДАРСТВЕННЫЙ ПРЕСТУПНИК РАСШИФРОВЫВАЕТ ИЕРОГЛИФЫ».</w:t>
      </w:r>
    </w:p>
    <w:p>
      <w:pPr>
        <w:pStyle w:val="2"/>
        <w:ind w:firstLine="540"/>
        <w:rPr/>
      </w:pPr>
      <w:r>
        <w:rPr/>
        <w:t xml:space="preserve">В начале главы рассказывается о дальнейшей судьбе Шампольона после 1808 года, а далее Керам раскрывает причину того, что чрезвычайно многочисленные попытки расшифровать египетскую письменность были неправильны. Ошибка была заложена еще в </w:t>
      </w:r>
      <w:r>
        <w:rPr>
          <w:lang w:val="en-US"/>
        </w:rPr>
        <w:t>IV</w:t>
      </w:r>
      <w:r>
        <w:rPr/>
        <w:t xml:space="preserve"> в. до н. э. неким Гораполлоном, предположившим, что египетские иероглифы – это рисуночное письмо. Шампольон же понял, что для более поздних надписей эта установка абсолютно не верна. Отказавшись от Гораполлона, он начинает дешифровку египетской письменности, дешифрую, в первую очередь, имена царствовавших особ. Вскоре его труд продолжают другие. В последней части главы рассказывается о его единственной и триумфальной экспедиции в Египет в 1828-29гг. Полное признание Шампольон получит лишь через 64 года после своей смерти – в 1896 году.</w:t>
      </w:r>
    </w:p>
    <w:p>
      <w:pPr>
        <w:pStyle w:val="2"/>
        <w:ind w:firstLine="540"/>
        <w:rPr/>
      </w:pPr>
      <w:r>
        <w:rPr>
          <w:b/>
          <w:bCs/>
          <w:u w:val="single"/>
        </w:rPr>
        <w:t>Глава 12-я. «</w:t>
      </w:r>
      <w:r>
        <w:rPr>
          <w:b/>
          <w:bCs/>
          <w:i/>
          <w:iCs/>
          <w:u w:val="single"/>
        </w:rPr>
        <w:t>СОРОК ВЕКОВ СМОТРЯТ НА ВАС…».</w:t>
      </w:r>
    </w:p>
    <w:p>
      <w:pPr>
        <w:pStyle w:val="2"/>
        <w:ind w:firstLine="540"/>
        <w:rPr/>
      </w:pPr>
      <w:r>
        <w:rPr/>
        <w:t>В этой достаточно большой по объему главе рассказано о множестве интересных фактов, людей и тем, а именно: о коллекционере-кладоискателе Бельцони, о классификаторе и систематизаторе Лепсиусе, о проблеме датировки начала египетской истории, о периодизации истории Древнего Египта и ее составлении, о находках Мариэтта и о Египетском музее, созданном им. Более подробное описание главы заняло бы слишком много места, и я не могу позволить себе такой роскоши.</w:t>
      </w:r>
    </w:p>
    <w:p>
      <w:pPr>
        <w:pStyle w:val="2"/>
        <w:ind w:firstLine="540"/>
        <w:rPr>
          <w:b/>
          <w:b/>
          <w:bCs/>
          <w:u w:val="single"/>
        </w:rPr>
      </w:pPr>
      <w:r>
        <w:rPr>
          <w:b/>
          <w:bCs/>
          <w:u w:val="single"/>
        </w:rPr>
        <w:t>Глава 13-я. «ПИТРИ И ГРОБНИЦА АМЕНЕМХЕТА».</w:t>
      </w:r>
    </w:p>
    <w:p>
      <w:pPr>
        <w:pStyle w:val="2"/>
        <w:ind w:firstLine="540"/>
        <w:rPr/>
      </w:pPr>
      <w:r>
        <w:rPr/>
        <w:t>Вся эта глава посвящена помешанному на Египте Уильямсу Питри. Автор сообщает, что Питри занимался раскопками всю жизнь, перекопав пол-Египта. Керам пишет и о технологии возведения пирамид (а именно пирамидам англичанин посвятил большинство своих исследований), и о причинах как начала их возведения, так и его прекращения, и о многочисленных измерениях, сделанных Питри. Попутно он рассказывает о многочисленных «толкованиях» этих измерений псевдоучеными. В конце этой главы автор начинает интереснейшую тему грабителей пирамид, раскрытую им в главе следующей.</w:t>
      </w:r>
    </w:p>
    <w:p>
      <w:pPr>
        <w:pStyle w:val="2"/>
        <w:ind w:firstLine="540"/>
        <w:rPr>
          <w:b/>
          <w:b/>
          <w:bCs/>
          <w:u w:val="single"/>
        </w:rPr>
      </w:pPr>
      <w:r>
        <w:rPr>
          <w:b/>
          <w:bCs/>
          <w:u w:val="single"/>
        </w:rPr>
        <w:t>Глава 14-я. «ГРАБИТЕЛИ В ДОЛИНЕ ЦАРЕЙ».</w:t>
      </w:r>
    </w:p>
    <w:p>
      <w:pPr>
        <w:pStyle w:val="2"/>
        <w:ind w:firstLine="540"/>
        <w:rPr/>
      </w:pPr>
      <w:r>
        <w:rPr/>
        <w:t>Чрезвычайно интересное повествование о грабителях, разоривших практически все захоронения Долины царей, о продавшихся жрецах, о коррумпированных чиновниках основано, в основном, на исследованиях Питри и Картера, хотя каждый египтолог, так или иначе, интересовался этим вопросом. Еще более интересен рассказ о переносах честными жрецами мумий великих фараонов с одного места на другое. Об итогах всех этих «путешествий» рассказано уже в следующей главе.</w:t>
      </w:r>
    </w:p>
    <w:p>
      <w:pPr>
        <w:pStyle w:val="2"/>
        <w:ind w:firstLine="540"/>
        <w:rPr>
          <w:b/>
          <w:b/>
          <w:bCs/>
          <w:u w:val="single"/>
        </w:rPr>
      </w:pPr>
      <w:r>
        <w:rPr>
          <w:b/>
          <w:bCs/>
          <w:u w:val="single"/>
        </w:rPr>
        <w:t>Глава 15-я. «МУМИИ».</w:t>
      </w:r>
    </w:p>
    <w:p>
      <w:pPr>
        <w:pStyle w:val="2"/>
        <w:tabs>
          <w:tab w:val="clear" w:pos="709"/>
          <w:tab w:val="left" w:pos="2700" w:leader="none"/>
        </w:tabs>
        <w:ind w:firstLine="540"/>
        <w:rPr/>
      </w:pPr>
      <w:r>
        <w:rPr/>
        <w:t xml:space="preserve">В этой главе рассказывается об одной из наиболее интересных находок за все время исследований на территории Египта. Речь идет об открытии в 1881 году пещеры с 40 мумиями великих фараонов. Эти мумии были снесены сюда верными жрецами три тысячи лет назад и найдены в лишь 1875 году. Нашел же их глава семьи потомственных грабителей гробниц, промышлявших с </w:t>
      </w:r>
      <w:r>
        <w:rPr>
          <w:lang w:val="en-US"/>
        </w:rPr>
        <w:t>XIII</w:t>
      </w:r>
      <w:r>
        <w:rPr/>
        <w:t xml:space="preserve"> века до н. э. Благодаря оперативности тогдашнего хранителя музея в Каире эти мумии были быстро вывезены в безопасное место. Также большой интерес представляет собой достаточно сжатое, но емкое описание технологии мумифицирования.</w:t>
      </w:r>
    </w:p>
    <w:p>
      <w:pPr>
        <w:pStyle w:val="2"/>
        <w:ind w:firstLine="540"/>
        <w:rPr>
          <w:b/>
          <w:b/>
          <w:bCs/>
          <w:u w:val="single"/>
        </w:rPr>
      </w:pPr>
      <w:r>
        <w:rPr>
          <w:b/>
          <w:bCs/>
          <w:u w:val="single"/>
        </w:rPr>
        <w:t>Глава 16-я. «ГОВАРД КАРТЕР НАХОДИТ ТУТАНХАМОНА».</w:t>
      </w:r>
    </w:p>
    <w:p>
      <w:pPr>
        <w:pStyle w:val="2"/>
        <w:ind w:firstLine="540"/>
        <w:rPr/>
      </w:pPr>
      <w:r>
        <w:rPr/>
        <w:t>Глава состоит из четырех частей, а именно: описание атмосферы, сложившейся к началу работы Картера, и его краткая сравнительная характеристика; характеризующее описание лорда Карнарвона, его главного компаньона; «следование по пятам» за экспедицией от начала раскопок и до волнующего момента проникновения сквозь вторую дверь; первые впечатления ошеломленных исследователей и первое описание комнаты, в которую они попали. Глава похожа на некий расширенный пролог и завязку, кульминация же последует в следующей главе.</w:t>
      </w:r>
    </w:p>
    <w:p>
      <w:pPr>
        <w:pStyle w:val="2"/>
        <w:ind w:firstLine="540"/>
        <w:rPr>
          <w:b/>
          <w:b/>
          <w:bCs/>
          <w:u w:val="single"/>
        </w:rPr>
      </w:pPr>
      <w:r>
        <w:rPr>
          <w:b/>
          <w:bCs/>
          <w:u w:val="single"/>
        </w:rPr>
        <w:t>Глава 17-я. «ЗОЛОТАЯ СТЕНА».</w:t>
      </w:r>
    </w:p>
    <w:p>
      <w:pPr>
        <w:pStyle w:val="2"/>
        <w:ind w:firstLine="540"/>
        <w:rPr>
          <w:lang w:val="en-US"/>
        </w:rPr>
      </w:pPr>
      <w:r>
        <w:rPr/>
        <w:t xml:space="preserve">Феерическое повествование о находках в гробнице Тутанхамона отличается, в то же время, большой четкостью, последовательностью и логичностью изложения. В главе затронуты многие стороны как самой исследовательской работы в гробнице, так и некоторые сопутствующие мотивы. При этом автор умудряется сохранить такую важнейшую черту, как краткость! В этой главе не подводятся, однако, итоги всей «Книги пирамид». Керам лишь упоминает о некоторых позднейших находках в Египте, а также «перебрасывает ниточку» в следующую книгу – «Книгу башен». </w:t>
      </w:r>
    </w:p>
    <w:p>
      <w:pPr>
        <w:pStyle w:val="Heading1"/>
        <w:spacing w:before="240" w:after="240"/>
        <w:jc w:val="center"/>
        <w:rPr/>
      </w:pPr>
      <w:r>
        <w:rPr/>
        <w:t>Книга</w:t>
      </w:r>
      <w:r>
        <w:rPr>
          <w:lang w:val="en-US"/>
        </w:rPr>
        <w:t xml:space="preserve"> </w:t>
      </w:r>
      <w:r>
        <w:rPr/>
        <w:t>башен</w:t>
      </w:r>
    </w:p>
    <w:p>
      <w:pPr>
        <w:pStyle w:val="2"/>
        <w:ind w:firstLine="540"/>
        <w:rPr/>
      </w:pPr>
      <w:r>
        <w:rPr/>
        <w:t>Цивилизации Междуречья, на мой взгляд, ничуть не менее интересны, чем цивилизация Египта или Греции. История их вполне сопоставима с египетской как по временным рамкам, так и насыщенности событиями, а историю Древней Греции превосходит по всем параметрам, кроме одного: изучать прошлое Эллады было много проще, чем древнюю страну «черноголовых». В существование древних цивилизаций в бассейне Тигра и Евфрата просто никто не верил, т. к. за столетия Просвещения авторитет Библии как исторического источника (а именно там содержались единственные сведения о них) был практически сведен на нет. Обо всем этом и рассказано в первой главе книги.</w:t>
      </w:r>
    </w:p>
    <w:p>
      <w:pPr>
        <w:pStyle w:val="2"/>
        <w:ind w:firstLine="540"/>
        <w:rPr>
          <w:b/>
          <w:b/>
          <w:bCs/>
          <w:u w:val="single"/>
        </w:rPr>
      </w:pPr>
      <w:r>
        <w:rPr>
          <w:b/>
          <w:bCs/>
          <w:u w:val="single"/>
        </w:rPr>
        <w:t>Глава 18-я. «В БИБЛИИ СКАЗАНО…».</w:t>
      </w:r>
    </w:p>
    <w:p>
      <w:pPr>
        <w:pStyle w:val="2"/>
        <w:ind w:firstLine="540"/>
        <w:rPr/>
      </w:pPr>
      <w:r>
        <w:rPr/>
        <w:t xml:space="preserve">Кроме всего вышеперечисленного, в короткой первой главе, имеющей характер введения, сказано также о других трудностях в работе археологов в Междуречье, рассеяно множество намеков на следующие главы, приведены цитаты из книги Б. Мейснера «Цари Вавилона и Ассирии». Подробные изложения – в следующих главах. </w:t>
      </w:r>
    </w:p>
    <w:p>
      <w:pPr>
        <w:pStyle w:val="2"/>
        <w:ind w:firstLine="540"/>
        <w:rPr>
          <w:b/>
          <w:b/>
          <w:bCs/>
          <w:u w:val="single"/>
        </w:rPr>
      </w:pPr>
      <w:r>
        <w:rPr>
          <w:b/>
          <w:bCs/>
          <w:u w:val="single"/>
        </w:rPr>
        <w:t>Глава 19-я. «БОТТА НАХОДИТ НИНЕВИЮ».</w:t>
      </w:r>
    </w:p>
    <w:p>
      <w:pPr>
        <w:pStyle w:val="2"/>
        <w:ind w:firstLine="540"/>
        <w:rPr/>
      </w:pPr>
      <w:r>
        <w:rPr/>
        <w:t xml:space="preserve">Открытие древних цивилизаций Междуречья началось с памятников Ассирии, а конкретней – с открытия Полем Эмилем Ботта царских дворцов в стольном городе Ниневии. Любитель чистой воды, дипломат и юрист, он после нескольких лет бесплодных поисков находит дворец Саргона </w:t>
      </w:r>
      <w:r>
        <w:rPr>
          <w:lang w:val="en-US"/>
        </w:rPr>
        <w:t>II</w:t>
      </w:r>
      <w:r>
        <w:rPr/>
        <w:t xml:space="preserve"> (722-705гг. до н. э.), сооруженный в 709 г. до н. э. Керам воздает должное Ботта, отмечая, что в истории археологии Междуречья он сыграл ту же роль, что и Бельцони в Египте. Автор называет их обоих «копателями», кладоискателями, отмечая их, прежде всего, любительский интерес в истории и археологии.</w:t>
      </w:r>
    </w:p>
    <w:p>
      <w:pPr>
        <w:pStyle w:val="2"/>
        <w:ind w:firstLine="540"/>
        <w:rPr/>
      </w:pPr>
      <w:r>
        <w:rPr>
          <w:b/>
          <w:bCs/>
          <w:u w:val="single"/>
        </w:rPr>
        <w:t>Глава 20-я. «ДЕШИФРОВКА КЛИНОПИСИ».</w:t>
      </w:r>
    </w:p>
    <w:p>
      <w:pPr>
        <w:pStyle w:val="2"/>
        <w:ind w:firstLine="540"/>
        <w:rPr/>
      </w:pPr>
      <w:r>
        <w:rPr/>
        <w:t>В первой главе говорится о проблемах, с которыми сталкиваются археологи в Междуречье, а именно: огромное количество культурных слоев, лежащих один на другом. Керам сравнивает их с Троей, и это сравнение явно в пользу последней. Далее идет рассказ о человеке, впервые приступившем к дешифровке клинописных текстов. Автор следует за Георгом Гротефендом, передавая нам, по мере возможности, весь ход его мыслей. Он описывает и метод скромного учителя в городской школе, и первые его результаты. В конце главы справедливо отмечены заслуги Гротефенда в дешифровке клинописи и упомянуты продолжатели его дела.</w:t>
      </w:r>
    </w:p>
    <w:p>
      <w:pPr>
        <w:pStyle w:val="2"/>
        <w:ind w:firstLine="540"/>
        <w:rPr>
          <w:b/>
          <w:b/>
          <w:bCs/>
          <w:u w:val="single"/>
        </w:rPr>
      </w:pPr>
      <w:r>
        <w:rPr>
          <w:b/>
          <w:bCs/>
          <w:u w:val="single"/>
        </w:rPr>
        <w:t>Глава 21-я. «НЕОБЫЧНЫЙ ЭКСПЕРИМЕНТ».</w:t>
      </w:r>
    </w:p>
    <w:p>
      <w:pPr>
        <w:pStyle w:val="2"/>
        <w:ind w:firstLine="540"/>
        <w:rPr/>
      </w:pPr>
      <w:r>
        <w:rPr/>
        <w:t>В этой главе автор рассказывает о дальнейшей дешифровке клинописных текстов, осуществленной Раулинсоном, Оппертом, Хинксом и другими исследователями. В названии главы говорится о решающей проверке гипотезы Раулинсона о строении языка колонки т. н. «</w:t>
      </w:r>
      <w:r>
        <w:rPr>
          <w:lang w:val="en-US"/>
        </w:rPr>
        <w:t>III</w:t>
      </w:r>
      <w:r>
        <w:rPr/>
        <w:t xml:space="preserve"> класса». Суть ее проста, хотя и несколько не корректна. Четырем ученым был послан один и тот же недавно найденный текст, не сообщив каждому о трех других. В результате были получены в основном одинаковые варианты перевода. Так была доказана правильность гипотезы Раулинсона.</w:t>
      </w:r>
    </w:p>
    <w:p>
      <w:pPr>
        <w:pStyle w:val="2"/>
        <w:ind w:firstLine="540"/>
        <w:rPr>
          <w:b/>
          <w:b/>
          <w:bCs/>
          <w:u w:val="single"/>
        </w:rPr>
      </w:pPr>
      <w:r>
        <w:rPr>
          <w:b/>
          <w:bCs/>
          <w:u w:val="single"/>
        </w:rPr>
        <w:t>Глава 22-я. «ДВОРЦЫ ПОД ХОЛМОМ НИМРУД».</w:t>
      </w:r>
    </w:p>
    <w:p>
      <w:pPr>
        <w:pStyle w:val="2"/>
        <w:ind w:firstLine="540"/>
        <w:rPr/>
      </w:pPr>
      <w:r>
        <w:rPr/>
        <w:t>Вся глава посвящена прославленному английскому археологу, организатору музея в Лондоне, нашедшему одни из самых значительных находок на территории Междуречья, Остину Генри Лэйярду. Начав в ноябре 1845 году раскопки на холме Нимруд, он уже через 24 часа наткнулся на стены двух ассирийских дворцов. Несмотря на препятствия, то и дело возникавшие на пути Лэйярда, он за несколько лет увеличил количество памятников ассирийской истории и культуры в несколько раз. При этом Керам часто отдает право голоса самому археологу, обладавшему, как отмечает автор, неплохим литературным даром. Заканчивается же глава длинной (в несколько страниц) цитатой, описывающей весь раскопанный комплекс, потрясающий воображение.</w:t>
      </w:r>
    </w:p>
    <w:p>
      <w:pPr>
        <w:pStyle w:val="2"/>
        <w:ind w:firstLine="540"/>
        <w:rPr>
          <w:b/>
          <w:b/>
          <w:bCs/>
          <w:u w:val="single"/>
        </w:rPr>
      </w:pPr>
      <w:r>
        <w:rPr>
          <w:b/>
          <w:bCs/>
          <w:u w:val="single"/>
        </w:rPr>
        <w:t>Глава 23-я. «ДЖОРДЖ СМИТ ИЩЕТ ИГОЛКУ В СТОГЕ СЕНА».</w:t>
      </w:r>
    </w:p>
    <w:p>
      <w:pPr>
        <w:pStyle w:val="2"/>
        <w:ind w:firstLine="540"/>
        <w:rPr/>
      </w:pPr>
      <w:r>
        <w:rPr/>
        <w:t>Начинается глава рассказом о следующей значительной находке Лэйярда – дворце Синаххериба (704-681 гг. до н. э.). Далее идет повествование и о самом Синаххерибе, и о полной ему противоположности, царе Ашшурбанапале (668-626 гг. до н. э.), и о находке приемником Лэйярда библиотеки этого царя. Вторая часть главы посвящена человеку, открывшему миру наиболее значимое литературное произведение древнего Междуречья. Джордж Смит первым высказал гипотезу, что значительная часть сюжетов Библии заимствована из культур других народов.</w:t>
      </w:r>
    </w:p>
    <w:p>
      <w:pPr>
        <w:pStyle w:val="2"/>
        <w:ind w:firstLine="540"/>
        <w:rPr>
          <w:b/>
          <w:b/>
          <w:bCs/>
          <w:u w:val="single"/>
        </w:rPr>
      </w:pPr>
      <w:r>
        <w:rPr>
          <w:b/>
          <w:bCs/>
          <w:u w:val="single"/>
        </w:rPr>
        <w:t>Глава 24-я. «КОЛЬДЕВЕЙ ПОД ПУЛЯМИ».</w:t>
      </w:r>
    </w:p>
    <w:p>
      <w:pPr>
        <w:pStyle w:val="2"/>
        <w:ind w:firstLine="540"/>
        <w:rPr/>
      </w:pPr>
      <w:r>
        <w:rPr/>
        <w:t>Глава подготавливает читателя к восприятию следующей главы, как передавая атмосферу, окружавшую раскопки немецкого исследователя Кольдевея, так и рассказывая о нем самом. Вся она построена, в основном, на письмах и воспоминаниях самого археолога, а также на воспоминаниях знавших его людей. Керам помогает нам как можно более полно понять характер исследователя Вавилона.</w:t>
      </w:r>
    </w:p>
    <w:p>
      <w:pPr>
        <w:pStyle w:val="2"/>
        <w:ind w:firstLine="540"/>
        <w:rPr>
          <w:b/>
          <w:b/>
          <w:bCs/>
          <w:u w:val="single"/>
        </w:rPr>
      </w:pPr>
      <w:r>
        <w:rPr>
          <w:b/>
          <w:bCs/>
          <w:u w:val="single"/>
        </w:rPr>
        <w:t>Глава 25-я. «Э-ТЕМЕН-АНКИ – ВАВИЛОНСКАЯ БАШНЯ».</w:t>
      </w:r>
    </w:p>
    <w:p>
      <w:pPr>
        <w:pStyle w:val="2"/>
        <w:ind w:firstLine="540"/>
        <w:rPr/>
      </w:pPr>
      <w:r>
        <w:rPr/>
        <w:t>Насыщенность одной главы таким количеством описаний значительных находок и предметов встречается у Керама не часто. Лишь несколько глав можно сопоставить с данной по напряжению, силе и воздействию на читателя. Кроме непосредственного рассказа об исследованиях Кольдевея, красочных описаний и реконструкций, созданных воображением и автора, и археолога, Керам попутно приводит здесь и краткую историю самого Вавилона. Также присутствует множество цитат из Кольдевея и из других источников, которое помогает нам лучше понять значение находок немца.</w:t>
      </w:r>
    </w:p>
    <w:p>
      <w:pPr>
        <w:pStyle w:val="2"/>
        <w:ind w:firstLine="540"/>
        <w:rPr>
          <w:b/>
          <w:b/>
          <w:bCs/>
          <w:u w:val="single"/>
        </w:rPr>
      </w:pPr>
      <w:r>
        <w:rPr>
          <w:b/>
          <w:bCs/>
          <w:u w:val="single"/>
        </w:rPr>
        <w:t>Глава 26-я. «ТЫСЕЧЕЛЕТНИЕ ЦАРИ И ВСЕМИРНЫЙ ПОТОП».</w:t>
      </w:r>
    </w:p>
    <w:p>
      <w:pPr>
        <w:pStyle w:val="2"/>
        <w:ind w:firstLine="540"/>
        <w:rPr/>
      </w:pPr>
      <w:r>
        <w:rPr/>
        <w:t>В итоговой главе третьей книги изложены некоторые выводы, сделанные как на основе археологических находок, так и на основе расшифрованных клинописных текстов, в частности Керам приводит сжатую и сухую, как «губка», историю цивилизаций Междуречья. Кроме того, он рассказывает о раскопках на территории древнего шумерского города Ура. Также приводятся многочисленные факты и предположения о влияние на все развитие европейских цивилизаций через античную цивилизаций Междуречья, начиная с древних шумеров. Керам приходит к выводу о, по меньшей мере, значительности этого влияния.</w:t>
      </w:r>
    </w:p>
    <w:p>
      <w:pPr>
        <w:pStyle w:val="Heading1"/>
        <w:spacing w:before="240" w:after="240"/>
        <w:jc w:val="center"/>
        <w:rPr/>
      </w:pPr>
      <w:r>
        <w:rPr/>
        <w:t>Книга ступеней.</w:t>
      </w:r>
    </w:p>
    <w:p>
      <w:pPr>
        <w:pStyle w:val="2"/>
        <w:ind w:firstLine="539"/>
        <w:rPr/>
      </w:pPr>
      <w:r>
        <w:rPr/>
        <w:t xml:space="preserve">В последней книге автор рассказывает о цивилизациях, для нас еще более экзотичных, чем цивилизации Средиземноморья и Междуречья. И это действительно так, хотя отделены мы от них не тысячелетиями, а лишь сотнями лет. Это цивилизации Центральной Америки. Великие народы, сменявшие друг друга на достаточно ограниченной территории, были почти полностью забыты вплоть до </w:t>
      </w:r>
      <w:r>
        <w:rPr>
          <w:lang w:val="en-US"/>
        </w:rPr>
        <w:t>X</w:t>
      </w:r>
      <w:r>
        <w:rPr/>
        <w:t xml:space="preserve">IX века, хотя еще в начале </w:t>
      </w:r>
      <w:r>
        <w:rPr>
          <w:lang w:val="en-US"/>
        </w:rPr>
        <w:t>XVI</w:t>
      </w:r>
      <w:r>
        <w:rPr/>
        <w:t xml:space="preserve"> одна из них находилась на стадии своего расцвета. Керам приводит и причины этого «беспамятства», и этапы их вторичного открытия.</w:t>
      </w:r>
    </w:p>
    <w:p>
      <w:pPr>
        <w:pStyle w:val="2"/>
        <w:ind w:firstLine="539"/>
        <w:rPr>
          <w:b/>
          <w:b/>
          <w:bCs/>
          <w:u w:val="single"/>
        </w:rPr>
      </w:pPr>
      <w:r>
        <w:rPr>
          <w:b/>
          <w:bCs/>
          <w:u w:val="single"/>
        </w:rPr>
        <w:t>Глава 27-я. «СОКРОВИЩА МОНТЕСУМЫ».</w:t>
      </w:r>
    </w:p>
    <w:p>
      <w:pPr>
        <w:pStyle w:val="2"/>
        <w:ind w:firstLine="539"/>
        <w:rPr/>
      </w:pPr>
      <w:r>
        <w:rPr/>
        <w:t>В первой главе рассказывается о начале самой грандиозной авантюры в истории человечества – о высадке Эрнандо Кортеса с шестью с половиной сотнями солдат на материковую часть Америки с намереньем покорить ее. За несколько месяцев он проходит от побережья до столицы великой империи ацтеков, входит в нее и фактически берет в плен их царя, Монтесуму. Еще через некоторое время Кортес умудряется победить другой испанский отряд, намного превосходивший его собственный. При этом автор нисколько не превозносит ни самого Кортеса и его цели, ни намерения и деяния его соратников.</w:t>
      </w:r>
    </w:p>
    <w:p>
      <w:pPr>
        <w:pStyle w:val="2"/>
        <w:ind w:firstLine="539"/>
        <w:rPr>
          <w:b/>
          <w:b/>
          <w:bCs/>
          <w:u w:val="single"/>
        </w:rPr>
      </w:pPr>
      <w:r>
        <w:rPr>
          <w:b/>
          <w:bCs/>
          <w:u w:val="single"/>
        </w:rPr>
        <w:t>Глава 28-я. «ОБЕЗГЛАВЛЕННАЯ ЦИВИЛИЗАЦИЯ».</w:t>
      </w:r>
    </w:p>
    <w:p>
      <w:pPr>
        <w:pStyle w:val="2"/>
        <w:ind w:firstLine="539"/>
        <w:rPr/>
      </w:pPr>
      <w:r>
        <w:rPr/>
        <w:t>Рассказывая о дальнейшей борьбе Кортеса и об итоговой гибели ацтекской цивилизации, Керам выделяет в качестве основной причины этой гибели жестокость и религиозный фанатизм испанцев, видевших в индейцах лишь варваров. Конечно, некоторые стороны обрядовой культуры ацтеков поражают своей жестокостью, но, как замечает Керам, испанцы не хотели видеть всего остального, всей остальной их культуры. Всего за несколько десятилетий они сумели уничтожить даже память о них!</w:t>
      </w:r>
    </w:p>
    <w:p>
      <w:pPr>
        <w:pStyle w:val="2"/>
        <w:ind w:firstLine="539"/>
        <w:rPr>
          <w:b/>
          <w:b/>
          <w:bCs/>
          <w:u w:val="single"/>
        </w:rPr>
      </w:pPr>
      <w:r>
        <w:rPr>
          <w:b/>
          <w:bCs/>
          <w:u w:val="single"/>
        </w:rPr>
        <w:t>Глава 29-я. «МИСТЕР СТЕФЕНС ПОКУПАЕТ ГОРОД».</w:t>
      </w:r>
    </w:p>
    <w:p>
      <w:pPr>
        <w:pStyle w:val="2"/>
        <w:ind w:firstLine="539"/>
        <w:rPr/>
      </w:pPr>
      <w:r>
        <w:rPr/>
        <w:t>В этой главе автор говорит о двух исследователях, непосредственно начавших второе открытие древней Америки. Американец Стефенс вместе с рисовальщиком Казервудом (пара «исследователь-рисовальщик» вообще чрезвычайно эффективна на начальных этапах археологических работ) находят и описывают первые следы цивилизации майя. Вильям Прескотт на основе лишь письменных источников составляет великолепную историю покорения империи ацтеков Кортесом, открывая миру этот народ, а также рискует утверждать о третьем значительном народе на территории центральной Америки, о предшественниках двух других. Их работы, как отмечает Керам, заложили основы для дальнейшего изучения прошлого Америки.</w:t>
      </w:r>
    </w:p>
    <w:p>
      <w:pPr>
        <w:pStyle w:val="2"/>
        <w:ind w:firstLine="539"/>
        <w:rPr>
          <w:b/>
          <w:b/>
          <w:bCs/>
          <w:u w:val="single"/>
        </w:rPr>
      </w:pPr>
      <w:r>
        <w:rPr>
          <w:b/>
          <w:bCs/>
          <w:u w:val="single"/>
        </w:rPr>
        <w:t>Глава 30-я. «ИНТЕРМЕДИЯ».</w:t>
      </w:r>
    </w:p>
    <w:p>
      <w:pPr>
        <w:pStyle w:val="2"/>
        <w:ind w:firstLine="539"/>
        <w:rPr/>
      </w:pPr>
      <w:r>
        <w:rPr/>
        <w:t>В короткой интермедии автор размышляет о причинах того, что цивилизации Центральной Америки были так основательно и прочно забыты. Он выводит эти причины: недостаток источников, упорная работа миссионеров, попросту отсутствие интереса со стороны научного сообщества к этим цивилизациям.</w:t>
      </w:r>
    </w:p>
    <w:p>
      <w:pPr>
        <w:pStyle w:val="2"/>
        <w:ind w:firstLine="539"/>
        <w:rPr>
          <w:b/>
          <w:b/>
          <w:bCs/>
          <w:u w:val="single"/>
        </w:rPr>
      </w:pPr>
      <w:r>
        <w:rPr>
          <w:b/>
          <w:bCs/>
          <w:u w:val="single"/>
        </w:rPr>
        <w:t>Глава 31-я. «ТАЙНА ПОКИНУТЫХ ГОРОДОВ».</w:t>
      </w:r>
    </w:p>
    <w:p>
      <w:pPr>
        <w:pStyle w:val="2"/>
        <w:ind w:firstLine="539"/>
        <w:rPr/>
      </w:pPr>
      <w:r>
        <w:rPr/>
        <w:t>В главе рассказывается о долгом и непростом изучении истории и культуры древних майя и о его плодах. Автор приводит раскрытые достижения майя, известные факты их истории и их интерпретацию и объяснение, рассказывает об источниках, с которыми работали исследователи. В изложении рассуждений есть логика, хотя автор и, зачастую, чересчур категоричен в характеристиках общественного устройства майя и социальных слоев в нем. В целом глава достаточно информативна.</w:t>
      </w:r>
    </w:p>
    <w:p>
      <w:pPr>
        <w:pStyle w:val="2"/>
        <w:ind w:firstLine="539"/>
        <w:rPr>
          <w:b/>
          <w:b/>
          <w:bCs/>
          <w:u w:val="single"/>
        </w:rPr>
      </w:pPr>
      <w:r>
        <w:rPr>
          <w:b/>
          <w:bCs/>
          <w:u w:val="single"/>
        </w:rPr>
        <w:t>Глава 32-я. «ДОРОГА К КОЛОДЦУ».</w:t>
      </w:r>
    </w:p>
    <w:p>
      <w:pPr>
        <w:pStyle w:val="2"/>
        <w:ind w:firstLine="539"/>
        <w:rPr/>
      </w:pPr>
      <w:r>
        <w:rPr/>
        <w:t xml:space="preserve">Керам назвал Эдварда Герберта Томпсона «Шлиманом Юкатана» и, вероятно, имел для этого основания. Он рассказал о находке им столицы государства майя после переселения, о котором было поведано в прошлой главе. Величественный город Чичен-Ица был найден Томпсоном, как сообщает автор, благодаря лишь книге испанского епископа Диего де Ланды, написанной им в </w:t>
      </w:r>
      <w:r>
        <w:rPr>
          <w:lang w:val="en-US"/>
        </w:rPr>
        <w:t>XVI</w:t>
      </w:r>
      <w:r>
        <w:rPr/>
        <w:t xml:space="preserve"> веке со слов одного местного царька. Об обнаружении этой книги говорится в главе 30-ой. Самоотверженные исследования Томпсона завершились грандиозным успехом: находкой им Священного колодца, наполненного драгоценностями и скелетами принесенных в жертву девушек. Глава испещрена цитатами из отчетов самого археолога, как короткими, так и огромными. Рассказано также о других исследователях майя.</w:t>
      </w:r>
    </w:p>
    <w:p>
      <w:pPr>
        <w:pStyle w:val="2"/>
        <w:ind w:firstLine="539"/>
        <w:rPr>
          <w:b/>
          <w:b/>
          <w:bCs/>
          <w:u w:val="single"/>
        </w:rPr>
      </w:pPr>
      <w:r>
        <w:rPr>
          <w:b/>
          <w:bCs/>
          <w:u w:val="single"/>
        </w:rPr>
        <w:t>Глава 33-я. «СТУПЕНИ ПОД ЛЕСОМ И ЛАВОЙ».</w:t>
      </w:r>
    </w:p>
    <w:p>
      <w:pPr>
        <w:pStyle w:val="2"/>
        <w:ind w:firstLine="539"/>
        <w:rPr/>
      </w:pPr>
      <w:r>
        <w:rPr/>
        <w:t>В последней главе «Книги ступеней» автор рассказывает о цивилизации тольтеков, бывших предшественниками и майя, и ацтеков. Факт их существования был признан лишь во второй четверти двадцатого века, когда же начались и исследования их памятников. Автор говорит о том немногом, что было известно и тольтеках на момент создания книги, и проводит параллели между цивилизациями Центральной Америки, Междуречья и Средиземноморья.</w:t>
      </w:r>
    </w:p>
    <w:p>
      <w:pPr>
        <w:pStyle w:val="Heading1"/>
        <w:jc w:val="center"/>
        <w:rPr>
          <w:u w:val="single"/>
        </w:rPr>
      </w:pPr>
      <w:r>
        <w:rPr>
          <w:u w:val="single"/>
        </w:rPr>
        <w:t>Заключение.</w:t>
      </w:r>
    </w:p>
    <w:p>
      <w:pPr>
        <w:pStyle w:val="2"/>
        <w:ind w:firstLine="539"/>
        <w:rPr>
          <w:b/>
          <w:b/>
          <w:bCs/>
          <w:u w:val="single"/>
        </w:rPr>
      </w:pPr>
      <w:r>
        <w:rPr>
          <w:b/>
          <w:bCs/>
          <w:u w:val="single"/>
        </w:rPr>
        <w:t>Глава 34-я. «НОВЫЕ ИССЛЕДОВАНИЯ О ДРЕВНИХ ЦАРСТВАХ».</w:t>
      </w:r>
    </w:p>
    <w:p>
      <w:pPr>
        <w:pStyle w:val="2"/>
        <w:ind w:firstLine="539"/>
        <w:rPr/>
      </w:pPr>
      <w:r>
        <w:rPr/>
        <w:t xml:space="preserve">В последней главе-заключении автор говорит о еще не написанных книгах, о еще не исследованных цивилизациях. Говорит он и о уже начавшихся раскопках. Он объясняет, почему из всех известных древних цивилизаций он выбрал те, которые выбрал. Заканчивает он тем, что обещает написать книги и обо всех остальных древних цивилизациях и народах. Если же говорить об общих выводах, которые делает Керам на протяжении всей книги, то главный из них обозначен уже в характеристике жанра. Роман, как определяют его литературоведы, строится вокруг героя или героев. Отсюда следует, как мне кажется, что автор отводит основополагающее место в развитии археологии, как и любой науки, человеческому фактору. Т. е. «роль личности» признается им определяющей. С этой позиции и ведется повествование. Другим выводом автора можно считать мысль о необходимости изучения истории предшествовавших нам цивилизаций, об огромном влиянии их на формирования цивилизаций современных. Автор считает, что изучение работы археологов </w:t>
      </w:r>
      <w:r>
        <w:rPr>
          <w:lang w:val="en-US"/>
        </w:rPr>
        <w:t>XIX</w:t>
      </w:r>
      <w:r>
        <w:rPr/>
        <w:t>-</w:t>
      </w:r>
      <w:r>
        <w:rPr>
          <w:lang w:val="en-US"/>
        </w:rPr>
        <w:t>XX</w:t>
      </w:r>
      <w:r>
        <w:rPr/>
        <w:t xml:space="preserve"> столетий поможет и нынешним исследователям. </w:t>
      </w:r>
    </w:p>
    <w:p>
      <w:pPr>
        <w:pStyle w:val="2"/>
        <w:ind w:firstLine="539"/>
        <w:rPr/>
      </w:pPr>
      <w:r>
        <w:rPr/>
        <w:t>Что же до моей оценки, то, хотя она и будет исключительно субъективной, я ее изложу. Прочитанная книга мне очень понравилась. Я считаю, что это очень хорошо, когда профессиональный литератор обращается к сугубо научной теме с целью в высоко художественном стиле изложить ее читающей публике. Такой сплав науки и художественной литературы кажется мне чрезвычайно полезным. На мой взгляд, автор полностью достиг тех задач, о которых я говорил во введении.</w:t>
      </w:r>
    </w:p>
    <w:sectPr>
      <w:footerReference w:type="default" r:id="rId2"/>
      <w:footerReference w:type="first" r:id="rId3"/>
      <w:type w:val="nextPage"/>
      <w:pgSz w:w="11906" w:h="16838"/>
      <w:pgMar w:left="1418" w:right="1418" w:gutter="0" w:header="0" w:top="1418"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567"/>
      <w:outlineLvl w:val="1"/>
    </w:pPr>
    <w:rPr>
      <w:b/>
      <w:bCs/>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tyle>
  <w:style w:type="paragraph" w:styleId="2">
    <w:name w:val="Основной текст с отступом 2"/>
    <w:basedOn w:val="Normal"/>
    <w:qFormat/>
    <w:pPr>
      <w:spacing w:lineRule="auto" w:line="360"/>
      <w:ind w:firstLine="709"/>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8T13:36:00Z</dcterms:created>
  <dc:creator>Vova</dc:creator>
  <dc:description/>
  <dc:language>en-US</dc:language>
  <cp:lastModifiedBy>Vova</cp:lastModifiedBy>
  <dcterms:modified xsi:type="dcterms:W3CDTF">2001-12-21T14:11:00Z</dcterms:modified>
  <cp:revision>43</cp:revision>
  <dc:subject/>
  <dc:title>К</dc:title>
</cp:coreProperties>
</file>