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Heading2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  <w:t>ЭКОНОМИКО-ФИНАНСОВЫЙ ИНСТИТУТ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Heading3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  <w:t>РЕФЕРАТ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</w:rPr>
            </w:pPr>
            <w:r>
              <w:rPr>
                <w:rFonts w:cs="Book Antiqua" w:ascii="Book Antiqua" w:hAnsi="Book Antiqua"/>
                <w:b/>
                <w:sz w:val="26"/>
              </w:rPr>
              <w:t>На тему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«</w:t>
            </w:r>
            <w:r>
              <w:rPr>
                <w:rFonts w:cs="Monotype Corsiva" w:ascii="Monotype Corsiva" w:hAnsi="Monotype Corsiva"/>
                <w:b/>
                <w:sz w:val="27"/>
              </w:rPr>
              <w:t>Христианство и культура Киевской Руси»</w:t>
            </w:r>
            <w:r>
              <w:rPr>
                <w:b/>
                <w:sz w:val="26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по культурологии</w:t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Heading4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  <w:t xml:space="preserve">Студентка: </w:t>
            </w:r>
          </w:p>
          <w:p>
            <w:pPr>
              <w:pStyle w:val="Normal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  <w:p>
            <w:pPr>
              <w:pStyle w:val="Heading4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  <w:t xml:space="preserve">Группа № : </w:t>
            </w:r>
          </w:p>
          <w:p>
            <w:pPr>
              <w:pStyle w:val="Normal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  <w:p>
            <w:pPr>
              <w:pStyle w:val="Heading4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  <w:t>Научный руководитель : кандидат исторических наук</w:t>
            </w:r>
          </w:p>
          <w:p>
            <w:pPr>
              <w:pStyle w:val="Heading4"/>
              <w:rPr/>
            </w:pPr>
            <w:r>
              <w:rPr>
                <w:rFonts w:eastAsia="Book Antiqua" w:cs="Book Antiqua" w:ascii="Book Antiqua" w:hAnsi="Book Antiqua"/>
                <w:sz w:val="25"/>
              </w:rPr>
              <w:t xml:space="preserve">                                            </w:t>
            </w:r>
            <w:r>
              <w:rPr>
                <w:rFonts w:cs="Book Antiqua" w:ascii="Book Antiqua" w:hAnsi="Book Antiqua"/>
                <w:sz w:val="26"/>
              </w:rPr>
              <w:t>Коршунова Нина Николаевна</w:t>
            </w:r>
          </w:p>
          <w:p>
            <w:pPr>
              <w:pStyle w:val="Normal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  <w:t>Москва 2000 г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Normal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tLeast" w:line="24" w:before="240" w:after="0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1. Зарождение культуры на Руси.</w:t>
      </w:r>
    </w:p>
    <w:p>
      <w:pPr>
        <w:pStyle w:val="Normal1"/>
        <w:spacing w:lineRule="atLeast" w:line="24" w:before="240" w:after="0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Культура народа является частью его истории. Ее станов</w:t>
        <w:softHyphen/>
        <w:t>ление и  последующее развитие тесно связано с теми же исто</w:t>
        <w:softHyphen/>
        <w:t>рическими факторами, которые воздействуют на становле</w:t>
        <w:softHyphen/>
        <w:t>ние и развитие хозяйства страны, ее государственности, политической и духовной жизни общества. В понятие куль</w:t>
        <w:softHyphen/>
        <w:t>туры входит все, что создано умом, талантом, рукоделием народа, все, что выражает его духовную сущ</w:t>
        <w:softHyphen/>
        <w:t>ность, взгляд на мир, природу, человеческое бытие, на чело</w:t>
        <w:softHyphen/>
        <w:t>веческие отношения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Культура Руси складывается в те же века, что и станов</w:t>
        <w:softHyphen/>
        <w:t>ление русской государственности. Рождение народа шло од</w:t>
        <w:softHyphen/>
        <w:t>новременно по нескольким линиям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хозяйственной, поли</w:t>
        <w:softHyphen/>
        <w:t>тической, культурной. Русь складывалась и развивалась как средоточие огромного для того времени народа, состоящего поначалу из различных племен; как государства, жизнь ко</w:t>
        <w:softHyphen/>
        <w:t>торого развертывалась на огромной территории. И весь ори</w:t>
        <w:softHyphen/>
        <w:t>гинальный культурный опыт восточного славянства стал до</w:t>
        <w:softHyphen/>
        <w:t>стоянием единой русской культуры. Она складывалась как культура всех восточных славян, сохраняя в то же время свои региональные черты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одни для Поднепровья, дру</w:t>
        <w:softHyphen/>
        <w:t>гие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для Северо - Восточной Руси и т.д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Долгие годы русская культура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устное народное твор</w:t>
        <w:softHyphen/>
        <w:t>чество, искусство, архитектура, живопись, художественное ремесло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развивалась под влиянием языческой религии, языческого мировоззрения.</w:t>
      </w:r>
    </w:p>
    <w:p>
      <w:pPr>
        <w:pStyle w:val="Normal1"/>
        <w:spacing w:lineRule="atLeast" w:line="24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</w:r>
    </w:p>
    <w:p>
      <w:pPr>
        <w:pStyle w:val="Normal1"/>
        <w:spacing w:lineRule="atLeast" w:line="24"/>
        <w:ind w:hanging="0"/>
        <w:jc w:val="left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2. Принятие христианства.</w:t>
      </w:r>
    </w:p>
    <w:p>
      <w:pPr>
        <w:pStyle w:val="Normal1"/>
        <w:spacing w:lineRule="atLeast" w:line="24"/>
        <w:jc w:val="left"/>
        <w:rPr>
          <w:rFonts w:ascii="Monotype Corsiva" w:hAnsi="Monotype Corsiva" w:cs="Monotype Corsiva"/>
          <w:b/>
          <w:b/>
          <w:sz w:val="27"/>
        </w:rPr>
      </w:pPr>
      <w:r>
        <w:rPr>
          <w:rFonts w:cs="Monotype Corsiva" w:ascii="Monotype Corsiva" w:hAnsi="Monotype Corsiva"/>
          <w:b/>
          <w:sz w:val="27"/>
        </w:rPr>
      </w:r>
    </w:p>
    <w:p>
      <w:pPr>
        <w:pStyle w:val="Normal1"/>
        <w:spacing w:lineRule="atLeast" w:line="24"/>
        <w:ind w:firstLine="720"/>
        <w:rPr>
          <w:rFonts w:ascii="Monotype Corsiva" w:hAnsi="Monotype Corsiva" w:cs="Monotype Corsiva"/>
          <w:sz w:val="27"/>
        </w:rPr>
      </w:pPr>
      <w:r>
        <w:rPr>
          <w:rFonts w:eastAsia="Monotype Corsiva" w:cs="Monotype Corsiva" w:ascii="Monotype Corsiva" w:hAnsi="Monotype Corsiva"/>
          <w:sz w:val="27"/>
        </w:rPr>
        <w:t xml:space="preserve"> </w:t>
      </w:r>
      <w:r>
        <w:rPr>
          <w:rFonts w:cs="Monotype Corsiva" w:ascii="Monotype Corsiva" w:hAnsi="Monotype Corsiva"/>
          <w:sz w:val="27"/>
        </w:rPr>
        <w:t>Выбор веры — один из постоянных сюжетов мировой куль</w:t>
        <w:softHyphen/>
        <w:t>туры. Интересен не только сам факт обращения Киевской Руси к византийскому варианту христианства, но и то, как он моти</w:t>
        <w:softHyphen/>
        <w:t>вировался. Древнерусские люди использовали при выборе веры эстетический критерий: их прежде всего поразила красота ви</w:t>
        <w:softHyphen/>
        <w:t>зантийского церковного обряда, красота службы, храма, пения. Вот как описано впечатление от посещения византийского храма посланных Владимиром в Царьград десяти «славных и умных» мужей в первой русской летописи — «Повести Времен</w:t>
        <w:softHyphen/>
        <w:t>ных лет»: «И пришли мы в Греческую землю, и ввели нас туда, где они служат Богу своему, и не знали — на небе или на земле мы: ибо нет на земле такого зрелища и красоты такой, и не знаем, как рассказать об этом... И не можем мы забыть красо</w:t>
        <w:softHyphen/>
        <w:t>ты той, ибо каждый человек, если вкусит сладкого, не возьмет потом горького...» И эта связь христианской религии и красоты, прочувствованная и воспринятая русским человеком, долго и тщательно сохранялась в отечественной культуре и послужила источником создания многих художественных шедевров.</w:t>
      </w:r>
    </w:p>
    <w:p>
      <w:pPr>
        <w:pStyle w:val="Normal1"/>
        <w:spacing w:lineRule="atLeast" w:line="24"/>
        <w:ind w:right="-2" w:firstLine="567"/>
        <w:rPr/>
      </w:pPr>
      <w:r>
        <w:rPr>
          <w:rFonts w:cs="Monotype Corsiva" w:ascii="Monotype Corsiva" w:hAnsi="Monotype Corsiva"/>
          <w:sz w:val="27"/>
        </w:rPr>
        <w:t>Христианство на Руси про</w:t>
        <w:softHyphen/>
        <w:t>поведовал еще апостол Андрей Первозванный</w:t>
      </w:r>
      <w:r>
        <w:rPr>
          <w:rFonts w:cs="Monotype Corsiva" w:ascii="Monotype Corsiva" w:hAnsi="Monotype Corsiva"/>
          <w:sz w:val="27"/>
          <w:lang w:val="en-US"/>
        </w:rPr>
        <w:t xml:space="preserve"> -</w:t>
      </w:r>
      <w:r>
        <w:rPr>
          <w:rFonts w:cs="Monotype Corsiva" w:ascii="Monotype Corsiva" w:hAnsi="Monotype Corsiva"/>
          <w:sz w:val="27"/>
        </w:rPr>
        <w:t xml:space="preserve"> один из учеников Хри</w:t>
        <w:softHyphen/>
        <w:t>ста. В начале нашей эры апостол Андрей</w:t>
      </w:r>
      <w:r>
        <w:rPr>
          <w:rFonts w:cs="Monotype Corsiva" w:ascii="Monotype Corsiva" w:hAnsi="Monotype Corsiva"/>
          <w:sz w:val="27"/>
          <w:lang w:val="en-US"/>
        </w:rPr>
        <w:t xml:space="preserve"> -</w:t>
      </w:r>
      <w:r>
        <w:rPr>
          <w:rFonts w:cs="Monotype Corsiva" w:ascii="Monotype Corsiva" w:hAnsi="Monotype Corsiva"/>
          <w:sz w:val="27"/>
        </w:rPr>
        <w:t xml:space="preserve"> старший брат апостола Пет</w:t>
        <w:softHyphen/>
        <w:t>ра отправился в Скифию. Как свидетельствует "Повесть временных лет", апостол Андрей поднялся до среднего течения Днепра, установил на киевских холмах крест и предсказал, что Киев будет "матерью горо</w:t>
        <w:softHyphen/>
        <w:t>дов русских". Дальнейший путь апостола лежал через Новгород, где, по словам летописца, его привела в изумление русская баня, на Балтику и далее вокруг Европы в Рим. Рассказы о последующих крещениях от</w:t>
        <w:softHyphen/>
        <w:t>дельных групп населения Руси (во время Аскольда и Дира, Кирилла и Мефодия, княгини Ольги и др.) показывают, что христианство посте</w:t>
        <w:softHyphen/>
        <w:t>пенно входило в жизнь древнерусского общества.</w:t>
      </w:r>
    </w:p>
    <w:p>
      <w:pPr>
        <w:pStyle w:val="Normal1"/>
        <w:spacing w:lineRule="atLeast" w:line="24"/>
        <w:ind w:firstLine="720"/>
        <w:rPr/>
      </w:pPr>
      <w:r>
        <w:rPr>
          <w:rFonts w:cs="Monotype Corsiva" w:ascii="Monotype Corsiva" w:hAnsi="Monotype Corsiva"/>
          <w:sz w:val="27"/>
        </w:rPr>
        <w:t>В</w:t>
      </w:r>
      <w:r>
        <w:rPr>
          <w:rFonts w:cs="Monotype Corsiva" w:ascii="Monotype Corsiva" w:hAnsi="Monotype Corsiva"/>
          <w:sz w:val="27"/>
          <w:lang w:val="en-US"/>
        </w:rPr>
        <w:t xml:space="preserve"> 988</w:t>
      </w:r>
      <w:r>
        <w:rPr>
          <w:rFonts w:cs="Monotype Corsiva" w:ascii="Monotype Corsiva" w:hAnsi="Monotype Corsiva"/>
          <w:sz w:val="27"/>
        </w:rPr>
        <w:t xml:space="preserve"> г. при Владимире</w:t>
      </w:r>
      <w:r>
        <w:rPr>
          <w:rFonts w:cs="Monotype Corsiva" w:ascii="Monotype Corsiva" w:hAnsi="Monotype Corsiva"/>
          <w:sz w:val="27"/>
          <w:lang w:val="en-US"/>
        </w:rPr>
        <w:t xml:space="preserve"> I</w:t>
      </w:r>
      <w:r>
        <w:rPr>
          <w:rFonts w:cs="Monotype Corsiva" w:ascii="Monotype Corsiva" w:hAnsi="Monotype Corsiva"/>
          <w:sz w:val="27"/>
        </w:rPr>
        <w:t xml:space="preserve"> в качестве госу</w:t>
        <w:softHyphen/>
        <w:t>дарственной религии было принято христианство. Началось это, согласно «Летописи временных лет», с</w:t>
      </w:r>
      <w:r>
        <w:rPr>
          <w:sz w:val="27"/>
        </w:rPr>
        <w:t xml:space="preserve"> прибытия в Киев </w:t>
      </w:r>
      <w:r>
        <w:rPr>
          <w:rFonts w:cs="Monotype Corsiva" w:ascii="Monotype Corsiva" w:hAnsi="Monotype Corsiva"/>
          <w:sz w:val="27"/>
        </w:rPr>
        <w:t>по</w:t>
        <w:softHyphen/>
        <w:t>сольства волжских булгар, «веры бохмиче», т.е. мусульман, которое будто бы предложило князю стать почитателем Мухаммеда. В ответ на соблазны со стороны мусульман узаконить многоженство Владимир, узнав, что их вера запрещает есть свинину и пить вино,  заявил: «Руси есть веселие пить, не можем без того жити!»</w:t>
      </w:r>
    </w:p>
    <w:p>
      <w:pPr>
        <w:pStyle w:val="Normal1"/>
        <w:spacing w:lineRule="atLeast" w:line="24"/>
        <w:rPr>
          <w:rFonts w:ascii="Monotype Corsiva" w:hAnsi="Monotype Corsiva" w:cs="Monotype Corsiva"/>
          <w:sz w:val="27"/>
        </w:rPr>
      </w:pPr>
      <w:r>
        <w:rPr>
          <w:rFonts w:eastAsia="Monotype Corsiva" w:cs="Monotype Corsiva" w:ascii="Monotype Corsiva" w:hAnsi="Monotype Corsiva"/>
          <w:sz w:val="27"/>
        </w:rPr>
        <w:t xml:space="preserve"> </w:t>
      </w:r>
      <w:r>
        <w:rPr>
          <w:rFonts w:cs="Monotype Corsiva" w:ascii="Monotype Corsiva" w:hAnsi="Monotype Corsiva"/>
          <w:sz w:val="27"/>
        </w:rPr>
        <w:t>Но киевский князь Владимир задумался над необходимо</w:t>
        <w:softHyphen/>
        <w:t>стью принять какую-то монотеистическую религию, по своей сути укреплявшую власть единого государства. Это было тем более необходимо, что такие религии уже исповедовали поч</w:t>
        <w:softHyphen/>
        <w:t>ти все окружавшие Русь государства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Еще в</w:t>
      </w:r>
      <w:r>
        <w:rPr>
          <w:rFonts w:cs="Monotype Corsiva" w:ascii="Monotype Corsiva" w:hAnsi="Monotype Corsiva"/>
          <w:sz w:val="27"/>
          <w:lang w:val="en-US"/>
        </w:rPr>
        <w:t xml:space="preserve"> 962</w:t>
      </w:r>
      <w:r>
        <w:rPr>
          <w:rFonts w:cs="Monotype Corsiva" w:ascii="Monotype Corsiva" w:hAnsi="Monotype Corsiva"/>
          <w:sz w:val="27"/>
        </w:rPr>
        <w:t xml:space="preserve"> г. крестился (от Рима) польский князь Мешко. Еще раньше христианской стала Чехия. На востоке преоб</w:t>
        <w:softHyphen/>
        <w:t>ладал ислам, но в остатках некогда могущественной Хазарии доминировало иудейство, последователи которого были и в Киеве: найдено письмо, происходящее из иудейской общины (кагала) Киева. К тому же, роль еврейских купцов в Восточной Европе продолжала сохраняться. Даже в Скан</w:t>
        <w:softHyphen/>
        <w:t>динавии тамошние языческие конунги все больше склоня</w:t>
        <w:softHyphen/>
        <w:t>лись к христианизации, и не за горами было время, когда шведские короли крестились. Разумеется, не следует преуве</w:t>
        <w:softHyphen/>
        <w:t>личивать влияние на Руси ислама, а тем более иудаизма. Русь была обречена на хри</w:t>
        <w:softHyphen/>
        <w:t>стианизацию, и христианская религия пробивала себе дорогу вопреки всем препятствиям уже более ста лет. Владимир был осторожным и умным по</w:t>
        <w:softHyphen/>
        <w:t>литиком, который стремился прозондировать все варианты и избрать из них лучший для своего народа.</w:t>
      </w:r>
    </w:p>
    <w:p>
      <w:pPr>
        <w:pStyle w:val="Normal1"/>
        <w:spacing w:lineRule="atLeast" w:line="24"/>
        <w:ind w:firstLine="400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Также Владимир искал религию, способную подкрепить государственную власть. Византия являла при</w:t>
        <w:softHyphen/>
        <w:t>мер не только внутренней стабильности. Она была могуще</w:t>
        <w:softHyphen/>
        <w:t>ственной державой, ведшей успешную политику как на Востоке (против арабов), так и на западе, на Балканах. Власть императора была почти неограниченна, и греческая церковь ее подкрепляла. К тому же, эта церковь, в отличие от рим</w:t>
        <w:softHyphen/>
        <w:t>ской, была, по сути дела, включена в общегосударственную систему и полностью зависела от императора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Правда, отношения с Византией со времен Святослава оставались более чем прохладными, а по утверждению неко</w:t>
        <w:softHyphen/>
        <w:t>торых источников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и просто враждебными. Однако здесь именно в эти годы появились обстоятельства, которые дол</w:t>
        <w:softHyphen/>
        <w:t>жны были такие отношения улучшить. В Малой Азии то и дело происходили восстания тех или иных мятежных военачальников. В августе</w:t>
      </w:r>
      <w:r>
        <w:rPr>
          <w:rFonts w:cs="Monotype Corsiva" w:ascii="Monotype Corsiva" w:hAnsi="Monotype Corsiva"/>
          <w:sz w:val="27"/>
          <w:lang w:val="en-US"/>
        </w:rPr>
        <w:t xml:space="preserve"> 987</w:t>
      </w:r>
      <w:r>
        <w:rPr>
          <w:rFonts w:cs="Monotype Corsiva" w:ascii="Monotype Corsiva" w:hAnsi="Monotype Corsiva"/>
          <w:sz w:val="27"/>
        </w:rPr>
        <w:t xml:space="preserve"> г. один из таких мятежников, Варда Фока, провозгласил себя импера</w:t>
        <w:softHyphen/>
        <w:t>тором, а в начале</w:t>
      </w:r>
      <w:r>
        <w:rPr>
          <w:rFonts w:cs="Monotype Corsiva" w:ascii="Monotype Corsiva" w:hAnsi="Monotype Corsiva"/>
          <w:sz w:val="27"/>
          <w:lang w:val="en-US"/>
        </w:rPr>
        <w:t xml:space="preserve"> 988</w:t>
      </w:r>
      <w:r>
        <w:rPr>
          <w:rFonts w:cs="Monotype Corsiva" w:ascii="Monotype Corsiva" w:hAnsi="Monotype Corsiva"/>
          <w:sz w:val="27"/>
        </w:rPr>
        <w:t xml:space="preserve"> г. его отряды двинулись на Констан</w:t>
        <w:softHyphen/>
        <w:t>тинополь. В этой ситуации старший из двух официально пра</w:t>
        <w:softHyphen/>
        <w:t>вивших тогда братьев-императоров Василий</w:t>
      </w:r>
      <w:r>
        <w:rPr>
          <w:rFonts w:cs="Monotype Corsiva" w:ascii="Monotype Corsiva" w:hAnsi="Monotype Corsiva"/>
          <w:sz w:val="27"/>
          <w:lang w:val="en-US"/>
        </w:rPr>
        <w:t xml:space="preserve"> II</w:t>
      </w:r>
      <w:r>
        <w:rPr>
          <w:rFonts w:cs="Monotype Corsiva" w:ascii="Monotype Corsiva" w:hAnsi="Monotype Corsiva"/>
          <w:sz w:val="27"/>
        </w:rPr>
        <w:t xml:space="preserve"> обратился за помощью к Владимиру, и последний на этот призыв отклик</w:t>
        <w:softHyphen/>
        <w:t>нулся, направив 6-тысячный отряд, с помощью которого мя</w:t>
        <w:softHyphen/>
        <w:t>тежники были разгромлены. Этот отряд скорее всего состоял из варягов, с помощью которых Владимир за несколько лет до этого одержал победу в борьбе с Ярополком. Русская ле</w:t>
        <w:softHyphen/>
        <w:t>топись в связи с этим пишет, что Владимир отпустил этих варягов в Константинополь, одновременно сообщив об этом императору. Князю был резон отделаться от буйных искате</w:t>
        <w:softHyphen/>
        <w:t>лей военных приключений, а император получил сильную военную поддержку. К месту сказать, по-видимому, с этого времени такие пришедшие из Руси военные отряды стано</w:t>
        <w:softHyphen/>
        <w:t>вятся постоянными в Византии. Состояли они не только из варягов как таковых, но, очевид</w:t>
        <w:softHyphen/>
        <w:t>но, и из славян. Кстати, как раз с этой поры в Византии функционирует, так называемая, варяжская дружина, также многонациональная по своему составу (позже в ней служили и выходцы из стран Западной Европы).</w:t>
      </w:r>
    </w:p>
    <w:p>
      <w:pPr>
        <w:pStyle w:val="Normal1"/>
        <w:spacing w:lineRule="atLeast" w:line="24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Помощь империи со стороны Руси была обговорена двумя важными условиями. Во-первых, императоры обязались от</w:t>
        <w:softHyphen/>
        <w:t>дать в жены князю свою сестру Анну. Во-вторых, Владимир обещал со своим народом принять христианство. Это был весьма редкий случай, когда гордые ромейские императоры со</w:t>
        <w:softHyphen/>
        <w:t>гласились выдать византийскую принцессу за «варвара», како</w:t>
        <w:softHyphen/>
        <w:t>вым в их глазах был Владимир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 xml:space="preserve">Император Василий </w:t>
      </w:r>
      <w:r>
        <w:rPr>
          <w:rFonts w:cs="Monotype Corsiva" w:ascii="Monotype Corsiva" w:hAnsi="Monotype Corsiva"/>
          <w:sz w:val="27"/>
          <w:lang w:val="en-US"/>
        </w:rPr>
        <w:t>II</w:t>
      </w:r>
      <w:r>
        <w:rPr>
          <w:rFonts w:cs="Monotype Corsiva" w:ascii="Monotype Corsiva" w:hAnsi="Monotype Corsiva"/>
          <w:sz w:val="27"/>
        </w:rPr>
        <w:t xml:space="preserve">  подавил мятеж полководца Варды Фоки, но не выполнил своего обязательства</w:t>
      </w:r>
      <w:r>
        <w:rPr>
          <w:rFonts w:cs="Monotype Corsiva" w:ascii="Monotype Corsiva" w:hAnsi="Monotype Corsiva"/>
          <w:sz w:val="27"/>
          <w:lang w:val="en-US"/>
        </w:rPr>
        <w:t xml:space="preserve"> -</w:t>
      </w:r>
      <w:r>
        <w:rPr>
          <w:rFonts w:cs="Monotype Corsiva" w:ascii="Monotype Corsiva" w:hAnsi="Monotype Corsiva"/>
          <w:sz w:val="27"/>
        </w:rPr>
        <w:t xml:space="preserve"> отдать за Владимира свою дочь Анну. Тогда Владимир осадил Корсунь (Херсонес)</w:t>
      </w:r>
      <w:r>
        <w:rPr>
          <w:rFonts w:cs="Monotype Corsiva" w:ascii="Monotype Corsiva" w:hAnsi="Monotype Corsiva"/>
          <w:sz w:val="27"/>
          <w:lang w:val="en-US"/>
        </w:rPr>
        <w:t xml:space="preserve"> </w:t>
      </w:r>
      <w:r>
        <w:rPr>
          <w:rFonts w:cs="Monotype Corsiva" w:ascii="Monotype Corsiva" w:hAnsi="Monotype Corsiva"/>
          <w:sz w:val="27"/>
        </w:rPr>
        <w:t xml:space="preserve"> и принудил византийскую царевну выйти замуж в обмен на крещение "варвара", которого давно привлека</w:t>
        <w:softHyphen/>
        <w:t>ла греческая вера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 xml:space="preserve">Крещение Владимира и его приближенных было совершено в г. Корсуни </w:t>
      </w:r>
      <w:r>
        <w:rPr>
          <w:rFonts w:cs="Monotype Corsiva" w:ascii="Monotype Corsiva" w:hAnsi="Monotype Corsiva"/>
          <w:sz w:val="27"/>
          <w:lang w:val="en-US"/>
        </w:rPr>
        <w:t>-</w:t>
      </w:r>
      <w:r>
        <w:rPr>
          <w:rFonts w:cs="Monotype Corsiva" w:ascii="Monotype Corsiva" w:hAnsi="Monotype Corsiva"/>
          <w:sz w:val="27"/>
        </w:rPr>
        <w:t xml:space="preserve"> центре византийских владений в Крыму (Херсонес располагается в черте нынешнего Севастополя). </w:t>
      </w:r>
    </w:p>
    <w:p>
      <w:pPr>
        <w:pStyle w:val="Normal1"/>
        <w:spacing w:lineRule="atLeast" w:line="24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По возвращению в Киев Владимир приказал повергнуть и уничтожить статуи языческих богов. Идол Перуна был привязан к конскому хвосту и проволочен к Днепру. Всему населению Киева, в одинаковой степени богатым и бедным, предписывалось идти к реке для крещения. Аналогичные указания исходили от его наместников в Новгороде и других городах.</w:t>
      </w:r>
    </w:p>
    <w:p>
      <w:pPr>
        <w:pStyle w:val="Normal1"/>
        <w:spacing w:lineRule="atLeast" w:line="24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Языческие святилища были заменены христианскими церквями. Большинство последних должно было состоять из спешно построенных деревянных часовен, но Владимир не стал терять времени при постройке первого величественного Киевского каменного собора – Успения Богородицы, также известной как «Десятинная церковь». Её возведение началось в 990 г. и завершилось в 996г.</w:t>
      </w:r>
    </w:p>
    <w:p>
      <w:pPr>
        <w:pStyle w:val="Normal1"/>
        <w:spacing w:lineRule="atLeast" w:line="24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Прежде всего новая рели</w:t>
        <w:softHyphen/>
        <w:t>гия претендовала на то, чтобы изменить мировоззрение лю</w:t>
        <w:softHyphen/>
        <w:t>дей, их восприятие всей жизни, а значит и представлений о красоте, художественном творчестве, эстетическом влиянии.</w:t>
      </w:r>
    </w:p>
    <w:p>
      <w:pPr>
        <w:pStyle w:val="Normal1"/>
        <w:spacing w:lineRule="atLeast" w:line="24"/>
        <w:ind w:right="-58" w:firstLine="320"/>
        <w:rPr/>
      </w:pPr>
      <w:r>
        <w:rPr>
          <w:rFonts w:cs="Monotype Corsiva" w:ascii="Monotype Corsiva" w:hAnsi="Monotype Corsiva"/>
          <w:sz w:val="27"/>
        </w:rPr>
        <w:t>Русская церковь изначально (по образцу греческой) зависела от великого князя, и церковные иерархи были самостоятельны лишь в чисто церковных де</w:t>
        <w:softHyphen/>
        <w:t>лах. "Божий слуга"</w:t>
      </w:r>
      <w:r>
        <w:rPr>
          <w:rFonts w:cs="Monotype Corsiva" w:ascii="Monotype Corsiva" w:hAnsi="Monotype Corsiva"/>
          <w:sz w:val="27"/>
          <w:lang w:val="en-US"/>
        </w:rPr>
        <w:t xml:space="preserve"> -</w:t>
      </w:r>
      <w:r>
        <w:rPr>
          <w:rFonts w:cs="Monotype Corsiva" w:ascii="Monotype Corsiva" w:hAnsi="Monotype Corsiva"/>
          <w:sz w:val="27"/>
        </w:rPr>
        <w:t xml:space="preserve"> государь был, по византийским традициям, и спра</w:t>
        <w:softHyphen/>
        <w:t>ведливым судьей во внутригосударственных делах, и доблестным защит</w:t>
        <w:softHyphen/>
        <w:t>ником границ державы. Принятие христианства укрепляло государст</w:t>
        <w:softHyphen/>
        <w:t>венную власть и территориальное единство Киевской Руси. Оно имело большое международное значение, заключавшееся в том, что Русь, от</w:t>
        <w:softHyphen/>
        <w:t>вергнув "примитивное" язычество, становилась теперь равной другим христианским странам. Наконец, принятие христианства сыграло большую роль в развитии рус</w:t>
        <w:softHyphen/>
        <w:t>ской культуры, испытавшей на себе влияние византийской, через нее и античной культуры.</w:t>
      </w:r>
    </w:p>
    <w:p>
      <w:pPr>
        <w:pStyle w:val="Normal1"/>
        <w:spacing w:lineRule="atLeast" w:line="24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Принятие христианства Древней Русью стало значитель</w:t>
        <w:softHyphen/>
        <w:t>ным шагом в развитии восточнославянской цивилизации. Следствием его (равно как и иных факторов) стали сущест</w:t>
        <w:softHyphen/>
        <w:t>венные, хотя разновременные изменения в этническом, со</w:t>
        <w:softHyphen/>
        <w:t>циально-экономическом, политическом и культурном разви</w:t>
        <w:softHyphen/>
        <w:t>тии Руси.</w:t>
      </w:r>
    </w:p>
    <w:p>
      <w:pPr>
        <w:pStyle w:val="Normal1"/>
        <w:spacing w:lineRule="atLeast" w:line="24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</w:r>
    </w:p>
    <w:p>
      <w:pPr>
        <w:pStyle w:val="Normal1"/>
        <w:spacing w:lineRule="atLeast" w:line="24"/>
        <w:ind w:hanging="0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 xml:space="preserve">3. Литература и письменность. </w:t>
      </w:r>
    </w:p>
    <w:p>
      <w:pPr>
        <w:pStyle w:val="Normal1"/>
        <w:spacing w:lineRule="atLeast" w:line="24"/>
        <w:ind w:hanging="0"/>
        <w:rPr>
          <w:rFonts w:ascii="Monotype Corsiva" w:hAnsi="Monotype Corsiva" w:cs="Monotype Corsiva"/>
          <w:b/>
          <w:b/>
          <w:sz w:val="27"/>
        </w:rPr>
      </w:pPr>
      <w:r>
        <w:rPr>
          <w:rFonts w:cs="Monotype Corsiva" w:ascii="Monotype Corsiva" w:hAnsi="Monotype Corsiva"/>
          <w:b/>
          <w:sz w:val="27"/>
        </w:rPr>
      </w:r>
    </w:p>
    <w:p>
      <w:pPr>
        <w:pStyle w:val="Normal"/>
        <w:spacing w:lineRule="atLeast" w:line="24"/>
        <w:ind w:firstLine="300"/>
        <w:jc w:val="both"/>
        <w:rPr/>
      </w:pPr>
      <w:r>
        <w:rPr>
          <w:rFonts w:cs="Monotype Corsiva" w:ascii="Monotype Corsiva" w:hAnsi="Monotype Corsiva"/>
          <w:sz w:val="27"/>
        </w:rPr>
        <w:t xml:space="preserve">Основой любой древней культуры является письменность. Одним из основных источников развития культуры в Киевской Руси явилась разработанная двумя </w:t>
      </w:r>
      <w:r>
        <w:rPr>
          <w:rFonts w:cs="Monotype Corsiva" w:ascii="Monotype Corsiva" w:hAnsi="Monotype Corsiva"/>
          <w:sz w:val="27"/>
          <w:vertAlign w:val="superscript"/>
        </w:rPr>
        <w:t xml:space="preserve"> </w:t>
      </w:r>
      <w:r>
        <w:rPr>
          <w:rFonts w:cs="Monotype Corsiva" w:ascii="Monotype Corsiva" w:hAnsi="Monotype Corsiva"/>
          <w:sz w:val="27"/>
        </w:rPr>
        <w:t>болгарскими монахами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Кириллом</w:t>
      </w:r>
      <w:r>
        <w:rPr>
          <w:rFonts w:cs="Monotype Corsiva" w:ascii="Monotype Corsiva" w:hAnsi="Monotype Corsiva"/>
          <w:sz w:val="27"/>
          <w:lang w:val="en-US"/>
        </w:rPr>
        <w:t xml:space="preserve"> (827 - 869)</w:t>
      </w:r>
      <w:r>
        <w:rPr>
          <w:rFonts w:cs="Monotype Corsiva" w:ascii="Monotype Corsiva" w:hAnsi="Monotype Corsiva"/>
          <w:sz w:val="27"/>
        </w:rPr>
        <w:t xml:space="preserve"> и Мефодием </w:t>
      </w:r>
      <w:r>
        <w:rPr>
          <w:rFonts w:cs="Monotype Corsiva" w:ascii="Monotype Corsiva" w:hAnsi="Monotype Corsiva"/>
          <w:sz w:val="27"/>
          <w:lang w:val="en-US"/>
        </w:rPr>
        <w:t>(815 - 885) —</w:t>
      </w:r>
      <w:r>
        <w:rPr>
          <w:rFonts w:cs="Monotype Corsiva" w:ascii="Monotype Corsiva" w:hAnsi="Monotype Corsiva"/>
          <w:sz w:val="27"/>
        </w:rPr>
        <w:t xml:space="preserve"> славянская азбука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кириллица. Это было историческое событие в области духовной культуры многих на</w:t>
        <w:softHyphen/>
        <w:t>родов. Славянская азбука позволила выразить и закрепить славянский язык как основу болгарского и будущих русского и украинского, белорусского и ряда других языков. Христианизация Руси в форме православия закрепила и славянский язык, явивший</w:t>
        <w:softHyphen/>
        <w:t>ся формой развития средневековой русской культуры. Визан</w:t>
        <w:softHyphen/>
        <w:t>тийское православие, которое утверждалось в Киевской Руси, имело в этом отношении существенное преимущество перед римской католической церковью, которая придерживалась жестких ограничений в употреблении языков для богослуже</w:t>
        <w:softHyphen/>
        <w:t>ний. Единственно возможными считались три языка: древне</w:t>
        <w:softHyphen/>
        <w:t>еврейский, греческий и латинский. Это языки, на которых были написаны Ветхий и Новый Завет, которыми владели и папы римские, и такие классики богословия, как Августин Блаженный.</w:t>
      </w:r>
    </w:p>
    <w:p>
      <w:pPr>
        <w:pStyle w:val="Normal"/>
        <w:spacing w:lineRule="atLeast" w:line="24"/>
        <w:ind w:firstLine="300"/>
        <w:jc w:val="both"/>
        <w:rPr/>
      </w:pPr>
      <w:r>
        <w:rPr>
          <w:rFonts w:cs="Monotype Corsiva" w:ascii="Monotype Corsiva" w:hAnsi="Monotype Corsiva"/>
          <w:sz w:val="27"/>
        </w:rPr>
        <w:t>Восточная же церковь, к которой относится и правосла</w:t>
        <w:softHyphen/>
        <w:t>вие, разрешала молиться и на других языках. Это право отста</w:t>
        <w:softHyphen/>
        <w:t>ивал один из просветителей славянских народов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Кирилл, прозванный Философом. Когда Кирилл после создания (вместе с братом Мефодием) славянской азбуки отправился в Италию, то его встретили там упреками за отступление от традиций, от канонов, согласно которым богослужение должно вестись только на языках апостолов и богословов, т. е. на одном из трех тра</w:t>
        <w:softHyphen/>
        <w:t>диционных языков.</w:t>
      </w:r>
    </w:p>
    <w:p>
      <w:pPr>
        <w:pStyle w:val="Normal1"/>
        <w:spacing w:lineRule="atLeast" w:line="24"/>
        <w:rPr/>
      </w:pPr>
      <w:r>
        <w:rPr>
          <w:rFonts w:eastAsia="Monotype Corsiva" w:cs="Monotype Corsiva" w:ascii="Monotype Corsiva" w:hAnsi="Monotype Corsiva"/>
          <w:sz w:val="27"/>
        </w:rPr>
        <w:t xml:space="preserve"> </w:t>
      </w:r>
      <w:r>
        <w:rPr>
          <w:rFonts w:cs="Monotype Corsiva" w:ascii="Monotype Corsiva" w:hAnsi="Monotype Corsiva"/>
          <w:sz w:val="27"/>
        </w:rPr>
        <w:t>Новая «собственная» письменность послужила основой бурного развития книжной культуры в Киевской Руси, кото</w:t>
        <w:softHyphen/>
        <w:t>рая до монгольского нашествия была одним из самых цивилизованных государств средневековой Европы в</w:t>
      </w:r>
      <w:r>
        <w:rPr>
          <w:rFonts w:cs="Monotype Corsiva" w:ascii="Monotype Corsiva" w:hAnsi="Monotype Corsiva"/>
          <w:sz w:val="27"/>
          <w:lang w:val="en-US"/>
        </w:rPr>
        <w:t xml:space="preserve"> XI -XIII</w:t>
      </w:r>
      <w:r>
        <w:rPr>
          <w:rFonts w:cs="Monotype Corsiva" w:ascii="Monotype Corsiva" w:hAnsi="Monotype Corsiva"/>
          <w:sz w:val="27"/>
        </w:rPr>
        <w:t xml:space="preserve"> веках. Рукописные книги светского содержания, наряду с греческими богословскими трудами, становятся необходи</w:t>
        <w:softHyphen/>
        <w:t>мым знаком приобщенности к культуре. Книги в эту эпоху держат у себя не только князь и его приближенные, но и купцы, и ремесленники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Основная же часть литературы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это ранние церковные песнопения, сочинения отцов византийского православия</w:t>
      </w:r>
      <w:r>
        <w:rPr>
          <w:rFonts w:cs="Monotype Corsiva" w:ascii="Monotype Corsiva" w:hAnsi="Monotype Corsiva"/>
          <w:sz w:val="27"/>
          <w:lang w:val="en-US"/>
        </w:rPr>
        <w:t xml:space="preserve"> — </w:t>
      </w:r>
      <w:r>
        <w:rPr>
          <w:rFonts w:cs="Monotype Corsiva" w:ascii="Monotype Corsiva" w:hAnsi="Monotype Corsiva"/>
          <w:sz w:val="27"/>
        </w:rPr>
        <w:t>Иоанна Дамаскина, Иоанна Златоуста, Василия Великого, а так</w:t>
        <w:softHyphen/>
        <w:t>же различные хроники, исторические сочинения, апокрифы</w:t>
      </w:r>
      <w:r>
        <w:rPr>
          <w:rFonts w:cs="Monotype Corsiva" w:ascii="Monotype Corsiva" w:hAnsi="Monotype Corsiva"/>
          <w:sz w:val="27"/>
          <w:lang w:val="en-US"/>
        </w:rPr>
        <w:t xml:space="preserve"> — </w:t>
      </w:r>
      <w:r>
        <w:rPr>
          <w:rFonts w:cs="Monotype Corsiva" w:ascii="Monotype Corsiva" w:hAnsi="Monotype Corsiva"/>
          <w:sz w:val="27"/>
        </w:rPr>
        <w:t>народные религиозные книги, оппозиционные официальной церкви. Особое место в библиотеке, собранной еще самим Ярос</w:t>
        <w:softHyphen/>
        <w:t>лавом Мудрым, занимали переведенные на славянский язык книги. Именно они и были размещены в Софийском соборе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С</w:t>
      </w:r>
      <w:r>
        <w:rPr>
          <w:rFonts w:cs="Monotype Corsiva" w:ascii="Monotype Corsiva" w:hAnsi="Monotype Corsiva"/>
          <w:sz w:val="27"/>
          <w:lang w:val="en-US"/>
        </w:rPr>
        <w:t xml:space="preserve"> XI</w:t>
      </w:r>
      <w:r>
        <w:rPr>
          <w:rFonts w:cs="Monotype Corsiva" w:ascii="Monotype Corsiva" w:hAnsi="Monotype Corsiva"/>
          <w:sz w:val="27"/>
        </w:rPr>
        <w:t xml:space="preserve"> в. в богатых семьях стали учить грамоте мальчиков и девочек. Сестра Владимира Мономаха Янка, основательница женского монастыря в Киеве, создала в нем школу для обучения девочек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Ярким свидетельством широкого распространения гра</w:t>
        <w:softHyphen/>
        <w:t>мотности в городах и пригородах являются берестяные грамоты. В</w:t>
      </w:r>
      <w:r>
        <w:rPr>
          <w:rFonts w:cs="Monotype Corsiva" w:ascii="Monotype Corsiva" w:hAnsi="Monotype Corsiva"/>
          <w:sz w:val="27"/>
          <w:lang w:val="en-US"/>
        </w:rPr>
        <w:t xml:space="preserve"> </w:t>
      </w:r>
      <w:r>
        <w:rPr>
          <w:rFonts w:cs="Monotype Corsiva" w:ascii="Monotype Corsiva" w:hAnsi="Monotype Corsiva"/>
          <w:sz w:val="27"/>
        </w:rPr>
        <w:t>Новгороде найдены сотни берестяных грамот, говорящих о том, что в Новго</w:t>
        <w:softHyphen/>
        <w:t>роде, Пскове, Смоленске, других городах Руси люди любили и умели писать друг другу. Среди писем деловые документы, обмен информацией, приглашение в гости и даже любовная переписка. Некто Микита написал своей возлюбленной Уль</w:t>
        <w:softHyphen/>
        <w:t>яне на бересте «От Микиты ко Улианици. Поиде за меня...».</w:t>
      </w:r>
    </w:p>
    <w:p>
      <w:pPr>
        <w:pStyle w:val="TextBody"/>
        <w:spacing w:lineRule="atLeast" w:line="24"/>
        <w:ind w:firstLine="320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Осталось и еще одно любопытное свидетельство о разви</w:t>
        <w:softHyphen/>
        <w:t>тии грамотности на Руси: так называемые надписи граффити. Их выцарапывали на стенах церквей любители излить свою душу. Среди этих надписей размышления о жизни, жалобы, молитвы. Знаменитый Владимир Мономах, будучи еще моло</w:t>
        <w:softHyphen/>
        <w:t>дым человеком, во время церковной службы, затерявшись в толпе таких же молодых князей, нацарапал на стене Софий</w:t>
        <w:softHyphen/>
        <w:t>ского собора в Киеве «Ох тяжко мне» и подписался своим христианским именем «Василий».</w:t>
      </w:r>
    </w:p>
    <w:p>
      <w:pPr>
        <w:pStyle w:val="TextBody"/>
        <w:spacing w:lineRule="atLeast" w:line="24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1"/>
        <w:spacing w:lineRule="atLeast" w:line="24"/>
        <w:ind w:right="400" w:hanging="0"/>
        <w:rPr>
          <w:rFonts w:ascii="Monotype Corsiva" w:hAnsi="Monotype Corsiva" w:cs="Monotype Corsiva"/>
          <w:b/>
          <w:b/>
          <w:sz w:val="27"/>
        </w:rPr>
      </w:pPr>
      <w:r>
        <w:rPr>
          <w:rFonts w:cs="Monotype Corsiva" w:ascii="Monotype Corsiva" w:hAnsi="Monotype Corsiva"/>
          <w:b/>
          <w:sz w:val="28"/>
        </w:rPr>
        <w:t>4. Влияние христианства на  архитектуру и искусство.</w:t>
      </w:r>
    </w:p>
    <w:p>
      <w:pPr>
        <w:pStyle w:val="Normal1"/>
        <w:spacing w:lineRule="atLeast" w:line="24"/>
        <w:ind w:right="400" w:firstLine="567"/>
        <w:rPr>
          <w:rFonts w:ascii="Monotype Corsiva" w:hAnsi="Monotype Corsiva" w:cs="Monotype Corsiva"/>
          <w:b/>
          <w:b/>
          <w:sz w:val="27"/>
        </w:rPr>
      </w:pPr>
      <w:r>
        <w:rPr>
          <w:rFonts w:cs="Monotype Corsiva" w:ascii="Monotype Corsiva" w:hAnsi="Monotype Corsiva"/>
          <w:b/>
          <w:sz w:val="27"/>
        </w:rPr>
      </w:r>
    </w:p>
    <w:p>
      <w:pPr>
        <w:pStyle w:val="Normal1"/>
        <w:tabs>
          <w:tab w:val="clear" w:pos="720"/>
          <w:tab w:val="left" w:pos="8931" w:leader="none"/>
        </w:tabs>
        <w:spacing w:lineRule="atLeast" w:line="24"/>
        <w:ind w:right="140" w:firstLine="567"/>
        <w:rPr/>
      </w:pPr>
      <w:r>
        <w:rPr>
          <w:rFonts w:cs="Monotype Corsiva" w:ascii="Monotype Corsiva" w:hAnsi="Monotype Corsiva"/>
          <w:sz w:val="27"/>
        </w:rPr>
        <w:t>Недаром говорят, что архитектура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это душа народа, воплощенная в камне. К Руси это относится лишь с некото</w:t>
        <w:softHyphen/>
        <w:t>рой поправкой. Русь долгие годы была страной деревянной, и ее архитектура, языческие молельни, крепости, терема, из</w:t>
        <w:softHyphen/>
        <w:t>бы строились из дерева. В дереве русский человек, прежде всего, как и народы, жившие рядом с восточными славянами, выражал свое восприятие строительной красоты, чувство пропорций, слияние архитектурных сооружений с окружаю</w:t>
        <w:softHyphen/>
        <w:t xml:space="preserve">щей природой. </w:t>
      </w:r>
    </w:p>
    <w:p>
      <w:pPr>
        <w:pStyle w:val="Normal1"/>
        <w:spacing w:lineRule="atLeast" w:line="24"/>
        <w:ind w:right="140" w:firstLine="567"/>
        <w:rPr/>
      </w:pPr>
      <w:r>
        <w:rPr>
          <w:rFonts w:cs="Monotype Corsiva" w:ascii="Monotype Corsiva" w:hAnsi="Monotype Corsiva"/>
          <w:sz w:val="27"/>
        </w:rPr>
        <w:t>Если деревянная архитектура восходит в ос</w:t>
        <w:softHyphen/>
        <w:t>новном к Руси языческой, то архитектура каменная связана с Русью уже христианской. Подобного перехода не знала Западная Европа, издревле строившая и храмы, и жилища из камня. К сожалению, древние деревянные постройки не сохранились до наших дней, но архитектурный стиль народа дошел до нас в позднейших деревянных сооружениях, в древ</w:t>
        <w:softHyphen/>
        <w:t>них описаниях и рисунках. Для русской деревянной архитек</w:t>
        <w:softHyphen/>
        <w:t>туры была характерна многоярусность строений, увенчивание их башенками и теремами, наличие разного рода пристроек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клетей, переходов, сеней. Затейливая художественная резьба по дереву была традиционным украшением русских деревянных строений. Эта традиция живет в народе и до настоящей поры.</w:t>
      </w:r>
    </w:p>
    <w:p>
      <w:pPr>
        <w:pStyle w:val="Normal1"/>
        <w:spacing w:lineRule="atLeast" w:line="24"/>
        <w:ind w:right="140" w:firstLine="320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Мир Византии, мир христианства, стран Кавказа, привнес на Русь новый строительный опыт и традиции: Русь воспри</w:t>
        <w:softHyphen/>
        <w:t>няла сооружение своих церквей по образу крестово-купольного храма греков: квадрат, расчлененный четырьмя столба</w:t>
        <w:softHyphen/>
        <w:t>ми, составляет его основу; примыкающие к подкупольному пространству прямоугольные ячейки образуют архитектур</w:t>
        <w:softHyphen/>
        <w:t>ный крест. Но этот образец греческие мастера, прибывшие на Русь, начиная со времени Владимира, а также работаю</w:t>
        <w:softHyphen/>
        <w:t>щие с ними русские умельцы, применяли к традициям русской деревянной архитектуры, привычной для русского глаза. Если первые русские храмы, в том числе Десятинная церковь, в конце Х в. были выстроены греческими мастерами в строгом соответствии с византийскими традициями, то Софийский собор в Киеве отразил сочетание славянских и византийских традиций: на основу крестово-купольного храма были поставлены тринадцать веселых глав нового храма. Эта ступенчатая пирамида Софийского собора воскресила стиль русского деревянного зодчества.</w:t>
      </w:r>
    </w:p>
    <w:p>
      <w:pPr>
        <w:pStyle w:val="Normal1"/>
        <w:spacing w:lineRule="atLeast" w:line="24"/>
        <w:ind w:right="140" w:firstLine="567"/>
        <w:rPr/>
      </w:pPr>
      <w:r>
        <w:rPr>
          <w:rFonts w:cs="Monotype Corsiva" w:ascii="Monotype Corsiva" w:hAnsi="Monotype Corsiva"/>
          <w:sz w:val="27"/>
        </w:rPr>
        <w:t>Софийский собор, созданный в пору утверждения и возвышения Руси при Ярославе Мудром, показал, что строительство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это тоже политика. Этим храмом Русь бросила вызов Византии, ее признанной святыне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Константине польскому Софийскому собору. В</w:t>
      </w:r>
      <w:r>
        <w:rPr>
          <w:rFonts w:cs="Monotype Corsiva" w:ascii="Monotype Corsiva" w:hAnsi="Monotype Corsiva"/>
          <w:sz w:val="27"/>
          <w:lang w:val="en-US"/>
        </w:rPr>
        <w:t xml:space="preserve"> XI</w:t>
      </w:r>
      <w:r>
        <w:rPr>
          <w:rFonts w:cs="Monotype Corsiva" w:ascii="Monotype Corsiva" w:hAnsi="Monotype Corsiva"/>
          <w:sz w:val="27"/>
        </w:rPr>
        <w:t xml:space="preserve"> в. выросли Софийские соборы в других крупных центрах Руси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Новгороде, Полоцке, и каждый из них претендовал на свой, независимый от Киева престиж, как и Чернигов, где был сооружен монументальный Спасо-Преображенский собор. По всей Руси были построены монументальные многокупольные храмы с толстыми стенами, маленькими оконцами, свидетельства мощи и красоты.</w:t>
      </w:r>
    </w:p>
    <w:p>
      <w:pPr>
        <w:pStyle w:val="Normal1"/>
        <w:spacing w:lineRule="atLeast" w:line="24"/>
        <w:ind w:right="140" w:firstLine="567"/>
        <w:rPr/>
      </w:pPr>
      <w:r>
        <w:rPr>
          <w:rFonts w:cs="Monotype Corsiva" w:ascii="Monotype Corsiva" w:hAnsi="Monotype Corsiva"/>
          <w:sz w:val="27"/>
        </w:rPr>
        <w:t>Большого расцвета архитектура достигла в годы правления Андрея Боголюбского во Владимире-на-Клязьме. С его именем связаны постройка Успенского собора во Владимире красиво расположенного на крутом берегу Клязьмы, белокаменного дворца в селе Боголюбове, «Золотых ворот» во Владимире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мощного белокаменного куба, увенчанного златоглавой церковью. При нем же было создано чудо русской архитектуры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храм Покрова на Нерли. Князь построил эту церковь неподалеку от своих палат после кончины любимого сына Изяслава. Эта небольшая однокупольная церковь стала поэмой</w:t>
      </w:r>
      <w:r>
        <w:rPr>
          <w:rFonts w:cs="Monotype Corsiva" w:ascii="Monotype Corsiva" w:hAnsi="Monotype Corsiva"/>
          <w:b/>
          <w:sz w:val="27"/>
        </w:rPr>
        <w:t xml:space="preserve"> </w:t>
      </w:r>
      <w:r>
        <w:rPr>
          <w:rFonts w:cs="Monotype Corsiva" w:ascii="Monotype Corsiva" w:hAnsi="Monotype Corsiva"/>
          <w:sz w:val="27"/>
        </w:rPr>
        <w:t>из камня, в которой гармонично сочетаются скромная красота природы, тихая грусть, просветленная созерцатель</w:t>
        <w:softHyphen/>
        <w:t>ность архитектурных линий.</w:t>
      </w:r>
    </w:p>
    <w:p>
      <w:pPr>
        <w:pStyle w:val="Normal1"/>
        <w:spacing w:lineRule="atLeast" w:line="24"/>
        <w:ind w:right="140" w:firstLine="567"/>
        <w:rPr/>
      </w:pPr>
      <w:r>
        <w:rPr>
          <w:rFonts w:cs="Monotype Corsiva" w:ascii="Monotype Corsiva" w:hAnsi="Monotype Corsiva"/>
          <w:sz w:val="27"/>
        </w:rPr>
        <w:t>Древнерусское искусство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живопись, скульптура, му</w:t>
        <w:softHyphen/>
        <w:t>зыка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с принятием христианства также пережило ощути</w:t>
        <w:softHyphen/>
        <w:t>мые перемены. Языческая Русь знала все эти виды искусства, но в чисто языческом, народном выражении. Древние резчи</w:t>
        <w:softHyphen/>
        <w:t>ки по дереву, камнерезы создавали деревянные и каменные скульптуры языческих богов, духов. Живописцы разрисовы</w:t>
        <w:softHyphen/>
        <w:t>вали стены языческих капищ, делали эскизы магических ма</w:t>
        <w:softHyphen/>
        <w:t>сок, которые затем изготовлялись ремесленниками; музыкан</w:t>
        <w:softHyphen/>
        <w:t>ты, играя на струнных и духовых деревянных инструментах, увеселяли племенных вождей, развлекали простой народ.</w:t>
      </w:r>
    </w:p>
    <w:p>
      <w:pPr>
        <w:pStyle w:val="Normal1"/>
        <w:spacing w:lineRule="atLeast" w:line="24"/>
        <w:ind w:left="40" w:right="140" w:firstLine="320"/>
        <w:rPr/>
      </w:pPr>
      <w:r>
        <w:rPr>
          <w:rFonts w:cs="Monotype Corsiva" w:ascii="Monotype Corsiva" w:hAnsi="Monotype Corsiva"/>
          <w:sz w:val="27"/>
        </w:rPr>
        <w:t>Христианская церковь внесла в эти виды искусства со</w:t>
        <w:softHyphen/>
        <w:t>вершенно иное содержание. Церковное искусство подчинено высшей цели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воспеть христианского Бога, подвиги апо</w:t>
        <w:softHyphen/>
        <w:t>столов, святых, деятелей церкви. Если в языческом искусст</w:t>
        <w:softHyphen/>
        <w:t>ве «плоть» торжествовала над «духом» и утверждалось все земное, олицетворяющее природу, то церковное искусство воспевало победу «духа» над плотью, утверждало высокие подвиги человеческой души ради нравственных принципов христианства. В византийском искусстве, считавшемся в те времена самым совершенным в мире, это нашло выражение в том, что там и живопись, и музыка, и искусство ваяния создавались в основном по церковным канонам, где отсека</w:t>
        <w:softHyphen/>
        <w:t>лось все, что противоречило высшим христианским принци</w:t>
        <w:softHyphen/>
        <w:t>пам. Аскетизм и строгость в живописи (иконопись, мозаика, фреска), возвышенность, «божественность» греческих цер</w:t>
        <w:softHyphen/>
        <w:t>ковных молитв и песнопений, сам храм, становящийся мес</w:t>
        <w:softHyphen/>
        <w:t>том молитвенного общения людей,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все это было свойствен</w:t>
        <w:softHyphen/>
        <w:t>но византийскому искусству. Если та или иная религиозная, богословская тема была в христианстве раз и навсегда строго установлена, то и ее выражение в искусстве, по мнению ви</w:t>
        <w:softHyphen/>
        <w:t>зантийцев, должно было выражать эту идею лишь раз и на</w:t>
        <w:softHyphen/>
        <w:t>всегда установленным образом; художник становился лишь послушным исполнителем канонов, которые диктовала цер</w:t>
        <w:softHyphen/>
        <w:t>ковь.</w:t>
      </w:r>
    </w:p>
    <w:p>
      <w:pPr>
        <w:pStyle w:val="Normal1"/>
        <w:spacing w:lineRule="atLeast" w:line="24"/>
        <w:ind w:right="140" w:firstLine="300"/>
        <w:rPr/>
      </w:pPr>
      <w:r>
        <w:rPr>
          <w:rFonts w:cs="Monotype Corsiva" w:ascii="Monotype Corsiva" w:hAnsi="Monotype Corsiva"/>
          <w:sz w:val="27"/>
        </w:rPr>
        <w:t>И вот перенесенное на русскую почву каноническое по содержанию, блестящее по своему исполнению искусство Византии столкнулось с языческим мировосприятием вос</w:t>
        <w:softHyphen/>
        <w:t>точных славян, с их радостным культом природы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солнца, весны, света, с их вполне земными представлениями о добре и зле, о грехах и добродетелях. С первых же лет византий</w:t>
        <w:softHyphen/>
        <w:t>ское церковное искусство на Руси испытало на себе всю мощь русской народной культуры и народных эстетических представлений.</w:t>
      </w:r>
    </w:p>
    <w:p>
      <w:pPr>
        <w:pStyle w:val="Normal1"/>
        <w:spacing w:lineRule="atLeast" w:line="24"/>
        <w:ind w:right="140" w:firstLine="300"/>
        <w:rPr/>
      </w:pPr>
      <w:r>
        <w:rPr>
          <w:rFonts w:cs="Monotype Corsiva" w:ascii="Monotype Corsiva" w:hAnsi="Monotype Corsiva"/>
          <w:sz w:val="27"/>
        </w:rPr>
        <w:t>Выше уже шла речь о том, что однокупольный византий</w:t>
        <w:softHyphen/>
        <w:t>ский храм на Руси</w:t>
      </w:r>
      <w:r>
        <w:rPr>
          <w:rFonts w:cs="Monotype Corsiva" w:ascii="Monotype Corsiva" w:hAnsi="Monotype Corsiva"/>
          <w:sz w:val="27"/>
          <w:lang w:val="en-US"/>
        </w:rPr>
        <w:t xml:space="preserve"> XI</w:t>
      </w:r>
      <w:r>
        <w:rPr>
          <w:rFonts w:cs="Monotype Corsiva" w:ascii="Monotype Corsiva" w:hAnsi="Monotype Corsiva"/>
          <w:sz w:val="27"/>
        </w:rPr>
        <w:t xml:space="preserve"> в. преобразовался в многокупольную пирамиду, основу которой составляло русское деревянное зодчество. То же произошло и с живописью. Уже в</w:t>
      </w:r>
      <w:r>
        <w:rPr>
          <w:rFonts w:cs="Monotype Corsiva" w:ascii="Monotype Corsiva" w:hAnsi="Monotype Corsiva"/>
          <w:sz w:val="27"/>
          <w:lang w:val="en-US"/>
        </w:rPr>
        <w:t xml:space="preserve"> XI</w:t>
      </w:r>
      <w:r>
        <w:rPr>
          <w:rFonts w:cs="Monotype Corsiva" w:ascii="Monotype Corsiva" w:hAnsi="Monotype Corsiva"/>
          <w:sz w:val="27"/>
        </w:rPr>
        <w:t xml:space="preserve"> в. строгая аскетическая манера византийской иконописи пре</w:t>
        <w:softHyphen/>
        <w:t>вращалась под кистью русских художников в портреты, близкие к натуре, хотя русские иконы и несли в себе все черты условного иконописного лика. В это время прославился Печерский монах-живописец Алимпий. Про Алимпия рассказывали, что иконописание было главным средством его существования. Но заработанное он тратил весьма своеобразно: на одну часть покупал все, что было необходимо для его ремесла, другую отдавал беднякам, а третью жертвовал в Печерский монастырь.</w:t>
      </w:r>
    </w:p>
    <w:p>
      <w:pPr>
        <w:pStyle w:val="Normal1"/>
        <w:spacing w:lineRule="atLeast" w:line="24"/>
        <w:ind w:right="140" w:firstLine="300"/>
        <w:rPr/>
      </w:pPr>
      <w:r>
        <w:rPr>
          <w:rFonts w:cs="Monotype Corsiva" w:ascii="Monotype Corsiva" w:hAnsi="Monotype Corsiva"/>
          <w:sz w:val="27"/>
        </w:rPr>
        <w:t>Наряду с иконописью развивалась фресковая живопись мозаика. Фрески Софийского собора в Киеве показывают манеру письма здешних греческих и русских мастеров, и приверженность к человеческому теплу, цельности и простоте На стенах собора мы видим и изображения святых, и семью Ярослава Мудрого, и изображение русских скоморохов,</w:t>
      </w:r>
      <w:r>
        <w:rPr>
          <w:rFonts w:cs="Monotype Corsiva" w:ascii="Monotype Corsiva" w:hAnsi="Monotype Corsiva"/>
          <w:sz w:val="27"/>
          <w:lang w:val="en-US"/>
        </w:rPr>
        <w:t xml:space="preserve">  </w:t>
      </w:r>
      <w:r>
        <w:rPr>
          <w:rFonts w:cs="Monotype Corsiva" w:ascii="Monotype Corsiva" w:hAnsi="Monotype Corsiva"/>
          <w:sz w:val="27"/>
        </w:rPr>
        <w:t>животных. Прекрасная иконописная, фресковая, мозаичная живопись наполняла и другие храмы Киева. Известны своей большой художественной силой мозаики Михайловского Златоверхого монастыря с их изображением апостолов, свя</w:t>
        <w:softHyphen/>
        <w:t>тых, которые потеряли свою византийскую суровость; лики их стали более мягкими, округлыми.</w:t>
      </w:r>
    </w:p>
    <w:p>
      <w:pPr>
        <w:pStyle w:val="Normal1"/>
        <w:spacing w:lineRule="atLeast" w:line="24"/>
        <w:ind w:right="140" w:firstLine="320"/>
        <w:rPr/>
      </w:pPr>
      <w:r>
        <w:rPr>
          <w:rFonts w:cs="Monotype Corsiva" w:ascii="Monotype Corsiva" w:hAnsi="Monotype Corsiva"/>
          <w:sz w:val="27"/>
        </w:rPr>
        <w:t>Позднее складывалась новгородская школа живописи. Ее характерными чертами стали ясность идеи, реальность изо</w:t>
        <w:softHyphen/>
        <w:t>бражения, доступность. От</w:t>
      </w:r>
      <w:r>
        <w:rPr>
          <w:rFonts w:cs="Monotype Corsiva" w:ascii="Monotype Corsiva" w:hAnsi="Monotype Corsiva"/>
          <w:sz w:val="27"/>
          <w:lang w:val="en-US"/>
        </w:rPr>
        <w:t xml:space="preserve"> XII</w:t>
      </w:r>
      <w:r>
        <w:rPr>
          <w:rFonts w:cs="Monotype Corsiva" w:ascii="Monotype Corsiva" w:hAnsi="Monotype Corsiva"/>
          <w:sz w:val="27"/>
        </w:rPr>
        <w:t xml:space="preserve"> в. до нас дошли замечатель</w:t>
        <w:softHyphen/>
        <w:t>ные творения новгородских живописцев: икона «Ангел Зла</w:t>
        <w:softHyphen/>
        <w:t>тые власы», где при всей византийской условности облика Ангела чувствуется трепетная и красивая человеческая ду</w:t>
        <w:softHyphen/>
        <w:t>ша. Или икона «Спас Нерукотворный» (также</w:t>
      </w:r>
      <w:r>
        <w:rPr>
          <w:rFonts w:cs="Monotype Corsiva" w:ascii="Monotype Corsiva" w:hAnsi="Monotype Corsiva"/>
          <w:sz w:val="27"/>
          <w:lang w:val="en-US"/>
        </w:rPr>
        <w:t xml:space="preserve"> XII</w:t>
      </w:r>
      <w:r>
        <w:rPr>
          <w:rFonts w:cs="Monotype Corsiva" w:ascii="Monotype Corsiva" w:hAnsi="Monotype Corsiva"/>
          <w:sz w:val="27"/>
        </w:rPr>
        <w:t xml:space="preserve"> в.), на которой Христос со своим выразительным изломом бровей предстает грозным, все понимающим судьей человеческого рода. В иконе «Успение Богородицы» в лицах апостолов за</w:t>
        <w:softHyphen/>
        <w:t>печатлена вся скорбь утраты. И таких шедевров Новгород</w:t>
        <w:softHyphen/>
        <w:t xml:space="preserve">ская земля дала немало. </w:t>
      </w:r>
    </w:p>
    <w:p>
      <w:pPr>
        <w:pStyle w:val="Normal1"/>
        <w:spacing w:lineRule="atLeast" w:line="24"/>
        <w:ind w:right="140" w:firstLine="320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Широкое распространение иконописной, фресковой жи</w:t>
        <w:softHyphen/>
        <w:t>вописи было характерно и для Чернигова, Ростова, Суздаля, позднее Владимира-на- Клязьме, где замечательные фрески, изображающие «Страшный суд», украшали Дмитриевский собор.</w:t>
      </w:r>
    </w:p>
    <w:p>
      <w:pPr>
        <w:pStyle w:val="Normal1"/>
        <w:spacing w:lineRule="atLeast" w:line="24"/>
        <w:ind w:right="140" w:firstLine="320"/>
        <w:rPr/>
      </w:pPr>
      <w:r>
        <w:rPr>
          <w:rFonts w:cs="Monotype Corsiva" w:ascii="Monotype Corsiva" w:hAnsi="Monotype Corsiva"/>
          <w:sz w:val="27"/>
        </w:rPr>
        <w:t>В начале</w:t>
      </w:r>
      <w:r>
        <w:rPr>
          <w:rFonts w:cs="Monotype Corsiva" w:ascii="Monotype Corsiva" w:hAnsi="Monotype Corsiva"/>
          <w:sz w:val="27"/>
          <w:lang w:val="en-US"/>
        </w:rPr>
        <w:t xml:space="preserve"> XIII</w:t>
      </w:r>
      <w:r>
        <w:rPr>
          <w:rFonts w:cs="Monotype Corsiva" w:ascii="Monotype Corsiva" w:hAnsi="Monotype Corsiva"/>
          <w:sz w:val="27"/>
        </w:rPr>
        <w:t xml:space="preserve"> в. прославилась ярославская школа иконо</w:t>
        <w:softHyphen/>
        <w:t>писи. В монастырях и церквах Ярославля было написано не</w:t>
        <w:softHyphen/>
        <w:t>мало превосходных иконописных произведений. Особенно известна среди них так называемая «Ярославская Оранта», изображавшая Богородицу. Ее прообразом стало мозаичное изображение Богородицы в Софийском соборе в Киеве рабо</w:t>
        <w:softHyphen/>
        <w:t>ты греческих мастеров, запечатлевших суровую властную женщину, простирающую руки над человечеством. Ярослав</w:t>
        <w:softHyphen/>
        <w:t>ские же искусники сделали облик Богородицы теплее, чело</w:t>
        <w:softHyphen/>
        <w:t>вечнее. Это прежде всего мать-заступница, несущая людям помощь и сострадание. Византийцы видели Богородицу по-своему, русские живописцы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по-своему.</w:t>
      </w:r>
    </w:p>
    <w:p>
      <w:pPr>
        <w:pStyle w:val="Normal1"/>
        <w:spacing w:lineRule="atLeast" w:line="24"/>
        <w:ind w:right="140" w:firstLine="320"/>
        <w:rPr/>
      </w:pPr>
      <w:r>
        <w:rPr>
          <w:rFonts w:cs="Monotype Corsiva" w:ascii="Monotype Corsiva" w:hAnsi="Monotype Corsiva"/>
          <w:sz w:val="27"/>
        </w:rPr>
        <w:t>На протяжении долгих веков на Руси развивалось, совер</w:t>
        <w:softHyphen/>
        <w:t>шенствовалось искусство резьбы по дереву, позднее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по камню. Деревянные резные украшения вообще стали харак</w:t>
        <w:softHyphen/>
        <w:t>терной чертой жилищ горожан и крестьян, деревянных хра</w:t>
        <w:softHyphen/>
        <w:t>мов.</w:t>
      </w:r>
    </w:p>
    <w:p>
      <w:pPr>
        <w:pStyle w:val="Normal1"/>
        <w:spacing w:lineRule="atLeast" w:line="24"/>
        <w:ind w:right="140" w:firstLine="320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Белокаменная резьба Владимиро-Суздальской Руси, осо</w:t>
        <w:softHyphen/>
        <w:t>бенно времени Андрея Боголюбского и Всеволода Большое Гнездо, в украшениях дворцов, соборов стала примечатель</w:t>
        <w:softHyphen/>
        <w:t>ной чертой древнерусского искусства вообще.</w:t>
      </w:r>
    </w:p>
    <w:p>
      <w:pPr>
        <w:pStyle w:val="Normal1"/>
        <w:spacing w:lineRule="atLeast" w:line="24"/>
        <w:ind w:right="112" w:firstLine="300"/>
        <w:rPr/>
      </w:pPr>
      <w:r>
        <w:rPr>
          <w:rFonts w:cs="Monotype Corsiva" w:ascii="Monotype Corsiva" w:hAnsi="Monotype Corsiva"/>
          <w:sz w:val="27"/>
        </w:rPr>
        <w:t>Прекрасной резьбой славились утварь и посуда. В искус</w:t>
        <w:softHyphen/>
        <w:t>стве резчиков с наибольшей полнотой проявлялись русские народные традиции, представления русичей о прекрасном и изящном. Знаменитый художественный критик второй поло</w:t>
        <w:softHyphen/>
        <w:t>вины</w:t>
      </w:r>
      <w:r>
        <w:rPr>
          <w:rFonts w:cs="Monotype Corsiva" w:ascii="Monotype Corsiva" w:hAnsi="Monotype Corsiva"/>
          <w:sz w:val="27"/>
          <w:lang w:val="en-US"/>
        </w:rPr>
        <w:t xml:space="preserve"> XIX —</w:t>
      </w:r>
      <w:r>
        <w:rPr>
          <w:rFonts w:cs="Monotype Corsiva" w:ascii="Monotype Corsiva" w:hAnsi="Monotype Corsiva"/>
          <w:sz w:val="27"/>
        </w:rPr>
        <w:t xml:space="preserve"> начала</w:t>
      </w:r>
      <w:r>
        <w:rPr>
          <w:rFonts w:cs="Monotype Corsiva" w:ascii="Monotype Corsiva" w:hAnsi="Monotype Corsiva"/>
          <w:sz w:val="27"/>
          <w:lang w:val="en-US"/>
        </w:rPr>
        <w:t xml:space="preserve"> XX</w:t>
      </w:r>
      <w:r>
        <w:rPr>
          <w:rFonts w:cs="Monotype Corsiva" w:ascii="Monotype Corsiva" w:hAnsi="Monotype Corsiva"/>
          <w:sz w:val="27"/>
        </w:rPr>
        <w:t xml:space="preserve"> в. Стасов писал: «Есть еще пропасть людей, которые воображают, что нужно быть изящным толь</w:t>
        <w:softHyphen/>
        <w:t>ко в музеях, в картинах и статуях, в громадных соборах, наконец, во всем исключительном, особенном, а что касается до остального, то можно расправляться как ни попало</w:t>
      </w:r>
      <w:r>
        <w:rPr>
          <w:rFonts w:cs="Monotype Corsiva" w:ascii="Monotype Corsiva" w:hAnsi="Monotype Corsiva"/>
          <w:sz w:val="27"/>
          <w:lang w:val="en-US"/>
        </w:rPr>
        <w:t xml:space="preserve"> — </w:t>
      </w:r>
      <w:r>
        <w:rPr>
          <w:rFonts w:cs="Monotype Corsiva" w:ascii="Monotype Corsiva" w:hAnsi="Monotype Corsiva"/>
          <w:sz w:val="27"/>
        </w:rPr>
        <w:t>дескать, дело пустое и вздорное... Нет, настоящее, цельное, здоровое в самом деле искусство существует лишь там, где потребность в изящных формах, в постоянной художествен</w:t>
        <w:softHyphen/>
        <w:t>ной внешности простерлась уже на сотни тысяч вещей, еже</w:t>
        <w:softHyphen/>
        <w:t>дневно окружающих нашу жизнь». Древние русичи, окружая свою жизнь постоянной скромной красотой, давно подтвер</w:t>
        <w:softHyphen/>
        <w:t>дили справедливость этих слов.</w:t>
      </w:r>
    </w:p>
    <w:p>
      <w:pPr>
        <w:pStyle w:val="Normal1"/>
        <w:spacing w:lineRule="atLeast" w:line="24"/>
        <w:ind w:right="112" w:firstLine="300"/>
        <w:rPr/>
      </w:pPr>
      <w:r>
        <w:rPr>
          <w:rFonts w:cs="Monotype Corsiva" w:ascii="Monotype Corsiva" w:hAnsi="Monotype Corsiva"/>
          <w:sz w:val="27"/>
        </w:rPr>
        <w:t>Это касалось не только резьбы по дереву и камню, но и многих видов художественных ремесел. Изящные украше</w:t>
        <w:softHyphen/>
        <w:t>ния, подлинные шедевры создавали древнерусские ювели</w:t>
        <w:softHyphen/>
        <w:t>ры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золотых и серебряных дел мастера. Они делали брас</w:t>
        <w:softHyphen/>
        <w:t>леты, серьги, подвески, пряжки, диадемы, медальоны, отделывали золотом, серебром, эмалью, драгоценными кам</w:t>
        <w:softHyphen/>
        <w:t>нями утварь, посуду, оружие. С особенными старанием и лю</w:t>
        <w:softHyphen/>
        <w:t>бовью мастера-искусники украшали оклады икон, а также книги. Примером может служить искусно отделанный ко</w:t>
        <w:softHyphen/>
        <w:t>жей, ювелирными украшениями оклад «Остромирова Евангелия», созданного по заказу киевского посадника Остромира во времена Ярослава Мудрого.</w:t>
      </w:r>
    </w:p>
    <w:p>
      <w:pPr>
        <w:pStyle w:val="Normal1"/>
        <w:spacing w:lineRule="atLeast" w:line="24"/>
        <w:ind w:firstLine="300"/>
        <w:rPr/>
      </w:pPr>
      <w:r>
        <w:rPr>
          <w:rFonts w:cs="Monotype Corsiva" w:ascii="Monotype Corsiva" w:hAnsi="Monotype Corsiva"/>
          <w:sz w:val="27"/>
        </w:rPr>
        <w:t>До сих пор вызывают восхищение сделанные киевским ремесленником серьги</w:t>
      </w:r>
      <w:r>
        <w:rPr>
          <w:rFonts w:cs="Monotype Corsiva" w:ascii="Monotype Corsiva" w:hAnsi="Monotype Corsiva"/>
          <w:sz w:val="27"/>
          <w:lang w:val="en-US"/>
        </w:rPr>
        <w:t xml:space="preserve"> (XI—XII</w:t>
      </w:r>
      <w:r>
        <w:rPr>
          <w:rFonts w:cs="Monotype Corsiva" w:ascii="Monotype Corsiva" w:hAnsi="Monotype Corsiva"/>
          <w:sz w:val="27"/>
        </w:rPr>
        <w:t xml:space="preserve"> вв.): кольца с полукруглыми щитами, к которым припаяны по шесть серебряных конусов с шариками и</w:t>
      </w:r>
      <w:r>
        <w:rPr>
          <w:rFonts w:cs="Monotype Corsiva" w:ascii="Monotype Corsiva" w:hAnsi="Monotype Corsiva"/>
          <w:sz w:val="27"/>
          <w:lang w:val="en-US"/>
        </w:rPr>
        <w:t xml:space="preserve"> 500</w:t>
      </w:r>
      <w:r>
        <w:rPr>
          <w:rFonts w:cs="Monotype Corsiva" w:ascii="Monotype Corsiva" w:hAnsi="Monotype Corsiva"/>
          <w:sz w:val="27"/>
        </w:rPr>
        <w:t xml:space="preserve"> колечками диаметром</w:t>
      </w:r>
      <w:r>
        <w:rPr>
          <w:rFonts w:cs="Monotype Corsiva" w:ascii="Monotype Corsiva" w:hAnsi="Monotype Corsiva"/>
          <w:sz w:val="27"/>
          <w:lang w:val="en-US"/>
        </w:rPr>
        <w:t xml:space="preserve"> 0,06</w:t>
      </w:r>
      <w:r>
        <w:rPr>
          <w:rFonts w:cs="Monotype Corsiva" w:ascii="Monotype Corsiva" w:hAnsi="Monotype Corsiva"/>
          <w:sz w:val="27"/>
        </w:rPr>
        <w:t xml:space="preserve"> см из проволоки диаметром</w:t>
      </w:r>
      <w:r>
        <w:rPr>
          <w:rFonts w:cs="Monotype Corsiva" w:ascii="Monotype Corsiva" w:hAnsi="Monotype Corsiva"/>
          <w:sz w:val="27"/>
          <w:lang w:val="en-US"/>
        </w:rPr>
        <w:t xml:space="preserve"> 0,02</w:t>
      </w:r>
      <w:r>
        <w:rPr>
          <w:rFonts w:cs="Monotype Corsiva" w:ascii="Monotype Corsiva" w:hAnsi="Monotype Corsiva"/>
          <w:sz w:val="27"/>
        </w:rPr>
        <w:t xml:space="preserve"> см. На колечках закреплены крошечные зер</w:t>
        <w:softHyphen/>
        <w:t>нышки серебра диаметром</w:t>
      </w:r>
      <w:r>
        <w:rPr>
          <w:rFonts w:cs="Monotype Corsiva" w:ascii="Monotype Corsiva" w:hAnsi="Monotype Corsiva"/>
          <w:sz w:val="27"/>
          <w:lang w:val="en-US"/>
        </w:rPr>
        <w:t xml:space="preserve"> 0,04</w:t>
      </w:r>
      <w:r>
        <w:rPr>
          <w:rFonts w:cs="Monotype Corsiva" w:ascii="Monotype Corsiva" w:hAnsi="Monotype Corsiva"/>
          <w:sz w:val="27"/>
        </w:rPr>
        <w:t xml:space="preserve"> см. Как делали это люди, не располагая увеличительными приборами, представить себе трудно.</w:t>
      </w:r>
    </w:p>
    <w:p>
      <w:pPr>
        <w:pStyle w:val="Normal1"/>
        <w:spacing w:lineRule="atLeast" w:line="24"/>
        <w:ind w:firstLine="300"/>
        <w:rPr/>
      </w:pPr>
      <w:r>
        <w:rPr>
          <w:rFonts w:cs="Monotype Corsiva" w:ascii="Monotype Corsiva" w:hAnsi="Monotype Corsiva"/>
          <w:sz w:val="27"/>
        </w:rPr>
        <w:t>Составной частью искусства Руси являлось музыкальное, певческое искусство. В «Слове о полку Игореве» упоминает</w:t>
        <w:softHyphen/>
        <w:t>ся легендарный сказитель-певец Боян, который «напускал» свои пальцы на живые струны и они «сами князьям славу рокотали». На фресках Софийского собора мы видим изобра</w:t>
        <w:softHyphen/>
        <w:t>жение музыкантов, играющих на деревянных духовых и струнных инструментах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лютне и гуслях. Из летописных сообщений известен талантливый певец Митус в Галиче. В некоторых церковных сочинениях, направленных против славянского языческого искусства, упоминаются уличные скоморохи, певцы, танцоры; существовал и народный куколь</w:t>
        <w:softHyphen/>
        <w:t>ный театр. Известно, что при дворе князя Владимира, при дворах других видных русских властелинов во время пиров присутствующих развлекали певцы, сказители, исполнители на струнных инструментах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И, конечно, важным элементом всей древнерусской куль</w:t>
        <w:softHyphen/>
        <w:t>туры являлся фольклор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песни, сказания, былины, посло</w:t>
        <w:softHyphen/>
        <w:t>вицы, поговорки, афоризмы. В свадебных, застольных, похо</w:t>
        <w:softHyphen/>
        <w:t>ронных песнях отражались многие черты жизни людей того времени. Так, в древних свадебных песнях говорилось и о том времени, когда невест похищали, «умыкали» (конечно, с их согласия), в более поздних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когда их выкупали, а в песнях уже христианского времени шла речь о согласии и невесты, и родителей на брак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Целый мир русской жизни открывается в былинах. Их основной герой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это богатырь, защитник народа. Богатыри обладали огромной физической силой. Так, о любимом рус</w:t>
        <w:softHyphen/>
        <w:t>ском богатыре Илье Муромце говорилось: «Куда не махнет, тут и улицы лежат, куда отвернет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с переулками». Одно</w:t>
        <w:softHyphen/>
        <w:t>временно это был очень миролюбивый герой, который брался за оружие лишь в случае крайней необходимости. Как пра</w:t>
        <w:softHyphen/>
        <w:t>вило, носителем такой неуемной силы является выходец из народа, крестьянский сын. Народные богатыри обладали так</w:t>
        <w:softHyphen/>
        <w:t>же огромной чародейской силой, мудростью, хитростью. Так, богатырь Волхв Всеславич мог обернуться сизым соколом, серым волком, мог стать и Туром-Золотые рога. Народная память сохранила образ богатырей, которые вышли не толь</w:t>
        <w:softHyphen/>
        <w:t>ко из крестьянской среды,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боярский сын Добрыня Ники</w:t>
        <w:softHyphen/>
        <w:t>тич, представитель духовенства хитрый и изворотливый Але</w:t>
        <w:softHyphen/>
        <w:t>ша Попович. Каждый из них обладал своим характером, своими особенностями, но все они были как бы выразителя</w:t>
        <w:softHyphen/>
        <w:t>ми народных чаяний, дум, надежд. И главной из них была защита от лютых врагов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В былинных обобщенных образах врагов угадываются и реальные внешнеполитические противники Руси, борьба с которыми глубоко вошла в сознание народа. Под именем Тугарина просматривается обобщенный образ половцев с их ханом Тугорканом, борьба с которым заняла целый период в истории Руси последней четверти</w:t>
      </w:r>
      <w:r>
        <w:rPr>
          <w:rFonts w:cs="Monotype Corsiva" w:ascii="Monotype Corsiva" w:hAnsi="Monotype Corsiva"/>
          <w:sz w:val="27"/>
          <w:lang w:val="en-US"/>
        </w:rPr>
        <w:t xml:space="preserve"> XI</w:t>
      </w:r>
      <w:r>
        <w:rPr>
          <w:rFonts w:cs="Monotype Corsiva" w:ascii="Monotype Corsiva" w:hAnsi="Monotype Corsiva"/>
          <w:sz w:val="27"/>
        </w:rPr>
        <w:t xml:space="preserve"> в. Под именем «Жидовина» представляется Хазария, государственной религией кото</w:t>
        <w:softHyphen/>
        <w:t>рой было иудейство. Русские былинные богатыри верно слу</w:t>
        <w:softHyphen/>
        <w:t>жили былинному же князю Владимиру. Они выполняли его просьбы о защите Отечества, к ним он обращался в решающие часы. Непростыми были отношения богатырей и князя. Были здесь и обиды, и непонимание. Но все они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и князь и герои в конце концов решали одно общее дело</w:t>
      </w:r>
      <w:r>
        <w:rPr>
          <w:rFonts w:cs="Monotype Corsiva" w:ascii="Monotype Corsiva" w:hAnsi="Monotype Corsiva"/>
          <w:sz w:val="27"/>
          <w:lang w:val="en-US"/>
        </w:rPr>
        <w:t xml:space="preserve"> - </w:t>
      </w:r>
      <w:r>
        <w:rPr>
          <w:rFonts w:cs="Monotype Corsiva" w:ascii="Monotype Corsiva" w:hAnsi="Monotype Corsiva"/>
          <w:sz w:val="27"/>
        </w:rPr>
        <w:t>дело народа. Ученые показали, что под именем князя Влади</w:t>
        <w:softHyphen/>
        <w:t>мира не обязательно имеется в виду Владимир</w:t>
      </w:r>
      <w:r>
        <w:rPr>
          <w:rFonts w:cs="Monotype Corsiva" w:ascii="Monotype Corsiva" w:hAnsi="Monotype Corsiva"/>
          <w:sz w:val="27"/>
          <w:lang w:val="en-US"/>
        </w:rPr>
        <w:t xml:space="preserve"> I.</w:t>
      </w:r>
      <w:r>
        <w:rPr>
          <w:rFonts w:cs="Monotype Corsiva" w:ascii="Monotype Corsiva" w:hAnsi="Monotype Corsiva"/>
          <w:sz w:val="27"/>
        </w:rPr>
        <w:t xml:space="preserve"> В этом об</w:t>
        <w:softHyphen/>
        <w:t>разе слился обобщенный образ и Владимира Святославича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воителя против печенегов, и Владимира Мономаха</w:t>
      </w:r>
      <w:r>
        <w:rPr>
          <w:rFonts w:cs="Monotype Corsiva" w:ascii="Monotype Corsiva" w:hAnsi="Monotype Corsiva"/>
          <w:sz w:val="27"/>
          <w:lang w:val="en-US"/>
        </w:rPr>
        <w:t xml:space="preserve"> — </w:t>
      </w:r>
      <w:r>
        <w:rPr>
          <w:rFonts w:cs="Monotype Corsiva" w:ascii="Monotype Corsiva" w:hAnsi="Monotype Corsiva"/>
          <w:sz w:val="27"/>
        </w:rPr>
        <w:t>защитника Руси от половцев, и облик других князей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сме</w:t>
        <w:softHyphen/>
        <w:t>лых, мудрых, хитрых. А в более древних былинах отразились легендарные времена борьбы восточных славян с киммерий</w:t>
        <w:softHyphen/>
        <w:t>цами, сарматами, скифами, со всеми теми, кого степь столь щедро посылала на завоевание восточнославянских земель. Это были старые богатыри совсем древних времен, и былины, повествующие о них, сродни эпосу Гомера, древнему эпосу других европейских и индоевропейских народов.</w:t>
      </w:r>
    </w:p>
    <w:p>
      <w:pPr>
        <w:pStyle w:val="Normal1"/>
        <w:spacing w:lineRule="atLeast" w:line="24"/>
        <w:ind w:hanging="0"/>
        <w:rPr>
          <w:rFonts w:ascii="Monotype Corsiva" w:hAnsi="Monotype Corsiva" w:cs="Monotype Corsiva"/>
          <w:sz w:val="27"/>
        </w:rPr>
      </w:pPr>
      <w:r>
        <w:rPr>
          <w:rFonts w:eastAsia="Monotype Corsiva" w:cs="Monotype Corsiva" w:ascii="Monotype Corsiva" w:hAnsi="Monotype Corsiva"/>
          <w:sz w:val="27"/>
        </w:rPr>
        <w:t xml:space="preserve">    </w:t>
      </w:r>
      <w:r>
        <w:rPr>
          <w:rFonts w:cs="Monotype Corsiva" w:ascii="Monotype Corsiva" w:hAnsi="Monotype Corsiva"/>
          <w:sz w:val="27"/>
        </w:rPr>
        <w:t>Культура народа неразрывно связана с его бытом, повседневной жизнью, как и быт народа, определяемый уровнем  развития хозяйства страны, тесно связан с культурными про</w:t>
        <w:softHyphen/>
        <w:t>цессами. Народ Древней Руси жил как в больших для своего времени городах, насчитывающих десятки тысяч человек, так и в селах в несколько десятков дворов и деревнях, осо</w:t>
        <w:softHyphen/>
        <w:t>бенно на северо-востоке страны, в которых группировалось по два-три двора.</w:t>
      </w:r>
    </w:p>
    <w:p>
      <w:pPr>
        <w:pStyle w:val="Normal1"/>
        <w:spacing w:lineRule="atLeast" w:line="24"/>
        <w:ind w:firstLine="426"/>
        <w:rPr/>
      </w:pPr>
      <w:r>
        <w:rPr>
          <w:rFonts w:cs="Monotype Corsiva" w:ascii="Monotype Corsiva" w:hAnsi="Monotype Corsiva"/>
          <w:sz w:val="27"/>
        </w:rPr>
        <w:t>Все свидетельства современников говорят о том, что Ки</w:t>
        <w:softHyphen/>
        <w:t>ев был большим и богатым городом. По своим масштабам, множеству каменных зданий-храмов, дворцов он соперничал с другими тогдашними европейскими столицами. Недаром дочь Ярослава Мудрого Анна Ярославна, приехавшая в Париж</w:t>
      </w:r>
      <w:r>
        <w:rPr>
          <w:rFonts w:cs="Monotype Corsiva" w:ascii="Monotype Corsiva" w:hAnsi="Monotype Corsiva"/>
          <w:sz w:val="27"/>
          <w:lang w:val="en-US"/>
        </w:rPr>
        <w:t xml:space="preserve"> XI</w:t>
      </w:r>
      <w:r>
        <w:rPr>
          <w:rFonts w:cs="Monotype Corsiva" w:ascii="Monotype Corsiva" w:hAnsi="Monotype Corsiva"/>
          <w:sz w:val="27"/>
        </w:rPr>
        <w:t xml:space="preserve"> в., была удивлена провинциальностью французской столицы по сравнению с блистающим на пути из «варяг в греки» Киевом. Здесь сияли своими куполами златоверхие храмы, поражали изяществом дворцы Владимира, Ярослава Мудрого, Всеволода Ярославича, удивляли монументальностью, замечательными фреска</w:t>
        <w:softHyphen/>
        <w:t>ми Софийский собор, Золотые ворота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символ побед рус</w:t>
        <w:softHyphen/>
        <w:t>ского оружия. А неподалеку от княжеского дворца стояли бронзовые кони, вывезенные Владимиром из Херсонеса; в старом городе находились дворцы видных бояр, здесь же на горе располагались и дома богатых купцов, других видных горожан, духовенства. Дома украшались коврами, дорогими греческими тканями. С крепостных стен города можно было видеть  белокаменные церкви Печерского, Выдубицкого и других киевских монастырей.</w:t>
      </w:r>
    </w:p>
    <w:p>
      <w:pPr>
        <w:pStyle w:val="Normal1"/>
        <w:spacing w:lineRule="atLeast" w:line="24"/>
        <w:ind w:firstLine="426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 xml:space="preserve">Во дворцах, богатых боярских хоромах шла своя жизнь </w:t>
      </w:r>
      <w:r>
        <w:rPr>
          <w:rFonts w:cs="Monotype Corsiva" w:ascii="Monotype Corsiva" w:hAnsi="Monotype Corsiva"/>
          <w:sz w:val="27"/>
          <w:lang w:val="en-US"/>
        </w:rPr>
        <w:t>—</w:t>
      </w:r>
      <w:r>
        <w:rPr>
          <w:rFonts w:cs="Monotype Corsiva" w:ascii="Monotype Corsiva" w:hAnsi="Monotype Corsiva"/>
          <w:sz w:val="27"/>
        </w:rPr>
        <w:t xml:space="preserve"> здесь располагались дружинники, слуги.  Отсюда шло управление княжествами, го</w:t>
        <w:softHyphen/>
        <w:t>родами, селами, здесь судили, сюда свозились дани и подати. На сенях, в просторных гридницах нередко прохо</w:t>
        <w:softHyphen/>
        <w:t>дили пиры, где рекой текло заморское вино и свой родной «мед», слуги разносили огромные блюда с мясом и дичью. Женщины сидели за столом на равных с мужчинами. Жен</w:t>
        <w:softHyphen/>
        <w:t>щины вообще принимали активное участие в управлении, хозяйстве, других делах. Известно немало женщин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дея</w:t>
        <w:softHyphen/>
        <w:t>тельниц такого рода: княгиня Ольга, сестра Мономаха Янка, мать Даниила Галицкого, жена Андрея Боголюбского и др. Гусляры услаждали слух именитых гостей, пели им «славу», большие чаши, рога с вином ходили по кругу. Одновременно происходила раздача пищи, мелких денег от имени хозяина неимущим. На всю Русь славились такие пиры и такие раз</w:t>
        <w:softHyphen/>
        <w:t>дачи во времена Владимира</w:t>
      </w:r>
      <w:r>
        <w:rPr>
          <w:rFonts w:cs="Monotype Corsiva" w:ascii="Monotype Corsiva" w:hAnsi="Monotype Corsiva"/>
          <w:sz w:val="27"/>
          <w:lang w:val="en-US"/>
        </w:rPr>
        <w:t xml:space="preserve"> I.</w:t>
      </w:r>
    </w:p>
    <w:p>
      <w:pPr>
        <w:pStyle w:val="Normal1"/>
        <w:spacing w:lineRule="atLeast" w:line="24"/>
        <w:ind w:firstLine="360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Любимыми забавами богатых людей были соколиная, яс</w:t>
        <w:softHyphen/>
        <w:t>требиная, псовая охота. Для простого люда устраивались скачки, турниры, различные игрища. Неотъемлемой частью древнерусского быта, особенно на Севере, впрочем, как и в поздние времена, являлась баня.</w:t>
      </w:r>
    </w:p>
    <w:p>
      <w:pPr>
        <w:pStyle w:val="Normal1"/>
        <w:spacing w:lineRule="atLeast" w:line="24"/>
        <w:ind w:firstLine="360"/>
        <w:rPr/>
      </w:pPr>
      <w:r>
        <w:rPr>
          <w:rFonts w:cs="Monotype Corsiva" w:ascii="Monotype Corsiva" w:hAnsi="Monotype Corsiva"/>
          <w:sz w:val="27"/>
        </w:rPr>
        <w:t>В княжеско-боярской среде в три года мальчика сажали на коня, затем отдавали его на попечение и выучку пестуну (от «пестовать»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воспитывать). В</w:t>
      </w:r>
      <w:r>
        <w:rPr>
          <w:rFonts w:cs="Monotype Corsiva" w:ascii="Monotype Corsiva" w:hAnsi="Monotype Corsiva"/>
          <w:sz w:val="27"/>
          <w:lang w:val="en-US"/>
        </w:rPr>
        <w:t xml:space="preserve"> 12</w:t>
      </w:r>
      <w:r>
        <w:rPr>
          <w:rFonts w:cs="Monotype Corsiva" w:ascii="Monotype Corsiva" w:hAnsi="Monotype Corsiva"/>
          <w:sz w:val="27"/>
        </w:rPr>
        <w:t xml:space="preserve"> лет молодых князей вместе с видными боярами-советниками отправляли на уп</w:t>
        <w:softHyphen/>
        <w:t>равление волостями и городами.</w:t>
      </w:r>
    </w:p>
    <w:p>
      <w:pPr>
        <w:pStyle w:val="Normal1"/>
        <w:spacing w:lineRule="atLeast" w:line="24"/>
        <w:ind w:firstLine="360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>На берегах Днепра шумел веселый киевский торг, где, кажется, продавались изделия и продукты не только со всей Руси, но и со всего тогдашнего света, включая Индию и Багдад.</w:t>
      </w:r>
    </w:p>
    <w:p>
      <w:pPr>
        <w:pStyle w:val="Normal1"/>
        <w:spacing w:lineRule="atLeast" w:line="24"/>
        <w:rPr/>
      </w:pPr>
      <w:r>
        <w:rPr>
          <w:rFonts w:cs="Monotype Corsiva" w:ascii="Monotype Corsiva" w:hAnsi="Monotype Corsiva"/>
          <w:sz w:val="27"/>
        </w:rPr>
        <w:t>Своя жизнь, полная трудов, тревог, текла в скромных, русских селах и деревнях, в рубленых избах, в полуземлянках с печками-каменками в углу. Там люди упорно боролись за существование, распахивали новые земли, разводили скот, бортничали, охотились, оборонялись от «лихих» людей а на юге</w:t>
      </w:r>
      <w:r>
        <w:rPr>
          <w:rFonts w:cs="Monotype Corsiva" w:ascii="Monotype Corsiva" w:hAnsi="Monotype Corsiva"/>
          <w:sz w:val="27"/>
          <w:lang w:val="en-US"/>
        </w:rPr>
        <w:t xml:space="preserve"> —</w:t>
      </w:r>
      <w:r>
        <w:rPr>
          <w:rFonts w:cs="Monotype Corsiva" w:ascii="Monotype Corsiva" w:hAnsi="Monotype Corsiva"/>
          <w:sz w:val="27"/>
        </w:rPr>
        <w:t xml:space="preserve"> от кочевников, вновь и вновь отстраивали со жженные врагами жилища. Причем, нередко пахари выходи ли в поле вооруженные рогатинами, дубинами, луком и стрелами, чтобы отбиться от половецкого дозора. Долгими зимними вечерами при свете лучин женщины пряли. Мужчины пили хмельные напитки, мед, вспоминали минувшие дни, слагали и пели песни, слушали сказителей и сказительниц былин, а с деревянных полатей, из дальних углов за ними с </w:t>
      </w:r>
      <w:r>
        <w:rPr>
          <w:rFonts w:cs="Monotype Corsiva" w:ascii="Monotype Corsiva" w:hAnsi="Monotype Corsiva"/>
          <w:i/>
          <w:sz w:val="27"/>
        </w:rPr>
        <w:t xml:space="preserve"> </w:t>
      </w:r>
      <w:r>
        <w:rPr>
          <w:rFonts w:cs="Monotype Corsiva" w:ascii="Monotype Corsiva" w:hAnsi="Monotype Corsiva"/>
          <w:sz w:val="27"/>
        </w:rPr>
        <w:t>любопытством  наблюдали глаза маленьких русичей, чья жизнь, полная таких же забот и тревог, была еще впереди.</w:t>
      </w:r>
    </w:p>
    <w:p>
      <w:pPr>
        <w:pStyle w:val="Normal1"/>
        <w:spacing w:lineRule="atLeast" w:line="24"/>
        <w:ind w:right="400" w:firstLine="567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</w:r>
    </w:p>
    <w:p>
      <w:pPr>
        <w:pStyle w:val="Normal1"/>
        <w:spacing w:lineRule="atLeast" w:line="24"/>
        <w:ind w:right="400" w:firstLine="567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5. Заключение</w:t>
      </w:r>
    </w:p>
    <w:p>
      <w:pPr>
        <w:pStyle w:val="Normal1"/>
        <w:spacing w:lineRule="atLeast" w:line="24"/>
        <w:ind w:right="-58" w:firstLine="567"/>
        <w:rPr>
          <w:rFonts w:ascii="Monotype Corsiva" w:hAnsi="Monotype Corsiva" w:cs="Monotype Corsiva"/>
          <w:sz w:val="27"/>
        </w:rPr>
      </w:pPr>
      <w:r>
        <w:rPr>
          <w:rFonts w:cs="Monotype Corsiva" w:ascii="Monotype Corsiva" w:hAnsi="Monotype Corsiva"/>
          <w:sz w:val="27"/>
        </w:rPr>
        <w:t xml:space="preserve">Приобщение к христианству явилось событием огромного значения, определившим пути развития русской культуры. </w:t>
      </w:r>
    </w:p>
    <w:p>
      <w:pPr>
        <w:pStyle w:val="Normal1"/>
        <w:ind w:right="400" w:firstLine="567"/>
        <w:rPr>
          <w:rFonts w:ascii="Monotype Corsiva" w:hAnsi="Monotype Corsiva" w:cs="Monotype Corsiva"/>
          <w:sz w:val="25"/>
        </w:rPr>
      </w:pPr>
      <w:r>
        <w:rPr>
          <w:rFonts w:cs="Monotype Corsiva" w:ascii="Monotype Corsiva" w:hAnsi="Monotype Corsiva"/>
          <w:sz w:val="25"/>
        </w:rPr>
      </w:r>
    </w:p>
    <w:p>
      <w:pPr>
        <w:pStyle w:val="Normal1"/>
        <w:ind w:right="400" w:firstLine="567"/>
        <w:rPr>
          <w:sz w:val="25"/>
        </w:rPr>
      </w:pPr>
      <w:r>
        <w:rPr>
          <w:sz w:val="25"/>
        </w:rPr>
      </w:r>
    </w:p>
    <w:p>
      <w:pPr>
        <w:pStyle w:val="Normal1"/>
        <w:ind w:right="400" w:firstLine="567"/>
        <w:rPr>
          <w:sz w:val="25"/>
        </w:rPr>
      </w:pPr>
      <w:r>
        <w:rPr>
          <w:sz w:val="25"/>
        </w:rPr>
      </w:r>
    </w:p>
    <w:p>
      <w:pPr>
        <w:pStyle w:val="Normal1"/>
        <w:ind w:right="400" w:firstLine="567"/>
        <w:rPr>
          <w:sz w:val="25"/>
        </w:rPr>
      </w:pPr>
      <w:r>
        <w:rPr>
          <w:sz w:val="25"/>
        </w:rPr>
      </w:r>
    </w:p>
    <w:p>
      <w:pPr>
        <w:pStyle w:val="Normal1"/>
        <w:ind w:right="400" w:firstLine="567"/>
        <w:rPr>
          <w:sz w:val="25"/>
        </w:rPr>
      </w:pPr>
      <w:r>
        <w:rPr>
          <w:sz w:val="25"/>
        </w:rPr>
      </w:r>
    </w:p>
    <w:p>
      <w:pPr>
        <w:pStyle w:val="Normal1"/>
        <w:ind w:right="400" w:firstLine="567"/>
        <w:rPr>
          <w:rFonts w:ascii="Book Antiqua" w:hAnsi="Book Antiqua" w:cs="Book Antiqua"/>
          <w:sz w:val="25"/>
        </w:rPr>
      </w:pPr>
      <w:r>
        <w:rPr>
          <w:rFonts w:cs="Book Antiqua" w:ascii="Book Antiqua" w:hAnsi="Book Antiqua"/>
          <w:sz w:val="25"/>
        </w:rPr>
        <w:t>Список использованной литературы:</w:t>
      </w:r>
    </w:p>
    <w:p>
      <w:pPr>
        <w:pStyle w:val="Normal1"/>
        <w:ind w:right="400" w:firstLine="567"/>
        <w:rPr>
          <w:rFonts w:ascii="Book Antiqua" w:hAnsi="Book Antiqua" w:cs="Book Antiqua"/>
          <w:sz w:val="25"/>
        </w:rPr>
      </w:pPr>
      <w:r>
        <w:rPr>
          <w:rFonts w:cs="Book Antiqua" w:ascii="Book Antiqua" w:hAnsi="Book Antiqua"/>
          <w:sz w:val="25"/>
        </w:rPr>
      </w:r>
    </w:p>
    <w:p>
      <w:pPr>
        <w:pStyle w:val="Normal1"/>
        <w:numPr>
          <w:ilvl w:val="0"/>
          <w:numId w:val="2"/>
        </w:numPr>
        <w:ind w:left="1107" w:right="400" w:hanging="540"/>
        <w:rPr>
          <w:rFonts w:ascii="Book Antiqua" w:hAnsi="Book Antiqua" w:cs="Book Antiqua"/>
          <w:sz w:val="25"/>
        </w:rPr>
      </w:pPr>
      <w:r>
        <w:rPr>
          <w:rFonts w:cs="Book Antiqua" w:ascii="Book Antiqua" w:hAnsi="Book Antiqua"/>
          <w:sz w:val="25"/>
        </w:rPr>
        <w:t>История России с древнейших времен до наших дней</w:t>
      </w:r>
    </w:p>
    <w:p>
      <w:pPr>
        <w:pStyle w:val="Normal1"/>
        <w:ind w:left="1107" w:right="400" w:hanging="0"/>
        <w:rPr>
          <w:rFonts w:ascii="Book Antiqua" w:hAnsi="Book Antiqua" w:cs="Book Antiqua"/>
          <w:sz w:val="25"/>
        </w:rPr>
      </w:pPr>
      <w:r>
        <w:rPr>
          <w:rFonts w:cs="Book Antiqua" w:ascii="Book Antiqua" w:hAnsi="Book Antiqua"/>
          <w:sz w:val="25"/>
        </w:rPr>
        <w:t>/А.Н. Сахаров, А.П. Новосельцев/</w:t>
      </w:r>
    </w:p>
    <w:p>
      <w:pPr>
        <w:pStyle w:val="Normal1"/>
        <w:numPr>
          <w:ilvl w:val="0"/>
          <w:numId w:val="2"/>
        </w:numPr>
        <w:ind w:left="1107" w:right="400" w:hanging="540"/>
        <w:rPr>
          <w:rFonts w:ascii="Book Antiqua" w:hAnsi="Book Antiqua" w:cs="Book Antiqua"/>
          <w:sz w:val="25"/>
        </w:rPr>
      </w:pPr>
      <w:r>
        <w:rPr>
          <w:rFonts w:cs="Book Antiqua" w:ascii="Book Antiqua" w:hAnsi="Book Antiqua"/>
          <w:sz w:val="25"/>
        </w:rPr>
        <w:t>История России /А.С. Орлов , В.А. Георгиев/</w:t>
      </w:r>
    </w:p>
    <w:p>
      <w:pPr>
        <w:pStyle w:val="Normal1"/>
        <w:numPr>
          <w:ilvl w:val="0"/>
          <w:numId w:val="2"/>
        </w:numPr>
        <w:ind w:left="1107" w:right="400" w:hanging="540"/>
        <w:rPr>
          <w:rFonts w:ascii="Book Antiqua" w:hAnsi="Book Antiqua" w:cs="Book Antiqua"/>
          <w:sz w:val="25"/>
        </w:rPr>
      </w:pPr>
      <w:r>
        <w:rPr>
          <w:rFonts w:cs="Book Antiqua" w:ascii="Book Antiqua" w:hAnsi="Book Antiqua"/>
          <w:sz w:val="25"/>
        </w:rPr>
        <w:t>История России. Киевская Русь /Вернадский Г.В./</w:t>
      </w:r>
    </w:p>
    <w:sectPr>
      <w:footerReference w:type="default" r:id="rId2"/>
      <w:footerReference w:type="first" r:id="rId3"/>
      <w:type w:val="nextPage"/>
      <w:pgSz w:w="11906" w:h="16838"/>
      <w:pgMar w:left="204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eastAsia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1:06:00Z</dcterms:created>
  <dc:creator>User</dc:creator>
  <dc:description/>
  <dc:language>en-US</dc:language>
  <cp:lastModifiedBy>User</cp:lastModifiedBy>
  <cp:lastPrinted>2000-12-26T14:06:00Z</cp:lastPrinted>
  <dcterms:modified xsi:type="dcterms:W3CDTF">2001-11-23T11:06:00Z</dcterms:modified>
  <cp:revision>2</cp:revision>
  <dc:subject/>
  <dc:title>ЭКОНОМИКО-ФИНАНСОВЫЙ ИНСТИТУТ</dc:title>
</cp:coreProperties>
</file>