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ПЛАН: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ведение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8"/>
        </w:numPr>
        <w:ind w:left="283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Управление городом.</w:t>
      </w:r>
    </w:p>
    <w:p>
      <w:pPr>
        <w:pStyle w:val="Normal"/>
        <w:numPr>
          <w:ilvl w:val="0"/>
          <w:numId w:val="2"/>
        </w:numPr>
        <w:ind w:left="658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Мариинская городская управа.</w:t>
      </w:r>
    </w:p>
    <w:p>
      <w:pPr>
        <w:pStyle w:val="Normal"/>
        <w:numPr>
          <w:ilvl w:val="0"/>
          <w:numId w:val="2"/>
        </w:numPr>
        <w:ind w:left="658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Мариинская мещанская управа.</w:t>
      </w:r>
    </w:p>
    <w:p>
      <w:pPr>
        <w:pStyle w:val="Normal"/>
        <w:numPr>
          <w:ilvl w:val="0"/>
          <w:numId w:val="2"/>
        </w:numPr>
        <w:ind w:left="658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ыборы в городскую управу.</w:t>
      </w:r>
    </w:p>
    <w:p>
      <w:pPr>
        <w:pStyle w:val="Normal"/>
        <w:numPr>
          <w:ilvl w:val="0"/>
          <w:numId w:val="2"/>
        </w:numPr>
        <w:ind w:left="658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удоустройство. Сиротский суд. Словесный суд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9"/>
        </w:numPr>
        <w:ind w:left="283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Экономика</w:t>
      </w:r>
    </w:p>
    <w:p>
      <w:pPr>
        <w:pStyle w:val="Normal"/>
        <w:numPr>
          <w:ilvl w:val="0"/>
          <w:numId w:val="11"/>
        </w:numPr>
        <w:ind w:left="658" w:hanging="0"/>
        <w:jc w:val="both"/>
        <w:rPr/>
      </w:pPr>
      <w:r>
        <w:rPr>
          <w:rFonts w:cs="Arial" w:ascii="Arial" w:hAnsi="Arial"/>
          <w:sz w:val="26"/>
        </w:rPr>
        <w:t>Классификация. Состав. Численность Мариинских предпринимателей.</w:t>
      </w:r>
    </w:p>
    <w:p>
      <w:pPr>
        <w:pStyle w:val="Normal"/>
        <w:numPr>
          <w:ilvl w:val="0"/>
          <w:numId w:val="11"/>
        </w:numPr>
        <w:ind w:left="658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Династии промышленников и купцов.</w:t>
      </w:r>
    </w:p>
    <w:p>
      <w:pPr>
        <w:pStyle w:val="Normal"/>
        <w:numPr>
          <w:ilvl w:val="0"/>
          <w:numId w:val="11"/>
        </w:numPr>
        <w:ind w:left="658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ромышленные предприятия.</w:t>
      </w:r>
    </w:p>
    <w:p>
      <w:pPr>
        <w:pStyle w:val="Normal"/>
        <w:numPr>
          <w:ilvl w:val="0"/>
          <w:numId w:val="11"/>
        </w:numPr>
        <w:ind w:left="658" w:hanging="0"/>
        <w:jc w:val="both"/>
        <w:rPr/>
      </w:pPr>
      <w:r>
        <w:rPr>
          <w:rFonts w:cs="Arial" w:ascii="Arial" w:hAnsi="Arial"/>
          <w:sz w:val="26"/>
        </w:rPr>
        <w:t>Мещанская и благотворительная деятельность Мариинских купцов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13"/>
        </w:numPr>
        <w:ind w:left="283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Культура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Заключение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Библиография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еречень документов ГАКО</w:t>
      </w:r>
    </w:p>
    <w:p>
      <w:pPr>
        <w:pStyle w:val="Normal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  <w:r>
        <w:br w:type="page"/>
      </w:r>
    </w:p>
    <w:p>
      <w:pPr>
        <w:pStyle w:val="Heading2"/>
        <w:rPr/>
      </w:pPr>
      <w:r>
        <w:rPr/>
        <w:t>В В Е Д Е Н И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</w:rPr>
        <w:t>Мариинск - уездный город Томской губернии на главном почтовом тракте, и на линии Сибирской железной дороги, на левом высоком берегу реки Кии, в 210 верстах от губернского города. 1089 жилых домов. Каменный собор и деревянная церковь, еврейский молитвенный дом, больница, базарная площадь, общественное собрание, 2 пристани и 1 барак для размещения через город переселенцев. Городское 2-классное училище и приходская гимназия. Жителей 7 421; из них 71 % городских сословий, остальная часть состоит из чиновников, духовных, отставных чинов, разночинцев, ссыльно-поселенцев и крестьян. Вот примерная выписка из всероссийской ревизии и переписи населения в 1897 год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</w:rPr>
        <w:t>А теперь хочу рассказать подробнее о социальной структуре города. Коренные жители города занимаются земледелием; многие уходят на прииски и занимаются извозом. Ремесленников не более 150, ремесленных  заведений - 24, но о промышленности позже.</w:t>
      </w:r>
    </w:p>
    <w:p>
      <w:pPr>
        <w:pStyle w:val="Normal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режде Мариинск был селом Кийским, основанном в первой половине 18 века. В 1856 году в восточной части Томского округа образован был особый округ, при нем с. Кийское назначено окружным городом с переименованием в город Мариинск.</w:t>
      </w:r>
    </w:p>
    <w:p>
      <w:pPr>
        <w:pStyle w:val="TextBodyIndent"/>
        <w:rPr/>
      </w:pPr>
      <w:r>
        <w:rPr>
          <w:sz w:val="26"/>
        </w:rPr>
        <w:t>Длительное время историки нашей страны уделяли свое основное внимание изучению рабочих и крестьян, их положению, борьбе, участию в революционном движении. Изучение любой исторической проблемы рассматривалось через призму народных восстаний и предпосылок к революции. Важные моменты и основные направления в данном вопросе изучались в меньшей степени чем это требовалось. Подобный подход был и в изучении города, ограничивая круг интересов исследователей, их познавательные возможности хотя и давали положительные результаты в изучении данных групп населения. Проблема города остается одним из наиболее слабо изученных звеньев исторического прошлого нашей страны в целом. Однако специальных работ посвященных изучению роли города в системе местного государственного управления, не имеется. Недостаточная разработанность этой проблемы в литературе не позволяет удовлетворить мой исследовательский интерес, поэтому в своей работе, опираясь прежде всего на материалы ГАКО, хочу постараться по мере своих сил и возможностей дать более подробный очерк истории города Мариинска - уездного центра Томской губернии второй половины Х1Х - начала  ХХ в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</w:rPr>
        <w:t>Важную роль в жизни города играла нарождающаяся буржуазия, занимавшаяся торговлей и предпринимательством, она дает возможность показать место Мариинских предпринимателей и купцов в экономической жизни города, а также в быту и благотворительной деятельности ряда мариинских предпринимателей. Экономическое произведение города связано с постройкой Транссибирской магистрал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</w:rPr>
        <w:t>Наиболее внимание, я уделяю городскому управлению. После городских реформ 1870 и 1892 года городское управление несколько меняется после либеральной реформы 1970 года, заменяются сословные органы самоуправления бессословной городской думы и городской управой. Контрреформа 1892 года перекрыла доступ в Думу многим слоям на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</w:rPr>
        <w:t>Таким образом в результате проведенной работы была сделана попытка дать более или менее цельную картину этого сибирского города.</w:t>
      </w:r>
    </w:p>
    <w:p>
      <w:pPr>
        <w:pStyle w:val="Normal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</w:rPr>
        <w:t>УПРАВЛЕНИЕ ГОРОДОМ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</w:rPr>
        <w:t>Городское самоуправление, как особый специальный вид местного управления, предназначенный исключительно для городских поселений, существует не во всех странах Запада. В России развивается с Х</w:t>
      </w:r>
      <w:r>
        <w:rPr>
          <w:rFonts w:cs="Arial" w:ascii="Arial" w:hAnsi="Arial"/>
          <w:sz w:val="26"/>
          <w:lang w:val="en-US"/>
        </w:rPr>
        <w:t xml:space="preserve">VIII </w:t>
      </w:r>
      <w:r>
        <w:rPr>
          <w:rFonts w:cs="Arial" w:ascii="Arial" w:hAnsi="Arial"/>
          <w:sz w:val="26"/>
        </w:rPr>
        <w:t>века. Исключительно управление городами через чиновников по всюду отошло в область истор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</w:rPr>
        <w:t>Крестьянская реформа, коренным образом изменившая социально-экономическую и отчасти политическую структуру русского государства, создав вместе с тем совершенно новые условия городской жизни, снова резко и повелительно поставила вопрос об общей для всей России городской реформе. Решением этого вопроса явилось Городовое Положение 1870 года, это Положение не могло не отразить в себе реакционных тенденций, которыми правительство все более пропитывалось по мере удаления от 19 феврал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</w:rPr>
        <w:t>Важнейшие основания реформы 1870 года заранее осуждали на гибель вновь созданный муниципальный строй по той простой причине, что самостоятельный - хотя бы только номинально, орган местного самоуправления, базировался на широко-демократическом избирательном праве, коренным образом несовместим с самодержавно политическим строем. Исчезновение первого становилось, поэтому, роковой неизбежностью с того момента, как правительство вздумало бы серьезно заняться укреплением незыблемости последнего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</w:rPr>
        <w:t>В конце 80-х и начале 90-х годов, как известно, правительство, действительной усиленно занялось таким укреплением, и в результате было отнято и Городовое положение 1870 года. По Положению 1892 года городское управление продолжает, поэтому, оставаться «городским общественным управлением», рядом и параллельно с «городским полицейским управлением», но исчезает городское общество, как субъект права, и остается только «городское поселение», как объект управления. Избирательное право предоставляется ничтожному меньшинству городского населения, предполагавшемуся - и не без основания, как приверженным к самодержавно-бюрократическому строю. Это, во-первых, владельцы недвижимых имуществ в стоимость не менее 300 рублей, во-вторых, владельцы торгово-промышленных заведений. Но оставался ряд органов управления, которые, я детально хочу изучить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</w:rPr>
        <w:t>Мариинская городская упра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</w:rPr>
        <w:t xml:space="preserve">Городская управа нормально состоит из городского головы, состоящего одновременно председателем думы, и двух членов управы ( в Мариинске и некоторых других сибирских городах допускается исполнительный орган в лице одного городского головы). Это объясняется тем, что Мариинск уездный город, отсюда не очень большой, и Думой избирался один представитель от управы. Весь состав Управы избирался Думой, но считается состоящим на государственной службе. Благодаря данной организации, непосредственное ведение городского хозяйства - всецело в руках бюрократии: ей принадлежит инициатива, поскольку последняя предоставлена  исполнительному органу, ей же и исполнение думских постановлений, поскольку они ею признаны действительными, как совпадающие с ее собственной волей и желаниями. 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римером  этого служит ряд документов по хозяйственной части:</w:t>
      </w:r>
    </w:p>
    <w:p>
      <w:pPr>
        <w:pStyle w:val="Normal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Письмо от Врачебной управы: «В Мариинское Городовое хозяйственное управление»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</w:rPr>
        <w:t>«В следствии отношения петербургского инструментального завода от 23 февраля сего года (1878) за № 301 Врачебная управа просит хозяйственное управление, в дополнение просит прислать от 5 октября 1877 года № 652/ 41 руб. Серебром на приобретение анатомических инструментов для Городского врача - прислать еще в Управу, для сверки в оный завод 91.5 км. Серебром на упаковку технических инструментов» (1).</w:t>
      </w:r>
    </w:p>
    <w:p>
      <w:pPr>
        <w:pStyle w:val="Normal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Этот документ свидетельствующий о бюрократическом отношении с врачебной управой подчиненной хозяйственной управе.</w:t>
      </w:r>
    </w:p>
    <w:p>
      <w:pPr>
        <w:pStyle w:val="Normal"/>
        <w:ind w:firstLine="709"/>
        <w:jc w:val="both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Мариинская городская управа имела также отношение и подчинялась Томскому губернскому правлению. Следующий документ свидетельствует об подчинении Городской управы этому ведомству.</w:t>
      </w:r>
    </w:p>
    <w:p>
      <w:pPr>
        <w:pStyle w:val="Normal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«Указ Его Императорского Величества Самодержца Всероссийского, из Томского Губернского правления». </w:t>
      </w:r>
    </w:p>
    <w:p>
      <w:pPr>
        <w:pStyle w:val="Normal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«Мариинскому Городовому Хозяйственному управлению»</w:t>
      </w:r>
    </w:p>
    <w:p>
      <w:pPr>
        <w:pStyle w:val="Normal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«В губернском правлении по выслушиванию рапорта Мариинской городской Хозяйственной управы по внесению в роспись города Мариинска расхода на вырезку печати для Городской управы. Приказали: В разрешении настоящего раппорта Мариинской городской Хозяйственной управе дать знать, что губернское правление со своей стороны не встречает препятствий на внесение в роспись в количестве 4 рублей 4 копеек на вырезку печати для городской управы» (2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</w:rPr>
        <w:t>Мариинское хозяйственное управление также занималось составлением росписей городского бюджета, который утверждала Городская Дума. Этот документ наглядно докажет это.</w:t>
      </w:r>
    </w:p>
    <w:p>
      <w:pPr>
        <w:pStyle w:val="Normal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«Указ его Императорского Величества, Самодержца Всероссийского, из Томского губернского правления».</w:t>
      </w:r>
    </w:p>
    <w:p>
      <w:pPr>
        <w:pStyle w:val="Normal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«Мариинской Хозяйственной управе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</w:rPr>
        <w:t>«В Губернском правлении по выслушиванию раппорта  этой Управы от 24 минувшего мая за № 353 о разрешении расхода из экстраординарной суммы назначенной по росписи г. Мариинска и справки, приказываю: в разрешение настоящего раппорта дать знать Мариинской Городской управе, что Губернское правление не встречает препятствий на употребление согласно 52 параграфу Инструкции для составления, утверждена, и исполнение городских росписей, из экстраординарной суммы, назначенной по росписи г. Мариинска, расхода в качестве 1 рубля 51.5 копейки серебром на выписку 2 тома издания городских положений Российской империи» (3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</w:rPr>
        <w:t>Такими образом, стоит заметить на основании приведенных фактов, что Городская управа</w:t>
      </w:r>
      <w:r>
        <w:rPr>
          <w:rStyle w:val="FootnoteCharacters"/>
          <w:rStyle w:val="FootnoteAnchor"/>
          <w:rFonts w:eastAsia="Symbol" w:cs="Symbol" w:ascii="Symbol" w:hAnsi="Symbol"/>
          <w:sz w:val="26"/>
        </w:rPr>
        <w:footnoteReference w:customMarkFollows="1" w:id="2"/>
        <w:t>1</w:t>
      </w:r>
      <w:r>
        <w:rPr>
          <w:rFonts w:cs="Arial" w:ascii="Arial" w:hAnsi="Arial"/>
          <w:sz w:val="26"/>
        </w:rPr>
        <w:t xml:space="preserve"> была весьма ограничена в сфере своей деятельности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 xml:space="preserve">Мариинская мещанская управ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</w:rPr>
        <w:t>Учреждения, подчинявшиеся Томской губернской казенной палате. По данным Кемеровского областного архива точную дату образования мещанской управы установить не удалось. Но всё же, рассматривая ряд постановлений и писем этого учреждения можно определить примерные хронологические рамки. Наиболее ранняя дата упомянутая в сборнике документов это 1856 год. Но утверждать, что это исходная точка отсчета начала работы Мариинской мещанской управы нельзя. Так как 1856 год - дата становления Мариинска как города, а точнее д. Кийское мещанская управа не совсем сформировалась, то в этом случае ряд исследователей называют и другие даты вплоть до 1861 год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</w:rPr>
        <w:t>Руководящий орган Мещанской управы имел главу - мещанского старосту и двух членов самой управы, которые были подчинены главе Томской губернской поценной палате  и подавали  ему ежегодно раппор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</w:rPr>
        <w:t>Мариинская мещанская управа являлась посредником между членами мещанского общества и различными государственными учреждениями, в вопросах уплаты налогов и отбывания повинностей. В Мариинске мещанская управа также занималась размещением ссыльных мещан в согласовании с полицией.</w:t>
      </w:r>
    </w:p>
    <w:p>
      <w:pPr>
        <w:pStyle w:val="Normal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К примеру, этот документ покажет это:</w:t>
      </w:r>
    </w:p>
    <w:p>
      <w:pPr>
        <w:pStyle w:val="Normal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«14 мая 1880» . «Мариинскому мещанскому старосте».</w:t>
      </w:r>
    </w:p>
    <w:p>
      <w:pPr>
        <w:pStyle w:val="Normal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«Прошу Вас, милостивый государь, ускорить исполнение требования Томского Окружного Суда от 30 мая м.г. за № 4212, по делу об арестантах мещан Широва и Решетникове и о последующем уведомлении меня».                                                           Губернатор(4)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</w:rPr>
        <w:t>Или же разрешалось ссыльным мещанам и купцам выезжать с места поселения. Следующий документ покажет это.</w:t>
      </w:r>
    </w:p>
    <w:p>
      <w:pPr>
        <w:pStyle w:val="Normal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«Мариинскому мещанскому старосте»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</w:rPr>
        <w:t>«7 ноября 1978 года за № 6117, бывший Томской губернатор предписывает Вам, милостивый государь, выдать состоящему под гласным полицейским надзором купеческому сыну Нахиму Минскому годовой вид на свободный проезд по империи за исключением самому с тем. Чтобы он должен сообщать о прежнем своем жительстве местной полиции, для распоряжения с ее стороны к продолжению за ним надзора в новом месте пребывания» (5)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Мещанская управа ликвидирована в 1918 году.</w:t>
      </w:r>
    </w:p>
    <w:p>
      <w:pPr>
        <w:pStyle w:val="Normal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</w:rPr>
        <w:t>Выборы в Городскую управ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</w:rPr>
        <w:t>Городовое положение 1870 года в корне изменило систему выборности в представительный орган городского самоуправления. Городовое Положение 1870 года делает попятный шаг в сравнении с Положением 1785; оно становится и абсолютно ниже последнего введением в группировку избирателей строго классового принципа: прежняя шестиразрядная система, строгосословный характер, которой существенно нарушался всесословным составом первого разряда, - эта система открывала возможность несравненно большей равномерности представительства, чем то обратно-пропорциональное представительство, которое создано было в 1870 г. путем раздела  избирателей, сообразно размеру уплачиваемых ими сборов, на три класса, из которых,  в независимости от численности его состава, избирал одинаковое с другими количество гласных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</w:rPr>
        <w:t>По контрреформе 1892 возрастает имущественный ценз. Евреи совершенно лишены избирательного права, которых в Мариинске было весьма значительное представительство. В результате - избирательное право было предоставлено около 1 % городского населения. Его лишены рабочие, ремесленники, мелкие торговцы. Составлялись избирательные списки, в которых было около 100 человек. Оповещались избиратели путем оформления этих листов в форме повесток. Вот так она выглядела на 1895.</w:t>
      </w:r>
    </w:p>
    <w:p>
      <w:pPr>
        <w:pStyle w:val="Normal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«Мариинского городского Голове» (6).</w:t>
      </w:r>
    </w:p>
    <w:p>
      <w:pPr>
        <w:pStyle w:val="Normal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«Избирателям города Мариинска повестка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</w:rPr>
        <w:t>«Вследствие распоряжения Господина управляющего Томской губернии, назначаю вновь избирательное собрание 28 мая в 1 час дня для выбора гласных Мариинской Городской Думы и кандидатов на четырехлетие (1895-1899) о чем имею честь известить городских избирателей, именованных в приглашающемся списке. Покорнейше прошу пожаловать в избирательное Собрание к назначенному времени мая 24 дня 1852 г.»</w:t>
      </w:r>
    </w:p>
    <w:p>
      <w:pPr>
        <w:pStyle w:val="Normal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писок избирателей с 1892 года был получаем Томским губернатором. «Господину Мариинскому Городскому голове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</w:rPr>
        <w:t xml:space="preserve">«Вследствие представления от 30 мая, поручаю Вам, милостивый Государь, немедленно представить мне список гласных Мариинской Городской Думы и кандидатов к ним избранных на четырехлетие с 1892 года и ныне состоящим в этом звании и подробное обозначение имени, отчества, звания. Каждого из них также числа полученного шли при баллотировке 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голосов».                                                                       Губернатор</w:t>
      </w:r>
    </w:p>
    <w:p>
      <w:pPr>
        <w:pStyle w:val="Normal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Такая система просуществовала до 1917 года.</w:t>
      </w:r>
    </w:p>
    <w:p>
      <w:pPr>
        <w:pStyle w:val="Normal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Судоустройсво. Сиротский суд. Словесный суд.</w:t>
      </w:r>
    </w:p>
    <w:p>
      <w:pPr>
        <w:pStyle w:val="Normal"/>
        <w:tabs>
          <w:tab w:val="clear" w:pos="720"/>
          <w:tab w:val="left" w:pos="426" w:leader="none"/>
        </w:tabs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 России во второй половине Х1Х века в городах было две основных формы суда. Это сиротский и словесный суды.</w:t>
      </w:r>
    </w:p>
    <w:p>
      <w:pPr>
        <w:pStyle w:val="Normal"/>
        <w:tabs>
          <w:tab w:val="clear" w:pos="720"/>
          <w:tab w:val="left" w:pos="426" w:leader="none"/>
        </w:tabs>
        <w:ind w:firstLine="720"/>
        <w:jc w:val="both"/>
        <w:rPr/>
      </w:pPr>
      <w:r>
        <w:rPr>
          <w:rFonts w:cs="Arial" w:ascii="Arial" w:hAnsi="Arial"/>
          <w:sz w:val="26"/>
          <w:u w:val="single"/>
        </w:rPr>
        <w:t xml:space="preserve">Сиротский суд </w:t>
      </w:r>
      <w:r>
        <w:rPr>
          <w:rFonts w:cs="Arial" w:ascii="Arial" w:hAnsi="Arial"/>
          <w:sz w:val="26"/>
        </w:rPr>
        <w:t>- учреждения, заведующие опекой над лицами городских сословий. Вообще сиротские суды появились в 1773 году по Учреждению при губерниях при Городском магистрате учреждался Сиротский суд для купеческих и мещанских вдов и малолетних сирот. Ранее появление в Мариинске Сиротских судов свидетельствует о высоком развитии города, еще задолго до объявления таковым. Сиротский суд состоял, под предводительством Городской головы, из двух членов магистрата и Городского старосты. Жалобы на Городской Сиротский суд приносились Губернскому магистрату, а после его уничтожения - сначала Гражданскому Департаменту палаты суда и расправы, затем Гражданской палате. По закону 1892 года устанавливалось следующее устройство суда.</w:t>
      </w:r>
    </w:p>
    <w:p>
      <w:pPr>
        <w:pStyle w:val="Normal"/>
        <w:tabs>
          <w:tab w:val="clear" w:pos="720"/>
          <w:tab w:val="left" w:pos="426" w:leader="none"/>
        </w:tabs>
        <w:ind w:firstLine="720"/>
        <w:jc w:val="both"/>
        <w:rPr/>
      </w:pPr>
      <w:r>
        <w:rPr>
          <w:rFonts w:cs="Arial" w:ascii="Arial" w:hAnsi="Arial"/>
          <w:sz w:val="26"/>
        </w:rPr>
        <w:t>Сиротский суд заведовал опекунскими делами купцов, мещан и цеховых, а также личных дворян и разночинцев. Сиротский суд избирался на три года частными собраниями купеческого, мещанского, ремесленного сословиями; председательствует в нем Городской голова или особое лицо, избираемое Городской думой и утверждаемое в должности Губернатора. Ведомство городского Сиротского суда простирается лишь на тот город или уезд, где он учрежден, т.е. в Мариинском уезде. К ведомству Сиротского суда принадлежат следующие дела: попечения о малолетних сиротах и вдовах и о их имени и делах; заведование секвестрованными по казенным взысканиям имениями; дела об опеки над малолетними детьми, евреев, поселенных на владельческих и собственных землях; ревизия опекунских отчетов, представление Губернатору о продаже и залоге, в указанных законом случаях, имуществе лиц, состоящих под опекою.</w:t>
      </w:r>
    </w:p>
    <w:p>
      <w:pPr>
        <w:pStyle w:val="Normal"/>
        <w:tabs>
          <w:tab w:val="clear" w:pos="720"/>
          <w:tab w:val="left" w:pos="426" w:leader="none"/>
        </w:tabs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426" w:leader="none"/>
        </w:tabs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u w:val="single"/>
        </w:rPr>
        <w:t>Словесный суд.</w:t>
      </w:r>
    </w:p>
    <w:p>
      <w:pPr>
        <w:pStyle w:val="Normal"/>
        <w:tabs>
          <w:tab w:val="clear" w:pos="720"/>
          <w:tab w:val="left" w:pos="426" w:leader="none"/>
        </w:tabs>
        <w:ind w:firstLine="720"/>
        <w:jc w:val="both"/>
        <w:rPr/>
      </w:pPr>
      <w:r>
        <w:rPr>
          <w:rFonts w:cs="Arial" w:ascii="Arial" w:hAnsi="Arial"/>
          <w:sz w:val="26"/>
        </w:rPr>
        <w:t>Был учрежден в Мариинске с 1856 года для разбора торговых, в особенности ярмарочных, вексельных, фрахтовых и т.п. дел. По своду законов 1856 года Словесные суды были учреждены при частях города; им подлежало словесное разбирательство. «По словесной просьбе в делах гражданских и примирение словесно просящих о том тяжущихся. До письменных просьб Словесному суду дела нет». Ведомство Словесного суда располагалось исключительно на территории г. Мариинска, он руководствовался  при разбирательстве гражданских дел правилами, поставленными для примирительственного разбирательства;  он вносил в дневную записку словесные просьбы и решения, а также  получаемые указы и показывал эти записи  еженедельно Городскому магистрату. Ответчик был обязан явиться по вызову не позднее, как на другой день по получению повести; по явке его Словесный суд обязан был закончить дело в один день, а если потребуется справка, то не более трех недель, под опасением взыскания. Решение Словесного суда сообщалось в дневной записке Частному приставу для исполнения. От Словесных судов, учрежденных по части города, Свод различает различные торговые Словесные суды, состоящие при Магистратах и Уездных судах.</w:t>
      </w:r>
    </w:p>
    <w:p>
      <w:pPr>
        <w:pStyle w:val="Normal"/>
        <w:tabs>
          <w:tab w:val="clear" w:pos="720"/>
          <w:tab w:val="left" w:pos="426" w:leader="none"/>
        </w:tabs>
        <w:ind w:firstLine="720"/>
        <w:jc w:val="both"/>
        <w:rPr/>
      </w:pPr>
      <w:r>
        <w:rPr>
          <w:rFonts w:cs="Arial" w:ascii="Arial" w:hAnsi="Arial"/>
          <w:sz w:val="26"/>
        </w:rPr>
        <w:t>Ведомству этих судов подлежит все о денежных займах, об отдаче денег, товаров или писем на сохранение, о найме лаков и судов и «по торговым отправлениям». Словесный торговый суд разбирал также споры между хозяевами и наемными рабочими, между хозяевами и приказчиками. Дело по словесной просьбе; ответчик вызывался на явку в тот же или на другой день, в случае неявки по  трем повесткам, суд делал распоряжение об аресте и приводе ответчика. В случае непризнания иска со стороны ответчика, суд требовал от истца письменных доказательств или свидетелей. Если дело не могло было быть решенным Словесным судом в 8-дневный срок, то оно отсылалось в уездный срок. По объявлению решения в Словесном суде оно приводилось в исполнение. Недовольные решением Словесного суда могли подать апелляцию в Уездный суд.</w:t>
      </w:r>
    </w:p>
    <w:p>
      <w:pPr>
        <w:pStyle w:val="Normal"/>
        <w:tabs>
          <w:tab w:val="clear" w:pos="720"/>
          <w:tab w:val="left" w:pos="426" w:leader="none"/>
        </w:tabs>
        <w:ind w:firstLine="720"/>
        <w:jc w:val="both"/>
        <w:rPr/>
      </w:pPr>
      <w:r>
        <w:rPr>
          <w:rFonts w:cs="Arial" w:ascii="Arial" w:hAnsi="Arial"/>
          <w:sz w:val="26"/>
        </w:rPr>
        <w:t>С введением судебных уставов Словесный суд в частях города были упразднены и дела, подлежавшие разбирательству этих судов, были подчинены частью ведомству Мировых судов, частью к  ведомству Общих судов. Торговые Словесные суды и правила о производстве дел в этих судах отменены законом 12 декабря 1887 года.</w:t>
      </w:r>
    </w:p>
    <w:p>
      <w:pPr>
        <w:pStyle w:val="Normal"/>
        <w:tabs>
          <w:tab w:val="clear" w:pos="720"/>
          <w:tab w:val="left" w:pos="426" w:leader="none"/>
        </w:tabs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ЭКОНОМИКА</w:t>
      </w:r>
    </w:p>
    <w:p>
      <w:pPr>
        <w:pStyle w:val="Normal"/>
        <w:tabs>
          <w:tab w:val="clear" w:pos="720"/>
          <w:tab w:val="left" w:pos="-1985" w:leader="none"/>
        </w:tabs>
        <w:ind w:firstLine="720"/>
        <w:jc w:val="both"/>
        <w:rPr/>
      </w:pPr>
      <w:r>
        <w:rPr>
          <w:rFonts w:cs="Arial" w:ascii="Arial" w:hAnsi="Arial"/>
          <w:sz w:val="26"/>
        </w:rPr>
        <w:t>Рассматривая источники по истории сибирской промышленной буржуазии, выпущенных в Советский период стоит отметить один их недостаток - это принижение роли в экономическом развитии региона купцов и предпринимателей и более детальное изучение политического аспекта в рабочем движении.</w:t>
      </w:r>
    </w:p>
    <w:p>
      <w:pPr>
        <w:pStyle w:val="Normal"/>
        <w:tabs>
          <w:tab w:val="clear" w:pos="720"/>
          <w:tab w:val="left" w:pos="-1985" w:leader="none"/>
        </w:tabs>
        <w:ind w:firstLine="709"/>
        <w:jc w:val="both"/>
        <w:rPr/>
      </w:pPr>
      <w:r>
        <w:rPr>
          <w:rFonts w:cs="Arial" w:ascii="Arial" w:hAnsi="Arial"/>
          <w:sz w:val="26"/>
        </w:rPr>
        <w:t>В данное время изучение промышленной буржуазии особенно становится актуально т.к. в экономике ведущую роль начинают играть предприниматели. В главе я собираюсь показать объективную роль промышленников и купцов в экономике и вкладе их в развитие города. Вклад их очень велик, ведь благодаря вложениям  предпринимателей развиваются культура и улучшается быт общества. К сожалению советской историографией это всячески принижалось. Такое явление как мещанство становится в порядке  вещей.</w:t>
      </w:r>
    </w:p>
    <w:p>
      <w:pPr>
        <w:pStyle w:val="Normal"/>
        <w:tabs>
          <w:tab w:val="clear" w:pos="720"/>
          <w:tab w:val="left" w:pos="-1985" w:leader="none"/>
        </w:tabs>
        <w:ind w:firstLine="709"/>
        <w:jc w:val="both"/>
        <w:rPr/>
      </w:pPr>
      <w:r>
        <w:rPr>
          <w:rFonts w:cs="Arial" w:ascii="Arial" w:hAnsi="Arial"/>
          <w:sz w:val="26"/>
        </w:rPr>
        <w:t>В последнее время все больше исследователей начинают заниматься этой проблемой, это в первую очередь Л.М. Горюшкин, А.П. Боханов  с книгой «Коллекционеры и меценаты в России». Но в  отношении Сибири основательных работ нет.</w:t>
      </w:r>
    </w:p>
    <w:p>
      <w:pPr>
        <w:pStyle w:val="Normal"/>
        <w:tabs>
          <w:tab w:val="clear" w:pos="720"/>
          <w:tab w:val="left" w:pos="-1985" w:leader="none"/>
        </w:tabs>
        <w:ind w:firstLine="709"/>
        <w:jc w:val="both"/>
        <w:rPr/>
      </w:pPr>
      <w:r>
        <w:rPr>
          <w:rFonts w:cs="Arial" w:ascii="Arial" w:hAnsi="Arial"/>
          <w:sz w:val="26"/>
        </w:rPr>
        <w:t>Для решения поставленных задач я обращаюсь к материалам ГАКО (Фонд ОДФ 22 оп. 1). Фонд полностью посвящен Мариинской Городской управе. О организации и системе работы я рассматривал в разделе 1. Но в фонде содержатся некоторые статистические материалы о развитии городской промышленности, торговли, ценах. В фонде имеется также список купеческих фамилий, что позволяет вычислить процентное соотношение социальных групп города Мариинска. В фонде есть также «Книга сборов налогов с лиц владеющих имуществом». В которой выписаны все, кто имел какое-либо имущество, что позволяет определенно собирать налоги. Имея опыт уже ранее в работе различных учреждений, я обнаружил в материалах фонда ОДФ 22 переписку Городской управы с другими заведениями.</w:t>
      </w:r>
    </w:p>
    <w:p>
      <w:pPr>
        <w:pStyle w:val="Normal"/>
        <w:tabs>
          <w:tab w:val="clear" w:pos="720"/>
          <w:tab w:val="left" w:pos="-1985" w:leader="none"/>
        </w:tabs>
        <w:ind w:firstLine="709"/>
        <w:jc w:val="both"/>
        <w:rPr/>
      </w:pPr>
      <w:r>
        <w:rPr>
          <w:rFonts w:cs="Arial" w:ascii="Arial" w:hAnsi="Arial"/>
          <w:sz w:val="26"/>
        </w:rPr>
        <w:t>На основании этих материалов можно детально изучить аспекты деятельности Мариинской буржуазии.</w:t>
      </w:r>
    </w:p>
    <w:p>
      <w:pPr>
        <w:pStyle w:val="Normal"/>
        <w:tabs>
          <w:tab w:val="clear" w:pos="720"/>
          <w:tab w:val="left" w:pos="-1985" w:leader="none"/>
        </w:tabs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1985" w:leader="none"/>
        </w:tabs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 xml:space="preserve">Классификация, состав, численность Мариинских </w:t>
      </w:r>
    </w:p>
    <w:p>
      <w:pPr>
        <w:pStyle w:val="Normal"/>
        <w:tabs>
          <w:tab w:val="clear" w:pos="720"/>
          <w:tab w:val="left" w:pos="-1985" w:leader="none"/>
        </w:tabs>
        <w:ind w:left="709" w:hanging="0"/>
        <w:jc w:val="both"/>
        <w:rPr>
          <w:rFonts w:ascii="Arial" w:hAnsi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 xml:space="preserve">    </w:t>
      </w:r>
      <w:r>
        <w:rPr>
          <w:rFonts w:cs="Arial" w:ascii="Arial" w:hAnsi="Arial"/>
          <w:b/>
          <w:sz w:val="26"/>
        </w:rPr>
        <w:t>предпринимателей</w:t>
      </w:r>
    </w:p>
    <w:p>
      <w:pPr>
        <w:pStyle w:val="Normal"/>
        <w:tabs>
          <w:tab w:val="clear" w:pos="720"/>
          <w:tab w:val="left" w:pos="-1985" w:leader="none"/>
        </w:tabs>
        <w:ind w:firstLine="709"/>
        <w:jc w:val="both"/>
        <w:rPr/>
      </w:pPr>
      <w:r>
        <w:rPr>
          <w:rFonts w:cs="Arial" w:ascii="Arial" w:hAnsi="Arial"/>
          <w:sz w:val="26"/>
        </w:rPr>
        <w:t>В исторической литературе постоянно ведутся дискуссии о количестве предпринимателей в Сибири. Некоторые авторы такие как И.Г. Мосина и Ю.П. Кошнаков явно завышают сведения о количестве купцов и промышленников в Сибири (называя несколько десятков тысяч человек, но ближе всех к истине Г.Х. Рабинович называя около 1000 - 1500 человек в Сибири, т.к. промышленность в Сибири развивается ускоренными темпами, то стоит отметить, что подсчеты И.Г. Мосиной и Ю.П. Колмакова через несколько десятков лет, в начале века будут весьма реальны.</w:t>
      </w:r>
    </w:p>
    <w:p>
      <w:pPr>
        <w:pStyle w:val="Normal"/>
        <w:tabs>
          <w:tab w:val="clear" w:pos="720"/>
          <w:tab w:val="left" w:pos="-1985" w:leader="none"/>
        </w:tabs>
        <w:ind w:firstLine="709"/>
        <w:jc w:val="both"/>
        <w:rPr/>
      </w:pPr>
      <w:r>
        <w:rPr>
          <w:rFonts w:cs="Arial" w:ascii="Arial" w:hAnsi="Arial"/>
          <w:sz w:val="26"/>
        </w:rPr>
        <w:t>Чтобы правильно определить численность предпринимателей Мариинска, я обращаюсь к материалам ГАКО Фонд ОДФ 22, и рассмотрим документ «Сведения о проверке торговли в городе Мариинске в 1880 году». Документ представляет из себя таблицу с такими графами: «Какое заведение и где находится?», «Кому лавка или заведение принадлежит?», «Кто производит торговлю.?», «По каким документам производится торговля?». В этот список вошли 106 наиболее крупных предпринимателей. Но все же стоит выделить 20 наиболее крупных дельцов: Касленский, Т.Т. Савельев, Д. Кондратьев, А. Золотарев, М.А. Юдин, А. Кузьмина, Д.И. Гулеев, А. Раве (дворянин), И.Д. Ольховский, П.А. Сырципов, В. Исаев, Н.А. Прохоров, Я.М. Сычев, Е. Гаричкин, А. Жилкин, С.Г. Попов, И. Фролов, В. Ляпунов, С.Ф. Федоров.</w:t>
      </w:r>
    </w:p>
    <w:p>
      <w:pPr>
        <w:pStyle w:val="Normal"/>
        <w:tabs>
          <w:tab w:val="clear" w:pos="720"/>
          <w:tab w:val="left" w:pos="-1985" w:leader="none"/>
        </w:tabs>
        <w:ind w:firstLine="709"/>
        <w:jc w:val="both"/>
        <w:rPr/>
      </w:pPr>
      <w:r>
        <w:rPr>
          <w:rFonts w:cs="Arial" w:ascii="Arial" w:hAnsi="Arial"/>
          <w:sz w:val="26"/>
        </w:rPr>
        <w:t>Все они внесли огромный вклад развития города. Можно классифицировать купцов по традиционному способу, т.е. деление на гильдии. Относительно Сибири купцы 2 и 1 гильдии являлись достаточно крупными. Большинство приведенных выше были купцами 2 гильдии. Купцы стремились записываться в гильдии купцы пользовались рядом привилегий в торговле. Записываться в гильдии могли предприниматели производившие торгово-промышленные операции. Купцам 1 гильдии выдавались за время состояния в гильдии звания коммерции советника и мануфактур-советника и получали класс почетных граждан.</w:t>
      </w:r>
    </w:p>
    <w:p>
      <w:pPr>
        <w:pStyle w:val="Normal"/>
        <w:tabs>
          <w:tab w:val="clear" w:pos="720"/>
          <w:tab w:val="left" w:pos="-1985" w:leader="none"/>
        </w:tabs>
        <w:ind w:firstLine="709"/>
        <w:jc w:val="both"/>
        <w:rPr/>
      </w:pPr>
      <w:r>
        <w:rPr>
          <w:rFonts w:cs="Arial" w:ascii="Arial" w:hAnsi="Arial"/>
          <w:sz w:val="26"/>
        </w:rPr>
        <w:t xml:space="preserve">Торговые заведения располагались в основном на большой торговой площади и на ней насчитывалось по подсчетам около 35 крупных торговых заведений купцов гильдейской принадлежности. Площадь делилась на всевозможные ряды по наименованию того или иного товара. В продовольственной части базарной площади преимущество было у мясных продуктов. </w:t>
      </w:r>
    </w:p>
    <w:p>
      <w:pPr>
        <w:pStyle w:val="Normal"/>
        <w:tabs>
          <w:tab w:val="clear" w:pos="720"/>
          <w:tab w:val="left" w:pos="-1985" w:leader="none"/>
        </w:tabs>
        <w:ind w:firstLine="709"/>
        <w:jc w:val="both"/>
        <w:rPr/>
      </w:pPr>
      <w:r>
        <w:rPr>
          <w:rFonts w:cs="Arial" w:ascii="Arial" w:hAnsi="Arial"/>
          <w:sz w:val="26"/>
        </w:rPr>
        <w:t>Питейные заведения располагались по различным районам города, их особой концентрации не было. Также существовал особый вид торговых заведений состоявших в частных домах носивших мелкий торговый характер.</w:t>
      </w:r>
    </w:p>
    <w:p>
      <w:pPr>
        <w:pStyle w:val="Normal"/>
        <w:tabs>
          <w:tab w:val="clear" w:pos="720"/>
          <w:tab w:val="left" w:pos="-1985" w:leader="none"/>
        </w:tabs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985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</w:rPr>
        <w:t>Династии промышленников и купцов.</w:t>
      </w:r>
    </w:p>
    <w:p>
      <w:pPr>
        <w:pStyle w:val="Normal"/>
        <w:tabs>
          <w:tab w:val="clear" w:pos="720"/>
          <w:tab w:val="left" w:pos="-1985" w:leader="none"/>
        </w:tabs>
        <w:ind w:firstLine="709"/>
        <w:jc w:val="both"/>
        <w:rPr/>
      </w:pPr>
      <w:r>
        <w:rPr>
          <w:rFonts w:cs="Arial" w:ascii="Arial" w:hAnsi="Arial"/>
          <w:sz w:val="26"/>
        </w:rPr>
        <w:t>К концу Х1Х века в Сибири формируется ряд купеческих династий. Это свидетельствует о том, что в Сибири происходит «оседание» купцов и промышленников, доказывает высокие темпы развития буржуазии. Фиксирование купеческих династий - это признак капиталистического государства со стабильными предприятиями. Если в конце ХУШ века в Сибири не существовало купеческих династий, что свидетельствовало о низком развитии промышленности. Стабильных частных постоянных предприятий не было, все торговые операции носили временный характер у приезжих купцов, а внутрисибирских предприятий к тому времени не наблюдалось. Постоянные фабрики и заводы принадлежали государству, если некоторые из них были частными, то управлялись из Центральной России. Преимущество династий предпринимателей в том, что, второе, третье и дальнейшие поколения были более образованы и капитал их увеличивался.</w:t>
      </w:r>
    </w:p>
    <w:p>
      <w:pPr>
        <w:pStyle w:val="Normal"/>
        <w:tabs>
          <w:tab w:val="clear" w:pos="720"/>
          <w:tab w:val="left" w:pos="-1985" w:leader="none"/>
        </w:tabs>
        <w:ind w:firstLine="709"/>
        <w:jc w:val="both"/>
        <w:rPr/>
      </w:pPr>
      <w:r>
        <w:rPr>
          <w:rFonts w:cs="Arial" w:ascii="Arial" w:hAnsi="Arial"/>
          <w:sz w:val="26"/>
        </w:rPr>
        <w:t>Невольно напрашивается вопрос - были ли купеческие династии в Мариинске? Этот вопрос достаточно сложен. Так как, по материалам ГАКО, охватывающим период около полувека, трудно определить были ли купеческие династии в Мариинске. Но обратим внимание на «посемейные списки купцов» и «описи купцов объявивших свои капиталы». Эти документы содержат сведения о предпринимателях и их детях, но в них указаны только списки представителей мужского пола, чтобы узнать о представителях женского пола, я попытался рассмотреть другой не маловажный документ - это «список избирателей в Городскую управу» на 1892 год. В этом списке состоящем из 120 лиц, которые могли участвовать в выборах, среди них около 3% женщин. Это в первую очередь зажиточные купчихи и мещане, являвшиеся женами или чаще всего вдовами своих мужей и были продолжателями их дела. Встречаются также дочери купцов, оставшиеся единственными продолжателями их дела. Таким образом проводя анализ этих документов, можно сказать, что в каждой семье были один-два сына. Но все же, династии формировались, стоит отметить такие фамилии, как: Хотинские, Чердынцевы, Савельевы,  Золотаревы,  Будневич. Особенно выделялась фамилия Золотаревы.</w:t>
      </w:r>
    </w:p>
    <w:p>
      <w:pPr>
        <w:pStyle w:val="Normal"/>
        <w:tabs>
          <w:tab w:val="clear" w:pos="720"/>
          <w:tab w:val="left" w:pos="-1985" w:leader="none"/>
        </w:tabs>
        <w:ind w:firstLine="709"/>
        <w:jc w:val="both"/>
        <w:rPr/>
      </w:pPr>
      <w:r>
        <w:rPr>
          <w:rFonts w:cs="Arial" w:ascii="Arial" w:hAnsi="Arial"/>
          <w:sz w:val="26"/>
        </w:rPr>
        <w:t>А. Золотарев - купец 2-й гильдии, имел магазин на большой базарной площади. У А. Золотарева было четверо детей. Сын его И. Золотарев продолжил дело отца, однако трое других детей отделились от предприятия отца, чем и объясняется отсутствие их в списке.</w:t>
      </w:r>
    </w:p>
    <w:p>
      <w:pPr>
        <w:pStyle w:val="Normal"/>
        <w:tabs>
          <w:tab w:val="clear" w:pos="720"/>
          <w:tab w:val="left" w:pos="-1985" w:leader="none"/>
        </w:tabs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1985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</w:rPr>
        <w:t>Промышленные предприятия.</w:t>
      </w:r>
    </w:p>
    <w:p>
      <w:pPr>
        <w:pStyle w:val="Normal"/>
        <w:tabs>
          <w:tab w:val="clear" w:pos="720"/>
          <w:tab w:val="left" w:pos="-1985" w:leader="none"/>
        </w:tabs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Больше всего в Мариинске было кирпичных заводов. Их в Мариинске в последней четверти 19 века было около 20.</w:t>
      </w:r>
    </w:p>
    <w:p>
      <w:pPr>
        <w:pStyle w:val="Normal"/>
        <w:tabs>
          <w:tab w:val="clear" w:pos="720"/>
          <w:tab w:val="left" w:pos="-1985" w:leader="none"/>
        </w:tabs>
        <w:ind w:firstLine="709"/>
        <w:jc w:val="both"/>
        <w:rPr/>
      </w:pPr>
      <w:r>
        <w:rPr>
          <w:rFonts w:cs="Arial" w:ascii="Arial" w:hAnsi="Arial"/>
          <w:sz w:val="26"/>
        </w:rPr>
        <w:t>Крупнейшим промышленником в строительной отрасли был П. Чердынцев. Производство кирпичей за 20 лет выросло в два раза. Это стало заметно, после того, как улицы Мариинска из деревянных изб стали превращаться в кирпичные здания. Дело П. Чердынцева продолжили пятеро его сыновей.</w:t>
      </w:r>
    </w:p>
    <w:p>
      <w:pPr>
        <w:pStyle w:val="Normal"/>
        <w:tabs>
          <w:tab w:val="clear" w:pos="720"/>
          <w:tab w:val="left" w:pos="-1985" w:leader="none"/>
        </w:tabs>
        <w:ind w:firstLine="709"/>
        <w:jc w:val="both"/>
        <w:rPr/>
      </w:pPr>
      <w:r>
        <w:rPr>
          <w:rFonts w:cs="Arial" w:ascii="Arial" w:hAnsi="Arial"/>
          <w:sz w:val="26"/>
        </w:rPr>
        <w:t>Второй по количеству выпускаемой продукции было кожевенное дело и свечно-сальное производство. Всего в конце Х1Х века в Мариинске насчитывалось около 10 заводов. Фактически крупнейшей промышленницей в этой части стала Марфа Савельевна. Она владела также мыловаренными заводами и пивоваренными, став богатейшей промышленницей в городе. В кожевенной промышленности с ней мог конкурировать Григорий Вишняков.</w:t>
      </w:r>
    </w:p>
    <w:p>
      <w:pPr>
        <w:pStyle w:val="Normal"/>
        <w:tabs>
          <w:tab w:val="clear" w:pos="720"/>
          <w:tab w:val="left" w:pos="-1985" w:leader="none"/>
        </w:tabs>
        <w:ind w:firstLine="709"/>
        <w:jc w:val="both"/>
        <w:rPr/>
      </w:pPr>
      <w:r>
        <w:rPr>
          <w:rFonts w:cs="Arial" w:ascii="Arial" w:hAnsi="Arial"/>
          <w:sz w:val="26"/>
        </w:rPr>
        <w:t>Парадоксальность развития капитализма в Сибири состоит в том, что капитализм вступил на территорию Сибири очень поздно. Об этом свидетельствует несостоявшееся еще разделение на торговую и промышленную буржуазию. Если на более поздней стадией развития капитализма появляется четкое разделение на купцов и промышленников, т.е. если в развитом государстве промышленник занимается исключительно производством продукции, а занятие сбытом продукции дело было не второстепенное, но все же сбыт собственной продукции. Сибирские же предприниматели занимались не только сбытом своей продукции, но и занимались перепродажей, мелкой торговлей. Все эти факторы свидетельствуют  о достаточно низком уровне развития капитализма в России. О полноценном развитии капиталистических отношений можно говорить лишь в 10-х годах 20-го века, когда Сибирь охватит повсеместное кооперативное движение.</w:t>
      </w:r>
    </w:p>
    <w:p>
      <w:pPr>
        <w:pStyle w:val="Normal"/>
        <w:tabs>
          <w:tab w:val="clear" w:pos="720"/>
          <w:tab w:val="left" w:pos="-1985" w:leader="none"/>
        </w:tabs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985" w:leader="none"/>
        </w:tabs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Меценатская и благотворительная деятельность</w:t>
      </w:r>
    </w:p>
    <w:p>
      <w:pPr>
        <w:pStyle w:val="Normal"/>
        <w:tabs>
          <w:tab w:val="clear" w:pos="720"/>
          <w:tab w:val="left" w:pos="-1985" w:leader="none"/>
        </w:tabs>
        <w:ind w:left="709" w:hanging="0"/>
        <w:jc w:val="both"/>
        <w:rPr>
          <w:rFonts w:ascii="Arial" w:hAnsi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 xml:space="preserve">    </w:t>
      </w:r>
      <w:r>
        <w:rPr>
          <w:rFonts w:cs="Arial" w:ascii="Arial" w:hAnsi="Arial"/>
          <w:b/>
          <w:sz w:val="26"/>
        </w:rPr>
        <w:t>Мариинских купцов.</w:t>
      </w:r>
    </w:p>
    <w:p>
      <w:pPr>
        <w:pStyle w:val="Normal"/>
        <w:tabs>
          <w:tab w:val="clear" w:pos="720"/>
          <w:tab w:val="left" w:pos="-1985" w:leader="none"/>
        </w:tabs>
        <w:ind w:firstLine="709"/>
        <w:jc w:val="both"/>
        <w:rPr/>
      </w:pPr>
      <w:r>
        <w:rPr>
          <w:rFonts w:cs="Arial" w:ascii="Arial" w:hAnsi="Arial"/>
          <w:sz w:val="26"/>
        </w:rPr>
        <w:t>В связи с развитием капитализма в Сибири происходит резкая поляризация общества, т.е. образование двух классов: капиталисты и наемные рабочие. Эта традиционная точка зрения советских историков стремившихся в своих работах подвести развитие общества к единому стандарту. Дабы показать, что общество идет к неизбежному социальному взрыву, т.е. к революции.</w:t>
      </w:r>
    </w:p>
    <w:p>
      <w:pPr>
        <w:pStyle w:val="Normal"/>
        <w:tabs>
          <w:tab w:val="clear" w:pos="720"/>
          <w:tab w:val="left" w:pos="-1985" w:leader="none"/>
        </w:tabs>
        <w:ind w:firstLine="709"/>
        <w:jc w:val="both"/>
        <w:rPr/>
      </w:pPr>
      <w:r>
        <w:rPr>
          <w:rFonts w:cs="Arial" w:ascii="Arial" w:hAnsi="Arial"/>
          <w:sz w:val="26"/>
        </w:rPr>
        <w:t>Я считаю по иному, т.к. стандартное развитие общества характерно не для всех государственных образований или регионов. В Сибири существовали традиционные классы населения, за исключением дворянства, оные также встречаются в Сибири. Но нельзя отрицать и наличие новых классов, развивающихся наравне с традиционными русскими классами.</w:t>
      </w:r>
    </w:p>
    <w:p>
      <w:pPr>
        <w:pStyle w:val="Normal"/>
        <w:tabs>
          <w:tab w:val="clear" w:pos="720"/>
          <w:tab w:val="left" w:pos="-1985" w:leader="none"/>
        </w:tabs>
        <w:ind w:firstLine="709"/>
        <w:jc w:val="both"/>
        <w:rPr/>
      </w:pPr>
      <w:r>
        <w:rPr>
          <w:rFonts w:cs="Arial" w:ascii="Arial" w:hAnsi="Arial"/>
          <w:sz w:val="26"/>
        </w:rPr>
        <w:t>В этой «социальной каше» идет развитие такого явления как благотворительность.</w:t>
      </w:r>
    </w:p>
    <w:p>
      <w:pPr>
        <w:pStyle w:val="Normal"/>
        <w:tabs>
          <w:tab w:val="clear" w:pos="720"/>
          <w:tab w:val="left" w:pos="-1985" w:leader="none"/>
        </w:tabs>
        <w:ind w:firstLine="709"/>
        <w:jc w:val="both"/>
        <w:rPr/>
      </w:pPr>
      <w:r>
        <w:rPr>
          <w:rFonts w:cs="Arial" w:ascii="Arial" w:hAnsi="Arial"/>
          <w:sz w:val="26"/>
        </w:rPr>
        <w:t>Благотворительность к тому времени становится исключительно явлением классовым. В Сибири благотворительность имеет большое значение. Это можно объяснить в первую очередь психологическим восприятием богатых людей, чтобы разобраться с этим достаточно бросить беглый взгляд на историю Сибири. Издревле население Сибири составляла беднота, у которых заложена в крови неприязнь к богатым, видимо это явление оставляет след и на жителях Сибири Х1Х века. Поэтому, предприниматели Сибири старались уделять  благотворительности большое значение. И конечно, нельзя не учитывать другой фактор: богатые рассматривали свое богатство как дар Божий и знали, что Бог потребует за их богатство отчет.</w:t>
      </w:r>
    </w:p>
    <w:p>
      <w:pPr>
        <w:pStyle w:val="Normal"/>
        <w:tabs>
          <w:tab w:val="clear" w:pos="720"/>
          <w:tab w:val="left" w:pos="-1985" w:leader="none"/>
        </w:tabs>
        <w:ind w:firstLine="709"/>
        <w:jc w:val="both"/>
        <w:rPr/>
      </w:pPr>
      <w:r>
        <w:rPr>
          <w:rFonts w:cs="Arial" w:ascii="Arial" w:hAnsi="Arial"/>
          <w:sz w:val="26"/>
        </w:rPr>
        <w:t>В Х</w:t>
      </w:r>
      <w:r>
        <w:rPr>
          <w:rFonts w:cs="Arial" w:ascii="Arial" w:hAnsi="Arial"/>
          <w:sz w:val="26"/>
          <w:lang w:val="en-US"/>
        </w:rPr>
        <w:t>I</w:t>
      </w:r>
      <w:r>
        <w:rPr>
          <w:rFonts w:cs="Arial" w:ascii="Arial" w:hAnsi="Arial"/>
          <w:sz w:val="26"/>
        </w:rPr>
        <w:t>Х веке в России меценатство  приобретает огромный размах, не могло это коснуться и Сибири. Можно отметить ряд имен: Макушин, Халимов, Сукачевы, Трапезниковы - все они развернули необычайное, для того времени меценатское движение, участвовали в устройстве учебных заведений, библиотек, больниц.</w:t>
      </w:r>
    </w:p>
    <w:p>
      <w:pPr>
        <w:pStyle w:val="Normal"/>
        <w:tabs>
          <w:tab w:val="clear" w:pos="720"/>
          <w:tab w:val="left" w:pos="-1985" w:leader="none"/>
        </w:tabs>
        <w:ind w:firstLine="709"/>
        <w:jc w:val="both"/>
        <w:rPr/>
      </w:pPr>
      <w:r>
        <w:rPr>
          <w:rFonts w:cs="Arial" w:ascii="Arial" w:hAnsi="Arial"/>
          <w:sz w:val="26"/>
        </w:rPr>
        <w:t xml:space="preserve">Особенно на фоне Сибири выделяется </w:t>
      </w:r>
      <w:r>
        <w:rPr>
          <w:rFonts w:cs="Arial" w:ascii="Arial" w:hAnsi="Arial"/>
          <w:sz w:val="26"/>
          <w:u w:val="single"/>
        </w:rPr>
        <w:t>Александр Михайлович Сибиряков</w:t>
      </w:r>
      <w:r>
        <w:rPr>
          <w:rFonts w:cs="Arial" w:ascii="Arial" w:hAnsi="Arial"/>
          <w:sz w:val="26"/>
        </w:rPr>
        <w:t xml:space="preserve"> (1849-1933 гг.), золотопромышленник, меценат, исследователь Сибири. Именем Сибирякова назван остров в Карском море и советский ледокол.</w:t>
      </w:r>
    </w:p>
    <w:p>
      <w:pPr>
        <w:pStyle w:val="Normal"/>
        <w:tabs>
          <w:tab w:val="clear" w:pos="720"/>
          <w:tab w:val="left" w:pos="-1985" w:leader="none"/>
        </w:tabs>
        <w:ind w:firstLine="709"/>
        <w:jc w:val="both"/>
        <w:rPr/>
      </w:pPr>
      <w:r>
        <w:rPr>
          <w:rFonts w:cs="Arial" w:ascii="Arial" w:hAnsi="Arial"/>
          <w:sz w:val="26"/>
        </w:rPr>
        <w:t>Но были и в Мариинске свои «Сибиряковы». Для изучения  этого вопроса стоит рассмотреть фонд ОДФ 22 д.117, о переписке Городского головы с Томской губернской управой, где конкретно указывается открытие духовных училищ и библиотеки на средства купцов. Называя имена можно перечислять бесконечно, но наиболее известны: А. Золотарев, Т. Савельев, Денисов - они участвовали во многих благотворительных акциях. Известно также, что мариинские купцы делали вклады на открытие Томского университета в 1888 году. Но к сожалению вклад был весьма небольшой, но все же он был. Это объясняется тем, что купцы просто не понимали значения открытия университета и не хотели отправлять большие деньги далеко от родного города.</w:t>
      </w:r>
    </w:p>
    <w:p>
      <w:pPr>
        <w:pStyle w:val="Normal"/>
        <w:tabs>
          <w:tab w:val="clear" w:pos="720"/>
          <w:tab w:val="left" w:pos="-1985" w:leader="none"/>
        </w:tabs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Таким образом, не стоит отрицать участие купцов в благотворительности города. Хотя многие их меценатские вложения остаются неисследованными.</w:t>
      </w:r>
    </w:p>
    <w:p>
      <w:pPr>
        <w:pStyle w:val="Normal"/>
        <w:tabs>
          <w:tab w:val="clear" w:pos="720"/>
          <w:tab w:val="left" w:pos="-1985" w:leader="none"/>
        </w:tabs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  <w:r>
        <w:br w:type="page"/>
      </w:r>
    </w:p>
    <w:p>
      <w:pPr>
        <w:pStyle w:val="Normal"/>
        <w:tabs>
          <w:tab w:val="clear" w:pos="720"/>
          <w:tab w:val="left" w:pos="-1985" w:leader="none"/>
        </w:tabs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  <w:lang w:val="en-US"/>
        </w:rPr>
        <w:t>III</w:t>
      </w:r>
      <w:r>
        <w:rPr>
          <w:rFonts w:cs="Arial" w:ascii="Arial" w:hAnsi="Arial"/>
          <w:b/>
          <w:sz w:val="26"/>
        </w:rPr>
        <w:t>. КУЛЬТУРА МАРИИНСКА.</w:t>
      </w:r>
    </w:p>
    <w:p>
      <w:pPr>
        <w:pStyle w:val="Normal"/>
        <w:tabs>
          <w:tab w:val="clear" w:pos="720"/>
          <w:tab w:val="left" w:pos="-1985" w:leader="none"/>
        </w:tabs>
        <w:ind w:firstLine="709"/>
        <w:jc w:val="both"/>
        <w:rPr/>
      </w:pPr>
      <w:r>
        <w:rPr>
          <w:rFonts w:cs="Arial" w:ascii="Arial" w:hAnsi="Arial"/>
          <w:sz w:val="26"/>
        </w:rPr>
        <w:t>Эта проблема остается наиболее изученной из всех, которые были разработаны в работе ниже. Но в последнее время стали все же выходить работы по культуре Кузбасского региона. Особенно стоит отметить книгу В.В. Туева, профессора Кемеровского института искусств и культуры «История клубов Кузбасса». В этой книге дается подробная характеристика по культурному развитию Кузбасского региона.</w:t>
      </w:r>
    </w:p>
    <w:p>
      <w:pPr>
        <w:pStyle w:val="Normal"/>
        <w:tabs>
          <w:tab w:val="clear" w:pos="720"/>
          <w:tab w:val="left" w:pos="-1985" w:leader="none"/>
        </w:tabs>
        <w:ind w:firstLine="709"/>
        <w:jc w:val="both"/>
        <w:rPr/>
      </w:pPr>
      <w:r>
        <w:rPr>
          <w:rFonts w:cs="Arial" w:ascii="Arial" w:hAnsi="Arial"/>
          <w:sz w:val="26"/>
        </w:rPr>
        <w:t>Благодаря мариинским предпринимателям в городе открывались клубы, библиотеки и прочие культурные центры. В советской историографии принято однозначное мнение, что «в Кузбассе, как и во всей Сибири, не было почвы для развития культуры», утверждалось, что «мало заботились о развитии культуры в Сибири и полуграмотное местное купечество». Культурное развитие Сибири определяли не эти лица, а отдельные подвижники-просветители, такие как В.В. Герви-Флеровский, Н.И. Наумов, Н.М. Ядринцев, Г.Н. Потанин. Но все же нельзя отрицать и эту точку зрения, хотя она и не совсем верна, ведь в развитие культуры вкладывали средства промышленники.</w:t>
      </w:r>
    </w:p>
    <w:p>
      <w:pPr>
        <w:pStyle w:val="Normal"/>
        <w:tabs>
          <w:tab w:val="clear" w:pos="720"/>
          <w:tab w:val="left" w:pos="-1985" w:leader="none"/>
        </w:tabs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-1985" w:leader="none"/>
        </w:tabs>
        <w:ind w:firstLine="709"/>
        <w:jc w:val="both"/>
        <w:rPr/>
      </w:pPr>
      <w:r>
        <w:rPr>
          <w:rFonts w:eastAsia="Arial" w:cs="Arial" w:ascii="Arial" w:hAnsi="Arial"/>
          <w:b/>
          <w:sz w:val="26"/>
        </w:rPr>
        <w:t xml:space="preserve"> </w:t>
      </w:r>
      <w:r>
        <w:rPr>
          <w:rFonts w:cs="Arial" w:ascii="Arial" w:hAnsi="Arial"/>
          <w:sz w:val="26"/>
          <w:u w:val="single"/>
        </w:rPr>
        <w:t>Клубное движение в Мариинске.</w:t>
      </w:r>
    </w:p>
    <w:p>
      <w:pPr>
        <w:pStyle w:val="Normal"/>
        <w:tabs>
          <w:tab w:val="clear" w:pos="720"/>
          <w:tab w:val="left" w:pos="-1985" w:leader="none"/>
        </w:tabs>
        <w:ind w:firstLine="709"/>
        <w:jc w:val="both"/>
        <w:rPr/>
      </w:pPr>
      <w:r>
        <w:rPr>
          <w:rFonts w:cs="Arial" w:ascii="Arial" w:hAnsi="Arial"/>
          <w:sz w:val="26"/>
        </w:rPr>
        <w:t>В конце 19 века Мариинск охватывает клубное движение. Клубы пришедшие в Россию из Англии дошли и до Сибири. Апогей развития  клубов ряд исследователей относят к 1895-1906 гг. Первые клубы Мариинска представляли собой собрания служащих, вход рабочим в них запрещался. Для простого люда существовали народные дома. Первый такой дом был открыт в Мариинске в 1901 году. В марте 1907 года на запрос Собственной Его императорского Величества Концелярии по учреждениям императрицы дать «Сведения о числе увеселительных мест: театров, клубов, обществ и т.п.». В Томской губернии мариинский Уездный исправник особо выделил «Мариинское общественное собрание с 15 членами, которые устраивают семейные вечера, спектакли и маскарады».</w:t>
      </w:r>
    </w:p>
    <w:p>
      <w:pPr>
        <w:pStyle w:val="Normal"/>
        <w:tabs>
          <w:tab w:val="clear" w:pos="720"/>
          <w:tab w:val="left" w:pos="-1985" w:leader="none"/>
        </w:tabs>
        <w:ind w:firstLine="709"/>
        <w:jc w:val="both"/>
        <w:rPr/>
      </w:pPr>
      <w:r>
        <w:rPr>
          <w:rFonts w:cs="Arial" w:ascii="Arial" w:hAnsi="Arial"/>
          <w:sz w:val="26"/>
        </w:rPr>
        <w:t>Таким образом, подводя итог, стоит показать, что с развитием капитализма в России идет и развитие клубов. Народные дома - первые увеселительные дома для народа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6"/>
          <w:lang w:val="en-US"/>
        </w:rPr>
      </w:pPr>
      <w:r>
        <w:rPr>
          <w:rFonts w:cs="Arial" w:ascii="Arial" w:hAnsi="Arial"/>
          <w:b/>
          <w:sz w:val="26"/>
          <w:lang w:val="en-US"/>
        </w:rPr>
      </w:r>
    </w:p>
    <w:p>
      <w:pPr>
        <w:pStyle w:val="Heading2"/>
        <w:rPr/>
      </w:pPr>
      <w:r>
        <w:rPr/>
        <w:t>З А К Л Ю Ч Е Н И Е</w:t>
      </w:r>
    </w:p>
    <w:p>
      <w:pPr>
        <w:pStyle w:val="Normal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</w:rPr>
        <w:t>В своей работе, основанной в первую очередь на материалах ГАКО, я сделал попытку дать прецедент объективному изучению Сибирского города. На основании моей работы можно построить образ сибирского города, на примере Мариинска. Мариинск - город не только с развитой идейной пролетарской борьбой, но и с крупными предпринимателями, развитой системой управления и т.д. Немаловажной деталью моей работы является и культурный образ города. Перед историками еще долго будет актуальным вопрос сибирского города в последней четверти 19 века. Это будет немаловажным вкладом в молодую российскую историографию.</w:t>
      </w:r>
    </w:p>
    <w:p>
      <w:pPr>
        <w:pStyle w:val="Normal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rPr/>
      </w:pPr>
      <w:r>
        <w:rPr/>
        <w:t xml:space="preserve">Б И Б Л И О Г Р А Ф И Я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ГАКО; фонд ОДФ-39 - Мариинская мещанская управа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ГАКО; фонд ОДФ-22 - Мариинская городская управа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ГАКО; фонд ОДФ- 44 - Мариинская городская хозяйственная управа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ГАКО; фонд ОДФ- 47 - Городской Сиротский суд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sz w:val="26"/>
        </w:rPr>
        <w:t>ГАКО; фонд ОДФ- 45 - Городской Словесный суд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sz w:val="26"/>
        </w:rPr>
        <w:t>Вишков О.Н. Города Сибири (экономика, управление и культура городов Сибири в досоветский период)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Рабцевич В.В. Сибирский город в дореформенной системе управления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Городская культура Сибири: история, памятники, люди: Сборник научных    статей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sz w:val="26"/>
        </w:rPr>
        <w:t>Вишков О.Н. Историография городов Сибири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sz w:val="26"/>
        </w:rPr>
        <w:t>Источники по истории освоения Сибири в период капитализма: Сборник научных трудов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sz w:val="26"/>
        </w:rPr>
        <w:t>Город и деревня Сибири: Межвузовский сборник научных трудов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sz w:val="26"/>
        </w:rPr>
        <w:t>Туев В.В. История клубов Кузбасса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sz w:val="26"/>
        </w:rPr>
        <w:t>Рабинович Г.Х. Крупная буржуазия и монополистический капитал в экономике Сибири конца Х1Х - начала ХХ веков.</w:t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rPr/>
      </w:pPr>
      <w:r>
        <w:rPr/>
        <w:t>ПЕРЕЧЕНЬ ДОКУМЕНТОВ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ДФ- 22 - д. 18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ДФ- 22 - д. 14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ДФ- 22 - д. 9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6"/>
        </w:rPr>
        <w:t>ОДФ-</w:t>
      </w:r>
      <w:r>
        <w:rPr>
          <w:rFonts w:cs="Arial" w:ascii="Arial" w:hAnsi="Arial"/>
          <w:sz w:val="26"/>
          <w:lang w:val="en-US"/>
        </w:rPr>
        <w:t xml:space="preserve"> </w:t>
      </w:r>
      <w:r>
        <w:rPr>
          <w:rFonts w:cs="Arial" w:ascii="Arial" w:hAnsi="Arial"/>
          <w:sz w:val="26"/>
        </w:rPr>
        <w:t>39 - д. 4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sz w:val="26"/>
        </w:rPr>
        <w:t>ОДФ-</w:t>
      </w:r>
      <w:r>
        <w:rPr>
          <w:rFonts w:cs="Arial" w:ascii="Arial" w:hAnsi="Arial"/>
          <w:sz w:val="26"/>
          <w:lang w:val="en-US"/>
        </w:rPr>
        <w:t xml:space="preserve"> </w:t>
      </w:r>
      <w:r>
        <w:rPr>
          <w:rFonts w:cs="Arial" w:ascii="Arial" w:hAnsi="Arial"/>
          <w:sz w:val="26"/>
        </w:rPr>
        <w:t>39 - д. 15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sz w:val="26"/>
        </w:rPr>
        <w:t>ОДФ- 39 - д. 19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ДФ- 44 - д. 7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6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sz w:val="24"/>
        </w:rPr>
        <w:t xml:space="preserve"> </w:t>
      </w:r>
      <w:r>
        <w:rPr>
          <w:sz w:val="24"/>
        </w:rPr>
        <w:t>В 70- начале 80-х  гг. Х1Х века была выделена самостоятельная хозяйственная управ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 "/>
      <w:lvlJc w:val="left"/>
      <w:pPr>
        <w:tabs>
          <w:tab w:val="num" w:pos="283"/>
        </w:tabs>
        <w:ind w:left="941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upperRoman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566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566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2.%1. "/>
      <w:lvlJc w:val="left"/>
      <w:pPr>
        <w:tabs>
          <w:tab w:val="num" w:pos="283"/>
        </w:tabs>
        <w:ind w:left="941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%1. "/>
      <w:lvlJc w:val="left"/>
      <w:pPr>
        <w:tabs>
          <w:tab w:val="num" w:pos="283"/>
        </w:tabs>
        <w:ind w:left="566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6">
    <w:lvl w:ilvl="0">
      <w:start w:val="4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7">
    <w:lvl w:ilvl="0">
      <w:start w:val="3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2"/>
      <w:numFmt w:val="upperRoman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0">
    <w:lvl w:ilvl="0">
      <w:start w:val="3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Bodoni" w:hAnsi="Bodoni" w:cs="Bodoni"/>
      <w:b/>
      <w:i/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0T13:21:00Z</dcterms:created>
  <dc:creator>ОЕМ Пользователь</dc:creator>
  <dc:description/>
  <dc:language>en-US</dc:language>
  <cp:lastModifiedBy>Kirill</cp:lastModifiedBy>
  <cp:lastPrinted>1998-11-11T19:51:00Z</cp:lastPrinted>
  <dcterms:modified xsi:type="dcterms:W3CDTF">1998-11-11T12:52:00Z</dcterms:modified>
  <cp:revision>12</cp:revision>
  <dc:subject/>
  <dc:title>ПЛАН:</dc:title>
</cp:coreProperties>
</file>