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t>Муниципальная школа №8</w:t>
        <w:br/>
        <w:t>среднего (полного) общего образования</w:t>
      </w:r>
    </w:p>
    <w:p>
      <w:pPr>
        <w:pStyle w:val="Heading"/>
        <w:ind w:left="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еферат на тему:</w:t>
      </w:r>
    </w:p>
    <w:p>
      <w:pPr>
        <w:pStyle w:val="Heading"/>
        <w:rPr/>
      </w:pPr>
      <w:r>
        <w:rPr>
          <w:rFonts w:cs="Comic Sans MS" w:ascii="Comic Sans MS" w:hAnsi="Comic Sans MS"/>
          <w:i/>
          <w:sz w:val="48"/>
        </w:rPr>
        <w:t xml:space="preserve">Классицизм (Франция. </w:t>
      </w:r>
      <w:r>
        <w:rPr>
          <w:rFonts w:cs="Comic Sans MS" w:ascii="Comic Sans MS" w:hAnsi="Comic Sans MS"/>
          <w:i/>
          <w:sz w:val="48"/>
          <w:lang w:val="en-US"/>
        </w:rPr>
        <w:t xml:space="preserve">XVII </w:t>
      </w:r>
      <w:r>
        <w:rPr>
          <w:rFonts w:cs="Comic Sans MS" w:ascii="Comic Sans MS" w:hAnsi="Comic Sans MS"/>
          <w:i/>
          <w:sz w:val="48"/>
        </w:rPr>
        <w:t>век)</w:t>
      </w:r>
    </w:p>
    <w:p>
      <w:pPr>
        <w:pStyle w:val="Heading"/>
        <w:rPr>
          <w:rFonts w:ascii="Comic Sans MS" w:hAnsi="Comic Sans MS" w:cs="Comic Sans MS"/>
          <w:i/>
          <w:i/>
          <w:sz w:val="40"/>
        </w:rPr>
      </w:pPr>
      <w:r>
        <w:rPr>
          <w:rFonts w:cs="Comic Sans MS" w:ascii="Comic Sans MS" w:hAnsi="Comic Sans MS"/>
          <w:i/>
          <w:sz w:val="40"/>
        </w:rPr>
      </w:r>
    </w:p>
    <w:p>
      <w:pPr>
        <w:pStyle w:val="Heading"/>
        <w:rPr>
          <w:i/>
          <w:i/>
          <w:sz w:val="40"/>
        </w:rPr>
      </w:pPr>
      <w:r>
        <w:rPr>
          <w:i/>
          <w:sz w:val="40"/>
        </w:rPr>
      </w:r>
    </w:p>
    <w:p>
      <w:pPr>
        <w:pStyle w:val="Heading"/>
        <w:rPr>
          <w:i/>
          <w:i/>
          <w:sz w:val="40"/>
        </w:rPr>
      </w:pPr>
      <w:r>
        <w:rPr>
          <w:i/>
          <w:sz w:val="40"/>
        </w:rPr>
      </w:r>
    </w:p>
    <w:p>
      <w:pPr>
        <w:pStyle w:val="Heading"/>
        <w:rPr>
          <w:i/>
          <w:i/>
          <w:sz w:val="40"/>
        </w:rPr>
      </w:pPr>
      <w:r>
        <w:rPr>
          <w:i/>
          <w:sz w:val="40"/>
        </w:rPr>
      </w:r>
    </w:p>
    <w:p>
      <w:pPr>
        <w:pStyle w:val="Heading"/>
        <w:rPr>
          <w:i/>
          <w:i/>
          <w:sz w:val="40"/>
        </w:rPr>
      </w:pPr>
      <w:r>
        <w:rPr>
          <w:i/>
          <w:sz w:val="40"/>
        </w:rPr>
      </w:r>
    </w:p>
    <w:p>
      <w:pPr>
        <w:pStyle w:val="Heading"/>
        <w:jc w:val="right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right"/>
        <w:rPr/>
      </w:pPr>
      <w:r>
        <w:rPr>
          <w:b w:val="false"/>
          <w:i/>
          <w:sz w:val="36"/>
        </w:rPr>
        <w:t xml:space="preserve">Выполнил: </w:t>
      </w:r>
      <w:r>
        <w:rPr>
          <w:sz w:val="36"/>
        </w:rPr>
        <w:t xml:space="preserve">ученик 11 </w:t>
      </w:r>
      <w:r>
        <w:rPr>
          <w:sz w:val="36"/>
          <w:lang w:val="en-US"/>
        </w:rPr>
        <w:t>“</w:t>
      </w:r>
      <w:r>
        <w:rPr>
          <w:sz w:val="36"/>
        </w:rPr>
        <w:t>Б</w:t>
      </w:r>
      <w:r>
        <w:rPr>
          <w:sz w:val="36"/>
          <w:lang w:val="en-US"/>
        </w:rPr>
        <w:t xml:space="preserve">” </w:t>
      </w:r>
      <w:r>
        <w:rPr>
          <w:sz w:val="36"/>
        </w:rPr>
        <w:t>класса</w:t>
      </w:r>
    </w:p>
    <w:p>
      <w:pPr>
        <w:pStyle w:val="Heading"/>
        <w:jc w:val="right"/>
        <w:rPr>
          <w:sz w:val="36"/>
        </w:rPr>
      </w:pPr>
      <w:r>
        <w:rPr>
          <w:sz w:val="36"/>
        </w:rPr>
        <w:t>Мальцев Н.В.</w:t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0" w:hanging="0"/>
        <w:rPr/>
      </w:pPr>
      <w:r>
        <w:rPr>
          <w:sz w:val="28"/>
        </w:rPr>
        <w:t>Воронеж-</w:t>
      </w:r>
      <w:r>
        <w:rPr>
          <w:sz w:val="28"/>
          <w:lang w:val="en-US"/>
        </w:rPr>
        <w:t>1999/2000</w:t>
      </w:r>
      <w:r>
        <w:rPr>
          <w:sz w:val="28"/>
        </w:rPr>
        <w:t xml:space="preserve"> учебный год</w:t>
      </w:r>
      <w:r>
        <w:br w:type="page"/>
      </w:r>
    </w:p>
    <w:p>
      <w:pPr>
        <w:pStyle w:val="Heading"/>
        <w:ind w:left="0" w:hanging="0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ведение ………………………………………………………….3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Что такое классицизм</w:t>
      </w:r>
      <w:r>
        <w:rPr>
          <w:b w:val="false"/>
          <w:sz w:val="28"/>
          <w:lang w:val="en-US"/>
        </w:rPr>
        <w:t>?…………………………………………...4</w:t>
      </w:r>
    </w:p>
    <w:p>
      <w:pPr>
        <w:pStyle w:val="Heading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 xml:space="preserve">Первая половина </w:t>
      </w:r>
      <w:r>
        <w:rPr>
          <w:b w:val="false"/>
          <w:sz w:val="28"/>
          <w:lang w:val="en-US"/>
        </w:rPr>
        <w:t xml:space="preserve">XVII </w:t>
      </w:r>
      <w:r>
        <w:rPr>
          <w:b w:val="false"/>
          <w:sz w:val="28"/>
        </w:rPr>
        <w:t>века ……………………………………..6</w:t>
      </w:r>
    </w:p>
    <w:p>
      <w:pPr>
        <w:pStyle w:val="Heading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 xml:space="preserve">Вторая половина </w:t>
      </w:r>
      <w:r>
        <w:rPr>
          <w:b w:val="false"/>
          <w:sz w:val="28"/>
          <w:lang w:val="en-US"/>
        </w:rPr>
        <w:t xml:space="preserve">XVII </w:t>
      </w:r>
      <w:r>
        <w:rPr>
          <w:b w:val="false"/>
          <w:sz w:val="28"/>
        </w:rPr>
        <w:t>века …………………………………….11</w:t>
      </w:r>
    </w:p>
    <w:p>
      <w:pPr>
        <w:pStyle w:val="Heading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Список литературы ……………………………………………..16</w:t>
      </w:r>
      <w:r>
        <w:br w:type="page"/>
      </w:r>
    </w:p>
    <w:p>
      <w:pPr>
        <w:pStyle w:val="Heading"/>
        <w:rPr/>
      </w:pPr>
      <w:r>
        <w:rPr/>
        <w:t>ВВЕДЕНИЕ</w:t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jc w:val="both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</w:rPr>
        <w:t>XVII</w:t>
      </w:r>
      <w:r>
        <w:rPr>
          <w:rFonts w:cs="Times New Roman" w:ascii="Times New Roman" w:hAnsi="Times New Roman"/>
          <w:sz w:val="28"/>
          <w:lang w:val="ru-RU"/>
        </w:rPr>
        <w:t xml:space="preserve"> столетие – одно из ярчайших эпох в развитии западноевропейской художественной культуры. Это время наиболее блестящего расцвета ряда крупнейших национальных школ, множества творческих направлений и поистине необычайного для одного столетия созвездия великих имен и прославленных мастеров. Самое значительное и ценное, что было создано этой эпохой связано в первую очередь с искусством пяти европейских стран – Италии, Испании, Фландрии, Голландии, Франции.</w:t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Мы же остановимся на Франции.</w:t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Heading"/>
        <w:rPr/>
      </w:pPr>
      <w:r>
        <w:rPr/>
        <w:t>ЧТО ТАКОЕ КЛАССИЦИЗМ</w:t>
      </w:r>
      <w:r>
        <w:rPr>
          <w:lang w:val="en-US"/>
        </w:rPr>
        <w:t>?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0"/>
          <w:lang w:val="ru-RU"/>
        </w:rPr>
        <w:t>Классицизм</w:t>
      </w:r>
      <w:r>
        <w:rPr>
          <w:rFonts w:cs="Times New Roman" w:ascii="Times New Roman" w:hAnsi="Times New Roman"/>
          <w:sz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</w:rPr>
        <w:t>Стилистическое направление в европейском искусстве, важнейшей чертой которого было обращение к античному искусству как эталону и опора на традиции Высокого Возрождения. В изобразительном искусстве и архитектуре проявились общие эстетические принципы – использование форм и образцов античного искусства для выражения современных общественно эстетических взглядов, тяготение к возвышенным темам и жанрам, к логичности и ясности образов, провозглашение гармоничного идеала человеческой личности. Предпосылки возникновения классицизма проявились во второй половине 16 века, в эпоху позднего Возрождения в Италии в работах архитектора и теоретика А.Палладио, а теоритических сочинениях архитектора Виньолы, С.Серлио и др. Все эти авторы стремились привести художественное наследие античности и высокого Возрождения в единую строгую систему. И утвердить в искусстве ряд норм и правил античной эстетик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к последовательная система классицизм складывается в первой половине 17 века во Франции. Его характеризует провозглашение идей гражданского долга, подчинение интересов личности интересам общества, торжество разумной закономерности. В это время широко используется темы, образы и мотивы античного и ренессансного искусства. Классицисты стремились к скульптурной четкости форм, пластической завершенности рисунка, к ясности и уравновешенности композиции. При этом для классицизма свойственно тяготение к отвлеченной идеализации, отрыв от конкретных образов современности, к установлению норм и канонов, регламентирующих художественное творчество. Крупнейшей фигурой классицизма был художник и теоретик Н.Пуссен. Для архитектуры французского классицизма 17 века были характерны логичность и уравновешенность композиций, четкость прямых линий, геометрическая правильность планов и строгость пропорций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лассицизм формировался как антагонистическое направление по отношению к пышному и виртуозному искусству барокко. Но, когда во второй половине 17 века классицизм стал официальным искусством абсолютистской монархии, он вобрал в себя элементы барокко. Это проявилось в архитектуре Версаля, в творчестве живописца Ш.Лебрена, скульптуров Ф.Жирардона, и А.Куазевокса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 главе направления становится парижская Академия художеств, которой принадлежит создание свода искусственных догматических правил и якобы непоколебимых законов композиции рисунка. Эта Академия установила также рационалистические принципы изображения эмоций (“страстей”) и разделение жанров на “высокие” и “низкие”. К “высоким” жанрам относились исторический, религиозный и мифологический жанры, к “низким” - портрет, пейзаж, бытовой жанр, натюрморт. Со временем это направление выродилось в холодный официальный академизм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ередине 18 века на фоне просветительского движения, накануне французской революции возникло новое направление классицизма противопоставляющее себя искусству рококо и творчеству эпигонов – академистов. Особенностью этого направления стало проявление черт реализма, стремление к ясности и простоте, отражение просветительского идеала “естественной человечности”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кульптура эпохи классицизма отличается строгостью и сдержанностью, слаженностью форм, спокойностью поз, когда даже движение не нарушает формальной замкнутости (Э.Фальконе, Ж.Гудон)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позднего классицизма – ампир - приходится на первую треть 19 века. Отличается парадностью и пышностью, выразившимися в архитектуре и прикладном искусстве. Этот период выделяют как самостоятельный.</w:t>
      </w:r>
      <w:r>
        <w:br w:type="page"/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jc w:val="center"/>
        <w:rPr/>
      </w:pPr>
      <w:r>
        <w:rPr>
          <w:rFonts w:cs="Times New Roman" w:ascii="Times New Roman" w:hAnsi="Times New Roman"/>
          <w:b/>
          <w:sz w:val="32"/>
          <w:lang w:val="ru-RU"/>
        </w:rPr>
        <w:t xml:space="preserve">ПЕРВАЯ ПОЛОВИНА </w:t>
      </w:r>
      <w:r>
        <w:rPr>
          <w:rFonts w:cs="Times New Roman" w:ascii="Times New Roman" w:hAnsi="Times New Roman"/>
          <w:b/>
          <w:sz w:val="32"/>
        </w:rPr>
        <w:t>XVII</w:t>
      </w:r>
      <w:r>
        <w:rPr>
          <w:rFonts w:cs="Times New Roman" w:ascii="Times New Roman" w:hAnsi="Times New Roman"/>
          <w:b/>
          <w:sz w:val="32"/>
          <w:lang w:val="ru-RU"/>
        </w:rPr>
        <w:t xml:space="preserve"> ВЕКА</w:t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В первой половине и середине </w:t>
      </w:r>
      <w:r>
        <w:rPr>
          <w:rFonts w:cs="Times New Roman" w:ascii="Times New Roman" w:hAnsi="Times New Roman"/>
          <w:sz w:val="28"/>
        </w:rPr>
        <w:t>XVII</w:t>
      </w:r>
      <w:r>
        <w:rPr>
          <w:rFonts w:cs="Times New Roman" w:ascii="Times New Roman" w:hAnsi="Times New Roman"/>
          <w:sz w:val="28"/>
          <w:lang w:val="ru-RU"/>
        </w:rPr>
        <w:t xml:space="preserve"> столетия во французкой архитектуре складываются и постепенно укореняются принципы классицизм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Этому способствует и государственная система абсолютизм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троительство и контроль над ним сосредоточиваются в руках государства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 xml:space="preserve">Вводится новая должность </w:t>
      </w:r>
      <w:r>
        <w:rPr>
          <w:rFonts w:cs="Times New Roman" w:ascii="Times New Roman" w:hAnsi="Times New Roman"/>
          <w:sz w:val="28"/>
        </w:rPr>
        <w:t>"</w:t>
      </w:r>
      <w:r>
        <w:rPr>
          <w:rFonts w:cs="Times New Roman" w:ascii="Times New Roman" w:hAnsi="Times New Roman"/>
          <w:sz w:val="28"/>
          <w:lang w:val="ru-RU"/>
        </w:rPr>
        <w:t xml:space="preserve"> архитектора короля </w:t>
      </w:r>
      <w:r>
        <w:rPr>
          <w:rFonts w:cs="Times New Roman" w:ascii="Times New Roman" w:hAnsi="Times New Roman"/>
          <w:sz w:val="28"/>
        </w:rPr>
        <w:t>"</w:t>
      </w:r>
      <w:r>
        <w:rPr>
          <w:rFonts w:cs="Times New Roman" w:ascii="Times New Roman" w:hAnsi="Times New Roman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</w:rPr>
        <w:t xml:space="preserve">" </w:t>
      </w:r>
      <w:r>
        <w:rPr>
          <w:rFonts w:cs="Times New Roman" w:ascii="Times New Roman" w:hAnsi="Times New Roman"/>
          <w:sz w:val="28"/>
          <w:lang w:val="ru-RU"/>
        </w:rPr>
        <w:t xml:space="preserve">первого архитектора </w:t>
      </w:r>
      <w:r>
        <w:rPr>
          <w:rFonts w:cs="Times New Roman" w:ascii="Times New Roman" w:hAnsi="Times New Roman"/>
          <w:sz w:val="28"/>
        </w:rPr>
        <w:t>".</w:t>
      </w:r>
      <w:r>
        <w:rPr>
          <w:rFonts w:cs="Times New Roman" w:ascii="Times New Roman" w:hAnsi="Times New Roman"/>
          <w:sz w:val="28"/>
          <w:lang w:val="ru-RU"/>
        </w:rPr>
        <w:t xml:space="preserve"> На строительство затрачиваются огромные средств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Государственные учреждения контролируют строительство не только в Париж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о и в провинциях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о всей стране широко развертываются градостроительные работы. Новые города возникают как военные форпосты или посе-ления близ дворцов и замков королей и правителей Франции. В большинстве случаев новые города проектируются в виде квадрата или прямоугольника в плане либо в виде более сложных полигональных форм - пяти, шести, восьми и т. д. угольников, образованных оборонительными стенами, рвами, бастионами и башнями. Внутри них планируется строго регулярная прямоугольная или радиальнокольцевая система улиц с городской площадью в центре. В качестве примеров можно указать города Витри-ле-Франсуа, Саарлуи, Анришмон, Марль, Ришелье и т. д.</w:t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едется перестройка старых средневековых городов на основе новых принципов регулярной планировки. Прокладываются прямые магистрали, возводятся городские ансамбли и геометрически правильные площади на месте беспорядочной сети средневековых улиц.</w:t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 градостроительстве эпохи классицизма главной проблемой становится крупный городской ансамбль с застройкой, осуществляемой по единому плану. В 1615 г. в Париже ведутся первые планировочные работы в северо-западной части города, застраиваются острова Нотр-Дам и Сен-Луи. Воздвигаются новые мосты и расширяются границы города.</w:t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а левом и правом берегу Сены строятся крупные дворцовые комплексы - Люксембургский дворец и дворец Пале-Ро-яль (1624, арх. Ж. Лемерсье). Дальнейшее развитие градостроительных работ в Париже выразилось в создании двух правильных по форме - квадратной и треугольной - площадей, включенных в средневековую застройку города, - Королевской площади (1606-12, арх. Л. Метезо) и площади Дофина (начата в 1605 г.) на западной части острова Ситэ.</w:t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ринципы классицизм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очва для которых была подготовлена зодчими французского и итальянского Возрождения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 первой половине Х</w:t>
      </w:r>
      <w:r>
        <w:rPr>
          <w:rFonts w:cs="Times New Roman" w:ascii="Times New Roman" w:hAnsi="Times New Roman"/>
          <w:sz w:val="28"/>
        </w:rPr>
        <w:t>VII</w:t>
      </w:r>
      <w:r>
        <w:rPr>
          <w:rFonts w:cs="Times New Roman" w:ascii="Times New Roman" w:hAnsi="Times New Roman"/>
          <w:sz w:val="28"/>
          <w:lang w:val="ru-RU"/>
        </w:rPr>
        <w:t xml:space="preserve"> века еще не отличались целостностью и однородностью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Они нередко смешивались с традициями итальянского барокк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для сооружений которого характерны раскрепованные карниз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усложненная форма треугольных и криволинейных фронтонов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обилие скульптурного декора и картушей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особенно в отделке итерьеров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редневековые традиции были настолько сильн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 даже классические ордеры приобрели  в постройках первой половины века своеобразное истолкование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Композиция ордера - его расположение на поверхности стен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ропорции и детали - подчиняется структуре стен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ложившейся в готической архитектур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 ее четко выделенными вертикальными элементами несущего каркаса  здания (простенками) и расположенными между ними большими оконными проемам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олуколонны и пилястр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заполняя простенк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группируются попарно или пучкам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Этот мотив в сочетании с подразделением фасадов при помощи угловых и центральных ризалитов на отдельные башнеобразные объемы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 xml:space="preserve"> перекрытые высокими пирамидальными кровлям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ридает зданию вертикальную устремленность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е свойственную классической системе ордерных композиций и четкому спокойному силуэту объем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риемы барокко сочетаются с традициями французской готики и новыми классицистическими принципами понимания красоты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Многие культовые сооружения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остроенные по установившемуся в итальянском барокко типу базиликальной церкв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олучили пышные главные фасад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декорированные ордерами колонн и пилястров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 многочисленными раскреповкам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кульптурными вставки и волютам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римером может служить церковь Сорбонны (1629-1656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архитектор Ж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Лемерсье) - первое культовое здание Париж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увенчанное куполом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lang w:val="ru-RU"/>
        </w:rPr>
        <w:t>Преобладание классицистических тенденций сказалось в таких сооружениях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ак церковь де ла Визатасьон (1632-1634) и церковь монастыря Минимов (начата в 1632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>)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озданных Ф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Мансаром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Для этих построек типична простота композиции и сдержанность фор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отход от барочных образцов базиликального плана и трактовки фасадов как пышной архитектурной декораци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дним из ранних дворцовых сооружений был уже упомянутый Люксембургский дворец (1615-1620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ru-RU"/>
        </w:rPr>
        <w:t xml:space="preserve">21), построенный Соломоном де БИОСом (после 1562-1626) для Марии Медичи. Около дворца был разбит великолепный парк, считавшийся в начале </w:t>
      </w:r>
      <w:r>
        <w:rPr>
          <w:rFonts w:cs="Times New Roman" w:ascii="Times New Roman" w:hAnsi="Times New Roman"/>
          <w:sz w:val="28"/>
        </w:rPr>
        <w:t>XVII</w:t>
      </w:r>
      <w:r>
        <w:rPr>
          <w:rFonts w:cs="Times New Roman" w:ascii="Times New Roman" w:hAnsi="Times New Roman"/>
          <w:sz w:val="28"/>
          <w:lang w:val="ru-RU"/>
        </w:rPr>
        <w:t xml:space="preserve"> века одним из лучших. </w:t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Композиция дворца характеризуется размещением основного и более низких служебных корпусов-флигелей вокруг большого парадного дворца (курдонера). Одна сторона главного корпуса обращена в парадный внутренний двор, другая - к парку. В объемной композиции дворца четко проявились характерные для французской дворцовой архитектуры первой половины </w:t>
      </w:r>
      <w:r>
        <w:rPr>
          <w:rFonts w:cs="Times New Roman" w:ascii="Times New Roman" w:hAnsi="Times New Roman"/>
          <w:sz w:val="28"/>
        </w:rPr>
        <w:t>XVII</w:t>
      </w:r>
      <w:r>
        <w:rPr>
          <w:rFonts w:cs="Times New Roman" w:ascii="Times New Roman" w:hAnsi="Times New Roman"/>
          <w:sz w:val="28"/>
          <w:lang w:val="ru-RU"/>
        </w:rPr>
        <w:t xml:space="preserve"> века традиционные черты, например выделение в главном трехэтажном корпусе дворца угловых и центрального бешнеобразных объемов, увенчанных высокими кровлями, а также расчленение внутреннего пространства угловых башен на совершенно одинаковые жилые секции.</w:t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блик дворца, в некоторых чертах которого еще сохраняется сходство с замками предшествующего столетия, благодаря закономерному и ясному композиционному построению, а также четкому ритмическому строю двухъяросных ордеров, расчленяющих фасады, отличается монументальностью и представительностью.</w:t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Массивность стен подчеркивается горизонтальным рустом, сплошь покрывающим стены и ордерные элементы. Прием этот, заимствованный у мастеров итальянского барокко, в творчестве де Броса получил своеобразное звучание, сообщающее облику дворца особое богатство и великолепие.</w:t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Среди других произведений де Броса видное место занимает церковь Сен-Жерве (начата в 1616 г.) в Париже. В этой церкви, построенной по плану церквей итальянского барокко, традиционные элементы церковных барочных фасадов сочетаются с готической вытянутостью пропорций.  </w:t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К первой половине </w:t>
      </w:r>
      <w:r>
        <w:rPr>
          <w:rFonts w:cs="Times New Roman" w:ascii="Times New Roman" w:hAnsi="Times New Roman"/>
          <w:sz w:val="28"/>
        </w:rPr>
        <w:t>XVII</w:t>
      </w:r>
      <w:r>
        <w:rPr>
          <w:rFonts w:cs="Times New Roman" w:ascii="Times New Roman" w:hAnsi="Times New Roman"/>
          <w:sz w:val="28"/>
          <w:lang w:val="ru-RU"/>
        </w:rPr>
        <w:t xml:space="preserve"> столетия относятся ранние образцы крупных ансамблевых композиций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оздателем первого в архитектуре французского классицизма ансамбля дворц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арка и города Ришелье (начат в 1627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>) был Жак Лемерсье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ланировка ныне не сохранившегося ансамбля была основана на пересечении под углом двух композиционных осей. Одна из них совпадает с главной улицей города и парковой аллеей, соединяющей город с площадью перед дворцом, другая является главной осью дворца и парка. Планировка парка построена на строго регулярной системе пересекающихся под прямым углом или расходящихся из одного центра аллей.</w:t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Расположенный в стороне от дворца г. Решелье был окружен стеной и рвом, образующими прямоугольник в плане. Планировка улиц и кварталов города подчинена той же строгой системе прямоугольных координат, как и ансамбль в целом, что свидетельствует о сложении в первой половине </w:t>
      </w:r>
      <w:r>
        <w:rPr>
          <w:rFonts w:cs="Times New Roman" w:ascii="Times New Roman" w:hAnsi="Times New Roman"/>
          <w:sz w:val="28"/>
        </w:rPr>
        <w:t>XVII</w:t>
      </w:r>
      <w:r>
        <w:rPr>
          <w:rFonts w:cs="Times New Roman" w:ascii="Times New Roman" w:hAnsi="Times New Roman"/>
          <w:sz w:val="28"/>
          <w:lang w:val="ru-RU"/>
        </w:rPr>
        <w:t xml:space="preserve"> века новых градостроительных принципов и преодолении средневековых приемов застройки города с кривыми узкими улочками, скученными строениями и маленькими тесными площадями.</w:t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Дворец Ришелье, как и его регулярный парк с глубокими перспективами аллей, обширным партером и скульптурой, создавался как величественный памятник, призванный прославить всесильного правителя Франции. Интерьеры дворца были богато украшены лепниной и живописью, в которых возвеличивались личность Ришелье и его деяния.</w:t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Ансамбль дворца и города Ришелье был еще недостаточно проникнут единство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однако в целом Лемерсье удалось создать новый тип сложной и строгой пространственной композици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еизвестной архитектуре итальянского Возрождения и барокко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аряду с Лемерсье крупнейшим зодчим первой половины столетия был Франсуа Мансар (1598-1666)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Его крупным произведением является церковь женского монастыря Валь де Грас (1645-1665)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остроенная уже после его смерт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основу композиции плана положена традиционная схема купольной базилики с широким центральным нефо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ерекрытым цилиндрическим сводо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трансептом и  куполом на средокрести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Как и во многих других французских культовых сооружений </w:t>
      </w:r>
      <w:r>
        <w:rPr>
          <w:rFonts w:cs="Times New Roman" w:ascii="Times New Roman" w:hAnsi="Times New Roman"/>
          <w:sz w:val="28"/>
        </w:rPr>
        <w:t>XVII</w:t>
      </w:r>
      <w:r>
        <w:rPr>
          <w:rFonts w:cs="Times New Roman" w:ascii="Times New Roman" w:hAnsi="Times New Roman"/>
          <w:sz w:val="28"/>
          <w:lang w:val="ru-RU"/>
        </w:rPr>
        <w:t xml:space="preserve"> век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фасад здания восходит к традиционному решению церковного фасада архитектурой итальянского барокко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риподнятый на высоком барабане купол церкви - один из трех наиболее высоких куполов Парижа.</w:t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 1630 г. Франсуа Мансар ввел в практику строительства городского жилища высокую изломанную форму крыши с использованием чердака под желье (устройство, получившее по имени автора название </w:t>
      </w:r>
      <w:r>
        <w:rPr>
          <w:rFonts w:cs="Times New Roman" w:ascii="Times New Roman" w:hAnsi="Times New Roman"/>
          <w:sz w:val="28"/>
        </w:rPr>
        <w:t>"</w:t>
      </w:r>
      <w:r>
        <w:rPr>
          <w:rFonts w:cs="Times New Roman" w:ascii="Times New Roman" w:hAnsi="Times New Roman"/>
          <w:sz w:val="28"/>
          <w:lang w:val="ru-RU"/>
        </w:rPr>
        <w:t>мансарды</w:t>
      </w:r>
      <w:r>
        <w:rPr>
          <w:rFonts w:cs="Times New Roman" w:ascii="Times New Roman" w:hAnsi="Times New Roman"/>
          <w:sz w:val="28"/>
        </w:rPr>
        <w:t>").</w:t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В отделке интерьеров замков и городских отелей в первой половине </w:t>
      </w:r>
      <w:r>
        <w:rPr>
          <w:rFonts w:cs="Times New Roman" w:ascii="Times New Roman" w:hAnsi="Times New Roman"/>
          <w:sz w:val="28"/>
        </w:rPr>
        <w:t>XVII</w:t>
      </w:r>
      <w:r>
        <w:rPr>
          <w:rFonts w:cs="Times New Roman" w:ascii="Times New Roman" w:hAnsi="Times New Roman"/>
          <w:sz w:val="28"/>
          <w:lang w:val="ru-RU"/>
        </w:rPr>
        <w:t xml:space="preserve"> века широко применялись резное дерево, бронза, лепнина, скульптура, живопись.</w:t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Таким образом, в первой половине </w:t>
      </w:r>
      <w:r>
        <w:rPr>
          <w:rFonts w:cs="Times New Roman" w:ascii="Times New Roman" w:hAnsi="Times New Roman"/>
          <w:sz w:val="28"/>
        </w:rPr>
        <w:t xml:space="preserve">XVII </w:t>
      </w:r>
      <w:r>
        <w:rPr>
          <w:rFonts w:cs="Times New Roman" w:ascii="Times New Roman" w:hAnsi="Times New Roman"/>
          <w:sz w:val="28"/>
          <w:lang w:val="ru-RU"/>
        </w:rPr>
        <w:t>века как в области градо</w:t>
      </w:r>
      <w:r>
        <w:rPr>
          <w:rFonts w:cs="Times New Roman" w:ascii="Times New Roman" w:hAnsi="Times New Roman"/>
          <w:color w:val="000000"/>
          <w:sz w:val="28"/>
          <w:lang w:val="ru-RU"/>
        </w:rPr>
        <w:t>строительства, так и в формировании самих типов зданий идет процесс вызревания нового стиля, и создаются условия для его расцвета во второй половине столетия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>
          <w:rFonts w:ascii="Times New Roman" w:hAnsi="Times New Roman" w:cs="Times New Roman"/>
          <w:b/>
          <w:b/>
          <w:color w:val="000000"/>
          <w:sz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lang w:val="ru-RU"/>
        </w:rPr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>
          <w:rFonts w:ascii="Times New Roman" w:hAnsi="Times New Roman" w:cs="Times New Roman"/>
          <w:b/>
          <w:b/>
          <w:color w:val="000000"/>
          <w:sz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lang w:val="ru-RU"/>
        </w:rPr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>
          <w:rFonts w:ascii="Times New Roman" w:hAnsi="Times New Roman" w:cs="Times New Roman"/>
          <w:b/>
          <w:b/>
          <w:color w:val="000000"/>
          <w:sz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lang w:val="ru-RU"/>
        </w:rPr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>
          <w:rFonts w:ascii="Times New Roman" w:hAnsi="Times New Roman" w:cs="Times New Roman"/>
          <w:b/>
          <w:b/>
          <w:color w:val="000000"/>
          <w:sz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lang w:val="ru-RU"/>
        </w:rPr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>
          <w:rFonts w:ascii="Times New Roman" w:hAnsi="Times New Roman" w:cs="Times New Roman"/>
          <w:b/>
          <w:b/>
          <w:color w:val="000000"/>
          <w:sz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lang w:val="ru-RU"/>
        </w:rPr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>
          <w:rFonts w:ascii="Times New Roman" w:hAnsi="Times New Roman" w:cs="Times New Roman"/>
          <w:b/>
          <w:b/>
          <w:color w:val="000000"/>
          <w:sz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lang w:val="ru-RU"/>
        </w:rPr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>
          <w:rFonts w:ascii="Times New Roman" w:hAnsi="Times New Roman" w:cs="Times New Roman"/>
          <w:b/>
          <w:b/>
          <w:color w:val="000000"/>
          <w:sz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lang w:val="ru-RU"/>
        </w:rPr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>
          <w:rFonts w:ascii="Times New Roman" w:hAnsi="Times New Roman" w:cs="Times New Roman"/>
          <w:b/>
          <w:b/>
          <w:color w:val="000000"/>
          <w:sz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lang w:val="ru-RU"/>
        </w:rPr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>
          <w:rFonts w:ascii="Times New Roman" w:hAnsi="Times New Roman" w:cs="Times New Roman"/>
          <w:b/>
          <w:b/>
          <w:color w:val="000000"/>
          <w:sz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lang w:val="ru-RU"/>
        </w:rPr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>
          <w:rFonts w:ascii="Times New Roman" w:hAnsi="Times New Roman" w:cs="Times New Roman"/>
          <w:b/>
          <w:b/>
          <w:color w:val="000000"/>
          <w:sz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lang w:val="ru-RU"/>
        </w:rPr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>
          <w:rFonts w:ascii="Times New Roman" w:hAnsi="Times New Roman" w:cs="Times New Roman"/>
          <w:b/>
          <w:b/>
          <w:color w:val="000000"/>
          <w:sz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lang w:val="ru-RU"/>
        </w:rPr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>
          <w:rFonts w:ascii="Times New Roman" w:hAnsi="Times New Roman" w:cs="Times New Roman"/>
          <w:b/>
          <w:b/>
          <w:color w:val="000000"/>
          <w:sz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lang w:val="ru-RU"/>
        </w:rPr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>
          <w:rFonts w:ascii="Times New Roman" w:hAnsi="Times New Roman" w:cs="Times New Roman"/>
          <w:b/>
          <w:b/>
          <w:color w:val="000000"/>
          <w:sz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lang w:val="ru-RU"/>
        </w:rPr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>
          <w:rFonts w:ascii="Times New Roman" w:hAnsi="Times New Roman" w:cs="Times New Roman"/>
          <w:b/>
          <w:b/>
          <w:color w:val="000000"/>
          <w:sz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lang w:val="ru-RU"/>
        </w:rPr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>
          <w:rFonts w:ascii="Times New Roman" w:hAnsi="Times New Roman" w:cs="Times New Roman"/>
          <w:b/>
          <w:b/>
          <w:color w:val="000000"/>
          <w:sz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lang w:val="ru-RU"/>
        </w:rPr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>
          <w:rFonts w:ascii="Times New Roman" w:hAnsi="Times New Roman" w:cs="Times New Roman"/>
          <w:b/>
          <w:b/>
          <w:color w:val="000000"/>
          <w:sz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lang w:val="ru-RU"/>
        </w:rPr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>
          <w:rFonts w:ascii="Times New Roman" w:hAnsi="Times New Roman" w:cs="Times New Roman"/>
          <w:b/>
          <w:b/>
          <w:color w:val="000000"/>
          <w:sz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lang w:val="ru-RU"/>
        </w:rPr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>
          <w:rFonts w:ascii="Times New Roman" w:hAnsi="Times New Roman" w:cs="Times New Roman"/>
          <w:b/>
          <w:b/>
          <w:color w:val="000000"/>
          <w:sz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lang w:val="ru-RU"/>
        </w:rPr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>
          <w:rFonts w:ascii="Times New Roman" w:hAnsi="Times New Roman" w:cs="Times New Roman"/>
          <w:b/>
          <w:b/>
          <w:color w:val="000000"/>
          <w:sz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lang w:val="ru-RU"/>
        </w:rPr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>
          <w:rFonts w:ascii="Times New Roman" w:hAnsi="Times New Roman" w:cs="Times New Roman"/>
          <w:b/>
          <w:b/>
          <w:color w:val="000000"/>
          <w:sz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lang w:val="ru-RU"/>
        </w:rPr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>
          <w:rFonts w:ascii="Times New Roman" w:hAnsi="Times New Roman" w:cs="Times New Roman"/>
          <w:b/>
          <w:b/>
          <w:color w:val="000000"/>
          <w:sz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lang w:val="ru-RU"/>
        </w:rPr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>
          <w:rFonts w:ascii="Times New Roman" w:hAnsi="Times New Roman" w:cs="Times New Roman"/>
          <w:b/>
          <w:b/>
          <w:color w:val="000000"/>
          <w:sz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lang w:val="ru-RU"/>
        </w:rPr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>
          <w:rFonts w:ascii="Times New Roman" w:hAnsi="Times New Roman" w:cs="Times New Roman"/>
          <w:b/>
          <w:b/>
          <w:color w:val="000000"/>
          <w:sz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lang w:val="ru-RU"/>
        </w:rPr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>
          <w:rFonts w:ascii="Times New Roman" w:hAnsi="Times New Roman" w:cs="Times New Roman"/>
          <w:b/>
          <w:b/>
          <w:color w:val="000000"/>
          <w:sz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lang w:val="ru-RU"/>
        </w:rPr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>
          <w:rFonts w:ascii="Times New Roman" w:hAnsi="Times New Roman" w:cs="Times New Roman"/>
          <w:b/>
          <w:b/>
          <w:color w:val="000000"/>
          <w:sz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lang w:val="ru-RU"/>
        </w:rPr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>
          <w:rFonts w:ascii="Times New Roman" w:hAnsi="Times New Roman" w:cs="Times New Roman"/>
          <w:b/>
          <w:b/>
          <w:color w:val="000000"/>
          <w:sz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lang w:val="ru-RU"/>
        </w:rPr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>
          <w:rFonts w:ascii="Times New Roman" w:hAnsi="Times New Roman" w:cs="Times New Roman"/>
          <w:b/>
          <w:b/>
          <w:color w:val="000000"/>
          <w:sz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lang w:val="ru-RU"/>
        </w:rPr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>
          <w:rFonts w:ascii="Times New Roman" w:hAnsi="Times New Roman" w:cs="Times New Roman"/>
          <w:b/>
          <w:b/>
          <w:color w:val="000000"/>
          <w:sz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lang w:val="ru-RU"/>
        </w:rPr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>
          <w:rFonts w:ascii="Times New Roman" w:hAnsi="Times New Roman" w:cs="Times New Roman"/>
          <w:b/>
          <w:b/>
          <w:color w:val="000000"/>
          <w:sz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lang w:val="ru-RU"/>
        </w:rPr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>
          <w:rFonts w:ascii="Times New Roman" w:hAnsi="Times New Roman" w:cs="Times New Roman"/>
          <w:b/>
          <w:b/>
          <w:color w:val="000000"/>
          <w:sz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lang w:val="ru-RU"/>
        </w:rPr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lang w:val="ru-RU"/>
        </w:rPr>
        <w:t xml:space="preserve">ВТОРАЯ ПОЛОВИНА </w:t>
      </w:r>
      <w:r>
        <w:rPr>
          <w:rFonts w:cs="Times New Roman" w:ascii="Times New Roman" w:hAnsi="Times New Roman"/>
          <w:b/>
          <w:color w:val="000000"/>
          <w:sz w:val="32"/>
        </w:rPr>
        <w:t xml:space="preserve">XVII </w:t>
      </w:r>
      <w:r>
        <w:rPr>
          <w:rFonts w:cs="Times New Roman" w:ascii="Times New Roman" w:hAnsi="Times New Roman"/>
          <w:b/>
          <w:color w:val="000000"/>
          <w:sz w:val="32"/>
          <w:lang w:val="ru-RU"/>
        </w:rPr>
        <w:t>ВЕКА</w:t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торая половина 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ека - время наивысшего расцвета архитектуры французского классицизма.</w:t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дна из причин ведущего значения архитектуры среди других видов искусства во второй половине 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ека коренилась в ее специфических особенностях. Именно архитектура с монументальным характером ее форм и долговечностью могла с наибольшей силой выразить идеи централизованной национальной монархии в период ее зрелости. В эту эпоху особенно ярко проявилась социальная роль архитектуры, ее идеологическое значение и организующая роль в художественном синтезе всех видов изобразительного, прикладного и садово-паркового искусств.</w:t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ольшое влияние на развитие архитектуры оказала организация Академии архитектуры, директором которой был назначен видный архитектор и теоретик Франсуа Блондель (1617-1686). Ее членами были выдающиеся французские архитекторы Л. Бриан, Ж. Гиттар, А. Ленотр, Л. Лево, П. Мииьян и другие. Задача Академии заключалась в выработке основных эстетических норм и критериев архитектуры классицизма, которыми должны были руководствоваться зодчие. </w:t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бенности архитектуры середины и второй половины 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ека сказываются как в огромном объеме строительства крупных парадных ансамблей, призванных возвеличить и прославить господствующие классы эпохи абсолютизма и могущественного монарха - короля-солнце Людовика </w:t>
      </w:r>
      <w:r>
        <w:rPr>
          <w:rFonts w:cs="Times New Roman" w:ascii="Times New Roman" w:hAnsi="Times New Roman"/>
          <w:color w:val="000000"/>
          <w:sz w:val="28"/>
        </w:rPr>
        <w:t>XIV</w:t>
      </w:r>
      <w:r>
        <w:rPr>
          <w:rFonts w:cs="Times New Roman" w:ascii="Times New Roman" w:hAnsi="Times New Roman"/>
          <w:color w:val="000000"/>
          <w:sz w:val="28"/>
          <w:lang w:val="ru-RU"/>
        </w:rPr>
        <w:t>, так и в совершенствовании и развитии художественных принципов классицизма.</w:t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 второй половине 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ека наблюдается более последовательное применение классической ордерной системы</w:t>
      </w:r>
      <w:r>
        <w:rPr>
          <w:rFonts w:cs="Times New Roman" w:ascii="Times New Roman" w:hAnsi="Times New Roman"/>
          <w:color w:val="000000"/>
          <w:sz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lang w:val="ru-RU"/>
        </w:rPr>
        <w:t>горизонтальные членения преобладают над вертикальными</w:t>
      </w:r>
      <w:r>
        <w:rPr>
          <w:rFonts w:cs="Times New Roman" w:ascii="Times New Roman" w:hAnsi="Times New Roman"/>
          <w:color w:val="000000"/>
          <w:sz w:val="28"/>
        </w:rPr>
        <w:t>;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тоянно исчезают высокие раздельные кровли и заменяются единой кровлей, нередко маскируемой балюстрадой</w:t>
      </w:r>
      <w:r>
        <w:rPr>
          <w:rFonts w:cs="Times New Roman" w:ascii="Times New Roman" w:hAnsi="Times New Roman"/>
          <w:color w:val="000000"/>
          <w:sz w:val="28"/>
        </w:rPr>
        <w:t>;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ъемная композиция здания становится более простой, компактной, соответствующей расположению и величине внутренних помещений.</w:t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lang w:val="ru-RU"/>
        </w:rPr>
        <w:t>Наряду с влиянием архитектуры античного Рима усиливается воздействие  архитектуры итальянского Возрождения и барокко. Это последнее сказывается в заимствовании некоторых барочных форм (кривые разорванные фронтоны, пышные картуши, волюты), в принципах решения внутреннего пространства (анфилада), а также в повышенной услож</w:t>
      </w:r>
      <w:r>
        <w:rPr>
          <w:rFonts w:cs="Times New Roman" w:ascii="Times New Roman" w:hAnsi="Times New Roman"/>
          <w:sz w:val="28"/>
          <w:lang w:val="ru-RU"/>
        </w:rPr>
        <w:t>ненности и помпезности архитектурных форм, особенно в итерьерах, где их синтез со скульптурой и живописью нередко несет в себе в большей мере черты барокко, чем классицизма.</w:t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Одним из произведений архитектуры второй половины </w:t>
      </w:r>
      <w:r>
        <w:rPr>
          <w:rFonts w:cs="Times New Roman" w:ascii="Times New Roman" w:hAnsi="Times New Roman"/>
          <w:sz w:val="28"/>
        </w:rPr>
        <w:t>XVII</w:t>
      </w:r>
      <w:r>
        <w:rPr>
          <w:rFonts w:cs="Times New Roman" w:ascii="Times New Roman" w:hAnsi="Times New Roman"/>
          <w:sz w:val="28"/>
          <w:lang w:val="ru-RU"/>
        </w:rPr>
        <w:t xml:space="preserve"> века, в котором уже ясно ощущается преобладание зрелых художественных принципов классицизма, является загородный ансамбль дворца и парка Во-ле-Виконт близ Мелена  (1655-1661 ).</w:t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оздателями этого выдающегося произведения, построенного для генерального контролера финансов Фуке, были архитектор Луи Лево (ок. 1612-1670), мастер садово-паркового искусства Андре Ленотр, распланировавший парк дворца, и живописец Шарль Лебрен, принявший участие в отделке интерьеров дворца и росписи плафонов.</w:t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В структуре и облике здания, так же как и в композиции ансамбля в целом, несомненно, более последовательное применение классицистических архитектурных принципов. </w:t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Это проявляется прежде всего в логичном и строго расчитанном планировочном решении дворца и парка как единого целого.  Большой овальной формы салон, составляющий центральное звено анфилады парадных помещений, стал композиционным центром не только дворца, но и ансамбля в целом, поскольку его положение на пересечении основных планировочных осей ансамбля (главной парковой аллеи, идущей от дворца, и поперечных, совпадающих с продольной осью здания) делает его </w:t>
      </w:r>
      <w:r>
        <w:rPr>
          <w:rFonts w:cs="Times New Roman" w:ascii="Times New Roman" w:hAnsi="Times New Roman"/>
          <w:sz w:val="28"/>
        </w:rPr>
        <w:t>"</w:t>
      </w:r>
      <w:r>
        <w:rPr>
          <w:rFonts w:cs="Times New Roman" w:ascii="Times New Roman" w:hAnsi="Times New Roman"/>
          <w:sz w:val="28"/>
          <w:lang w:val="ru-RU"/>
        </w:rPr>
        <w:t>фокусом</w:t>
      </w:r>
      <w:r>
        <w:rPr>
          <w:rFonts w:cs="Times New Roman" w:ascii="Times New Roman" w:hAnsi="Times New Roman"/>
          <w:sz w:val="28"/>
        </w:rPr>
        <w:t>"</w:t>
      </w:r>
      <w:r>
        <w:rPr>
          <w:rFonts w:cs="Times New Roman" w:ascii="Times New Roman" w:hAnsi="Times New Roman"/>
          <w:sz w:val="28"/>
          <w:lang w:val="ru-RU"/>
        </w:rPr>
        <w:t xml:space="preserve"> всего комплекса.</w:t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аким образом, здание дворца и парк подчинены строго централизованному композиционному принципу, позволяющему привести разнообразные элементы ансамбля к художественному единству и выделить дворец как главную составную часть ансамбля.</w:t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Для композиции дворца типично единство внутреннего пространства и объема здания, отличающее произведения зрелой классицистической архитектуры. Большой овальный салон выделен в объеме здания криволинейным ризалитом, увенчанным мощной купольной кровлей, создающей статичность и спокойствие силуэта здания. Введением большого ордера пилястр, охватывающих два этажа над цоколем, и мощной горизонтали гладкого, строгого по профилям классического антаблемента достигается преобладание в фасадах горизонтальных членений над вертикальными, целостность ордерных фасадов и объемной композиции, не свойственная замкам более раннего пеиода. Все это придает облику дворца монументальную представительность и парадность.</w:t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Важный вклад в теорию и практику французского классицизма внес Франсуа Блондель ( 1617-1686 ). В числе его лучших произведений следует отметить триумфальную арку, называемую обычно воротами Сен-Дени в Париже. Большая заслуга Блонделя заключается в глубокой творческой переработке типа римской триумфальной арки и создании своеобразной композиции, оказавшей сильное влияние на архитектуру подобных сооружений в </w:t>
      </w:r>
      <w:r>
        <w:rPr>
          <w:rFonts w:cs="Times New Roman" w:ascii="Times New Roman" w:hAnsi="Times New Roman"/>
          <w:sz w:val="28"/>
        </w:rPr>
        <w:t xml:space="preserve">XVIII-XIX </w:t>
      </w:r>
      <w:r>
        <w:rPr>
          <w:rFonts w:cs="Times New Roman" w:ascii="Times New Roman" w:hAnsi="Times New Roman"/>
          <w:sz w:val="28"/>
          <w:lang w:val="ru-RU"/>
        </w:rPr>
        <w:t>веках.</w:t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Проблема архитектурного ансамбля, стоявшая почти на протяжении всего столетия в центре внимания мастеров классицизма </w:t>
      </w:r>
      <w:r>
        <w:rPr>
          <w:rFonts w:cs="Times New Roman" w:ascii="Times New Roman" w:hAnsi="Times New Roman"/>
          <w:sz w:val="28"/>
        </w:rPr>
        <w:t>XVII</w:t>
      </w:r>
      <w:r>
        <w:rPr>
          <w:rFonts w:cs="Times New Roman" w:ascii="Times New Roman" w:hAnsi="Times New Roman"/>
          <w:sz w:val="28"/>
          <w:lang w:val="ru-RU"/>
        </w:rPr>
        <w:t xml:space="preserve"> века, нашла свое выражение во французском градостроительстве. Выдающимся новатором в этой области выступает крупнейший французский архитектор </w:t>
      </w:r>
      <w:r>
        <w:rPr>
          <w:rFonts w:cs="Times New Roman" w:ascii="Times New Roman" w:hAnsi="Times New Roman"/>
          <w:sz w:val="28"/>
        </w:rPr>
        <w:t>XVII</w:t>
      </w:r>
      <w:r>
        <w:rPr>
          <w:rFonts w:cs="Times New Roman" w:ascii="Times New Roman" w:hAnsi="Times New Roman"/>
          <w:sz w:val="28"/>
          <w:lang w:val="ru-RU"/>
        </w:rPr>
        <w:t xml:space="preserve"> столетия - Жюль Ардуэн-Мансар (1646-1708</w:t>
      </w:r>
      <w:r>
        <w:rPr>
          <w:rFonts w:cs="Times New Roman" w:ascii="Times New Roman" w:hAnsi="Times New Roman"/>
          <w:sz w:val="28"/>
        </w:rPr>
        <w:t>;</w:t>
      </w:r>
      <w:r>
        <w:rPr>
          <w:rFonts w:cs="Times New Roman" w:ascii="Times New Roman" w:hAnsi="Times New Roman"/>
          <w:sz w:val="28"/>
          <w:lang w:val="ru-RU"/>
        </w:rPr>
        <w:t xml:space="preserve"> с 1668 г. он носил фамилию Ардуэн-Мансар). Площадь Людовика Великого (впоследствии Вандомская</w:t>
      </w:r>
      <w:r>
        <w:rPr>
          <w:rFonts w:cs="Times New Roman" w:ascii="Times New Roman" w:hAnsi="Times New Roman"/>
          <w:sz w:val="28"/>
        </w:rPr>
        <w:t>;</w:t>
      </w:r>
      <w:r>
        <w:rPr>
          <w:rFonts w:cs="Times New Roman" w:ascii="Times New Roman" w:hAnsi="Times New Roman"/>
          <w:sz w:val="28"/>
          <w:lang w:val="ru-RU"/>
        </w:rPr>
        <w:t xml:space="preserve"> 1685-1701) и площадь Побед (1648-1687) в Париже были возведены по его проектам.</w:t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Полное и всестороннее развитие прогрессивные тенденции в архитектуре классицизма </w:t>
      </w:r>
      <w:r>
        <w:rPr>
          <w:rFonts w:cs="Times New Roman" w:ascii="Times New Roman" w:hAnsi="Times New Roman"/>
          <w:sz w:val="28"/>
        </w:rPr>
        <w:t>XVII</w:t>
      </w:r>
      <w:r>
        <w:rPr>
          <w:rFonts w:cs="Times New Roman" w:ascii="Times New Roman" w:hAnsi="Times New Roman"/>
          <w:sz w:val="28"/>
          <w:lang w:val="ru-RU"/>
        </w:rPr>
        <w:t xml:space="preserve"> столетия получают в грандиозном по масштабам, смелости и широте художественного замысла ансамбле Версале (1668-1689). Главными создателями этого самого значительного памятника французского классицизма </w:t>
      </w:r>
      <w:r>
        <w:rPr>
          <w:rFonts w:cs="Times New Roman" w:ascii="Times New Roman" w:hAnsi="Times New Roman"/>
          <w:sz w:val="28"/>
        </w:rPr>
        <w:t>XVII</w:t>
      </w:r>
      <w:r>
        <w:rPr>
          <w:rFonts w:cs="Times New Roman" w:ascii="Times New Roman" w:hAnsi="Times New Roman"/>
          <w:sz w:val="28"/>
          <w:lang w:val="ru-RU"/>
        </w:rPr>
        <w:t xml:space="preserve"> века были архитекторы Лу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Лево и Ардуэн-Мансар, мастер садово-паркового искусства Андре Ленотр (1613-1700) и художник Лебрен, участвовавший в создании интерьеров дворца.</w:t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ервоначальный замысел ансамбля Версаля, состоявшего из города, дворца и парка, принадлежит Лево и Ленотру. Оба мастера начали работать над сооружением Версаля с 1668 г. В процессе осуществления ансамбля их замысел подвергся многочисленным изменеием. Окончательное завершение ансамбля Версаля принадлежит Ардуэну-Мансару.</w:t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Версаль в качестве главной резиденции короля должен был возвеличивать и прославлять безграничную мощь французского абсолютизма. Однако этим не исчерпывается содержание идейного и художественного замысла ансамбля Версаля, а также его выдающееся значение в истории мировой архитектуры. Скованные официальной регламентацией, вынужденные подчиниться деспотическим требованиям короля и его приближенных, строители Версаля - огромная армия архитекторов, художников, мастеров прикладного и садово-паркового искусства - сумели воплотить в нем громадные творческие силы французского народа. </w:t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собенности построения ансамбля как строго упорядоченной централизованной системы, основанной на абсолютном композиционном господстве дворца над всем окружающим, обусловлены его общим идейным замыслом.</w:t>
      </w:r>
    </w:p>
    <w:p>
      <w:pPr>
        <w:pStyle w:val="TextBodyIndent"/>
        <w:jc w:val="left"/>
        <w:rPr/>
      </w:pPr>
      <w:r>
        <w:rPr/>
        <w:t xml:space="preserve"> </w:t>
      </w:r>
      <w:r>
        <w:rPr/>
        <w:t>К Версальскому дворцу, расположенному на высокой террасе,                  сходятся три широких прямых лучевых проспекта города, образующих трезубец. Средний проспект трезубца ведет в Париж, два других - в королевские дворцы Сен-Клу и Со, как бы связывая главную загородную резиденцую короля с различными областями страны.</w:t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омещения дворца отличались роскошью и разнообразием отделки. В них широко использованы мотивы барокко (круглые и овальные медальоны, сложные картуши, орнаментальные заполнения над дверями и в простенках) и дорогие отделочные материалы (зеркала, чеканная бронза, ценные породы дерева), широкое применение декоративной живописи и скульптуры - все это рассчитано на впечатление ошеломляющей парадности.</w:t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Дух официальной торжественности царил в версальских покоях. Помещения были роскошно обставлены. В Зеркальной галерее в сияющих серебряных люстрах зажигались тысячи свечей и шумная красочная толпа проидворных наполняла дворцовые анфилады, отражаясь в высоких зеркалах.</w:t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арковая скульптура Версаля активно участвует в формировании ансамбля. Скульптурные группы, статуи, гермы и вазы с рельефами, многие из которых были созданы выдающимися скульптурами своего времени, замыкают перспективы зеленых улиц, обрамляют площади и аллеи, образуют сложные и красивые сочетания с разнообразными фонтанами и бассейнми.</w:t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Как дворец, так особенно парк Версаля с его широкими променадами, обилием воды, легкой обозримостью и пространственным размахом служили своего рода великолепной </w:t>
      </w:r>
      <w:r>
        <w:rPr>
          <w:rFonts w:cs="Times New Roman" w:ascii="Times New Roman" w:hAnsi="Times New Roman"/>
          <w:sz w:val="28"/>
        </w:rPr>
        <w:t>"</w:t>
      </w:r>
      <w:r>
        <w:rPr>
          <w:rFonts w:cs="Times New Roman" w:ascii="Times New Roman" w:hAnsi="Times New Roman"/>
          <w:sz w:val="28"/>
          <w:lang w:val="ru-RU"/>
        </w:rPr>
        <w:t>сценической площадкой</w:t>
      </w:r>
      <w:r>
        <w:rPr>
          <w:rFonts w:cs="Times New Roman" w:ascii="Times New Roman" w:hAnsi="Times New Roman"/>
          <w:sz w:val="28"/>
        </w:rPr>
        <w:t xml:space="preserve">" </w:t>
      </w:r>
      <w:r>
        <w:rPr>
          <w:rFonts w:cs="Times New Roman" w:ascii="Times New Roman" w:hAnsi="Times New Roman"/>
          <w:sz w:val="28"/>
          <w:lang w:val="ru-RU"/>
        </w:rPr>
        <w:t xml:space="preserve">для самых разнообразных, необычайно красочных и пышных зрелищ - фейерверков, иллюминаций, балов, балетных дивертисментов, спектаклей, маскарадных шествий, а каналы - для прогулок и празднеств увеселительного флота. Когда Версаль строился и еще не стал официальным центром государства, его </w:t>
      </w:r>
      <w:r>
        <w:rPr>
          <w:rFonts w:cs="Times New Roman" w:ascii="Times New Roman" w:hAnsi="Times New Roman"/>
          <w:sz w:val="28"/>
        </w:rPr>
        <w:t>"</w:t>
      </w:r>
      <w:r>
        <w:rPr>
          <w:rFonts w:cs="Times New Roman" w:ascii="Times New Roman" w:hAnsi="Times New Roman"/>
          <w:sz w:val="28"/>
          <w:lang w:val="ru-RU"/>
        </w:rPr>
        <w:t>развлекательная</w:t>
      </w:r>
      <w:r>
        <w:rPr>
          <w:rFonts w:cs="Times New Roman" w:ascii="Times New Roman" w:hAnsi="Times New Roman"/>
          <w:sz w:val="28"/>
        </w:rPr>
        <w:t>"</w:t>
      </w:r>
      <w:r>
        <w:rPr>
          <w:rFonts w:cs="Times New Roman" w:ascii="Times New Roman" w:hAnsi="Times New Roman"/>
          <w:sz w:val="28"/>
          <w:lang w:val="ru-RU"/>
        </w:rPr>
        <w:t xml:space="preserve"> функция преобладала. Весной 1664 г. молодой монарх в честь своей фаворитки Луизы де Лавальер учредил серию празднеств под романтическим названием </w:t>
      </w:r>
      <w:r>
        <w:rPr>
          <w:rFonts w:cs="Times New Roman" w:ascii="Times New Roman" w:hAnsi="Times New Roman"/>
          <w:sz w:val="28"/>
        </w:rPr>
        <w:t>"</w:t>
      </w:r>
      <w:r>
        <w:rPr>
          <w:rFonts w:cs="Times New Roman" w:ascii="Times New Roman" w:hAnsi="Times New Roman"/>
          <w:sz w:val="28"/>
          <w:lang w:val="ru-RU"/>
        </w:rPr>
        <w:t>Наслаждения очарованного острова</w:t>
      </w:r>
      <w:r>
        <w:rPr>
          <w:rFonts w:cs="Times New Roman" w:ascii="Times New Roman" w:hAnsi="Times New Roman"/>
          <w:sz w:val="28"/>
        </w:rPr>
        <w:t>".</w:t>
      </w:r>
      <w:r>
        <w:rPr>
          <w:rFonts w:cs="Times New Roman" w:ascii="Times New Roman" w:hAnsi="Times New Roman"/>
          <w:sz w:val="28"/>
          <w:lang w:val="ru-RU"/>
        </w:rPr>
        <w:t xml:space="preserve"> Вначале в этих своеобразных восьмидневных фестивалях, в которых участвовали почти все виды искусств, было еще много непосредственности и импровизации. С годами празднества приняли все более грандиозный характер, достигнув своего апогея в 1670-е годы, когда в Версале царила новая фаворитка - расточительная и блистательная маркиза де Монтеспан. В рассказах очевидцев, во множестве гравюр слава о Версале и его праздниках расходилась по другим европейским странам. </w:t>
      </w:r>
      <w:r>
        <w:br w:type="page"/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СПИСОК ЛИТЕРАТУРЫ</w:t>
      </w:r>
    </w:p>
    <w:p>
      <w:pPr>
        <w:pStyle w:val="Normal"/>
        <w:tabs>
          <w:tab w:val="clear" w:pos="720"/>
          <w:tab w:val="left" w:pos="7100" w:leader="none"/>
        </w:tabs>
        <w:ind w:left="284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00" w:leader="none"/>
        </w:tabs>
        <w:rPr/>
      </w:pPr>
      <w:r>
        <w:rPr>
          <w:rFonts w:cs="Times New Roman" w:ascii="Times New Roman" w:hAnsi="Times New Roman"/>
          <w:sz w:val="28"/>
          <w:lang w:val="ru-RU"/>
        </w:rPr>
        <w:t xml:space="preserve">Искусство Франции </w:t>
      </w:r>
      <w:r>
        <w:rPr>
          <w:rFonts w:cs="Times New Roman" w:ascii="Times New Roman" w:hAnsi="Times New Roman"/>
          <w:sz w:val="28"/>
        </w:rPr>
        <w:t xml:space="preserve">XVII </w:t>
      </w:r>
      <w:r>
        <w:rPr>
          <w:rFonts w:cs="Times New Roman" w:ascii="Times New Roman" w:hAnsi="Times New Roman"/>
          <w:sz w:val="28"/>
          <w:lang w:val="ru-RU"/>
        </w:rPr>
        <w:t>века. Москва, 1969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00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ветский энциклопедический словарь. Москва, 1988 г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1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2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7100" w:leader="none"/>
      </w:tabs>
      <w:ind w:left="284" w:hanging="0"/>
      <w:jc w:val="center"/>
    </w:pPr>
    <w:rPr>
      <w:rFonts w:ascii="Times New Roman" w:hAnsi="Times New Roman" w:cs="Times New Roman"/>
      <w:b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100" w:leader="none"/>
      </w:tabs>
      <w:ind w:left="284" w:firstLine="142"/>
      <w:jc w:val="both"/>
    </w:pPr>
    <w:rPr>
      <w:rFonts w:ascii="Times New Roman" w:hAnsi="Times New Roman" w:cs="Times New Roman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4:07:00Z</dcterms:created>
  <dc:creator>Бабенко</dc:creator>
  <dc:description/>
  <dc:language>en-US</dc:language>
  <cp:lastModifiedBy>Бабенко</cp:lastModifiedBy>
  <cp:lastPrinted>1999-09-26T23:39:00Z</cp:lastPrinted>
  <dcterms:modified xsi:type="dcterms:W3CDTF">2000-05-12T14:16:00Z</dcterms:modified>
  <cp:revision>3</cp:revision>
  <dc:subject/>
  <dc:title>Муниципальная школа №8</dc:title>
</cp:coreProperties>
</file>