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eastAsia="Academy" w:cs="Academy"/>
          <w:sz w:val="32"/>
          <w:szCs w:val="32"/>
          <w:lang w:val="ru-RU"/>
        </w:rPr>
      </w:pPr>
      <w:r>
        <w:rPr>
          <w:rFonts w:eastAsia="Academy" w:cs="Academy" w:ascii="Academy" w:hAnsi="Academy"/>
          <w:sz w:val="32"/>
          <w:szCs w:val="32"/>
          <w:lang w:val="ru-RU"/>
        </w:rPr>
        <w:t xml:space="preserve">Министерство общего и профессионального </w:t>
      </w:r>
    </w:p>
    <w:p>
      <w:pPr>
        <w:pStyle w:val="Normal"/>
        <w:jc w:val="center"/>
        <w:rPr>
          <w:rFonts w:ascii="Academy" w:hAnsi="Academy" w:eastAsia="Academy" w:cs="Academy"/>
          <w:sz w:val="32"/>
          <w:szCs w:val="32"/>
          <w:lang w:val="ru-RU"/>
        </w:rPr>
      </w:pPr>
      <w:r>
        <w:rPr>
          <w:rFonts w:eastAsia="Academy" w:cs="Academy" w:ascii="Academy" w:hAnsi="Academy"/>
          <w:sz w:val="32"/>
          <w:szCs w:val="32"/>
          <w:lang w:val="ru-RU"/>
        </w:rPr>
        <w:t>образования Российской Федерации</w:t>
      </w:r>
    </w:p>
    <w:p>
      <w:pPr>
        <w:pStyle w:val="Normal"/>
        <w:jc w:val="center"/>
        <w:rPr>
          <w:rFonts w:ascii="Academy" w:hAnsi="Academy" w:eastAsia="Academy" w:cs="Academy"/>
          <w:sz w:val="32"/>
          <w:szCs w:val="32"/>
          <w:lang w:val="ru-RU"/>
        </w:rPr>
      </w:pPr>
      <w:r>
        <w:rPr>
          <w:rFonts w:eastAsia="Academy" w:cs="Academy" w:ascii="Academy" w:hAnsi="Academy"/>
          <w:sz w:val="32"/>
          <w:szCs w:val="32"/>
          <w:lang w:val="ru-RU"/>
        </w:rPr>
        <w:t>Елецкий государственный педагогический институт</w:t>
      </w:r>
    </w:p>
    <w:p>
      <w:pPr>
        <w:pStyle w:val="Normal"/>
        <w:jc w:val="center"/>
        <w:rPr>
          <w:rFonts w:ascii="Academy" w:hAnsi="Academy" w:eastAsia="Academy" w:cs="Academy"/>
          <w:sz w:val="32"/>
          <w:szCs w:val="32"/>
          <w:lang w:val="ru-RU"/>
        </w:rPr>
      </w:pPr>
      <w:r>
        <w:rPr>
          <w:rFonts w:eastAsia="Academy" w:cs="Academy" w:ascii="Academy" w:hAnsi="Academy"/>
          <w:sz w:val="32"/>
          <w:szCs w:val="32"/>
          <w:lang w:val="ru-RU"/>
        </w:rPr>
        <w:t>Кафедра русской литературы XX века</w:t>
      </w:r>
    </w:p>
    <w:p>
      <w:pPr>
        <w:pStyle w:val="Normal"/>
        <w:jc w:val="center"/>
        <w:rPr>
          <w:rFonts w:ascii="Academy" w:hAnsi="Academy" w:eastAsia="Academy" w:cs="Academy"/>
          <w:sz w:val="32"/>
          <w:szCs w:val="32"/>
          <w:lang w:val="ru-RU"/>
        </w:rPr>
      </w:pPr>
      <w:r>
        <w:rPr>
          <w:rFonts w:eastAsia="Academy" w:cs="Academy" w:ascii="Academy" w:hAnsi="Academy"/>
          <w:sz w:val="32"/>
          <w:szCs w:val="32"/>
          <w:lang w:val="ru-RU"/>
        </w:rPr>
        <w:t xml:space="preserve"> </w:t>
      </w:r>
      <w:r>
        <w:rPr>
          <w:rFonts w:eastAsia="Academy" w:cs="Academy" w:ascii="Academy" w:hAnsi="Academy"/>
          <w:sz w:val="32"/>
          <w:szCs w:val="32"/>
          <w:lang w:val="ru-RU"/>
        </w:rPr>
        <w:t>и зарубежной литературы</w:t>
      </w:r>
    </w:p>
    <w:p>
      <w:pPr>
        <w:pStyle w:val="Normal"/>
        <w:jc w:val="center"/>
        <w:rPr>
          <w:rFonts w:ascii="Academy" w:hAnsi="Academy" w:eastAsia="Academy" w:cs="Academy"/>
          <w:sz w:val="32"/>
          <w:szCs w:val="32"/>
          <w:lang w:val="ru-RU"/>
        </w:rPr>
      </w:pPr>
      <w:r>
        <w:rPr>
          <w:rFonts w:eastAsia="Academy" w:cs="Academy" w:ascii="Academy" w:hAnsi="Academy"/>
          <w:sz w:val="32"/>
          <w:szCs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lang w:val="ru-RU"/>
        </w:rPr>
      </w:pPr>
      <w:r>
        <w:rPr>
          <w:lang w:val="ru-RU"/>
        </w:rPr>
      </w:r>
    </w:p>
    <w:p>
      <w:pPr>
        <w:pStyle w:val="Normal"/>
        <w:jc w:val="center"/>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t>ДИПЛОМНАЯ РАБОТА</w:t>
      </w:r>
    </w:p>
    <w:p>
      <w:pPr>
        <w:pStyle w:val="Normal"/>
        <w:jc w:val="right"/>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rFonts w:ascii="SchoolBook" w:hAnsi="SchoolBook" w:eastAsia="SchoolBook" w:cs="SchoolBook"/>
          <w:sz w:val="72"/>
          <w:szCs w:val="72"/>
          <w:lang w:val="ru-RU"/>
        </w:rPr>
      </w:pPr>
      <w:r>
        <w:rPr>
          <w:rFonts w:eastAsia="SchoolBook" w:cs="SchoolBook" w:ascii="SchoolBook" w:hAnsi="SchoolBook"/>
          <w:sz w:val="72"/>
          <w:szCs w:val="72"/>
          <w:lang w:val="ru-RU"/>
        </w:rPr>
        <w:t xml:space="preserve">Театр и люди театра </w:t>
      </w:r>
    </w:p>
    <w:p>
      <w:pPr>
        <w:pStyle w:val="Normal"/>
        <w:jc w:val="center"/>
        <w:rPr>
          <w:rFonts w:ascii="SchoolBook" w:hAnsi="SchoolBook" w:eastAsia="SchoolBook" w:cs="SchoolBook"/>
          <w:sz w:val="68"/>
          <w:szCs w:val="68"/>
          <w:lang w:val="ru-RU"/>
        </w:rPr>
      </w:pPr>
      <w:r>
        <w:rPr>
          <w:rFonts w:eastAsia="SchoolBook" w:cs="SchoolBook" w:ascii="SchoolBook" w:hAnsi="SchoolBook"/>
          <w:sz w:val="72"/>
          <w:szCs w:val="72"/>
          <w:lang w:val="ru-RU"/>
        </w:rPr>
        <w:t>в творчестве М.Цветаевой</w:t>
      </w:r>
    </w:p>
    <w:p>
      <w:pPr>
        <w:pStyle w:val="Normal"/>
        <w:jc w:val="center"/>
        <w:rPr>
          <w:rFonts w:ascii="SchoolBook" w:hAnsi="SchoolBook" w:eastAsia="SchoolBook" w:cs="SchoolBook"/>
          <w:sz w:val="68"/>
          <w:szCs w:val="68"/>
          <w:lang w:val="ru-RU"/>
        </w:rPr>
      </w:pPr>
      <w:r>
        <w:rPr>
          <w:rFonts w:eastAsia="SchoolBook" w:cs="SchoolBook" w:ascii="SchoolBook" w:hAnsi="SchoolBook"/>
          <w:sz w:val="68"/>
          <w:szCs w:val="6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left="4536"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i/>
          <w:iCs/>
          <w:sz w:val="28"/>
          <w:szCs w:val="28"/>
          <w:lang w:val="ru-RU"/>
        </w:rPr>
        <w:t>Выполнила:</w:t>
      </w:r>
    </w:p>
    <w:p>
      <w:pPr>
        <w:pStyle w:val="Normal"/>
        <w:ind w:left="4536"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удентка гр. Л-52</w:t>
      </w:r>
    </w:p>
    <w:p>
      <w:pPr>
        <w:pStyle w:val="Normal"/>
        <w:ind w:left="4536"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филологического факультета </w:t>
      </w:r>
    </w:p>
    <w:p>
      <w:pPr>
        <w:pStyle w:val="Normal"/>
        <w:ind w:left="4536"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Шаталова А.В.</w:t>
      </w:r>
    </w:p>
    <w:p>
      <w:pPr>
        <w:pStyle w:val="Normal"/>
        <w:ind w:left="4536"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4536"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i/>
          <w:iCs/>
          <w:sz w:val="28"/>
          <w:szCs w:val="28"/>
          <w:lang w:val="ru-RU"/>
        </w:rPr>
        <w:t>Научный руководитель:</w:t>
      </w:r>
    </w:p>
    <w:p>
      <w:pPr>
        <w:pStyle w:val="Normal"/>
        <w:ind w:left="4536" w:hanging="0"/>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sz w:val="28"/>
          <w:szCs w:val="28"/>
          <w:lang w:val="ru-RU"/>
        </w:rPr>
        <w:t>кандидат филологических наук, доцент</w:t>
      </w:r>
    </w:p>
    <w:p>
      <w:pPr>
        <w:pStyle w:val="Normal"/>
        <w:ind w:left="4536"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Крамарь О.К.</w:t>
      </w:r>
    </w:p>
    <w:p>
      <w:pPr>
        <w:pStyle w:val="Normal"/>
        <w:ind w:left="4536"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4536" w:hanging="0"/>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Рецензент:</w:t>
      </w:r>
    </w:p>
    <w:p>
      <w:pPr>
        <w:pStyle w:val="Normal"/>
        <w:ind w:left="4536"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ндидат филологических наук, доцент</w:t>
      </w:r>
    </w:p>
    <w:p>
      <w:pPr>
        <w:pStyle w:val="Normal"/>
        <w:ind w:left="4536"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Дякина А.А.</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sz w:val="32"/>
          <w:szCs w:val="32"/>
          <w:lang w:val="ru-RU"/>
        </w:rPr>
      </w:pPr>
      <w:r>
        <w:rPr>
          <w:rFonts w:eastAsia="Times New Roman Cyr" w:cs="Times New Roman Cyr" w:ascii="Times New Roman Cyr" w:hAnsi="Times New Roman Cyr"/>
          <w:sz w:val="32"/>
          <w:szCs w:val="32"/>
          <w:lang w:val="ru-RU"/>
        </w:rPr>
        <w:t>Елец, 1999 г.</w:t>
      </w:r>
      <w:r>
        <w:br w:type="page"/>
      </w:r>
    </w:p>
    <w:p>
      <w:pPr>
        <w:pStyle w:val="Normal"/>
        <w:spacing w:lineRule="atLeast"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ОДЕРЖАНИЕ</w:t>
      </w:r>
    </w:p>
    <w:p>
      <w:pPr>
        <w:pStyle w:val="Normal"/>
        <w:spacing w:lineRule="atLeast"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tbl>
      <w:tblPr>
        <w:tblW w:w="8222" w:type="dxa"/>
        <w:jc w:val="left"/>
        <w:tblInd w:w="-71" w:type="dxa"/>
        <w:tblLayout w:type="fixed"/>
        <w:tblCellMar>
          <w:top w:w="0" w:type="dxa"/>
          <w:left w:w="71" w:type="dxa"/>
          <w:bottom w:w="0" w:type="dxa"/>
          <w:right w:w="71" w:type="dxa"/>
        </w:tblCellMar>
      </w:tblPr>
      <w:tblGrid>
        <w:gridCol w:w="7371"/>
        <w:gridCol w:w="851"/>
      </w:tblGrid>
      <w:tr>
        <w:trPr/>
        <w:tc>
          <w:tcPr>
            <w:tcW w:w="7371" w:type="dxa"/>
            <w:tcBorders/>
          </w:tcPr>
          <w:p>
            <w:pPr>
              <w:pStyle w:val="Normal"/>
              <w:snapToGrid w:val="false"/>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51" w:type="dxa"/>
            <w:tcBorders/>
          </w:tcPr>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w:t>
            </w:r>
          </w:p>
        </w:tc>
      </w:tr>
      <w:tr>
        <w:trPr/>
        <w:tc>
          <w:tcPr>
            <w:tcW w:w="7371" w:type="dxa"/>
            <w:tcBorders/>
          </w:tcPr>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ведение.   .   .   .   .   .   .   .   .   .   .   .   .   .   .   .   .   .   .   .   .   </w:t>
            </w:r>
          </w:p>
        </w:tc>
        <w:tc>
          <w:tcPr>
            <w:tcW w:w="851" w:type="dxa"/>
            <w:tcBorders/>
          </w:tcPr>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7371" w:type="dxa"/>
            <w:tcBorders/>
          </w:tcPr>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лава I. Театр и люди театра в стихах и прозе М.Цветаевой.   .   .   .   .   .   .   .   .   .   .   .   .   .   .   .   .   .   .   </w:t>
            </w:r>
          </w:p>
        </w:tc>
        <w:tc>
          <w:tcPr>
            <w:tcW w:w="851" w:type="dxa"/>
            <w:tcBorders/>
          </w:tcPr>
          <w:p>
            <w:pPr>
              <w:pStyle w:val="Normal"/>
              <w:snapToGrid w:val="false"/>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w:t>
            </w:r>
          </w:p>
        </w:tc>
      </w:tr>
      <w:tr>
        <w:trPr/>
        <w:tc>
          <w:tcPr>
            <w:tcW w:w="7371" w:type="dxa"/>
            <w:tcBorders/>
          </w:tcPr>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а II. Поэтическая драматургия М.Цветаевой.   .   .   .</w:t>
            </w:r>
          </w:p>
        </w:tc>
        <w:tc>
          <w:tcPr>
            <w:tcW w:w="851" w:type="dxa"/>
            <w:tcBorders/>
          </w:tcPr>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w:t>
            </w:r>
          </w:p>
        </w:tc>
      </w:tr>
      <w:tr>
        <w:trPr/>
        <w:tc>
          <w:tcPr>
            <w:tcW w:w="7371" w:type="dxa"/>
            <w:tcBorders/>
          </w:tcPr>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а III. Паронимическая аттракция и ее роль в системе средств построения художественного образа в лирике М.Цветаевой.   .   .   .   .   .   .   .   .   .   .   .   .   .   .   .</w:t>
            </w:r>
          </w:p>
        </w:tc>
        <w:tc>
          <w:tcPr>
            <w:tcW w:w="851" w:type="dxa"/>
            <w:tcBorders/>
          </w:tcPr>
          <w:p>
            <w:pPr>
              <w:pStyle w:val="Normal"/>
              <w:snapToGrid w:val="false"/>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3</w:t>
            </w:r>
          </w:p>
        </w:tc>
      </w:tr>
      <w:tr>
        <w:trPr/>
        <w:tc>
          <w:tcPr>
            <w:tcW w:w="7371" w:type="dxa"/>
            <w:tcBorders/>
          </w:tcPr>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лючение.   .   .   .   .   .   .   .   .   .   .   .   .   .   .   .   .   .   .   .   </w:t>
            </w:r>
          </w:p>
        </w:tc>
        <w:tc>
          <w:tcPr>
            <w:tcW w:w="851" w:type="dxa"/>
            <w:tcBorders/>
          </w:tcPr>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3</w:t>
            </w:r>
          </w:p>
        </w:tc>
      </w:tr>
      <w:tr>
        <w:trPr/>
        <w:tc>
          <w:tcPr>
            <w:tcW w:w="7371" w:type="dxa"/>
            <w:tcBorders/>
          </w:tcPr>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исок использованной и процитированной в работе литературы.   .   .   .   .   .   .   .   .   .   .   .   .   .   .   .   .   .   .   .</w:t>
            </w:r>
          </w:p>
        </w:tc>
        <w:tc>
          <w:tcPr>
            <w:tcW w:w="851" w:type="dxa"/>
            <w:tcBorders/>
          </w:tcPr>
          <w:p>
            <w:pPr>
              <w:pStyle w:val="Normal"/>
              <w:snapToGrid w:val="false"/>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5</w:t>
            </w:r>
          </w:p>
        </w:tc>
      </w:tr>
    </w:tbl>
    <w:p>
      <w:pPr>
        <w:pStyle w:val="Normal"/>
        <w:spacing w:lineRule="auto" w:line="360"/>
        <w:jc w:val="center"/>
        <w:rPr>
          <w:rFonts w:ascii="Times New Roman Cyr" w:hAnsi="Times New Roman Cyr" w:eastAsia="Times New Roman Cyr" w:cs="Times New Roman Cyr"/>
          <w:b/>
          <w:b/>
          <w:bCs/>
          <w:sz w:val="28"/>
          <w:szCs w:val="28"/>
          <w:lang w:val="ru-RU"/>
        </w:rPr>
      </w:pPr>
      <w:r>
        <w:br w:type="page"/>
      </w:r>
      <w:r>
        <w:rPr>
          <w:rFonts w:eastAsia="Times New Roman Cyr" w:cs="Times New Roman Cyr" w:ascii="Times New Roman Cyr" w:hAnsi="Times New Roman Cyr"/>
          <w:b/>
          <w:bCs/>
          <w:sz w:val="28"/>
          <w:szCs w:val="28"/>
          <w:lang w:val="ru-RU"/>
        </w:rPr>
        <w:t>ВВЕДЕНИЕ</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арина Цветаева была из тех поэтов, каким не дано ни природою, ни судьбой, ни талантом (голосом) — петь счастье — утверждает Л.Озеров [5,с.22], главная струна ее души — трагедийная. Еще в юности она чувствовала, что путь искусства исключает счастье — в общепринятом смысле этого слова, — он тернист, обрывист и грозит гибелью.</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следие М.Цветаевой велико и трудно обозримо и исследовано еще не в полном объеме. Произведения поэта широко публикуются в России с 1956 г. В последние два десятилетия издана значительная часть неопубликованных и малоизвестных произведений Цветаевой, проделана большая текстологическая, источниковедческая и библиографическая работа. Без стихов и поэм М.Цветаевой сейчас уже невозможно составить достаточно полное и ясное представление о русской поэзии нашего век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етство, юность и  молодость Марины Цветаевой прошли в Москве и в тихой подмосковной Тарусе. Отец поэтессы Иван Владимирович Цветаев был личностью во многих отношениях примечательной: ученый, профессор, педагог, директор Московского Румянцевского и Публичного музеев, знаток языков и литературы, — этот перечень не исчерпывает занятий и интересов И.В.Цветаева. Отец связывал М.Цветаеву с искусством, с историей, филологией и философией. Знание языков и любовь к ним — воспитано семьей, атмосферой ее жизни. Марина Цветаева вспоминала, как мама буквально "затопила" детей музыкой. "Из этой Музыки, обернувшейся Лирикой, мы уже никогда не выплывали..." [45,с.209]. Марина Цветаева любила ноты романсов, так как в них больше слов, чем нот. Цветаева не стала пианисткой, как мечтала о том ее мать Мария Александровна Мейн, но в подобной атмосфере "оставалось только одно: стать поэтом"[43,с.206].</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тихи Цветаева начала писать с шести лет, печататься — с шестнадцати, а два года спустя выпустила довольно объемный сборник - "Вечерний альбом".</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собенно поддержал Цветаеву при вхождении в литературу Максимилиан Волошин, с которым она вскоре, несмотря на разницу в возрасте, подружилас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очинения Марины Цветаевой в стихах и прозе — исключительной ценности дневник, в котором зеркально чисто отразился нрав и норов поэта. В поле ее зрения попадают история и современность, быт и героика, любовь и творчество, люди искусства и литературы.</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Цветаевой было двадцать девять, когда она уехала из России, сорок семь исполнилось через три месяца после возвращения на Родину. Эмиграция оказалась тяжким для нее временем, а под конец и трагическим. Но года, проведенные на чужбине, стали временем расцвета ее таланта, временем страдания и возвышенных произведений как в поэзии, так и в прозе. Даже скупой на похвалы Бунин с одобрением принял лирическую прозу Цветаевой.</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русском литературоведении уже давно намечены пути изучения поэтического наследия М.Цветаевой. Первые отклики на публикацию ее произведений принадлежат М.Волошину (1910), В.Брюсову (1911), Н.Гумилеву (1911), М.Шагинян (1911), доброжелательно отмечавших новаторство и смелость Цветаевой в тематике и в языке ее поэзии. В середине 50-х годов появилась статья И.Эренбурга, познакомившая широкого читателя с творчеством М.Цветаевой. Затем В.Н.Орлов предложил целостную концепцию жизненного и творческого пути поэта в книге "М.Цветаева. Судьба. Характер. Поэзия." [29,с.27]. Но в настоящее время с учетом современных достижений исследователей, требует дополнений и уточнений.</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 середины 60-х годов поэзия Марины Цветаевой становится широко известной в нашей стране по сборникам, выпущенным в Малой и Большой сериях Библиотеки поэта (1961, 1965), и по многочисленным журнальным публикациям, начинает активно изучаться и литературоведами и лингвистам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з биографических и литературоведческих работ наиболее значительными являются исследования А.С.Эфрон [46,с.480], А.И.Цветаевой [42,с.320], В.Швейцер [45,с.440]. Из этой области работ следует отметить "Страницы поэзии и творчества" А.А.Саакянц [11,с.352]. В центре внимания автора — жизнь и судьба М.Цветаевой, особенности ее творчества, которому была посвящена вся ее жизн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 духовном пути М.Цветаевой, о яркой эссеистике, которая принадлежит к непреходящим культурным ценностям и помогает сегодня новой культуре понимания живописи, поэзии, театра речь идет в работе И.Муравьевой "Мне нет места в современност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ворческий путь М.Цветаевой во всей его сложности и противоречивости рассматривается в работе известного критика А.Павловского "Куст рябины" [32,с.352]. Тщательно анализируются особенности ее творческой манеры и образной системы, своеобразие ее таланта, уходящее корнями в русскую классическую и мировую поэзию. Особое отношение уделяется творческим взаимоотношеням Цветаевой с А.Блоком, В.Маяковским, А.Ахматовой, О.Мандельштамом. Это — книга о творческих исканиях писателя, о месте крупного поэта в истории русской поэзи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 жизни М.Цветаевой за рубежом, о ее возвращении на Родину писал Р.Б.Гуль [15,с.221]. Прозу Цветаевой он считал событием не только в эмигрантской, но и в русской литератур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сследование М.И.Белкиной "Скрещение судеб" [13,с.527] получило заслуженное признание критиков и массового читателя. Обширный фактический материал включает выписки из черновых тетрадей и записных книжек М.Цветаевой, переписку поэта и, наконец, собственные воспоминания М.И.Белкиной, знавшей М.Цветаеву и сумевшей исполнить свою миссию мемуариста честно и тактично.</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яетельность М.Цветаевой как поэта отражена И.Бродским в следующих работах: "Поэт и проза", "Диалоги о Цветаевой", "Об одно стихотворении". И.Бродский восхищается творчеством поэтессы. Другая замечательная черта статей - масштабность его оценок. В размышлениях Бродского явственно дает себя знать прекрасная осведомленность автора о М.Цветаевой.</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овременных исследователей интересует язык произведений М.Цветаевой. Анализ метра и ритма осуществили А.Н.Колмогоров (1968) и В.В.Иванов (1968). Из собственно лингвистических исследований поэзии и прозы М.Цветаевой наиболее значительны работы О.Г.Ревзиной (1979), в центре внимания которых оказываются преимущественно морфолого-синтаксические явления. Явления параллелизма как серии замещающих подробностей со смысловыми превращениями в центре внимания Б.М.Джилкибаев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з зарубежных исследователей наиболее интересны в лингвистическом отношении работы Е.Эткинда (Франция), Е.Фарыно (Польша), И.Бродского (СШ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есть в творчестве М.Цветаевой область, которая пока еще малоизучена, недостаточно нашла отклика в работах названных исследователей. Это целый период жизни, который связывал Марину Цветаеву с театром.</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еатр рано вошел в сознание Цветаевой и стал фактом ее творческой биографии. Отношение к театру было неравнозначно. Оно заключало и притяжение и отталкивание. Для нее театр — метафора бытия, сокращенный до одного вечера вариант бытия, его макет, адаптированный текст. Теме театра и людям театра посвящены стихи, проза, драматургия. Этот театр вслед за ее лирикой называют трагедийным. Это не благолепный, оранжерейный, идиллический мир. В нем все движется, рвется, сшибается. Сокрушительная лавина цветаевских образов, прорвавших плотину традиционной строфики и вырвавшихся на дикое степное приволье полной и окончательной самобытност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32"/>
          <w:szCs w:val="32"/>
          <w:lang w:val="ru-RU"/>
        </w:rPr>
        <w:tab/>
      </w:r>
      <w:r>
        <w:rPr>
          <w:rFonts w:eastAsia="Times New Roman Cyr" w:cs="Times New Roman Cyr" w:ascii="Times New Roman Cyr" w:hAnsi="Times New Roman Cyr"/>
          <w:b/>
          <w:bCs/>
          <w:sz w:val="32"/>
          <w:szCs w:val="32"/>
          <w:lang w:val="ru-RU"/>
        </w:rPr>
        <w:t>Глава I. Театр и люди театра в стихах и прозе М.Цветаевой.</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ультурная среда М.Цветаевой не оставила ее равнодушной к музыке, которая в жизни поэта значима, пожалуй, не меньше, чем поэзия, к архитектуре, с которой она знакомилась в Москве и в путешествиях, к театру, который в жизни поэтессы означал больше, чем обычно вкладывают в это слово театралы.</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этический театр Цветаевой — прямое продолжение ее лирики, обладающей свойствами драматического жанра: остротой, конфликтностью, обращением к форме монолога и диалога, перевоплощением во множество обликов.</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главным действующим лицом предстает в цветаевских стихах лирическая героиня, которая "едва уловимой тенью проникает в ее драмы" [40,с.35]. Сохраняя индивидуальность, Цветаева, как и А.Блок, В.Брюсов, Н.Гумилев, ранний В.Маяковский, идет в русле стихотворной драмы "серебряного века" — эпохи, важнейшим свойством которой было "лирическое преображение всех литературных и художественных форм" [27,с.189].</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Цветаева - поэт по преимуществу. Талант Цветаевой поражает избыточностью и своим многообразием. Она активно занималась прозой, писала о Пушкине, М.Цветаева автор блестящих эссе, по свидетельству Бродского — она гениальный поэт и драматург [12,с.36]. Цветаева писала: "... я жажду сразу — всех дорог!" [8,с.321]. Влечет ее еще одна дорога — дорога театра. Она открыла для себя театр. Это было продолжением той встречи со стихами П.Антокольского, когда она впервые услышала его имя от Гольцева в темном вагоне по пути в Крым. Это было влечение со стремлением служить театру, с желанием испытать какую-то иную силу своих возможностей, понять, способна ли она, поэт, проникнуть в мир иного искусства, мир для нее одновременно и притягательный и чуждый. Самостоятельность театрального искусства ее настораживала. Она опасалась, что на сцене слово, ритм стиха неизбежно будут задавлены. Несомненно одно — театр она мерила меркой поэзии. Ее беспокоила мысль на каких условиях, взаимных уступках (при том, что сама она уступать свои позиции не собиралась) возникает творческое слияние драматурга и театра? Возможно ли оно вообще, тем более, что речь идет не просто о драматурге, а о драматурге-поэте? М.Цветаева прониклась интересом и сочувствием к самой природе театрального искусства, самого грубого и самого прямого из всех искусств. Все оно, сложное и разное, впервые увиденное и пережитое, живо волновало в те времена М.Цветаеву. Именно отсюда возникло желание лирического поэта попробовать силы в новом для нее жанре — драматурги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Лирика, проза, поэмы М.Цветаевой исполнены драматизма, им чужды статика и идилличность. "Она изучала, пробуя на слух, на ощупь, на вес драматическую структуру, как правила новой игры",— пишет П.Антокольский [7,с.8].</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 Павлом Антокольским Марина Цветаева подружилась мгновенно. Он всего на четыре года моложе нее, но воспринимался ею как мальчик, гораздо младший, чем она сама. Ведь он только студиец, студент начинающий, а она... "Да, да, я их всех на так немного меня младших или вовсе ровесников, чувствовала — сыновьями, ибо я давно уже была замужем, и у меня было двое детей, и две книги стихов — и столько тетрадей  стихов! — и столько покинутых стран!" [27,с.122]. Их всех — это студийцев Евгения Багратионовича Вахтангова, рано умершего театрального реформатора, повлиявшего на несколько поколений русского театра. В его студию ввел Антокольский Цветаеву. Но сначала он познакомил ее со своим другом, впоследствии известным актером Юрием Завадским. Это был талантливый актер. Цветаева писала после: Завадский "выказать — может, высказать — нет" ( а для М.Цветаевой всегда было важно слово), что он "хорош" на свои роли, то есть там, где "вовсе не нужно быть, а только являться, представить, проходить, произносить" [6,с.130]. В ее устах эта характеристика — убийственная, однако тогда, в восемнадцатом — девятнадцатом годах ему, о нем, для него она писала свои романтические пьесы.</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нтокольский и Завадский представляли собой разительный контраст. В первый вечер знакомства с Завадским, пораженная его и Антокольского человеческой противоположностью и их взаимной любовью и дружбой, Цветаева написала им вместе стихотворение "Братья":</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Спят, не разнимая рук,</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С братом — брат</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С другом — друг,</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  .  .  .  .  .  .  .  .  .  .  .  .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Этих рук не развед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Лучше буд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Лучше буд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Полымем пылать в аду!  [4,I,с.38].</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Цветаева увлеклась Завадским. Как почти всегда в ее "романах", и в данном случае трудно понять, насколько он был реален, какие отношения в действительности — не в литературе связывали его героев. Ясно одно — Цветаева была "активной, любящей, одаривающей стороной" [45,с.148], как утверждает В.Швейцер, Завадский ее любовь принимал или — скорее — от нее уклонялся. Цветаева впоследствии писала о своей им "завороженности — иного слова нет". Из этой "завороженности" возникли ее пьесы, цикл стихов "Комедьянт", еще стихи. Уже позже развороженная, она писала о нем в "Повести о Сонечке", она как будто мстит герою за этот несостоявшийся роман, развенчивая его задним числом. В современных событиям стихах любовь и восхищение переплетались у нее с иронией и самоиронией. Этот сладкий "герой-любовник" (таково было амплуа Завадского по театральной терминологии) принес ей немало гореч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помимо Завадского Цветаева увлеклась самой Студией. Отталкиваясь от реальности, Цветаева окунулась в мир любимых ею когда-то "теней". Увлечение Завадским слилось с увлечением героями и прототипами героев пьес, в которых он должен был играт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Драматические произведения М.Цветаевой объединены в лирические циклы. Лирический цикл является самостоятельным жанровым образованием, связанным с определенным типом художественного познания. Лирический цикл представляет собой органическую структуру, являющуюся результатом авторской интенции. </w:t>
        <w:tab/>
        <w:t>Лирический цикл отличается относительной "открытостью" — "закрытостью". Каждое стихотворение, входящее в него, будучи художественным единством, при извлечении из общего корпуса проигрывает в своем художественном смысле. Таким образом, смысл циклов возникает в парадигматических связях отдельных стихотворений. Лирический цикл как таковой входит в творчество М.Цветаевой со сборником "Версты" (1916).</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анализе циклов притяжение-отталкивание, реалистическое-романтическое, словесная игра-театральная.</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тихотворные циклы (писавшиеся одновременно с романтическими пьесами) «Комедьянт» и «Стихи о Сонечке» осуществляют попытку Цветаевой говорить разными голосами. Обращенный к Завадскому «Комедьянт» — один из прекрасных любовных циклов поэта. Здесь, сплетаясь, наплывают друг на друга и, временами друг друга вытесняя, борются любовь, восхищение, презрение к герою и себе, ирония над ним, над собой, над своей «завороженностью», над самой Любовью.</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ы столь забывчивы, сколь незабвенны.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Ах, Вы похожи на улыбку Ваш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азать еще? — Златого утра краш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азать еще? — Один во всей веленной!</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й Любви младой военнопленный,</w:t>
      </w:r>
    </w:p>
    <w:p>
      <w:pPr>
        <w:pStyle w:val="Normal"/>
        <w:spacing w:lineRule="auto" w:line="360"/>
        <w:jc w:val="both"/>
        <w:rPr/>
      </w:pPr>
      <w:r>
        <w:rPr>
          <w:rFonts w:eastAsia="Times New Roman Cyr" w:cs="Times New Roman Cyr" w:ascii="Times New Roman Cyr" w:hAnsi="Times New Roman Cyr"/>
          <w:sz w:val="28"/>
          <w:szCs w:val="28"/>
          <w:lang w:val="ru-RU"/>
        </w:rPr>
        <w:t>Рукой Челлини ваянная чаша...</w:t>
      </w:r>
      <w:r>
        <w:rPr>
          <w:rStyle w:val="FootnoteCharacters"/>
          <w:rStyle w:val="FootnoteAnchor"/>
          <w:rFonts w:eastAsia="Times New Roman Cyr" w:cs="Times New Roman Cyr" w:ascii="Times New Roman Cyr" w:hAnsi="Times New Roman Cyr"/>
          <w:sz w:val="28"/>
          <w:szCs w:val="28"/>
          <w:lang w:val="ru-RU"/>
        </w:rPr>
        <w:footnoteReference w:id="2"/>
      </w:r>
      <w:r>
        <w:rPr>
          <w:rFonts w:eastAsia="Times New Roman Cyr" w:cs="Times New Roman Cyr" w:ascii="Times New Roman Cyr" w:hAnsi="Times New Roman Cyr"/>
          <w:sz w:val="28"/>
          <w:szCs w:val="28"/>
          <w:lang w:val="ru-RU"/>
        </w:rPr>
        <w:t xml:space="preserve"> [4,II,с.321].</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на любит и страдает, понимая, что любит без взаимности, разбиваясь о бессчувственность своего героя. Но как бывает с любовью — пока она жива, она непобедима рассудком.</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 упокоюсь, пока не увиж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 успокоюсь, пока не услыш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ашего взора пока не увиж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ашего слова пока не услыш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Что-то сходится — самая малост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то мне в задаче исправит ошибк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олоно-солоно сердцу досталас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ладкая-сладкая Ваша улыбк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Дура — мне внуки на урне напишут</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 повторю — упрямо и слабо:</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 упокоюсь, пока не увиж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 успокоюсь, пока не услышу  [4,II,с.325].</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Стихотворный цикл «Комедьянт» осуществляет попытку Цветаевой говорить разными голосами. Исследователи определяют это время как период цветаевского «многоголосья», где циклы представлены ролевыми субъектам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Голос самой Цветаевой в цикле «Комедьянт»: любящей, отвергнутой, страдающей. Но поэт-Цветаева противостоит женщине, не хочет, чтобы отношения переросли в драму или трагедию. Это чувство, эта любовная игра, не настолько серьезны, и Цветаева иронией, стилизацией под театральную условность — «лицедейство» — сводит все к простому приключению. С первого стихотворения «Комедьянта» она пытается уверить читателя — и, очевидно, самое себя — что это не всерьез, что это почти театральная сцена, за которой и сама она следит как бы со стороны:</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 любовь, а лихорадк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Легкий бой лукав и лжив.</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ынче тошно, завтра сладко,</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ынче помер, завтра жив.</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й кипит. Смешно обоим:</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к умен — и как умн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Героиней и героем</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Я равно обольщен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Жезл пастуший — или шпаг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Зритель, бой — или гавот?</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Шаг вперед — назад три шаг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Шаг назад и три вперед.</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от как мед, в очах доверь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уже взлетает бров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 любовь, а лицемерь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Лицедейство — не любов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 итогом этих (в скобках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содеянных!) грехов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удет легонькая стопк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осхитительных стихов [4,II,с.326].</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этом любовном поединке Цветаева постоянно помнит, что она — Поэт, в подтексте несколько раз возникает мысль о стихах, которые из него родятся. Будучи побежденной или отвергнутой в реальности, она — Поэт победит тем и в том, что напишет, вдохновленная этими отношениями: «Порукою тетрадь — не выйдешь господином!» В «ироничном» и нежном и тихом — так говорят шепотом — чуть стилизованном под галантное любовное признание стихотворении «Вы столь забывчивы, сколь незабвенны...» Цветаева предсказывает, что герой «Комедьянта» останется жить в ее стихах.</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руг! Все пройдет! — Виски в ладонях сжаты,—</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Жизнь разожмет! — Младой военнопленный,</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Любовь отпустит Вас, но — вдохновенный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сем пророкочет голос мой крылатый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 том, что жили на земле когда-то</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 столь забывчивый, сколь незабвенный! [4,II,с.418]</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самом деле Цветаева видела своего героя трезвее и прозаичнее, чем в стихах. Ирония «Комедьянта» рождена этим взглядом и одновременно его прикрывает. В набросках ненаписанной пьесы, героями-антиподами которой должны были стать Придворный и Комедьянт.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раз Комедьянта почти через 20 лет по-новому ожил в «Повести о Сонечке». Отринув стилизацию, давно освободившись от «завороженности» Завадским, Цветаева реально, жестко и может быть даже жестоко изображает Юру З. — так зовется в повести один из главных героев. Не пытаясь обвинить или оправдать его, она стремится понять и объяснить сущность его натуры. Даже о своем чувстве к Юре З. Цветаева вспоминает почти с недоумением. Но как ни иронична и как подчас ни жестока Цветаева к своему Комедьянту, ее чувства к нему и сам ее образ останутся жить в ее стихах и проз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рагическим диссонансом звучит в «Комедьянте» последнее стихотворение, при жизни Цветаевой не опубликованное и, возможно, не совсем доработанно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ам Чорт изъявил мне милост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ка в полночный ча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а красные губы льстилась —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м красная кровь лилас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ка легион гигантов</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едел на донском песк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Я с бандой комедиантов</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раталась в чумной Москв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десь нет ни любви, ни игры в любовь, ни иронии, ни стилизации под что бы то ни было. Очнувшись от театрального угара, Цветаева внезапно почувствовала, что заблудилась в чужом и чуждом ей мир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Чтоб совесть не жгла под шалью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ам Чорт мне вставал помоч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и утра, ни дня — сплошная</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Шальная, чумная ночь... [4,II,с.250]</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икл «Стихи о Сонечке» психологически проникновенен, мрачен и посвящен актрисе Софье Голлидэй. «Театрален» и цикл «Любви старинные туманы», исполненный нежности и горечи: в нем «маска» как бы немного сдвинута с актерской души и видна живая боль, печаль, любовь — старинная — и потому: вечная, сегодняшняя. Стихами Цветаева как бы вживалась в театральную стихию, пробовала "дать персонаж", создать "стиховые роли", характерную маску, отчасти выработать диалог, наметить сюжет, научиться сценической "повествовательности", не теряя при этом лиризма, ни романтической интонаци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вое обращение к театру (зимой 1918-1919 г.) сама Цветаева объясняла прежде всего тем, что ей тесно стало в рамках лирики. Это был театр романтический: чувства укрупнены, интрига вплетена в приключение, герои благородны, ветер романтики колышет плащи, они изъясняются остроумно, находчиво и, безусловно, стихами. Над этими пьесами, впоследствии объединенными общим названием "Романтика", как бы склоняется романтическая тень Сирано де Бержерак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вои молодые годы, трудные, но живые, годы дружбы с театром Цветаева помнила все время, а о С.Е.Голлидэй вспоминала с особенной теплотой. Ей посвящен цикл стихотворений лирико-балладного и песенного характера, написанный в 1920 году "Каменный ангел" сопровождается посвящением: "Сонечке Голлидэй — Женщине-Актрисе-Цветку-Героине". Это была чрезвычайно одаренная, вдохновенная артистка, работавшая в одной из студий Московского Художественного театра. "Юная Голлидэй одна-одинешенька на сцене в течение полутора или двух часов держала в напряжении зрительный зал своим исполнением Настеньки из "Белых ночей" Достоевского" [7,с.14]. Это был редчайший сценический успех. В те годы, когда ее узнала Марина Цветаева, Софья Евгеньевна репетировала в кругу вахтанговских учеников роль Инфанты в пьесе П.Антокольского. Об этом стоило рассказать, чтобы приблизить и образ замечательной артистки, рано ушедшей из жизни, и заодно атмосферу поисков, пробы сил и блужданий, которыми жила тогда вместе с актерской молодежью Марина Цветаева. Многое в ее собственных стихах связано прямо или косвенно с этой атмосферой, с этой актерской средой.</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есной-летом девятнадцатого года Цветаева написала десять шутливых стихотворений под названием "Сонечке Голлидэй ". Остроумно и метко спародировала она "жестокие романсы", к которым питала слабость актриса. Героиня стихов - незадачливая девчонка, которая пребывает в состоянии постоянной влюбленности, доверчивая, простодушная, беззащитная, у которой только один путь спасения:</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т лихой любовной думк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к уеду по чугунке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аспыхтится паровоз...</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ожет горькую судьбин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забуду на чужбин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ругой какой груд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pPr>
      <w:r>
        <w:rPr>
          <w:rFonts w:eastAsia="Times New Roman Cyr" w:cs="Times New Roman Cyr" w:ascii="Times New Roman Cyr" w:hAnsi="Times New Roman Cyr"/>
          <w:sz w:val="28"/>
          <w:szCs w:val="28"/>
          <w:lang w:val="ru-RU"/>
        </w:rPr>
        <w:t xml:space="preserve">И как бы над этими ситуациями и обличьями - всепонимающе-насмешливый голос поэта: "Кто покинут — пусть поет! Сердце! — пой — Нынче мой румяный рот, завтра твой!"; "Расчеши волосья, Ясны очи вымой. Один милый — бросил, А другой — подымет!" [4,II,с.250]. "Театр для М.Цветаевой — действо, не повторяющее, а продолжающее и объясняющее жизнь"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ru-RU"/>
        </w:rPr>
        <w:t>40,с.36</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ru-RU"/>
        </w:rPr>
        <w:t>. Театр — метафора бытия, сокращенный до одного вечера вариант бытия, его макет, адаптированный текст. Так же как монолог и диалог для Марины Цветаевой больше, чем требуется для актера или актрисы. Способ мыслить и выражать себя, способ общения с миром, со вселенной [5,с.18]. Лирика, проза, поэмы Цветаевой исполнены драматизма, им чужды статика и идилличность. "Она изучала, пробуя на слух, на ощупь, на вес драматическую структуру, как правила новой игры",— справедливо пишет П.Антокольский [7,с.9]. Он же говорит о признаках "сценария в лирике". Для М.Цветаевой театр — ратное поле искусства, театр военных действий. Действий идей, образов, персонажей, ассоциаций, масок, событий, эпох. Но нельзя умолчать о том, что в предисловии к пьесе "Конец Казановы" М.Цветаева писала "Не чту Театра, не тянусь к Театру и не считаюсь с Театром. Театр (видеть глазами) мне всегда казался подспорьем для нищих духом, обеспечением для хитрецов породы Фомы Неверного, верящих лишь в то, что видят, еще больше: в то, что осязают. — Некоей азбукой для слепых.</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 сущность Поэта — верить на слово" [6,с.362].</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в действительности же она оставила том пьес и свою поэзию — огромный сокрушительный драматический материал — диалог Поэта. Она вникла в законы театра, но не только как драматург, режиссер, актер, а как мастер слова, видя в самом слове драму, начала противоречивые, многомерные и многозначные. Самое слово для нее сценично в его широком понимании. Действо слова. Она обращалась  к истории, окликая в ней современность, видя в ней арену жестокой борьбы характеров и идей. Одни называют этот театр романтическим, другие театром масок. Под знаком Театра у Цветаевой, можно сказать, прошел весь восемнадцатый год, а с конца его — включая лето девятнадцатого — началось знакомство с Театром. Теперь в ее тетрадях стихи чередуются с пьесами. Десятки стихотворений  и шесть пьес, не считая дневниковых записей, было создано осенью и зимой восемнадцатого-девятнадцатого годов. Пропасть между внешним бытом и внутренним бытием, казалось, только усиливала жар творческого костра поэта — романтика. Марина Цветаева тянулась к Театру, к молодому актерскому коллективу, к ученикам Евгения Багратионовича Вахтангова, к маленькой сцене в Мансуровском переулке на Остоженке. Она полюбила атмосферу театральных будней, репетиционную страду — весь этот хрупкий и в то же время надежный материал, из которого с трудом, с ошибками, просчетами и простоями рождается в бессонных ночах будущее представление. Еще больше полюбила М.Цветаева атмосферу театральных праздников, таких редких у молодежи. Ожидание, сомнения, неуверенность, страх, провал, успех и все прочее, сопровождающее премьеру у молодежи. Этой премьерой было "Искушение святого Антония" Метерлинка, впоследствии прославившее вахтанговский коллектив. Отсюда можно сделать вывод, что театр М.Цветаевой — вполне реальное культурно-историческое поняти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Задумывалась М.Цветаева и над природой авторского и актерского чтения. "Дело поэта вскрыв — скрыть". Автор существует на иных основаниях: "Дело актера — час. Ему нужно торопиться. А главное — пользоваться своим, чужим, — равно!" [15,с.224].</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подтверждение своей мысли М.Цветаева приводит фраз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театра не переносят моего чтения стихов. Не понимают они, коробейники строк и чувств, что дело актера и поэта — разные" [15,с.224].</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озвращась к предисловию к пьесе "Конец Казановы" нельзя обойти вниманием признание М.Цветаевой: "Театр я всегда чувствую насилием. Театр нарушение моего одиночества с Героем, одиночества с Поэтом, одиночества с Мечтой — третье лицо на любовном свидании. И то, что утверждает правоту Гейне и мою: в минуты глубокого потрясения — или возносишь, или опускаешь, или закрываешь глаза" [1,с.584]. Любой театр для поэта, Цветаевой уводит от слова к зрелищу, от слова, которое важно слышать, к зрелищу, которое можно только видеть и "осязать". Пастернак, хорошо знавший Цветаеву писал: "Марина — женщина и иногда говорила что-то только для того, чтобы услышать немедленное возражение" [16,с.427].</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несмотря на это, Цветаева обратилась к драматургии для того, как мне кажется, чтобы дать возможность жившим в ее душе стихам свободно разойтись в пространстве — ей, как лирику, было тесно в маленьком объеме стихотворения, она стала задыхаться. Разношерстное общество теснится на книжных страницах, переходя из строфы в строфу, из цикла в цикл надолго нигде не задерживается благодаря прихоливым и недолгим увлечениям автора. В "Комедьянте" она подводит итог: "Не любовь, а лицемерье, Лицедейство — не любовь!" "Легкий бой", "Флирт", кокетство, игра — категории, столь чуждые лирической героине Цветаевой,— и, однако, она попала в их стихию; других измерений здесь нет... Ей трудно: ведь она — иная: "Этому сердцу — Родина — Спарта". В неустойчивом, зыбком мире Комедьянта она тоже становится непостоянной. Слова нежности - и вдруг внезапное: "Мне тебя уже не надо!" — а вслед: "Я Вас люблю всю жизнь и каждый день"; и вдруг сомнения: "Любовь ли это — или любовное, Пера причуда — иль перво-причина..." А потом — "вероломное" шампанское, веселье после кутежа", и затем внезапное восклицание: "Солнце мое! — Я тебя никому не отдам!"; и отчаянное "Да здравствует черный туз! Да здравствует сей союз Тщеславия и вероломства! И, пропасти на краю.. За всех роковых любовниц грядущих твоих пью!" [4,II,с.283].</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должение можно найти в драматургии М.Цветаевой. В "Червонном валете" накидки, как крылья, маски, плащи, фонари, гаданье на картах.</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является и еще один гость, собеседник и спутник молодой женщины. Как и остальные, он изображен "туманно" и это роднит его с автором. Мелькнув однажды в осеннем тумане, он и расплывается в нем; в ночной Москве двадцатых годов, бесследно. Впрочем, "след" все же остается, роль его продолжается в иных, более реальных очертаниях. У него появляются исторические и стилевые приметы.</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щ, шаловливый, как руно,</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щ, преклоняющий колено,</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щ, уверяющий: — темно!</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Гудки дозора. — Рокот Сены.</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щ Казановы, плащ Лозэн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нтуанетты домино! [4,II,с.252]</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Чтобы не было сомнений, откуда и каким волшебством возникли эти сказки о конце XVIII века, — еще одна строфа, самая характерная для тогдашней эпох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о вот — как чорт из черных чащ —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щ — вороном над стаей пестрой</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еликосветских мотыльков</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лащ цвета времени и снов —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щ Кавалера Калиостро! [4,II,с.254]</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го только Калиостро не хватало в коротком перчне предыдущей строфы, чтобы все стало на свое место и подтвердило романтическое происхождение "пестрой ста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щ Калиостро — "плащ цвета времени и снов" - взвился как эпиграф к будущим пьесам, к их атмосфере, он пригодился бы для их сценического решения.</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обычайно интенсивная, открытая самым разнообразным поискам жизнь московских театров тех лет, казалось могла предложить Цветаевой богатый выбор. Однако время, шумное и стремительное, ее пьесы не разглядело, они не были тогда поставлены. Но связь с театром осталась, а именно с людьми театр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еатр же Марины Цветаевой невозможно представить без А.А.Стаховича, который бросил в свое время придворно-военную карьеру и стал актером и пайщиком художественного театра. Породистым и суровым было его лицо с тонкими губами, крупным носом, невысоким лбом, седыми короткими волосами, густыми темными бровями и пронизывающим взглядом. Живой отклик в ее душе нашел этот старый актер и педагог, олицетворение красоты и галантности. В тетрадь она записала воспоминания о своей единственной встрече со Стаховичем, размышляя о случайности смерти для такого человека, как он, об умении жить и умении умирать, о сущности Стахович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браз Стаховича вдыхал живой огонь в пожелтевшие страницы старинных мемуаров, над которыми работал поэт, и в белые страницы тетради. Фигура старого Казановы разрасталась в образ едва ли не величественный и оживала, можно сказать, воочию. "Очень высокий рост,— писала о нем Цветаева,— гибкая прямизна. Безупречный овал... Стахович: бархат и барственность,— пишет она о роли дяди Мити в "Зеленом кольце" [5,с.331].</w:t>
      </w:r>
    </w:p>
    <w:p>
      <w:pPr>
        <w:pStyle w:val="Normal"/>
        <w:spacing w:lineRule="auto" w:line="360"/>
        <w:jc w:val="both"/>
        <w:rPr/>
      </w:pPr>
      <w:r>
        <w:rPr>
          <w:rFonts w:eastAsia="Times New Roman Cyr" w:cs="Times New Roman Cyr" w:ascii="Times New Roman Cyr" w:hAnsi="Times New Roman Cyr"/>
          <w:sz w:val="28"/>
          <w:szCs w:val="28"/>
          <w:lang w:val="ru-RU"/>
        </w:rPr>
        <w:tab/>
        <w:t xml:space="preserve">"Уходящая раса, спасибо теб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ru-RU"/>
        </w:rPr>
        <w:t>5,с.33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ru-RU"/>
        </w:rPr>
        <w:t>" — скажет она через много лет. Одно из проявлений двоякости Цветаевой — тяга ее, современнейшего поэта, обновляющего — и с каждым годом все ощутимее - русский стих, к тому и к тем, кто был "век назад", к "отцам".</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тахович стал вдохновителем одновременно двух образов в пьесе "Конец Казановы".</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озможно, что Цветаева и не задумала бы пьесу о последних днях Казановы, если бы не кончина Стаховича. Его уход из жизни потряс Цветаеву, и она отозвалась на него стихам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устыней Девичьего поля</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реду за ныряющим гробом.</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угробы — ухабы — сугробы —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осква: 19 год...</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гробу — несравненные рук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крестившиеся самовольно,</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 сердце — высокою жизнью</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упившее право — не жит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кая печальная свит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аспутица — холод — и голод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следним почетным эскортом</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ебя обрядила Москва... [4,II,с.312]</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тарый русский аристократ, державший слугу, вопреки временам, одинокий и не желавший приноровиться к новой действительности, и — что главное — убежденный, что и действительность в нем не нуждается Стахович не видел смысла в своей жизни: "Я никому не нужный старик" [6,с.404]. — Эти слова Цветаева записала со слов очевидц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С.Станиславский, очень тепло и дружески относившийся к Стаховичу, тоже свидетельствует: "... впал в тяжелую меланхолию и мечтал о смерти, как о единственном выходе" [25,с.18]. —  Уплатив перед смертью долги и выплатив своему слуге "жалованье за месяц вперед и награду" [6,с.404]. Этот факт Цветаева записала и оживила его в пьесе. Стахович, в представлении Цветаевой, оставался молодым. В записях о Стаховиче назреват замысел "Памяти Стахович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браз В.В.Алексеева был пронесен ею сквозь долгие годы, и преображенный, ожил лишь спустя много лет в большой прозаической "Повести о Сонечке" (1973). Алексеев был учеником студии Вахтангова. Он был немного старше своих товарищей — студийцев и ровесников Цветаевой. Одаренный пианист, остроумный человек, отмечавшийся особенным рыцарским отношением к женщине. Он вызвал расположение и симпатию Марины Ивановны. Она бывала в его доме, в его большой семь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Повести о Сонечке" образ В.В.Алексеева освящен горячей благодарностью поэта за действенную, высокую дружбу и романтически приподнят. Цветаевой нарисовала его юношей старинного склада. И хотя по воспоминаниям родных В.В.Алексеева, кое-что в реальных фактах и чертах характера не соответствовало  созданному Цветаевой, поэт имел право на свою правду...</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 пока (весной девятнадцатого) он еще в Москве, бывает у Цветаевой, иногда одновременно с Софьей Голлидэй.</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Цветаевой-драматурге проявилось свойство, проницательно охарактеризованное ею самой "Легкая кровь. Не легкомыслие, а легковерие... как это меня дает, вне подозрительного "легкомыслия"" [32,с.286]. И однако, в поэте непоколебимо росло ощущение, что все эти плащи, любви, разлуки — некая подмена истинного и настоящего. Что писать с ростановской легкостью (ибо пьесы Марины Цветаевой написаны именно в духе любимца ее юности Ростана) в шекспировски сложные времена недостойно поэт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Цветаева "переболела "Театром, и следы этой болезни оставались еще в ее тетрадях, как, например, несколько песенок из пьесы "Ученик".</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влечение студией, студийцами, вообще театром воспринимается ею теперь как наваждение; Черт пришел в эти стихи из поговорки "черт попутал". Примерно тогда же написано не включенное в "Комедьянт" и тоже не напечатанное Цветаевой восьмистиши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 нет, не узнает никто из ва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Не сможет и не захочет!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к страстная совесть в бессонный ча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не жизнь молодую точит!</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к душит подушкой, как бьет в набат,</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к шепчет все то же слово...</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В какой обратился треклятый яд</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ой глупый грешок грошовый! [4,II,с.262]</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Как уже было сказано, что Марина Цветаевой вообще отрицательно относилась к актерскому чтению стихов. Тем более страдала она, вероятно, когда слышала собственные строки в исполнении студийцев (что наверняка было: ведь пьесы предназначались им!) В этом отношении непримиримость голосов, актерского и поэтического, была взаимной, о чем говорит запись Цветаевой: "... Поэт всегда заметает следы. Голос поэта — водой тушит пожар (страх). Поэт не может декламировать: стыдно и оскорбительно. Поэт — уединенный, подмостки для него — позорный столб. Преподносить свои стихи голосом (наисовершеннейшие из проводов!), использовать Психею для успеха? Достаточно с меня великой сделки записывания и печатания!.." [5,с.398]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умается, что, написав шесть пьес и не завершив три, Цветаева бросила вызов театру не потому только, что он оказался чужд ее творческой сущности. Где-то подступно в ней вырастало недовольство собой, понимание того, что она работает вполсилы и вполглубины. Цветаева-драматург была обаятельна, легка, изящна, писала непринужденным лирическим языком.</w:t>
      </w:r>
      <w:r>
        <w:br w:type="page"/>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Глава II. Поэтическая драматургия М.Цветаев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етом 1919 года, словно оборачиваясь на недавно минувшее, Цветаева записала в тетрад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стала писать пьесы — это пришло как неизбежность — просто голос перерос стихи, слишком много вздоху в груди стало для флейты" [7,с.34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вой книгой пьес М.Цветаевой явился сборник 1918-1919 г.г. под названием "Романтика", который она намеревалась издать во Франции, но замысел остался в то время неосуществленны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крывается цикл "Романтика" пьесой в двух действиях "Червонный валет". Эти два действия — короткие и стремительные. Конфликт развертывается быстро, он давно знаком: героиня, старый муж, любовник и верный, безнадежно влюбленный "белокурый мальчик", мотивы долга, любви, измены, смерти. Книжная условность подобной схемы особенно очевидна, так как действующие лица, разыгрывающие сюжет, не живые люди, а игральные карт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уга — Червонный Валет — беззаветно любит двадцатилетнюю госпожу Червонную Даму, супругу старого Червонного Короля. Тот отправляется в поход; карты предсказывают Червонной Даме "постель амурную" с Пиковым Королем. Предсказание сбывается; Трефовый и Бубновый валеты, объединившись ради своих королей, которые претендуют на руку Червонной Дамы, готовят заговор: они должны застигнуть любовников во время свидания. Верный Червовый Валет вовремя предупреждает госпожу (она с Пиковым Королем воврмея успевает бежать) и погибает за нее, пронзенный пикой Пикового Валета. В пьесе слышатся интонации и ритмы ранней М.Цветаев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лет, Валет, тебе счастья н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 — роза тронн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лет, Валет, молодой Вал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лет Червонный м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ешишь, и льстишь, и свистишь, и мстиш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мне до этог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ди труби с королевских крыш</w:t>
      </w:r>
    </w:p>
    <w:p>
      <w:pPr>
        <w:pStyle w:val="Normal"/>
        <w:spacing w:lineRule="auto" w:line="360"/>
        <w:jc w:val="both"/>
        <w:rPr/>
      </w:pPr>
      <w:r>
        <w:rPr>
          <w:rFonts w:eastAsia="Times New Roman Cyr" w:cs="Times New Roman Cyr" w:ascii="Times New Roman Cyr" w:hAnsi="Times New Roman Cyr"/>
          <w:sz w:val="28"/>
          <w:szCs w:val="28"/>
        </w:rPr>
        <w:tab/>
        <w:t xml:space="preserve">Любовь </w:t>
      </w:r>
      <w:r>
        <w:rPr>
          <w:rFonts w:eastAsia="Times New Roman Cyr" w:cs="Times New Roman Cyr" w:ascii="Times New Roman Cyr" w:hAnsi="Times New Roman Cyr"/>
          <w:sz w:val="28"/>
          <w:szCs w:val="28"/>
          <w:lang w:val="ru-RU"/>
        </w:rPr>
        <w:t>в</w:t>
      </w:r>
      <w:r>
        <w:rPr>
          <w:rFonts w:eastAsia="Times New Roman Cyr" w:cs="Times New Roman Cyr" w:ascii="Times New Roman Cyr" w:hAnsi="Times New Roman Cyr"/>
          <w:sz w:val="28"/>
          <w:szCs w:val="28"/>
        </w:rPr>
        <w:t>алетову! [7,с.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поет Червонная Дама, которая "еще не отточила когтей, еще не женщина. — Ребенок. — Роза" [7,с.40]. Блоковская Изора, жена старого графа,— тоже "роза", которую преданно и безнадежно любит верный рыцарь Бертран, сторож замка. Он помогает возлюбленному своей госпожи проникнуть к ней, в минуту опасности из последних сил подает знак, чтобы тот бежал, и, обессилев, умирает. Пьеса Цветаевой абстрактна; герои — тоже. Это, вероятно, объясняется тем, что роли в "Червонном Валете" она ни для кого ни мыслила, как будет впоследствии, при создании других пьес. Лишь осенью 1919 года, подружившись с молодой поэтессой и актрисой Второго передвижного театра В.К.Звягинцевой, она захочет, чтобы та играла "Червонную Даму — героиню". В дальнейшем такого рода условность покинет ее пьесы (кроме "Каменного Ангела"). Зато плащ — одежда всех действующих лиц "Червонного Валета" — останется непременным их атрибут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лащи! — Крылатые геро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ликосветских авантю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лащ — чернокнижник, вихрь — плащ... [7,с.3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едвосхитила Цветаева в цикле "Плащ" свою "Романтик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о романтизм, с его тяготением к необычным сюжетам и столь же необычным героям, с его типичным смешением серьезного и смешного, лирики и иронии, трагического и фарсового — такой романтизм в драматургии Цветаевой начинается не с "Червонного Валета". Романтизм (точнее, неоромантизм) начинается с "драматических сцен" под названием "Метель".</w:t>
      </w:r>
    </w:p>
    <w:p>
      <w:pPr>
        <w:pStyle w:val="Normal"/>
        <w:spacing w:lineRule="auto" w:line="360"/>
        <w:jc w:val="both"/>
        <w:rPr/>
      </w:pPr>
      <w:r>
        <w:rPr>
          <w:rFonts w:eastAsia="Times New Roman Cyr" w:cs="Times New Roman Cyr" w:ascii="Times New Roman Cyr" w:hAnsi="Times New Roman Cyr"/>
          <w:sz w:val="28"/>
          <w:szCs w:val="28"/>
        </w:rPr>
        <w:tab/>
        <w:t>В метельное время, в Москве, в декабре 1918 года, в предчувствии нового, 1919-го, сочинила Цветаева этот поэтич</w:t>
      </w:r>
      <w:r>
        <w:rPr>
          <w:rFonts w:eastAsia="Times New Roman Cyr" w:cs="Times New Roman Cyr" w:ascii="Times New Roman Cyr" w:hAnsi="Times New Roman Cyr"/>
          <w:sz w:val="28"/>
          <w:szCs w:val="28"/>
          <w:lang w:val="ru-RU"/>
        </w:rPr>
        <w:t>ны</w:t>
      </w:r>
      <w:r>
        <w:rPr>
          <w:rFonts w:eastAsia="Times New Roman Cyr" w:cs="Times New Roman Cyr" w:ascii="Times New Roman Cyr" w:hAnsi="Times New Roman Cyr"/>
          <w:sz w:val="28"/>
          <w:szCs w:val="28"/>
        </w:rPr>
        <w:t>й загадочный театральный ноктюрн, действие в котором происходит в "ночь на 1830 год, в харчевне, в лесах Богемии, в метел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овести о Сонечке" Цветаева утверждает, что главные роли: Господина и Дамы — написаны специально для брата и сестры Завадских, Веру Александровну Завадскую (Аренскую) она знала по гимназическим времен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тель" уже характерная для Цветаевой пьеса, в которой сквозь дымку романтики проступает живые человеческие характеры и чув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дной компании Торговец, Охотник, Трактирщик, люди простые, совсем незатейливые, каждый из них — "олицетворение своего рода занятий" [25,с.15]. Реплики их крепко сцеплены живым бытовым языком; а разговор вертится вокруг еды, пива. Остроты соленые, простонародные. "Поодаль" сидят около окна Дама (в ней угадывается знатность), она задумчиво "смотрит в метель", и Старуха (в ней угадывается старомодность). Старуха "в огромном одиноком кресле" погружена в воспоминания юности, во  времена XVIII века,  а нынче для нее "розы не пахнут, не греют шубы..." [7,с.4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Желая особо подчеркнуть несхожесть двух групп, строит Цветаева свою мизансцену. Отчетливо разнятся и языковые пласты: бормотание Старухи, обрывистые приказания Дамы ("Дрова в огонь!"), не желающей снизойти до "простого" общ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 второй картине обыденность отступает, и по контрасту, как это бывало у романтиков XIX века, на сцену "с огромным взрывом метели" врывается фантазия, загадочность, лиризм. На пороге некий Господин "в занесенном снегом плащ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удно сказать, возникает ли между Господином и Дамой любовь, но их соединяют невидимые нити симпатии, понимания с двух слов. Дама, столь надменная и холодная в первой сцене, оказывается способной "с нарастающим жаром" признаться: "Я замужем, — но я несчастна!" [7,с.5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годня утром, распахнув окн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гневным ангелом металась вьюг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вы будете смеяться,— все равн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 поняла — что не люблю супруг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не захотелось в путь — туда — в метель... [7,с.5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скренность признания соседствует с пассажами, не лишенными налета куртуазности, недаром Господин говорит о себе, что он "князь Луны, ротонды кавалер — и Рыцарь Розы". Не нарушая основного лирического тона, Цветаева постоянно вкрапляет в диалог Господина и Дамы смелые поэтиеские афоризмы, игру сл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Посторонитесь! Обожжете кудр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е беспокойтесь! Я сама — огонь. [7,с.5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ервым ударом полночи" они поднимают новогодний тост, и вслед идет ремарка "Большое молчание". В поэтической драме паузы, "молчание" подчинены не только чисто психологическим моментам, но прежде всего ритму стиха. В финале пьесы, исчезая навсегда, Господин произносит над ней, спящ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раннице — сон. Страннику — пу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мни — забудь" [7,с.54]. Можно не сомневаться, что она будет помнить его и любить. И он исчезает с вихрем мете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менно с "Метелью" Цветаева связывала надежду увидеть свою драматургию в сценическом воплощен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дь Цветаева в эти дни тянулась к театру, часто бывала на репетициях, переживала со всеми ожидание премьеры "Чуда святого Антония" Метерлинк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ab/>
        <w:t>"Я никогда не бываю благодарной людям за поступки — только за сущности! — писала Цветаева. — Хлеб, данный мне, может оказаться случайностью, сон, виденный обо мне, всегда сущность... Купить меня можно — только всем небом в себе! Небом, в котором мне, может быть, даже не будет места." И дальше: "Так, от простейшей любви за сахар — к любви за ласку — к любви при виде — к любви не видя (на расстоянии) — к любви, невзирая (на любовь), от маленькой любви за — к великой любви вне (меня) — от любви получающей (волей другого) к любви берущей (даже помимо воли его, без ведома его, против воли его!) — к любви в себе" [42,с.246]. О такой любви и написана "Метель"</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sz w:val="28"/>
          <w:szCs w:val="28"/>
        </w:rPr>
        <w:t xml:space="preserve">25 декабря 1918 года, </w:t>
      </w:r>
      <w:r>
        <w:rPr>
          <w:rFonts w:eastAsia="Times New Roman Cyr" w:cs="Times New Roman Cyr" w:ascii="Times New Roman Cyr" w:hAnsi="Times New Roman Cyr"/>
          <w:sz w:val="28"/>
          <w:szCs w:val="28"/>
          <w:lang w:val="ru-RU"/>
        </w:rPr>
        <w:t xml:space="preserve">когда была окончена "Метель", </w:t>
      </w:r>
      <w:r>
        <w:rPr>
          <w:rFonts w:eastAsia="Times New Roman Cyr" w:cs="Times New Roman Cyr" w:ascii="Times New Roman Cyr" w:hAnsi="Times New Roman Cyr"/>
          <w:sz w:val="28"/>
          <w:szCs w:val="28"/>
        </w:rPr>
        <w:t>Цветаева принялась за следующую пьесу, которую назвала "Приключение": о легендарном Джакомо Казанове, авторе знаменитых "Мемуаров" (в то время еще не было известно, что принадлежность их Казанове оспариватся). Здесь она поставила себе новую в принципе задачу: сказать языком поэзии о том, что некогда было в действительности. "Источники мои — IV тома Мемуаров Казановы," [6,с.36] — читаем в авторском пояснении. Цветаева добросовестно следует "Мемуарам", опуская лишь тривиальные мелоч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вадцатилетний Казанова встречается в итальянском городе Чезене с молодой француженкой по имени Генриэтта, обладающей всеми мыслимыми женскими достоинствами: умом, начитанностью, красотой и музыкальным талантом. Генриэтта, гворит нисколько не похоже на Девчонку, даже не зная ремарок, читатель или слушатель поймет, что в первом случае перед ним — аристократка, а во втором — дочь улицы. Вот, к примеру, две параллельные сцены из "Приключения": в первой с Казановой торгуется Генриэтта-Анри, во второй — Девчонка.</w:t>
      </w:r>
    </w:p>
    <w:p>
      <w:pPr>
        <w:pStyle w:val="Normal"/>
        <w:spacing w:lineRule="auto" w:line="36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Анри</w:t>
      </w:r>
      <w:r>
        <w:rPr>
          <w:rFonts w:eastAsia="Times New Roman Cyr" w:cs="Times New Roman Cyr" w:ascii="Times New Roman Cyr" w:hAnsi="Times New Roman Cyr"/>
          <w:sz w:val="28"/>
          <w:szCs w:val="28"/>
        </w:rPr>
        <w:t xml:space="preserve"> (смеясь и отстраняяс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Не забывайте: мы — авантюрист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чала деньги, а потом — любовь.</w:t>
      </w:r>
    </w:p>
    <w:p>
      <w:pPr>
        <w:pStyle w:val="Normal"/>
        <w:spacing w:lineRule="auto" w:line="36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 xml:space="preserve">Казанова </w:t>
      </w:r>
      <w:r>
        <w:rPr>
          <w:rFonts w:eastAsia="Times New Roman Cyr" w:cs="Times New Roman Cyr" w:ascii="Times New Roman Cyr" w:hAnsi="Times New Roman Cyr"/>
          <w:sz w:val="28"/>
          <w:szCs w:val="28"/>
        </w:rPr>
        <w:t>(падая с облак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деньги?</w:t>
      </w:r>
    </w:p>
    <w:p>
      <w:pPr>
        <w:pStyle w:val="Normal"/>
        <w:spacing w:lineRule="auto" w:line="36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Анри</w:t>
      </w:r>
      <w:r>
        <w:rPr>
          <w:rFonts w:eastAsia="Times New Roman Cyr" w:cs="Times New Roman Cyr" w:ascii="Times New Roman Cyr" w:hAnsi="Times New Roman Cyr"/>
          <w:sz w:val="28"/>
          <w:szCs w:val="28"/>
        </w:rPr>
        <w:t xml:space="preserve"> (играя в серьез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 xml:space="preserve">За любовь. Но долг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им считаю вас предупреди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ак не ниже десяти цехин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Казано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ячу!</w:t>
      </w:r>
    </w:p>
    <w:p>
      <w:pPr>
        <w:pStyle w:val="Normal"/>
        <w:spacing w:lineRule="auto" w:line="36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Анри</w:t>
      </w: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скольких последующих репликах Казанова набавляет плату, Генриэтта-Анри: "Мал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Анр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Мало! Мало! Мал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Казано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го же вы потребуете?</w:t>
      </w:r>
    </w:p>
    <w:p>
      <w:pPr>
        <w:pStyle w:val="Normal"/>
        <w:spacing w:lineRule="auto" w:line="36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Анри</w:t>
      </w:r>
      <w:r>
        <w:rPr>
          <w:rFonts w:eastAsia="Times New Roman Cyr" w:cs="Times New Roman Cyr" w:ascii="Times New Roman Cyr" w:hAnsi="Times New Roman Cyr"/>
          <w:sz w:val="28"/>
          <w:szCs w:val="28"/>
        </w:rPr>
        <w:t xml:space="preserve"> (упираясь кончиком пальца в грудь Казанов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 Душ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ю — на все века, и эт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ецкую пистоль — на смертный выстре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глядывая пистол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ецкая?.. [7,с.13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от почти та же ситуация — с Девчон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Казанова</w:t>
      </w:r>
      <w:r>
        <w:rPr>
          <w:rFonts w:eastAsia="Times New Roman Cyr" w:cs="Times New Roman Cyr" w:ascii="Times New Roman Cyr" w:hAnsi="Times New Roman Cyr"/>
          <w:sz w:val="28"/>
          <w:szCs w:val="28"/>
        </w:rPr>
        <w:t xml:space="preserve"> (к Девчон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здохнула, как во сн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грустнулась — иль устала слуш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Девчо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думаю о том, что буду куш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сколько денег вы дадите мн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думчив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тараканов — страшные у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ду домой — пустой чугун и старый вени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Казано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го же ты хотела?</w:t>
      </w:r>
    </w:p>
    <w:p>
      <w:pPr>
        <w:pStyle w:val="Normal"/>
        <w:spacing w:lineRule="auto" w:line="36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Девчонка</w:t>
      </w: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м.  — Час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кея в золотом и мно-ого денег! [7,с.13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 только обращение Казановы к Генриэтте на "вы", а к Девчонке на "ты", не только ремарки, намечающие разный строй души и манеру поведения двух героинь, но и интонационно и лексически эти диалоги противопоставлены друг другу. Речь Генриэтты стремительна, Девчонки замедл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х счастье длится недолго — до тех пор, пока не получает рокового письма; после чего расстается с Казановой, взяв с него слово, что он никогда не сделает попытки разыскать ее, а если случайно встретит, то не подаст виду. Перед разлукой, которая происходит в гостинице "Весы", она пишет кольцом, подаренным ей Казановой, на стекле окна: "Вы забудете и Генриэтту". Тридцать лет спустя, случайно попав в эту гостиницу, Казанова обнаруживает надпись и вспоминает свою подругу, которая, в отличие от множества других, вызвала в его сердце достаточно серьезное чувство. Впавший было в отчаяние, он скоро утешается в объятьях очередной молоденькой "девчонки" по имени Мими (этого эпизода в "Мемуарах" нет). Так кончается пятиактная пьеса Цветаевой — живая, динамичная, занимательн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данный момент нет сведений, кому предназначала Цветаева роль Казановы, которого она характеризует словами: "острый угол и уголь", а годом раньше пишет о нем в дневнике: "... блестящий ум (вечные проекты)... сердце — вечно настороже... наконец — дух: вечная потребность в Тассо. — И полное отсутствие души. Отсюда полнейшее незамечание природы. Музыкальность же его и стихотворчество — музыкальность и стихотворство свей Италии" [19,с.45].</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известно также, кого мыслила Цветаева в роли Генриэтты: "20 лет, лунный лед". В первой картине, симовлически названной "Капли масла", она возникает с ночником в руке над спящим Казановой; капля масла, пролившаяся из светильника, пробуждает его. Этот эпизод Цветаева придумала, вернее, привнесла из "Метаморфоз" Апулея: Психея каплей масла нечаянно пробуждает — Амура. Слишком прямолинейная трактовка героини; она, возможно мыслилась поэтом как та самая Душа, которой не достает Казанове; притом душа таинственная, промелькнувшая ненадолго и исчезнувшая навсегда. Генриэтте, чей образ напоминает Даму из "Метели", принадлежат изящные и грустные строки, столь же таинственные и романтичные, как и она сама — истинная пара Господину, бессонная приверженка Луны, Тьмы и цифры сем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Не вс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просто под луною, Казано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ь ступеней у лестницы любовн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  .  .  .  .  .  .  .  .  .  .  .  .  .  .  .  .  .  .  .  .  .  .  .  .  .  .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сотни тысяч,</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сотни тысяч верст меж "да" и "н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вет на слова Казановы: "Я никог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сладострастно не люби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никогда любить уже не буду",—  она отвечает с мудростью и печальн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 — никогда тысячу роз — инач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трастнее — да, сильнее — да, страннее — нет [7,с.156].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а сама странна и загадочна; загадочны и ее реч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гда мастерицы из модной лавки приносят ей и примеряют новые наряды, платья "цвета месяца" и "цвета зари", "косынки, мантилии", она внезапно произносит никому не понятные, кроме нее самой сло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ш подарок — блестящ.</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о позабыли в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Цвета времени — Плащ.</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 большими удар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Жизнь готовит нам груд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альше: "Плащ тот пышен и пылен, Плащ тот бледен и славен..." [7,с.160] Плащ для нее означает — Судьба. Последние минуты ее встречи с Казановой после получения письма с семью печатями проходят под знаком луны и тай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Казано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Так ты уйдешь од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Генриэт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 как приш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Казано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Нет, это невозможн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Генриэт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ожно — под луно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унный луч.</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 Гляди, лу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 зажигает нам фонарь дорожный... [7,с.15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она произносит прощальный и провидческий монолог:</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гда-нибудь, в старинных мемуарах,—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 будешь их писать совсем сед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шной, забытый, в старомодном, странн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реневом камзоле где-нибуд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богом забытом замке — на чужбине —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вой волков — под гром ветров — при двух свеч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н — один — один,— со всей Любовь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ончив, Казанова! — Но глаз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за твои я вижу: те же в угол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обращающие, те же, в пепел и п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обратившие мою — я виж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нибудь в старинных мемуа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ая-нибудь женщина — как 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ая ж</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ремени больше нет: ей пора. Торопливое и загадочное расста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Генриэт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щай! — Одна — над тобой и мн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на бездомн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Казано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н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жи мн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Генриэт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чая голов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од большой лун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граем в темну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чезает в полосе лунного света) [7,с.15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В "Приключении" действуют несколько второстепенных лиц, некоторые из них поначалу носили имена, упоминавшиеся в мемуарах Казановы; печатая пьесу в 1923 году, Цветаева все имена отменила, кроме М.Дюка, слуги Казановы. Но в последнюю картину она ввела вымышленное — и самое живое лицо: это семнадцатилетняя "девчонка" по имени Мими, "вся молодость и вся Италия",— роль, написанная для Сонечки Голлидэй. Мими обуреваема всеми жаждами: она хочет есть, пить, любить,— жить. Земное полнокровие этой маленькой Евы противостоит "астральности" Генриэтты. Она секундная</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тысячепервая утеха бездушного Казановы, ибо Душа — Генриэтта,— промелькнув перед нами, исчезла навсегда. Достаточно одной этой "тысячепервой", чтобы назвать Марину Цветаеву блестящим и оригинальным драматургом. Это ее полная победа. Голодная девчонка, дитя народа или исчадие ада, со всем своим невоздержанным аппетитом и еще более невоздержанным языком,— это не только живой образ, схваченный в рельефной и очаровательной лепке, но и стремительная роль, о которой можно только мечтат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ab/>
        <w:t>В "Метели" и в "Приключении" — мы видим тот же романтический колорит, то же чувство любовных встреч и роковых разлук на странных жизненных перекрестках, на большой дороге бездомных авантюристов.</w:t>
      </w:r>
    </w:p>
    <w:p>
      <w:pPr>
        <w:pStyle w:val="Normal"/>
        <w:spacing w:lineRule="auto" w:line="360"/>
        <w:jc w:val="both"/>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sz w:val="28"/>
          <w:szCs w:val="28"/>
        </w:rPr>
        <w:t>В день окончания "Приключения" — 23 января 1919 года — Цветаева начала следущую пьесу "Фортуна", которую предваряет старинный французский девиз:</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сподину — мою душ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ло мое — корол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дце — прекрасным дам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есть — себе самому [7,с.5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героев пьесы — лица исторические; события в ней соответствуют имевшим когда-то место фактам. И, однако, исторической ее назвать нельзя — настолько Цветаева преобразила черты личности и смысл жизни главного героя Армана-Луи Бирона - Гонто, герцога Лозэна (чьими мемуарами воспользовались при работе над пьес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был человек действия, ума и воли. С юности находясь под влиянием философов-просветителей, впитавший идеи свободомыслия и демократии, за сорок шесть лет своей жизни Лозэн прошел путь политического деятеля и воина — от лейтенанта французской гвардии до командующего республиканской армией в 1773 году, когда стал на сторону республиканцев. Сложнейшие перепетии тех дней, несправедливая утрата Лозэном, принадлежащим к аристократическому роду, доверия республиканских вождей привели его к смерти на гильотине под новый, 1794 го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Цветаева не стремилась осмыслить сложную судьбу Лозэна. Она рисовала его образ в субъективном, поэтическом ключ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юбовный герой, женщин — герой, обаяние слабости. Все женщины, от горничной до королевы, влюблены в него одинаково: чуть-чуть матерински",— записала она [4,с.16]. Трактовка сугубо романтическая и тем более соблазнительн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ять картин пьесы дают пять встреч Лозэна. В первом — встреча с Фортуной в образе Маркизы де Помпадур, отпускает ему на долю "страшнейший из даров — очарованье". Вторая — со старшей кузиной, маркизой д'Эспарбэс, отвергающей любовь семнадцатилетнего Лозэна; на этом поражении, первом и последнем, он "отточит когти" и отныне будет только победителем женских сердец. Третья встреча — с польской княгиней Изабеллой Чарторийской, умирающей от чахотки и любви к Лозэну; он покидает ее так же, как покидает в четвертой картине королеву Марию Антуанетту (заодно пленив и сердце ее служанки), соблазняющую его властью и славой. И, наконец, в пятой картине, в последние минуты перед казнью, побеждает сердце пылкой девчонки Розанэтты, дочери привратни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реди окружающих и обожающих его женщин Лозэн сияет словно солнце, которому все они, будто сговорившись, уподобляют его. "Солнышко" для няни, солнце для Изабеллы Чарторийской; как солнцу радуется ему Мария Антуанетта; наконец юная Розанэтта, расчесав его кудри перед казнью восклицает: "И стало в комнате светло, как будто солнышко взошло... Не смейте так сиять! — Ослепну!" [7,с.7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раз Лозэна дан конкретно, подробно и беспощадно: "Обаяние слабости" уничтожает его как мужчину и превращает в беспомощного младенца. "Вам бабушка нужна и няня!" — презрительно говорит ему маркиза д'Эспарбэс [7,с.76]. И даже Розанэтта заявляет ему, сорокашестилетнем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вайте так играть: я буду м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ы мой сын прекраснокудрый" [7,с.7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еще сильнее, чем обаяние слабости, подчеркивает Цветаева в образе Лозэна неотразимую силу пустот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 знаю, что во мне такого",— простодушно говорит он, утвердительно отвечая на вопрос Изабеллы Чарторийской: "Все женщины вас любят?" И острой цветаевской "формулой", представляющей собою "созвучие смыслов", обращается к нему Изабел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божество мое и божество [7,с.7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зэн пуст: он ни умен, ни глуп, ни зол, ни добр, ни пылок, ни бесстрастен. Его речи безлики, невыразительны. "Я не поклонник монологов. Быть Сумел без слова. За меня на славу Витийствовали шпага и глаза",— заявляет он перед казнью, подводя итоги своей жизни [7,с.83]. "Амур" и "Марс" прозвала его Фортуна. Любовник и воин; "люблю" — "убью",— кроме убогой рифмы, ничего не родилось из этого союза. Все убила, все опустошила ... красота. В эту красоту свою, которую в час конца он созерцает как бы со стороны, Лозэн, можно сказать, влюблен. "Да, жалко голову такую Под гильотиной нож!" — говорит он о собственной голове. Он любуется своим руками "белей, чем снег": "Неужели ж руки И у меня потрескаются? — Черт побрал бы эту стужу! — Жаль вас, руки..." [7,с.8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рина Цветаева не случайно и не напрасно сделала Лозэна героем своей короткой трагедии. Лозэн в ее изображении отнюдь не "великосветский мотылек" [7,с.77], слепо и жертвенно летящий в огонь, помимо воли вовлеченный в вихрь революции.  Это лицо исторически активное, по своему трагическ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десь Марина Цветаева как бы решает этюд, чтобы по-пушкински придать "перстам послушную сухую беглость" [19,с.43]. Она стремительно пролетает сквозь собственный сюжет. Герой показан четыре раза, в четырех коротких картинах,— в расцвете красоты, успеха, всяческой удачливости и в четвертый раз — в утро своей гибели на гильотине. По-настоящему автор занят только одним эти вольным пролетом сквозь время — сквозь историю и сквозь биографию — и, в сущности, обгоняет и то и другое: ради трагического конца, а еще точнее, ради последних гордых слов Лозэна, транспонирующих мысль ав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ровно в шесть за мной придут и буд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Грэвской площади — всеславно, всенародн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д лицом Парижа и вселенн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лице Лозэна обезглавлен — Ве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алее — непосредственно перед самой развяз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ма Ум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вела у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оследнего ум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здесь Восхо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где — Зака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мерч лечит,— миры крут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 только головы, дит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итя,— миры летя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то подсудимый? Кто судь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то здесь казнимый? Кто палач?</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жизнь? Где смер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кровь? Где гряз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вор? Где княз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ты? Где 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Ах, легче дыму Жизнь с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потому Любовь мо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 плачь, не плачь, не плачь [7,с.8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вот уже сошел со сцены — балаганной или исторической, все равно — герцог, нож доктора Гильотэна сработал безотказно, а своевольный вихорь самораскрытия несет поэта дал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 из ранних пьес М.Цветаевой стоит не только особняком, но и на отлете. Пьесу предворяет эпиграф:</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того и плачу мног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ттого —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взлюбила больше бог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илых ангелов его [7,с.9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куда и как возникла у Цветаевой немецкая легенда XVI века, с каких небесных круч приземлился к ней этот каменный, но все же ангел,— как сказано о нем у Цветаевой, "настоящий, германский, грустный" [7,с.120],— что значило для поэта обращение к этой сказке,— разгадать эту загадку, видимо, невозможно. По мнению П.Антокольского "... из всех драматургических опытов той эпохи эта пьеса Цветаевой дальше всего от театра,— может быть, она могла бы послужить оперным либретто,— но зато она ближе всех к лирической сущности автора, к его "настоящим, германским, грустным" снам о знакомом еще в детстве или отрочестве, несбыточном, безвозвратно утерянном блаженном желании чуда" [7,с.35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ысел цветаевской пьесы пошел от "Чуда Святого Антония". Действие происходит в Германии XVI века, в "прирейском городке". К колодцу "со статуей Святого Ангела", "настоящего, германского, грустного", одна за другой приходят женщины, кидают в воду кольца и просят дать им избавление от любовных мук. Но вот появляется "веселая девица" с тремя дюжинами колец, которые все готова бросить в воду, кроме одного: того, что подарил ей любимый и пропал. Она, очевидно, ждет от Ангела чего-то большего: ей нужно участие, но Ангел бессловен и недвижим. И она зло бросает ем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черт с твоей водой,— какой в ней тол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ой ты ангел,— каменный ты столб! [7,с.9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менный ангел на деревенской площади, из-за которого невесты бросают женихов, жены — мужей, из-за которого все топились, травились, постригались, а он — стоял. Другого действия, кажется, не было. Вероятно, спустя много лет поэту увиделся более глубокий смысл пьесы: бесстрастность "антигероя" посреди моря и горя чужих стра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ущности, Каменный Ангел — не кто иной, как палач земной человеческой любви. Но не каждой женщине нужно забвение. И вот приходит к ангельскому колодцу торговка яблоками и просит вернуть ей памя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ыл у старой ябло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ын, румяный яблоче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никак не вспомню 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рая я ду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акой он был: темный —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ли белокур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врати для памя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лос его колечико [7,с.9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Каменный Ангел нем. Никому в ответ ни звука, ни движения. "Так же скромен, так же слеп, так же глух". Он и тогда, когда появляется восемнадцатилетняя Аврора, влюбленная в него, ликующая: у нее "лицо затмевает одежду, — глаза — лицо" [7,с.112]. Эти глаза, затмевающие лицо,— огромные глаза Сонечки Голлидэй, а любовь к Каменному Ангелу — преображенная фантазией поэта влюбленность Сонечки в статуарного, не отвечающего взаимностью в чувствах "Комедьян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бразе Каменного Ангела угадывается актер Студии Вахтангова Юрий Завадский, который сыграл в жизни Марины Цветаевой не последнюю рол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менный Ангел" — пьеса-сказка. Парадокс: пылкая девушка любит... не просто безжизненное изваяние, но губителя самой же любви; причем так, что с любовью не в силах совладать даже вода забвенья из ангельского колодц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есь колодец осушу —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 забы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А колечко если брошу, —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плыв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того что я теб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Одног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 скончания вселенн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Люблю! — [7,с.12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клицает Аврора. Она не только любит Ангела, но верит в нег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мысл пьесы — все та же извечная варьируемая на многие лады цветаевская дилема двух любовей: "земной" и "небесн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агический конец — совершенно не в духе цветаевского бунтарства по-видимому, и послужил причиной того, что Цветаева забыла свою пьесу, и поэтическая память просто-напросто отсекла неудачный финал "Каменного Анге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ето девятнадцатого проходит у Цветаевой в самоотверженной работе о Казанове. Цветаева пишет привольно и щедро, не думая о композиционных ограничениях, не обращая (пока) внимание на перегруженность отдельных реплик, замедляющих действие. Впоследствии, готовя пьесу к печати, она уберет не один десяток строк, притушит прямолинейность отдельных мес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ьесе "Феникс" дело поэта и драматурга усложняется, поскольку Казанова у Марины Цветаевой — это человек, нагруженный прошлым. Образ старого Казановы, "величественного, гордого, смешного, но никогда не жалкого в постигшем его непоправимом бедствии — старости" [6,с.278] навян был А.А.Стахович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занова прожил долгую, чрезвыайно бурную, блестящую, полную приключений жизнь. Перед ним мелькали столицы Европы, Неаполь и Париж, Константинополь и Берлин, Вена и Петербург, мелькали любовные встречи, дуэли на шпагах и пистолетах, авантюры и спекуляции. На склоне лет, уже стариком, Казанова, как это показано в пьесе у Цветаевой, очутился приживалом в чешском замке у знатного покровителя. В знаменитых мемуарах Казанова откровенно распространяется о своих бесчисленных любовных приключениях, но сверх того он дает проницательные характеристики многим встреченным им людям, трезво оценивает исторические события эпохи. Ему принадлежат поэтические произведения на итальянском и французском язы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и показан он в пьесе. Казанова у Марины Цветаевой — это прежде всего роль, характер. Он старик, за плечами которого вся жизнь, а для знающих и начитанных — все тома его мемуаров, со всей правдой и ложью, которые там содержатся. В пьесе он бедняк, окруженный грубой челядью хозяина, а также и его гостями, которые не многим отличаются от дворни. Казанова не только стар и старомоден, но и немощен, забывчив, по старчески неряшлив, он невольно играет роль шута и сам это чувствует. В атмосферу легкомыслия и легких нравов вторгается горькая жизненная правда, жизнь обнаружила свою изнанку. Среди дурачья в замке не последнюю роль играет бездарный рифмач лизоблюд; он безжалостно и непристойно издевается над стариком. "Раз страхом Не взяли — остается смех" [7,с.171], провозглашает дворецкий. У Казановы не хватает ни находчивости, ни иронии, ни благодушия, чтобы вовремя противостоять "заговору" ничтожест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торая картина пьесы — своего рода поединок двух веков: уходящего и грядущего. Действие происходит "в готической мрачной столовой" [7,с.179] замка Дукс. Цвет и свет обстановки символны: "Узкие окна настежь. В каждое окно широкий красный сноп заката. Жемчуга на шее красавиц — розовые, а грани на богемских бокалах — красные " [7,с.180]. Век уходящий олицетворен в двух великолепных стариках. Первый помоложе — князь де Линь. Горечь от сознания собственной старости он маскирует изящной тирад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руднейшее из всех искусств —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 медлить на вселенской сцене! [7,с.17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от появляется Казанова, "видение старика" в черном бархатном жилете, золотом камзоле и башмаках времен Регентства со стразовыми пряжками. Но благородном остове лица - глаза как два черных солнца. Три, друг за другом, "медленных старомодных покло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князь де Линь своей обходительностью привлекает окружающих, то Казанова смешит, пугает, шокирует. Его речи прямы, остры, беспощадно-правдивы, о чем бы ни говори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войное видение XVIII века. Аристократизм Рода (князь де Линь) и аристократизм Духа (Казанова) — вольнолюбивого, независимого духа поэта. Ибо Казанова — поэт, и поэт — истинный. Великолепный сонет, который Цветаева вкладывает ему в уста, сильно смущает присутствующих непривычной для их слуха искренность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клятие тебе, что меч и куб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диным взмахом выбила из ру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патоку молитв и желчь нау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м поднесла взамен девичьих губ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вот сижу как мерзостный пау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ин, один меж стариковский труб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мне до воркования голуб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у, кто молод, нужен старый друг?</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удь проклята! Твои шаги неслыш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ы сразу здесь. — Кто звал тебя? — Сам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т, не сама и не Господь всевыш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бя прислал, Сума, Тюрьма,— Чум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сех Немезид пылающая ярость —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 дьявола измышленное — Старость! [7,с.18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н не желает выбирать слова и не щадит ничьих ушей. Во время этого монолога гости исчезают. Казанова приходит в себя, понимает, что он в замке Дукс, отверженный и никому не нуж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го последний жест нелеп и трогателен. Он бежит из жесткого замка в новогоднюю метельную ночь, к тому же в последнюю ночь века. Это действительно трагическое событие — конец эпохи в ее символическом воплощен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ак случилось, что темой своих пьес Марина Цветаева выбрала обстановку и события конца XVIII века во Франци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чему, в силу каких внутренних пристрастий в этех пьесах любит, философствует о любви, прощается с любовью и с жизнью французская знать накануне и в разгар революционной грозы? Почему, наконец, в центре замысла — два знаменитых авантюриста и обольстителя женских сердец Казанова и Лозэн? Что значил для автора этот выбор, в какой мере он закономерен?</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б этом можно только гада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еще в отрочестве надолго привычнм для нее климатом стал мировой романтизм. Для своих пьес М.Цветаева выбирает личности яркие, характерные для своего времени. Это — Наполеон, Казанова, герцог Лозэн — люди, которые в истории оставили свой сле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усской культуре и русском искусстве тех лет также обнаруживаются некоторые черты, подводившие поэта к такому выбору. Очевидно, не им принадлежало решающее значение, но вспомнить о них следует: ради полноты и рельефности общей карти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чале века среди русских символистов и особенно среди художников группы "Мира искусства", существовало устойчивое увлечение XVIII веком, стилем рококо, внешними формами галантной жизни, изящной, легкомысленной. Поэты и художники не стремились воскресить эпоху и оживить ее. Для М.Цветаевой прошлое живет прежде всего в перекличке с собственной жизнь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итические аналогии не увлекали М.Цветаеву. Ее пьесы движутся в иных направлениях. Они написаны в другом, более глубоком и — хочется сказать — более музыкальном ключ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забывать о бурной эпохе революционного переворота, когда русское дворянство и русское купечество сходили с исторической сцены не следует. В маленькой комнате на верхотурке дома в Борисоглебском переулке искусство рождалось, как ему положено от века,— из жизни, а жизнь представляла из себя сложный сплав,— ей это тоже положено от века. Марина Цветаева верна не только своему юному возрасту,— тут есть и большее: она угадала сущность эпохи. Эта сущность пришлась ей самой впору.</w:t>
      </w:r>
      <w:r>
        <w:br w:type="page"/>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Глава III. Паронимическая аттракция и ее роль в системе средств построения художественного образа в лирике М.Цветаевой.</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ворчество М.Цветаевой стало предметом исследования в лингвистических работах. Наряду с традиционными терминами в обиход вводятся термины, предложенные  представителями структурной лингвистики. Один из таких терминов — "паронимическая аттракция". Явление паронимической аттракции, получившее значительное распространение в поэзии XX века, привлекает внимание все большего числа исследователей. В публикациях последних двух десятилетий (Зубова Л.В. [21,с.184]; Северская О.И. [37,с.218]; Григорьев В.П. [17,с.343] и др.) разрабатываются вопросы, связанные с языковым статусом паронимической аттракции, особой "морфологией" паронимической аттракции, ее местом в ряду других способов словоупотребления; изучаются возможности стилистического функционирования в текст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П. Григорьев определяет паронимическую аттракцию как "систему парадигматических отношений между сходными в плане выражения разнокорневыми словами (не связанными в синхронии признаками явной деривационной близости), реализуемую в конкретных текстах путем сближения паронимов в речевой цепи, благодаря чему возникают различные эффекты семантической близости или, наоборот, противопоставленности паронимов" [17,с.320].</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итмическая организация поэтической речи, отмечает Н.К.Соколова, ее симметричность ведут к тому, что слово, функционирующее на малом пространстве, становится семантически осложненным, возрастают его смысловые  ассоциации [39,с.55]. Создающееся в стихотворной речи ожидание реализации ритмической заготовки в высшей степени изоморфно синтагматическому напряжению в предикативной организующей предложения. Налагаясь на это грамматическое напряжение, стиховое ритмическое напряжение создает особенно благоприятные условия для придания большей весомости всем лексемам и даже звукам, входящим в стиховой ряд [18,с.295]. На основе "тесноты стихотворного ряда" (термин Ю.Н.Тынянова) здесь возникает не только усиленная кульминация смысловой стороны смыслового ряда, но и кульминация его звуковой стороны [9,с.23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онимическая аттракция, с одной стороны, сближается с поэтической этимологией, т.к. здесь имеются элементы переосмысления, с другой стороны — с аллитерацией (чисто звуковыми повторами, звукописью)" [21,с.265].</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воря о своеобразии идиостиля М.Цветаевой, следует отметить, что одним из важнейших средств семантической связанности в ее лирике, является сложное паронимическое кружев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о моя </w:t>
      </w:r>
      <w:r>
        <w:rPr>
          <w:rFonts w:eastAsia="Times New Roman Cyr" w:cs="Times New Roman Cyr" w:ascii="Times New Roman Cyr" w:hAnsi="Times New Roman Cyr"/>
          <w:sz w:val="28"/>
          <w:szCs w:val="28"/>
          <w:u w:val="single"/>
        </w:rPr>
        <w:t>река</w:t>
      </w:r>
      <w:r>
        <w:rPr>
          <w:rFonts w:eastAsia="Times New Roman Cyr" w:cs="Times New Roman Cyr" w:ascii="Times New Roman Cyr" w:hAnsi="Times New Roman Cyr"/>
          <w:sz w:val="28"/>
          <w:szCs w:val="28"/>
        </w:rPr>
        <w:t xml:space="preserve"> — да с твоей </w:t>
      </w:r>
      <w:r>
        <w:rPr>
          <w:rFonts w:eastAsia="Times New Roman Cyr" w:cs="Times New Roman Cyr" w:ascii="Times New Roman Cyr" w:hAnsi="Times New Roman Cyr"/>
          <w:sz w:val="28"/>
          <w:szCs w:val="28"/>
          <w:u w:val="single"/>
        </w:rPr>
        <w:t>ре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моя рука — да с твоей рукой... [9,I,с.29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лесах — ре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удрях — река... [4,I,с.5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оэзии, и особенно в поэзии у М.Цветаевой, переходы от чисто звукового подобия к подобию морфологическому и смысловому может быть настолько плавным, что слова как бы перетекают друг в друга, превращаются одно в другое:</w:t>
      </w:r>
    </w:p>
    <w:p>
      <w:pPr>
        <w:pStyle w:val="Normal"/>
        <w:spacing w:lineRule="auto" w:line="360"/>
        <w:jc w:val="both"/>
        <w:rPr/>
      </w:pPr>
      <w:r>
        <w:rPr>
          <w:rFonts w:eastAsia="Times New Roman Cyr" w:cs="Times New Roman Cyr" w:ascii="Times New Roman Cyr" w:hAnsi="Times New Roman Cyr"/>
          <w:sz w:val="28"/>
          <w:szCs w:val="28"/>
        </w:rPr>
        <w:tab/>
        <w:t xml:space="preserve">Все </w:t>
      </w:r>
      <w:r>
        <w:rPr>
          <w:rFonts w:eastAsia="Times New Roman Cyr" w:cs="Times New Roman Cyr" w:ascii="Times New Roman Cyr" w:hAnsi="Times New Roman Cyr"/>
          <w:sz w:val="28"/>
          <w:szCs w:val="28"/>
          <w:u w:val="single"/>
        </w:rPr>
        <w:t>древности</w:t>
      </w:r>
      <w:r>
        <w:rPr>
          <w:rFonts w:eastAsia="Times New Roman Cyr" w:cs="Times New Roman Cyr" w:ascii="Times New Roman Cyr" w:hAnsi="Times New Roman Cyr"/>
          <w:sz w:val="28"/>
          <w:szCs w:val="28"/>
        </w:rPr>
        <w:t>, кроме: дай и май,</w:t>
      </w:r>
    </w:p>
    <w:p>
      <w:pPr>
        <w:pStyle w:val="Normal"/>
        <w:spacing w:lineRule="auto" w:line="360"/>
        <w:jc w:val="both"/>
        <w:rPr/>
      </w:pPr>
      <w:r>
        <w:rPr>
          <w:rFonts w:eastAsia="Times New Roman Cyr" w:cs="Times New Roman Cyr" w:ascii="Times New Roman Cyr" w:hAnsi="Times New Roman Cyr"/>
          <w:sz w:val="28"/>
          <w:szCs w:val="28"/>
        </w:rPr>
        <w:tab/>
        <w:t xml:space="preserve">Все </w:t>
      </w:r>
      <w:r>
        <w:rPr>
          <w:rFonts w:eastAsia="Times New Roman Cyr" w:cs="Times New Roman Cyr" w:ascii="Times New Roman Cyr" w:hAnsi="Times New Roman Cyr"/>
          <w:sz w:val="28"/>
          <w:szCs w:val="28"/>
          <w:u w:val="single"/>
        </w:rPr>
        <w:t>ревности</w:t>
      </w:r>
      <w:r>
        <w:rPr>
          <w:rFonts w:eastAsia="Times New Roman Cyr" w:cs="Times New Roman Cyr" w:ascii="Times New Roman Cyr" w:hAnsi="Times New Roman Cyr"/>
          <w:sz w:val="28"/>
          <w:szCs w:val="28"/>
        </w:rPr>
        <w:t>, кроме: той, земной</w:t>
      </w:r>
    </w:p>
    <w:p>
      <w:pPr>
        <w:pStyle w:val="Normal"/>
        <w:spacing w:lineRule="auto" w:line="360"/>
        <w:jc w:val="both"/>
        <w:rPr/>
      </w:pPr>
      <w:r>
        <w:rPr>
          <w:rFonts w:eastAsia="Times New Roman Cyr" w:cs="Times New Roman Cyr" w:ascii="Times New Roman Cyr" w:hAnsi="Times New Roman Cyr"/>
          <w:sz w:val="28"/>
          <w:szCs w:val="28"/>
        </w:rPr>
        <w:tab/>
        <w:t xml:space="preserve">Все </w:t>
      </w:r>
      <w:r>
        <w:rPr>
          <w:rFonts w:eastAsia="Times New Roman Cyr" w:cs="Times New Roman Cyr" w:ascii="Times New Roman Cyr" w:hAnsi="Times New Roman Cyr"/>
          <w:sz w:val="28"/>
          <w:szCs w:val="28"/>
          <w:u w:val="single"/>
        </w:rPr>
        <w:t>верности</w:t>
      </w:r>
      <w:r>
        <w:rPr>
          <w:rFonts w:eastAsia="Times New Roman Cyr" w:cs="Times New Roman Cyr" w:ascii="Times New Roman Cyr" w:hAnsi="Times New Roman Cyr"/>
          <w:sz w:val="28"/>
          <w:szCs w:val="28"/>
        </w:rPr>
        <w:t>,— но и смертный б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верующим Фомой [4,II,с.1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этического языка М.Цветаевой характерно обилие паронимических сближений, квадмонимов квадномографов — слов; различающихся единственным звуком:</w:t>
      </w:r>
    </w:p>
    <w:p>
      <w:pPr>
        <w:pStyle w:val="Normal"/>
        <w:spacing w:lineRule="auto" w:line="36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u w:val="single"/>
        </w:rPr>
        <w:t>Червь</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sz w:val="28"/>
          <w:szCs w:val="28"/>
          <w:u w:val="single"/>
        </w:rPr>
        <w:t>чернь</w:t>
      </w:r>
      <w:r>
        <w:rPr>
          <w:rFonts w:eastAsia="Times New Roman Cyr" w:cs="Times New Roman Cyr" w:ascii="Times New Roman Cyr" w:hAnsi="Times New Roman Cyr"/>
          <w:sz w:val="28"/>
          <w:szCs w:val="28"/>
        </w:rPr>
        <w:t xml:space="preserve"> узнают госпо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цветку, цветущему из рук [4,I,с.410]</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u w:val="single"/>
        </w:rPr>
        <w:t>Возращу</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sz w:val="28"/>
          <w:szCs w:val="28"/>
          <w:u w:val="single"/>
        </w:rPr>
        <w:t>возвращу</w:t>
      </w:r>
      <w:r>
        <w:rPr>
          <w:rFonts w:eastAsia="Times New Roman Cyr" w:cs="Times New Roman Cyr" w:ascii="Times New Roman Cyr" w:hAnsi="Times New Roman Cyr"/>
          <w:sz w:val="28"/>
          <w:szCs w:val="28"/>
        </w:rPr>
        <w:t xml:space="preserve"> сторицей [4,I,с.410]</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Цвет, попранный светом.</w:t>
      </w:r>
    </w:p>
    <w:p>
      <w:pPr>
        <w:pStyle w:val="Normal"/>
        <w:spacing w:lineRule="auto" w:line="36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u w:val="single"/>
        </w:rPr>
        <w:t>Свет</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u w:val="single"/>
        </w:rPr>
        <w:t>цвету</w:t>
      </w:r>
      <w:r>
        <w:rPr>
          <w:rFonts w:eastAsia="Times New Roman Cyr" w:cs="Times New Roman Cyr" w:ascii="Times New Roman Cyr" w:hAnsi="Times New Roman Cyr"/>
          <w:sz w:val="28"/>
          <w:szCs w:val="28"/>
        </w:rPr>
        <w:t xml:space="preserve"> пятою на грудь [4,II,с.14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этой безмерностью</w:t>
      </w:r>
    </w:p>
    <w:p>
      <w:pPr>
        <w:pStyle w:val="Normal"/>
        <w:spacing w:lineRule="auto" w:line="360"/>
        <w:jc w:val="both"/>
        <w:rPr/>
      </w:pPr>
      <w:r>
        <w:rPr>
          <w:rFonts w:eastAsia="Times New Roman Cyr" w:cs="Times New Roman Cyr" w:ascii="Times New Roman Cyr" w:hAnsi="Times New Roman Cyr"/>
          <w:sz w:val="28"/>
          <w:szCs w:val="28"/>
        </w:rPr>
        <w:tab/>
        <w:t xml:space="preserve">В </w:t>
      </w:r>
      <w:r>
        <w:rPr>
          <w:rFonts w:eastAsia="Times New Roman Cyr" w:cs="Times New Roman Cyr" w:ascii="Times New Roman Cyr" w:hAnsi="Times New Roman Cyr"/>
          <w:sz w:val="28"/>
          <w:szCs w:val="28"/>
          <w:u w:val="single"/>
        </w:rPr>
        <w:t>мир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мер</w:t>
      </w:r>
      <w:r>
        <w:rPr>
          <w:rFonts w:eastAsia="Times New Roman Cyr" w:cs="Times New Roman Cyr" w:ascii="Times New Roman Cyr" w:hAnsi="Times New Roman Cyr"/>
          <w:sz w:val="28"/>
          <w:szCs w:val="28"/>
        </w:rPr>
        <w:t>?! [4,II,с.18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десь приведены только примеры, в которых квадномонимы встречаются не в рифменной позиции конца строки. Если включить в рассмотрение и рифменную позицию, то число примеров значительно увеличится, т.к. приверженность к квадномонимам отчетливо проявляется в рифмовке. Однако созвучие слов внутри строки неизбежно создает внутреннюю рифму, что в свою очередь, способствует созданию строя стиха. По образному выражению Н.К. Соколовой, Цветаева "из цепи сходнозвучащих слов высекала неожиданный, стремительно развертывающийся словесный образ" [39,с.83]:</w:t>
      </w:r>
    </w:p>
    <w:p>
      <w:pPr>
        <w:pStyle w:val="Normal"/>
        <w:spacing w:lineRule="auto" w:line="360"/>
        <w:jc w:val="both"/>
        <w:rPr/>
      </w:pPr>
      <w:r>
        <w:rPr>
          <w:rFonts w:eastAsia="Times New Roman Cyr" w:cs="Times New Roman Cyr" w:ascii="Times New Roman Cyr" w:hAnsi="Times New Roman Cyr"/>
          <w:sz w:val="28"/>
          <w:szCs w:val="28"/>
        </w:rPr>
        <w:tab/>
        <w:t xml:space="preserve">Дитя </w:t>
      </w:r>
      <w:r>
        <w:rPr>
          <w:rFonts w:eastAsia="Times New Roman Cyr" w:cs="Times New Roman Cyr" w:ascii="Times New Roman Cyr" w:hAnsi="Times New Roman Cyr"/>
          <w:sz w:val="28"/>
          <w:szCs w:val="28"/>
          <w:u w:val="single"/>
        </w:rPr>
        <w:t>разгула</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sz w:val="28"/>
          <w:szCs w:val="28"/>
          <w:u w:val="single"/>
        </w:rPr>
        <w:t>разлуки</w:t>
      </w:r>
      <w:r>
        <w:rPr>
          <w:rFonts w:eastAsia="Times New Roman Cyr" w:cs="Times New Roman Cyr" w:ascii="Times New Roman Cyr" w:hAnsi="Times New Roman Cy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 всем протягиваю руки [4,I,с.50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u w:val="single"/>
        </w:rPr>
        <w:t>Любовь</w:t>
      </w:r>
      <w:r>
        <w:rPr>
          <w:rFonts w:eastAsia="Times New Roman Cyr" w:cs="Times New Roman Cyr" w:ascii="Times New Roman Cyr" w:hAnsi="Times New Roman Cyr"/>
          <w:sz w:val="28"/>
          <w:szCs w:val="28"/>
        </w:rPr>
        <w:t xml:space="preserve"> ли это — или </w:t>
      </w:r>
      <w:r>
        <w:rPr>
          <w:rFonts w:eastAsia="Times New Roman Cyr" w:cs="Times New Roman Cyr" w:ascii="Times New Roman Cyr" w:hAnsi="Times New Roman Cyr"/>
          <w:sz w:val="28"/>
          <w:szCs w:val="28"/>
          <w:u w:val="single"/>
        </w:rPr>
        <w:t>любованье</w:t>
      </w:r>
      <w:r>
        <w:rPr>
          <w:rFonts w:eastAsia="Times New Roman Cyr" w:cs="Times New Roman Cyr" w:ascii="Times New Roman Cyr" w:hAnsi="Times New Roman Cyr"/>
          <w:sz w:val="28"/>
          <w:szCs w:val="28"/>
        </w:rPr>
        <w:t xml:space="preserve"> [4,I,с.45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яде случаев члены сближаемой пары слов, не являющиеся квадномонимами, становятся таковыми по отношению к общему для них слову, если восстановить одну переходную ступень в преобразовании — как бы подразумеваемый средний или между данными в контекст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енняя сед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ы, Гетевский апофеоз!</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Здесь многое </w:t>
      </w:r>
      <w:r>
        <w:rPr>
          <w:rFonts w:eastAsia="Times New Roman Cyr" w:cs="Times New Roman Cyr" w:ascii="Times New Roman Cyr" w:hAnsi="Times New Roman Cyr"/>
          <w:sz w:val="28"/>
          <w:szCs w:val="28"/>
          <w:u w:val="single"/>
        </w:rPr>
        <w:t>спелось</w:t>
      </w:r>
    </w:p>
    <w:p>
      <w:pPr>
        <w:pStyle w:val="Normal"/>
        <w:spacing w:lineRule="auto" w:line="360"/>
        <w:jc w:val="both"/>
        <w:rPr/>
      </w:pPr>
      <w:r>
        <w:rPr>
          <w:rFonts w:eastAsia="Times New Roman Cyr" w:cs="Times New Roman Cyr" w:ascii="Times New Roman Cyr" w:hAnsi="Times New Roman Cyr"/>
          <w:sz w:val="28"/>
          <w:szCs w:val="28"/>
        </w:rPr>
        <w:tab/>
        <w:t xml:space="preserve">А больше еще </w:t>
      </w:r>
      <w:r>
        <w:rPr>
          <w:rFonts w:eastAsia="Times New Roman Cyr" w:cs="Times New Roman Cyr" w:ascii="Times New Roman Cyr" w:hAnsi="Times New Roman Cyr"/>
          <w:sz w:val="28"/>
          <w:szCs w:val="28"/>
          <w:u w:val="single"/>
        </w:rPr>
        <w:t>распелось</w:t>
      </w:r>
      <w:r>
        <w:rPr>
          <w:rFonts w:eastAsia="Times New Roman Cyr" w:cs="Times New Roman Cyr" w:ascii="Times New Roman Cyr" w:hAnsi="Times New Roman Cyr"/>
          <w:sz w:val="28"/>
          <w:szCs w:val="28"/>
        </w:rPr>
        <w:t xml:space="preserve"> [4,II,с.14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олото моих волос</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ихо переходит в сед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е жалейте! Все сбылось,</w:t>
      </w:r>
    </w:p>
    <w:p>
      <w:pPr>
        <w:pStyle w:val="Normal"/>
        <w:spacing w:lineRule="auto" w:line="360"/>
        <w:jc w:val="both"/>
        <w:rPr/>
      </w:pPr>
      <w:r>
        <w:rPr>
          <w:rFonts w:eastAsia="Times New Roman Cyr" w:cs="Times New Roman Cyr" w:ascii="Times New Roman Cyr" w:hAnsi="Times New Roman Cyr"/>
          <w:sz w:val="28"/>
          <w:szCs w:val="28"/>
        </w:rPr>
        <w:tab/>
        <w:t xml:space="preserve">Все в груди </w:t>
      </w:r>
      <w:r>
        <w:rPr>
          <w:rFonts w:eastAsia="Times New Roman Cyr" w:cs="Times New Roman Cyr" w:ascii="Times New Roman Cyr" w:hAnsi="Times New Roman Cyr"/>
          <w:sz w:val="28"/>
          <w:szCs w:val="28"/>
          <w:u w:val="single"/>
        </w:rPr>
        <w:t>слилось</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sz w:val="28"/>
          <w:szCs w:val="28"/>
          <w:u w:val="single"/>
        </w:rPr>
        <w:t>спелось</w:t>
      </w:r>
      <w:r>
        <w:rPr>
          <w:rFonts w:eastAsia="Times New Roman Cyr" w:cs="Times New Roman Cyr" w:ascii="Times New Roman Cyr" w:hAnsi="Times New Roman Cyr"/>
          <w:sz w:val="28"/>
          <w:szCs w:val="28"/>
        </w:rPr>
        <w:t xml:space="preserve"> [4,II,с.149]</w:t>
      </w:r>
    </w:p>
    <w:p>
      <w:pPr>
        <w:pStyle w:val="Normal"/>
        <w:spacing w:lineRule="auto" w:line="360"/>
        <w:jc w:val="both"/>
        <w:rPr/>
      </w:pPr>
      <w:r>
        <w:rPr>
          <w:rFonts w:eastAsia="Times New Roman Cyr" w:cs="Times New Roman Cyr" w:ascii="Times New Roman Cyr" w:hAnsi="Times New Roman Cyr"/>
          <w:sz w:val="28"/>
          <w:szCs w:val="28"/>
        </w:rPr>
        <w:t xml:space="preserve">В обоих контекстах, считает Л.В. Зубова [21,с.50], средним членом, объединяющим слова </w:t>
      </w:r>
      <w:r>
        <w:rPr>
          <w:rFonts w:eastAsia="Times New Roman Cyr" w:cs="Times New Roman Cyr" w:ascii="Times New Roman Cyr" w:hAnsi="Times New Roman Cyr"/>
          <w:sz w:val="28"/>
          <w:szCs w:val="28"/>
          <w:u w:val="single"/>
        </w:rPr>
        <w:t>спелось</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u w:val="single"/>
        </w:rPr>
        <w:t>распелось</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sz w:val="28"/>
          <w:szCs w:val="28"/>
          <w:u w:val="single"/>
        </w:rPr>
        <w:t>слилось</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u w:val="single"/>
        </w:rPr>
        <w:t>спелось</w:t>
      </w:r>
      <w:r>
        <w:rPr>
          <w:rFonts w:eastAsia="Times New Roman Cyr" w:cs="Times New Roman Cyr" w:ascii="Times New Roman Cyr" w:hAnsi="Times New Roman Cyr"/>
          <w:sz w:val="28"/>
          <w:szCs w:val="28"/>
        </w:rPr>
        <w:t xml:space="preserve"> являются слово </w:t>
      </w:r>
      <w:r>
        <w:rPr>
          <w:rFonts w:eastAsia="Times New Roman Cyr" w:cs="Times New Roman Cyr" w:ascii="Times New Roman Cyr" w:hAnsi="Times New Roman Cyr"/>
          <w:sz w:val="28"/>
          <w:szCs w:val="28"/>
          <w:u w:val="single"/>
        </w:rPr>
        <w:t>сплелось</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Несомненность его скрытого присутствия очевидна в цветаевской системе: превращения одного слова в другое. При этом не сказанное, оставшееся в подтексте, но неизбежно восстанавливаемое слово — анаграмма получает статус самого существенного семантического элемента. Характерно, что этот нагруженный смыслом "нуль слова" еще и семантически синкретичен: поскольку речь идет о волосах, имплицитно выраженное слово </w:t>
      </w:r>
      <w:r>
        <w:rPr>
          <w:rFonts w:eastAsia="Times New Roman Cyr" w:cs="Times New Roman Cyr" w:ascii="Times New Roman Cyr" w:hAnsi="Times New Roman Cyr"/>
          <w:sz w:val="28"/>
          <w:szCs w:val="28"/>
          <w:u w:val="single"/>
        </w:rPr>
        <w:t>сплелось</w:t>
      </w:r>
      <w:r>
        <w:rPr>
          <w:rFonts w:eastAsia="Times New Roman Cyr" w:cs="Times New Roman Cyr" w:ascii="Times New Roman Cyr" w:hAnsi="Times New Roman Cyr"/>
          <w:sz w:val="28"/>
          <w:szCs w:val="28"/>
        </w:rPr>
        <w:t xml:space="preserve"> имеет прямое значение "переплестись, перепутаться, переплетясь образовать что-либо (о чем-либо гибком, вьющемся)" [28,IV,с.225], а поскольку субъект или обстоятельство этого глагольного действия </w:t>
      </w:r>
      <w:r>
        <w:rPr>
          <w:rFonts w:eastAsia="Times New Roman Cyr" w:cs="Times New Roman Cyr" w:ascii="Times New Roman Cyr" w:hAnsi="Times New Roman Cyr"/>
          <w:sz w:val="28"/>
          <w:szCs w:val="28"/>
          <w:u w:val="single"/>
        </w:rPr>
        <w:t>многое</w:t>
      </w:r>
      <w:r>
        <w:rPr>
          <w:rFonts w:eastAsia="Times New Roman Cyr" w:cs="Times New Roman Cyr" w:ascii="Times New Roman Cyr" w:hAnsi="Times New Roman Cyr"/>
          <w:sz w:val="28"/>
          <w:szCs w:val="28"/>
        </w:rPr>
        <w:t xml:space="preserve">, больше еще, </w:t>
      </w:r>
      <w:r>
        <w:rPr>
          <w:rFonts w:eastAsia="Times New Roman Cyr" w:cs="Times New Roman Cyr" w:ascii="Times New Roman Cyr" w:hAnsi="Times New Roman Cyr"/>
          <w:sz w:val="28"/>
          <w:szCs w:val="28"/>
          <w:u w:val="single"/>
        </w:rPr>
        <w:t>все в груди</w:t>
      </w:r>
      <w:r>
        <w:rPr>
          <w:rFonts w:eastAsia="Times New Roman Cyr" w:cs="Times New Roman Cyr" w:ascii="Times New Roman Cyr" w:hAnsi="Times New Roman Cyr"/>
          <w:sz w:val="28"/>
          <w:szCs w:val="28"/>
        </w:rPr>
        <w:t xml:space="preserve">, несомненно наличие и переносного, абстрагированного значения глагола </w:t>
      </w:r>
      <w:r>
        <w:rPr>
          <w:rFonts w:eastAsia="Times New Roman Cyr" w:cs="Times New Roman Cyr" w:ascii="Times New Roman Cyr" w:hAnsi="Times New Roman Cyr"/>
          <w:sz w:val="28"/>
          <w:szCs w:val="28"/>
          <w:u w:val="single"/>
        </w:rPr>
        <w:t>сплестись</w:t>
      </w:r>
      <w:r>
        <w:rPr>
          <w:rFonts w:eastAsia="Times New Roman Cyr" w:cs="Times New Roman Cyr" w:ascii="Times New Roman Cyr" w:hAnsi="Times New Roman Cyr"/>
          <w:sz w:val="28"/>
          <w:szCs w:val="28"/>
        </w:rPr>
        <w:t xml:space="preserve"> "соединиться друг с другом" [28,IV,с.225].</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ab/>
        <w:t>Семантические трансформации как специфическое явление лексической номина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обого внимания заслуживают семантические трансформации, которым подвергаются значения слов при паронимической аттракции. Под семантической трансформацией понимается изменение системных значений слов и создание новых смыслов в условиях семантического контекста. Семантические трансформации осуществляются на основе определенных операций над смыслами. Модели этих операций описал Н.Н.Ревзин  в работе "Современная структурная лингвистика. Проблемы и методы" [35,с.221]. По наблюдению О.И. Северской [37,с.220] в результате семантической трансформации можно наблюд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изменение значения хотя бы одного члена паронимической парадиг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изменение значения всех аттракта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образование "объединенного с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римеров позволяет сделать выводы:</w:t>
      </w:r>
    </w:p>
    <w:p>
      <w:pPr>
        <w:pStyle w:val="Normal"/>
        <w:spacing w:lineRule="auto" w:line="360"/>
        <w:jc w:val="both"/>
        <w:rPr/>
      </w:pP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sz w:val="28"/>
          <w:szCs w:val="28"/>
        </w:rPr>
        <w:t xml:space="preserve"> В результате объединения смыслов на основе актуализации коннатативных признаков значение одного из аттрактантов может становиться "связанным", "фразеологизироваться". Так, в цикле "Прово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 проводами ста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водов — голоса Аи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даляющихся... [4,II,с.175].</w:t>
      </w:r>
    </w:p>
    <w:p>
      <w:pPr>
        <w:pStyle w:val="Normal"/>
        <w:spacing w:lineRule="auto" w:line="360"/>
        <w:jc w:val="both"/>
        <w:rPr/>
      </w:pPr>
      <w:r>
        <w:rPr>
          <w:rFonts w:eastAsia="Times New Roman Cyr" w:cs="Times New Roman Cyr" w:ascii="Times New Roman Cyr" w:hAnsi="Times New Roman Cyr"/>
          <w:sz w:val="28"/>
          <w:szCs w:val="28"/>
        </w:rPr>
        <w:t xml:space="preserve">По операции объединения смыслов значение слова </w:t>
      </w:r>
      <w:r>
        <w:rPr>
          <w:rFonts w:eastAsia="Times New Roman Cyr" w:cs="Times New Roman Cyr" w:ascii="Times New Roman Cyr" w:hAnsi="Times New Roman Cyr"/>
          <w:sz w:val="28"/>
          <w:szCs w:val="28"/>
          <w:u w:val="single"/>
        </w:rPr>
        <w:t>провод</w:t>
      </w:r>
      <w:r>
        <w:rPr>
          <w:rFonts w:eastAsia="Times New Roman Cyr" w:cs="Times New Roman Cyr" w:ascii="Times New Roman Cyr" w:hAnsi="Times New Roman Cyr"/>
          <w:sz w:val="28"/>
          <w:szCs w:val="28"/>
        </w:rPr>
        <w:t xml:space="preserve"> "нитеобразный предмет, проводящий что-либо" дополняется признаком "охранять кого-либо на пути", под влиянием аттрактанта </w:t>
      </w:r>
      <w:r>
        <w:rPr>
          <w:rFonts w:eastAsia="Times New Roman Cyr" w:cs="Times New Roman Cyr" w:ascii="Times New Roman Cyr" w:hAnsi="Times New Roman Cyr"/>
          <w:sz w:val="28"/>
          <w:szCs w:val="28"/>
          <w:u w:val="single"/>
        </w:rPr>
        <w:t>проводы</w:t>
      </w:r>
      <w:r>
        <w:rPr>
          <w:rFonts w:eastAsia="Times New Roman Cyr" w:cs="Times New Roman Cyr" w:ascii="Times New Roman Cyr" w:hAnsi="Times New Roman Cyr"/>
          <w:sz w:val="28"/>
          <w:szCs w:val="28"/>
        </w:rPr>
        <w:t xml:space="preserve"> потенциального коррелянта </w:t>
      </w:r>
      <w:r>
        <w:rPr>
          <w:rFonts w:eastAsia="Times New Roman Cyr" w:cs="Times New Roman Cyr" w:ascii="Times New Roman Cyr" w:hAnsi="Times New Roman Cyr"/>
          <w:sz w:val="28"/>
          <w:szCs w:val="28"/>
          <w:u w:val="single"/>
        </w:rPr>
        <w:t>провожать</w:t>
      </w:r>
      <w:r>
        <w:rPr>
          <w:rFonts w:eastAsia="Times New Roman Cyr" w:cs="Times New Roman Cyr" w:ascii="Times New Roman Cyr" w:hAnsi="Times New Roman Cyr"/>
          <w:sz w:val="28"/>
          <w:szCs w:val="28"/>
        </w:rPr>
        <w:t xml:space="preserve"> и на основе оживления коннотации "нить Ариадны". Сочетание </w:t>
      </w:r>
      <w:r>
        <w:rPr>
          <w:rFonts w:eastAsia="Times New Roman Cyr" w:cs="Times New Roman Cyr" w:ascii="Times New Roman Cyr" w:hAnsi="Times New Roman Cyr"/>
          <w:sz w:val="28"/>
          <w:szCs w:val="28"/>
          <w:u w:val="single"/>
        </w:rPr>
        <w:t>провод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проводов</w:t>
      </w:r>
      <w:r>
        <w:rPr>
          <w:rFonts w:eastAsia="Times New Roman Cyr" w:cs="Times New Roman Cyr" w:ascii="Times New Roman Cyr" w:hAnsi="Times New Roman Cyr"/>
          <w:sz w:val="28"/>
          <w:szCs w:val="28"/>
        </w:rPr>
        <w:t xml:space="preserve"> встречаются в другом контексте.</w:t>
      </w:r>
    </w:p>
    <w:p>
      <w:pPr>
        <w:pStyle w:val="Normal"/>
        <w:spacing w:lineRule="auto" w:line="360"/>
        <w:jc w:val="both"/>
        <w:rPr/>
      </w:pPr>
      <w:r>
        <w:rPr>
          <w:rFonts w:eastAsia="Times New Roman Cyr" w:cs="Times New Roman Cyr" w:ascii="Times New Roman Cyr" w:hAnsi="Times New Roman Cyr"/>
          <w:sz w:val="28"/>
          <w:szCs w:val="28"/>
        </w:rPr>
        <w:tab/>
        <w:t xml:space="preserve">Я </w:t>
      </w:r>
      <w:r>
        <w:rPr>
          <w:rFonts w:eastAsia="Times New Roman Cyr" w:cs="Times New Roman Cyr" w:ascii="Times New Roman Cyr" w:hAnsi="Times New Roman Cyr"/>
          <w:sz w:val="28"/>
          <w:szCs w:val="28"/>
          <w:u w:val="single"/>
        </w:rPr>
        <w:t>проводы</w:t>
      </w:r>
      <w:r>
        <w:rPr>
          <w:rFonts w:eastAsia="Times New Roman Cyr" w:cs="Times New Roman Cyr" w:ascii="Times New Roman Cyr" w:hAnsi="Times New Roman Cyr"/>
          <w:sz w:val="28"/>
          <w:szCs w:val="28"/>
        </w:rPr>
        <w:t xml:space="preserve"> вверяю </w:t>
      </w:r>
      <w:r>
        <w:rPr>
          <w:rFonts w:eastAsia="Times New Roman Cyr" w:cs="Times New Roman Cyr" w:ascii="Times New Roman Cyr" w:hAnsi="Times New Roman Cyr"/>
          <w:sz w:val="28"/>
          <w:szCs w:val="28"/>
          <w:u w:val="single"/>
        </w:rPr>
        <w:t>проводам</w:t>
      </w:r>
      <w:r>
        <w:rPr>
          <w:rFonts w:eastAsia="Times New Roman Cyr" w:cs="Times New Roman Cyr" w:ascii="Times New Roman Cyr" w:hAnsi="Times New Roman Cyr"/>
          <w:sz w:val="28"/>
          <w:szCs w:val="28"/>
        </w:rPr>
        <w:t>... [4,II,с.176]</w:t>
      </w:r>
    </w:p>
    <w:p>
      <w:pPr>
        <w:pStyle w:val="Normal"/>
        <w:spacing w:lineRule="auto" w:line="360"/>
        <w:jc w:val="both"/>
        <w:rPr/>
      </w:pPr>
      <w:r>
        <w:rPr>
          <w:rFonts w:eastAsia="Times New Roman Cyr" w:cs="Times New Roman Cyr" w:ascii="Times New Roman Cyr" w:hAnsi="Times New Roman Cyr"/>
          <w:sz w:val="28"/>
          <w:szCs w:val="28"/>
        </w:rPr>
        <w:t xml:space="preserve">Здесь слово </w:t>
      </w:r>
      <w:r>
        <w:rPr>
          <w:rFonts w:eastAsia="Times New Roman Cyr" w:cs="Times New Roman Cyr" w:ascii="Times New Roman Cyr" w:hAnsi="Times New Roman Cyr"/>
          <w:sz w:val="28"/>
          <w:szCs w:val="28"/>
          <w:u w:val="single"/>
        </w:rPr>
        <w:t>провод</w:t>
      </w:r>
      <w:r>
        <w:rPr>
          <w:rFonts w:eastAsia="Times New Roman Cyr" w:cs="Times New Roman Cyr" w:ascii="Times New Roman Cyr" w:hAnsi="Times New Roman Cyr"/>
          <w:sz w:val="28"/>
          <w:szCs w:val="28"/>
        </w:rPr>
        <w:t xml:space="preserve"> употребляется в  том же значении.</w:t>
      </w:r>
    </w:p>
    <w:p>
      <w:pPr>
        <w:pStyle w:val="Normal"/>
        <w:spacing w:lineRule="auto" w:line="360"/>
        <w:jc w:val="both"/>
        <w:rPr/>
      </w:pP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28"/>
          <w:szCs w:val="28"/>
          <w:lang w:val="ru-RU"/>
        </w:rPr>
        <w:t> </w:t>
      </w:r>
      <w:r>
        <w:rPr>
          <w:rFonts w:eastAsia="Times New Roman Cyr" w:cs="Times New Roman Cyr" w:ascii="Times New Roman Cyr" w:hAnsi="Times New Roman Cyr"/>
          <w:sz w:val="28"/>
          <w:szCs w:val="28"/>
        </w:rPr>
        <w:t xml:space="preserve">Результатом объединения смыслов при одновременной актуализации общих сем может быть выделение коннотативного (ассоциативного) признака и коннотативного значения значения — коннотемы у обоих членов паронимической пар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tab/>
        <w:t>Выше, выше — сли-лис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Ариаднино: ве-ер-нис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ернис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В предсмертном крике</w:t>
      </w:r>
    </w:p>
    <w:p>
      <w:pPr>
        <w:pStyle w:val="Normal"/>
        <w:spacing w:lineRule="auto" w:line="360"/>
        <w:jc w:val="both"/>
        <w:rPr/>
      </w:pPr>
      <w:r>
        <w:rPr>
          <w:rFonts w:eastAsia="Times New Roman Cyr" w:cs="Times New Roman Cyr" w:ascii="Times New Roman Cyr" w:hAnsi="Times New Roman Cyr"/>
          <w:sz w:val="28"/>
          <w:szCs w:val="28"/>
        </w:rPr>
        <w:tab/>
        <w:t xml:space="preserve">Упирающихся </w:t>
      </w:r>
      <w:r>
        <w:rPr>
          <w:rFonts w:eastAsia="Times New Roman Cyr" w:cs="Times New Roman Cyr" w:ascii="Times New Roman Cyr" w:hAnsi="Times New Roman Cyr"/>
          <w:sz w:val="28"/>
          <w:szCs w:val="28"/>
          <w:u w:val="single"/>
        </w:rPr>
        <w:t>страстей</w:t>
      </w: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уновение Эвридики ... [4,II,с.175]</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Но был один — у </w:t>
      </w:r>
      <w:r>
        <w:rPr>
          <w:rFonts w:eastAsia="Times New Roman Cyr" w:cs="Times New Roman Cyr" w:ascii="Times New Roman Cyr" w:hAnsi="Times New Roman Cyr"/>
          <w:sz w:val="28"/>
          <w:szCs w:val="28"/>
          <w:u w:val="single"/>
        </w:rPr>
        <w:t>Федры</w:t>
      </w:r>
      <w:r>
        <w:rPr>
          <w:rFonts w:eastAsia="Times New Roman Cyr" w:cs="Times New Roman Cyr" w:ascii="Times New Roman Cyr" w:hAnsi="Times New Roman Cyr"/>
          <w:sz w:val="28"/>
          <w:szCs w:val="28"/>
        </w:rPr>
        <w:t xml:space="preserve"> — Ипполит!</w:t>
      </w:r>
    </w:p>
    <w:p>
      <w:pPr>
        <w:pStyle w:val="Normal"/>
        <w:spacing w:lineRule="auto" w:line="360"/>
        <w:jc w:val="both"/>
        <w:rPr/>
      </w:pPr>
      <w:r>
        <w:rPr>
          <w:rFonts w:eastAsia="Times New Roman Cyr" w:cs="Times New Roman Cyr" w:ascii="Times New Roman Cyr" w:hAnsi="Times New Roman Cyr"/>
          <w:sz w:val="28"/>
          <w:szCs w:val="28"/>
        </w:rPr>
        <w:tab/>
        <w:t xml:space="preserve">Плач </w:t>
      </w:r>
      <w:r>
        <w:rPr>
          <w:rFonts w:eastAsia="Times New Roman Cyr" w:cs="Times New Roman Cyr" w:ascii="Times New Roman Cyr" w:hAnsi="Times New Roman Cyr"/>
          <w:sz w:val="28"/>
          <w:szCs w:val="28"/>
          <w:u w:val="single"/>
        </w:rPr>
        <w:t>Ариадны</w:t>
      </w:r>
      <w:r>
        <w:rPr>
          <w:rFonts w:eastAsia="Times New Roman Cyr" w:cs="Times New Roman Cyr" w:ascii="Times New Roman Cyr" w:hAnsi="Times New Roman Cyr"/>
          <w:sz w:val="28"/>
          <w:szCs w:val="28"/>
        </w:rPr>
        <w:t xml:space="preserve"> — об одном Тезее! [4,II,с.175]</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страдай же меня! Я всюду... [4,II,с.17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Имена собственные Ариадна, Федра, Эвридика, вступая в аттракцию с нарицательными именами </w:t>
      </w:r>
      <w:r>
        <w:rPr>
          <w:rFonts w:eastAsia="Times New Roman Cyr" w:cs="Times New Roman Cyr" w:ascii="Times New Roman Cyr" w:hAnsi="Times New Roman Cyr"/>
          <w:sz w:val="28"/>
          <w:szCs w:val="28"/>
          <w:u w:val="single"/>
        </w:rPr>
        <w:t>перестрадать</w:t>
      </w:r>
      <w:r>
        <w:rPr>
          <w:rFonts w:eastAsia="Times New Roman Cyr" w:cs="Times New Roman Cyr" w:ascii="Times New Roman Cyr" w:hAnsi="Times New Roman Cyr"/>
          <w:sz w:val="28"/>
          <w:szCs w:val="28"/>
        </w:rPr>
        <w:t xml:space="preserve"> и (через </w:t>
      </w:r>
      <w:r>
        <w:rPr>
          <w:rFonts w:eastAsia="Times New Roman Cyr" w:cs="Times New Roman Cyr" w:ascii="Times New Roman Cyr" w:hAnsi="Times New Roman Cyr"/>
          <w:sz w:val="28"/>
          <w:szCs w:val="28"/>
          <w:u w:val="single"/>
        </w:rPr>
        <w:t>перестрадать</w:t>
      </w:r>
      <w:r>
        <w:rPr>
          <w:rFonts w:eastAsia="Times New Roman Cyr" w:cs="Times New Roman Cyr" w:ascii="Times New Roman Cyr" w:hAnsi="Times New Roman Cyr"/>
          <w:sz w:val="28"/>
          <w:szCs w:val="28"/>
        </w:rPr>
        <w:t>) страсть, приобретают дополнительный семантический признак "страдание".</w:t>
      </w:r>
    </w:p>
    <w:p>
      <w:pPr>
        <w:pStyle w:val="Normal"/>
        <w:spacing w:lineRule="auto" w:line="360"/>
        <w:jc w:val="both"/>
        <w:rPr/>
      </w:pP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28"/>
          <w:szCs w:val="28"/>
          <w:lang w:val="ru-RU"/>
        </w:rPr>
        <w:t> </w:t>
      </w:r>
      <w:r>
        <w:rPr>
          <w:rFonts w:eastAsia="Times New Roman Cyr" w:cs="Times New Roman Cyr" w:ascii="Times New Roman Cyr" w:hAnsi="Times New Roman Cyr"/>
          <w:sz w:val="28"/>
          <w:szCs w:val="28"/>
        </w:rPr>
        <w:t>Операции семантической интерференции и противопоставления смыслов могут приводить к образованию "определенных смыслов", т.е. некоторого инварианта смысла, отражающего различные существенные черты предметов, явлений, процессов, взятые в единстве их противоположн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tab/>
        <w:t>Я хранитель твоему добру:</w:t>
      </w:r>
    </w:p>
    <w:p>
      <w:pPr>
        <w:pStyle w:val="Normal"/>
        <w:spacing w:lineRule="auto" w:line="36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u w:val="single"/>
        </w:rPr>
        <w:t>Возращу</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sz w:val="28"/>
          <w:szCs w:val="28"/>
          <w:u w:val="single"/>
        </w:rPr>
        <w:t>возвращу</w:t>
      </w:r>
      <w:r>
        <w:rPr>
          <w:rFonts w:eastAsia="Times New Roman Cyr" w:cs="Times New Roman Cyr" w:ascii="Times New Roman Cyr" w:hAnsi="Times New Roman Cyr"/>
          <w:sz w:val="28"/>
          <w:szCs w:val="28"/>
        </w:rPr>
        <w:t xml:space="preserve"> сториц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 — деревня, черная зем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ы мне — луч и дождевая влага [4,I,с.410-411]</w:t>
      </w:r>
    </w:p>
    <w:p>
      <w:pPr>
        <w:pStyle w:val="Normal"/>
        <w:spacing w:lineRule="auto" w:line="360"/>
        <w:jc w:val="both"/>
        <w:rPr/>
      </w:pPr>
      <w:r>
        <w:rPr>
          <w:rFonts w:eastAsia="Times New Roman Cyr" w:cs="Times New Roman Cyr" w:ascii="Times New Roman Cyr" w:hAnsi="Times New Roman Cyr"/>
          <w:sz w:val="28"/>
          <w:szCs w:val="28"/>
        </w:rPr>
        <w:t xml:space="preserve">Аттрактанты, имеющие максимальное сходство в фонетическом и грамматическом отношении, синтаксически равноправны. Это позволяет выделить сочетания </w:t>
      </w:r>
      <w:r>
        <w:rPr>
          <w:rFonts w:eastAsia="Times New Roman Cyr" w:cs="Times New Roman Cyr" w:ascii="Times New Roman Cyr" w:hAnsi="Times New Roman Cyr"/>
          <w:sz w:val="28"/>
          <w:szCs w:val="28"/>
          <w:u w:val="single"/>
        </w:rPr>
        <w:t>возрастить сторицей</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sz w:val="28"/>
          <w:szCs w:val="28"/>
          <w:u w:val="single"/>
        </w:rPr>
        <w:t>возвратить сторицей</w:t>
      </w:r>
      <w:r>
        <w:rPr>
          <w:rFonts w:eastAsia="Times New Roman Cyr" w:cs="Times New Roman Cyr" w:ascii="Times New Roman Cyr" w:hAnsi="Times New Roman Cyr"/>
          <w:sz w:val="28"/>
          <w:szCs w:val="28"/>
        </w:rPr>
        <w:t xml:space="preserve">. Аналогия с нормативным фразеологизмом </w:t>
      </w:r>
      <w:r>
        <w:rPr>
          <w:rFonts w:eastAsia="Times New Roman Cyr" w:cs="Times New Roman Cyr" w:ascii="Times New Roman Cyr" w:hAnsi="Times New Roman Cyr"/>
          <w:sz w:val="28"/>
          <w:szCs w:val="28"/>
          <w:u w:val="single"/>
        </w:rPr>
        <w:t>воздать</w:t>
      </w:r>
      <w:r>
        <w:rPr>
          <w:rFonts w:eastAsia="Times New Roman Cyr" w:cs="Times New Roman Cyr" w:ascii="Times New Roman Cyr" w:hAnsi="Times New Roman Cyr"/>
          <w:sz w:val="28"/>
          <w:szCs w:val="28"/>
        </w:rPr>
        <w:t xml:space="preserve"> сторицей "воздать в стократном размере, вознаградить" заставляет приписать коннотативный признак "стократное увеличение", а смыслу </w:t>
      </w:r>
      <w:r>
        <w:rPr>
          <w:rFonts w:eastAsia="Times New Roman Cyr" w:cs="Times New Roman Cyr" w:ascii="Times New Roman Cyr" w:hAnsi="Times New Roman Cyr"/>
          <w:sz w:val="28"/>
          <w:szCs w:val="28"/>
          <w:u w:val="single"/>
        </w:rPr>
        <w:t>возвратить</w:t>
      </w:r>
      <w:r>
        <w:rPr>
          <w:rFonts w:eastAsia="Times New Roman Cyr" w:cs="Times New Roman Cyr" w:ascii="Times New Roman Cyr" w:hAnsi="Times New Roman Cyr"/>
          <w:sz w:val="28"/>
          <w:szCs w:val="28"/>
        </w:rPr>
        <w:t xml:space="preserve"> "отдать обратно полученное" — признак "в стократном размере". В контекстах стихотворения сближение аттрактантов на основе приписанных им коннотативных признаков становится ключевым; ср. образные сопоставления: хранитель = черная земля; добро = луч, дождевая влага. В результате семантической интерференции возникает обобщенный смысл сочетания слов </w:t>
      </w:r>
      <w:r>
        <w:rPr>
          <w:rFonts w:eastAsia="Times New Roman Cyr" w:cs="Times New Roman Cyr" w:ascii="Times New Roman Cyr" w:hAnsi="Times New Roman Cyr"/>
          <w:sz w:val="28"/>
          <w:szCs w:val="28"/>
          <w:u w:val="single"/>
        </w:rPr>
        <w:t>возрастить</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sz w:val="28"/>
          <w:szCs w:val="28"/>
          <w:u w:val="single"/>
        </w:rPr>
        <w:t>возвратить сторицей</w:t>
      </w:r>
      <w:r>
        <w:rPr>
          <w:rFonts w:eastAsia="Times New Roman Cyr" w:cs="Times New Roman Cyr" w:ascii="Times New Roman Cyr" w:hAnsi="Times New Roman Cyr"/>
          <w:sz w:val="28"/>
          <w:szCs w:val="28"/>
        </w:rPr>
        <w:t xml:space="preserve"> " воздать стократно добро за вложенное добро", отражающий две предполагающие друг друга существеннейшие стороны одного и того же явления. Сочетание возрастить и возвратить сторицей фразеологизируются [37,с.2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 всех приведенных примерах паронимическая аттракция выступает как  способ словопотребления, характерный для поэтического языка — и в особенности для языка поэзии XX ве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гулярное образование смыслов в условиях паронимической аттракции позволяет рассматривать осуществляемые семантические трансформации как специфические явления лексической номинации. В некоторых случаях формируется новое значение слова, которое становится системным на уровне идиолекта поэтического языка: провод "путеводная нить", страсть "умерщвление духа" и т.д. На основании таких значений образуются устойчивые паронимические связи, формируется паронимический фонд языка. Таким образом, паронимическая аттракция не только опирается на системные явления, но и способствует формированию на уровне идиолек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ецифика отношений именования, возникающих в результате паронимических аттракций, определяется двойной мотивированностью поэтического слога: преобладают процессы вторичной номинации. В качестве объекта наименования избирается фрагмент действительности, картина мира в определенном размере со всей сложностью взаимосвязей и процессов. Компрессия смыслов, типичное для языка лирической поэзии, обилие устойчивых поэтических формул, необычных словесных сцеплений — все это приводит к необходимости анализа "словесной связи", взаимодейственной совокупности слов, представленной в лирической поэз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функционирования паронимической аттракции в тексте позволяет прийти к следующим выводам. Особенностью поэтического текста является то, что "данность" и "новизна" соотносятся не только с частями высказывания, сколько с точки зрения говорящего и адресата. При этом "для говорящего существует не только статичная данность, а динамика развертывания внутренней данности... в сложный организованный текст" [34,с.182]. Это с необходимостью предполагает наличие некоторого механизма, контролирующего как построение актуального текста, так и процесс его выведения к определенной речевой программе, а, следовательно позволяющего задать направление соотнесения точек зрения говорящего и адресата "данного" и "нового" [37,с.270].</w:t>
      </w:r>
    </w:p>
    <w:p>
      <w:pPr>
        <w:pStyle w:val="Normal"/>
        <w:spacing w:lineRule="auto" w:line="360"/>
        <w:jc w:val="both"/>
        <w:rPr/>
      </w:pPr>
      <w:r>
        <w:rPr>
          <w:rFonts w:eastAsia="Times New Roman Cyr" w:cs="Times New Roman Cyr" w:ascii="Times New Roman Cyr" w:hAnsi="Times New Roman Cyr"/>
          <w:sz w:val="28"/>
          <w:szCs w:val="28"/>
        </w:rPr>
        <w:tab/>
        <w:t>Формирующий</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в тексте паронимический ряд не только создает определенную "паронимическую модель" описываемого фрагмента действительности (а тем самым выделяет особую область в семантической структуре текста), но и становится средством выделения актуально значимой информации об этой действительности. Одновременно паронимические коррелянты задают и особый ракурс подачи этой информации. Выделяя наиболее важные смысловые компоненты и определяя принципы их соотнесения, паронимическая аттракция функционирует как оператор смысловидения и смысловобразования. Процессы смысловобразования опираются на акт мыслительной предикации (формирование третьего содержания не сводимого к сумме, пересечению двух заданных). Понимаемая таким образом предикация составляет необходимую ступень любого тропеического преобразования и утраченного уровня денотации (код естественного языка, основанный на "универсальном", "внешнем" опыте) к уровню коннотации (код поэтического языка, основанный на "внутреннем", "индивидуальном" опыте) [37,с.27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паронимическая аттракция становится средством передачи коммуникативного ракурса, обличая переход от денотативной семантики к семантике коннотативной и способствуя формированию не только объективной, но и субъективной стороны значения высказывания.</w:t>
      </w:r>
      <w:r>
        <w:br w:type="page"/>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реди тех, кто имеет все права на внимание читателей нашего и будущего веков, не может быть, не должна быть забыта Марина Цветаева. В устах М.Цветаевой любое слово служит смыслу и потому в ее контексте обретает силу. Оно к месту и оно во-врем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Жизнь поэтессы невозможно рассматривать вне искусства, вне творчества. По выражению одного из критиков, " искусство  вкладывалось в ее жизнь как скрипка в футляр"  [5,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й работе исследуется роль театра в жизни и поэтическом творчестве М.Цветаевой. Несмотря на то, что театр как род искусства не был близок творческой сущности Цветаевой, она увлеклась драматургией. Цветаева ценила театр, слово, но ей противоречила отрепетированность, повторяем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поре Комедьянта с Поэтом последнее слово принадлежит Поэту. Действия — нет. Есть движение лирических чувств. Герой дается в форме самораскрытия, в лирическом монологе. Лирические монологи прекликаются со стихотворениями М.Цветаев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драматургии на первый план выходит превосходство "высказываемого" над "выказываемым", словесная игра превосходит театральну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пиграфы, которые предворяют пьесы "Феникс", "Каменный Ангел", "Приключение", "Фортуна" — примета поэтической констатации, превосходство поэтического над театральны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М.Цветаевой важен диалог, он рассматривается на сцен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анализе циклов притяжение — отталкивание, автобиографическое — литературное, реалистическое — романтическое, словесная игра — театральн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лант Цветаевой поражает избыточностью и своим масштабом. М.Цветаева  тысячами нитей связана с русской землей, Россией, ее фольклором, языком. В свою художественную систему поэтесса вводила многие компоненты отечественной народной культуры.</w:t>
      </w:r>
      <w:r>
        <w:br w:type="page"/>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32"/>
          <w:szCs w:val="32"/>
          <w:lang w:val="ru-RU"/>
        </w:rPr>
        <w:t>Список использованной и процитированной в работе литературы.</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Цветаева М.И. Сочинения: в 2-х т. / Сост., подг. текста, вступ. статья и коммент. А.Саакянц.- М.: Худож. лит., 1988.</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Цветаева М.И. Автобиограф. проза / Коммент. А.Саакянц.- М.: Сов. Россия, 1991.- 552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 Цветаева М. Избранное / Сост., коммент. Л.А.Беловой.- М.: Просвещение, 1992.- 367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 Цветаева М. Театр / Собр. соч. в 7 т.- М., 1994-1995.</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5. Цветаева М.И. Об искусстве.- М.: Искусство, 1991.- 479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6. Цветаева М.И. "Поклонись Москве..."; Поэзия; Проза; Дневники; Письма / [Сост., вступ. ст. и примеч. А.Саакянц].- М.: Моск. рабочий, 1989.- 527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7. Цветаева М. Театр / Вступ. ст. П.Антокольского; Сост., подг. текста и коммент. А.Эфрон и А.Саакянц.- М.: Искусство, 1989.- 382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8. М.Цветаева Избранные произведения (Библиотека поэта. Большая серия).- М.-Л., 1965.</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9. Адмони В.Г. Грамматический строй как система построения и язык произведений словесного искусства. Стихосложение. Лирика // Адмони В.Г. Грамматический строй как система построения и общая теория грамматики.- Л.: Наука, ленингр. отд-ние, 1988.- 234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0. Адмони В.Г. М.Цветаева и поэзия XX века // Звезда.- 1992.- №10.- С.103-169.</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1. Ануфриева А. "Это не пьеса, это поэма...": В поисках сценического эквивалента поэтического театра М.Цветаевой // Театр.- М., 1992.- №11.- 58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2. Бродский И. Поэт и проза // Бродский И.А. Набережная неисцелимых: тринадцать эссе.- М., 1992.</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3. Белкина М.И. Скрещение судеб.- М.: Книга, 1988.</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4. Васильева М. Гумилев о ранней Цветаевой // Школа.- 1996.- №4.- С. 71-75.</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5. Гуль Р.Б. Цветаева и ее проза // Рус. зарубежье: Сборник.- М., 1993.- с.221-227.</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6. Гладков В.П. Театр. Воспоминания и размышления.- М., 1980.- 427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7. Григорьев В.П. Поэтика слова: На материале русской советской поэзии.- М.: Наука, 1979.- 343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8. Дрогалина Ж.А., Налимов В.В. Семантика ритма: ритм как непосредственное вхождение в континуальный поток образов // "Бессознательное" III.- Тбилиси: Мецниереба, 1979.- с.293-301.</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9. Деми Г. Поднятая перчатка // Театр.- 1992.- №11.- С.40-47.</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0. Демидова А. Федра // Советский театр.- 1988.- №2.- 65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1. Зубова Л.В. Поэзия М.Цветаевой: лингвистический аспект.- Л.: Изд-во Ленингр. ун-та, 1989.- 264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2. Кудрова И. "Это ошеломляет..." И.Бродский о М.Цветаевой // Звезда.- 1997.- №1.- с. 210-216.</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3. Кудрова И.В. Версты, дали: М.Цветаева: 1922-1939.- М.: Сов. Россия, 1991.- 368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4. Кудрова И.В. После России. М.Цветаева: годы чужбины.- М.: РОСТ., 1997.- 366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5. Литвиненко Н. Тайна занавеса: Поэтический театр М.Цветаевой // Театр.- М., 1992.- С.8-24.</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6. Муравьева И. "Мне нет места в современности..." // Аврора,- С-Пб., 1992.- №9.- С.17-25.</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7. Маяковский В. Полное собр. соч. в 13-ти Т.- М.: ГИХЛ, 1958.</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8. МАС. Т. IV,- С.225.</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9. Орлов В. Марина Цветаева: Судьба. Характер. Поэзия / Цветаева М. Избранные произведения.- М., Худож. лит., 1998.</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0. Осипова Н.О. Театральный текст в системе художественного мировоззрения.- М., 1997.- №27.- С.217-273.</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1. Петкова Г. Лирический цикл в творчестве М.Цветаевой (проблемы поэтики) // Филологические науки.- М., 1994.- №3.- С.14-23.</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2. Павловский А. Куст рябины // О поэзии М.Цветаевой: Монография.- Л.: Сов. писатель, 1989.- 352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3. Попытка внешности. М.Цветаева глазами современников // Л.Г.-Досье.- М., 1992.- №9.- С.15-18.</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4. Ревзин И.И. Современная структурная лингвистика. Проблемы и методы.- М.: Наука, 1977.- 263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5. Ревзин Е. М.Цветаева: текст жизни - текст поэзии - текст интерпретации // Новое лит. обозрение.- М.: 1997.- №24.- С.378-382.</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6. Саакянц А.А. Марина Цветаева: Страницы жизни и творчества (1910-1922).- М.: Сов. писатель, 1986.- 352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7. Северская О.И. Паронимическая аттракция в поэтическом языке М.Цветаевой // Проблемы структурной лингвистики (1984).- М.: Наука, 1988.- С.212-223.</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8. Саакянц А. Не-встреча // Л.Г.-Досье.- М., 1992.- №9.- С.6.</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9. Соколова Н.К. Слово в русской лирики начала XX века: Из опыта контекста логического анализа.- Воронеж: Изд-во Воронеж. ун-та, 1980.- 160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0. Стрельцова Е. "Одна из всех — за всех — противу всех!" // Театр.- М., 1992.- №11.- С.32-39.</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1. Таубман Д. Пауза в женской речи: Тире у Эмили Дикинсон и М.Цветаевой // Лит. обозрение.- М., 1992.- №11,12.- С.20-31.</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2. Цветаева А.И. Воспоминания.- М., 1984.- 494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3. Цветаева М. Мать и музыка // Октябрь.- 1979.- №1.- С.206.</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4. Чернова О. Непобедимые ритмы. Воспоминания о М.Цветаевой // Родина.- 1992.- №8.- С.139-141.</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5. Швейцер В. Быт и бытие М.Цветаевой: Воспоминания дочери.- М.: Сов. писатель, 1984.- 480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6. Эфрон А.С. О Марине Цветаевой: Воспоминания дочери.- М.: Сов. писатель, 1989.- 480 с.</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7. Эткина Е.Г. Единство "серебряного века" // Звезда.- 1989.- №12.- С.189.</w:t>
      </w:r>
    </w:p>
    <w:sectPr>
      <w:headerReference w:type="default" r:id="rId2"/>
      <w:headerReference w:type="first" r:id="rId3"/>
      <w:footnotePr>
        <w:numFmt w:val="decimal"/>
      </w:footnotePr>
      <w:type w:val="nextPage"/>
      <w:pgSz w:w="11906" w:h="16838"/>
      <w:pgMar w:left="1800" w:right="180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Academy">
    <w:charset w:val="01"/>
    <w:family w:val="auto"/>
    <w:pitch w:val="variable"/>
  </w:font>
  <w:font w:name="Times New Roman Cyr">
    <w:charset w:val="cc"/>
    <w:family w:val="roman"/>
    <w:pitch w:val="variable"/>
  </w:font>
  <w:font w:name="SchoolBook">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Далее эти мотивы найдут отклик в драматических произведениях Марины Цветаев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Fonts w:eastAsia="Times New Roman Cyr" w:cs="Times New Roman Cyr" w:ascii="Times New Roman Cyr" w:hAnsi="Times New Roman Cyr"/>
                              <w:sz w:val="28"/>
                              <w:szCs w:val="28"/>
                            </w:rPr>
                            <w:fldChar w:fldCharType="begin"/>
                          </w:r>
                          <w:r>
                            <w:rPr>
                              <w:rStyle w:val="PageNumber"/>
                              <w:sz w:val="28"/>
                              <w:szCs w:val="28"/>
                              <w:rFonts w:eastAsia="Times New Roman Cyr" w:cs="Times New Roman Cyr" w:ascii="Times New Roman Cyr" w:hAnsi="Times New Roman Cyr"/>
                            </w:rPr>
                            <w:instrText xml:space="preserve"> PAGE </w:instrText>
                          </w:r>
                          <w:r>
                            <w:rPr>
                              <w:rStyle w:val="PageNumber"/>
                              <w:sz w:val="28"/>
                              <w:szCs w:val="28"/>
                              <w:rFonts w:eastAsia="Times New Roman Cyr" w:cs="Times New Roman Cyr" w:ascii="Times New Roman Cyr" w:hAnsi="Times New Roman Cyr"/>
                            </w:rPr>
                            <w:fldChar w:fldCharType="separate"/>
                          </w:r>
                          <w:r>
                            <w:rPr>
                              <w:rStyle w:val="PageNumber"/>
                              <w:sz w:val="28"/>
                              <w:szCs w:val="28"/>
                              <w:rFonts w:eastAsia="Times New Roman Cyr" w:cs="Times New Roman Cyr" w:ascii="Times New Roman Cyr" w:hAnsi="Times New Roman Cyr"/>
                            </w:rPr>
                            <w:t>68</w:t>
                          </w:r>
                          <w:r>
                            <w:rPr>
                              <w:rStyle w:val="PageNumber"/>
                              <w:sz w:val="28"/>
                              <w:szCs w:val="28"/>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Header"/>
                      <w:rPr>
                        <w:rStyle w:val="PageNumber"/>
                      </w:rPr>
                    </w:pPr>
                    <w:r>
                      <w:rPr>
                        <w:rStyle w:val="PageNumber"/>
                        <w:rFonts w:eastAsia="Times New Roman Cyr" w:cs="Times New Roman Cyr" w:ascii="Times New Roman Cyr" w:hAnsi="Times New Roman Cyr"/>
                        <w:sz w:val="28"/>
                        <w:szCs w:val="28"/>
                      </w:rPr>
                      <w:fldChar w:fldCharType="begin"/>
                    </w:r>
                    <w:r>
                      <w:rPr>
                        <w:rStyle w:val="PageNumber"/>
                        <w:sz w:val="28"/>
                        <w:szCs w:val="28"/>
                        <w:rFonts w:eastAsia="Times New Roman Cyr" w:cs="Times New Roman Cyr" w:ascii="Times New Roman Cyr" w:hAnsi="Times New Roman Cyr"/>
                      </w:rPr>
                      <w:instrText xml:space="preserve"> PAGE </w:instrText>
                    </w:r>
                    <w:r>
                      <w:rPr>
                        <w:rStyle w:val="PageNumber"/>
                        <w:sz w:val="28"/>
                        <w:szCs w:val="28"/>
                        <w:rFonts w:eastAsia="Times New Roman Cyr" w:cs="Times New Roman Cyr" w:ascii="Times New Roman Cyr" w:hAnsi="Times New Roman Cyr"/>
                      </w:rPr>
                      <w:fldChar w:fldCharType="separate"/>
                    </w:r>
                    <w:r>
                      <w:rPr>
                        <w:rStyle w:val="PageNumber"/>
                        <w:sz w:val="28"/>
                        <w:szCs w:val="28"/>
                        <w:rFonts w:eastAsia="Times New Roman Cyr" w:cs="Times New Roman Cyr" w:ascii="Times New Roman Cyr" w:hAnsi="Times New Roman Cyr"/>
                      </w:rPr>
                      <w:t>68</w:t>
                    </w:r>
                    <w:r>
                      <w:rPr>
                        <w:rStyle w:val="PageNumber"/>
                        <w:sz w:val="28"/>
                        <w:szCs w:val="28"/>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GB"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8:59:00Z</dcterms:created>
  <dc:creator>Katya Lazhintseva</dc:creator>
  <dc:description/>
  <dc:language>en-US</dc:language>
  <cp:lastModifiedBy>Лаборатория ЭВТ, УК4 - 13</cp:lastModifiedBy>
  <cp:lastPrinted>1999-05-28T17:11:00Z</cp:lastPrinted>
  <dcterms:modified xsi:type="dcterms:W3CDTF">1999-06-01T10:50:00Z</dcterms:modified>
  <cp:revision>17</cp:revision>
  <dc:subject/>
  <dc:title>Министерство общего и профессионального </dc:title>
</cp:coreProperties>
</file>