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spacing w:lineRule="atLeast" w:line="360"/>
        <w:ind w:right="-6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spacing w:lineRule="atLeast" w:line="360"/>
        <w:ind w:right="-6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центре Петербурга, в самом широком месте течения Невы, на небольшом Заячьем острове вздымаются бастионы Петропавловской крепости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репость-ровесник города. Раньше здесь было болотистое место. Русские солдаты, обстрелянные в боях Северной войны с армией шведского короля, в 1703 году вышли на берега Невы близ Финского залива. Надо было создать в этих пустынных местах мощные укрепления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еной жизни и здоровья тысяч солдат и "работных людей" крепость строилась с "большим поспешением". В центре крепости стояла деревянная, крестообразная церковь. Церковь осветили во имя апостолов Петра и Павла. Рядом с церковью размещался Сенат, цейхгауз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тенах крепости размещалась и Главная  аптека-лучшая в стране по ассортименту медикаментов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а площади южнее церкви стояло здание Гауптвахты. В мае 1706 года начались работы по замени земляных (куртин) стен каменными. Это строительство продолжалось около 35 лет. В куртинах были устроены ворота: Петровские, Невские, Васильевские, Никольские и Кронверкские. Обращенная к Неве невская куртина имеет высоту 12 метров и толщину 2.5 метра; до 4 метров доходит толщина Государева и Нарышкинского бастионов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енно с Нарышкинского бастиона ежедневно над городом прокатывается пушечный выстрел, сигнализируя наступление полудня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годами кирпичные стены крепости ветшали, её внешний облик уже не гармонировал с прекрасными зданиями, построенными на берегах Невы во второй половине 18 века. Решено было крепостные стены, обращенные к Неве, на протяжении семисот метров облицевать гранитом, и эта работа, предавшая крепости её современный облик, была завершена 1787 году. "Одетые камнем" бастионы в 1790 году были украшены висящими на каменных консолях круглыми будками для часовых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всей местностью, примыкающей к крепости, возвышался золотой шпиль Петропавловского собора. Собор-одна из главных архитектурных и исторических достопримечательностей крепости. Его строительство началось в 1712 году по проекту и под руководством Доменико Трезини. В это время Петербург становится столицей России, сюда переезжает царский двор, иностранные послы, город украшался, и в центре крепости нельзя было далее сохранять старое, обветшавшееся здание деревянной церкви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троительство собора затянулось, долгое время шли работы по его внутреннему убранству, они окончились лишь к лету 1733 года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Шпиль колокольни Петропавловского собора, высоко поднятый над Невой, Призван был символизировать выход России к просторам Балтийского моря. Вместе с тем он играл важную роль в украшении и обогащении силуэта города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как шпиль не имел громоотвода, то от ударов молнии в колокольню часто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зникали пожары. Одним из таких пожаров, в 1756 году были сожжены шпиль и привезённые из Голландии часы "с курантами в 35 колоколов". Во время этого пожара сгорела также колокольня и было серьёзно повреждено внутреннее убранство собора. К тому же в 1777 году бурей была сломана фигура ангела, неподвижно закреплённая на шпиле. По рисунку зодчего А. Ринальди было изготовлено и установлено новое изображение ангела, несколько меньше поврежденного (высота ангела - 3.2 метра, размах крыльев - 3.8 метра, высота креста - 6.4 метра). Фигура ангела свободно вращается, подобно флюгеру. На шпиле в 1778 году был установлен громоотвод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пустя несколько десятилетий - в 1830 году - ангел с крестом на шпиле накренился и угрожал падением. Помочь делу вызвался работавший тогда в Петербурге ярославский кровельщик Петр Телушкин. Он предложил исправить повреждения без сооружения лесов и просил оплатить лишь расходы на материалы, нужные ему для работы. Телушкин обладал необычайной отвагой и силой. При помощи простой веревки он взобрался на вершину шпиля и за несколько дней отремонтировал флюгер. Подвиг Телушкина вошёл в историю отечественной техники как выдающийся образец русской смекалки и отваги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1850-х годах был сооружён новый стальной каркас шпиля, после чего высота собора достигла 121.8 метра - это и поныне (если не считать  телевизионной башни) самое высокое сооружение в Петербурге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торжественных и, в известной степени, светских тонах решено внутреннее убранство собора. В нем много света и воздуха; пилоны, пилястры и другие архитектурные детали раскрашенные под мрамор; красочно расписаны своды, позолочены многие детали художественной лепки. Убранство собора завершают хрустальные люстры, отделанные бронзой и цветным стеклом. Привлекает внимание резной дубовый позолоченный иконостас, напоминающий собой триумфальную трёхпролётную арку. Это выдающееся художественное произведение создано в 1722 - 1726 годах по проекту зодчего Ивана Зарудного талантливыми мастерами - Иваном Телегой и Трифоном Ивановым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соборе похоронены русские императоры, от Петра I  до Александра III. Места могил отличались вделанными в пол мраморными плитами. В 1865 году решено было заменить плиты надгробиями. Из них примечательны надгробия, воздвигнутые у северной стены собора над могилами Александра II и его жены. Оба саркофага изваяны из цельных монолитов: первый-из алтайской яшмы, а второй-из уральского орлеца. Эта работа выполнялась замечательными мастерами Петергофсой гранильной фабрики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spacing w:lineRule="atLeast" w:line="360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spacing w:lineRule="atLeast" w:line="360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 права от южного входа в собор установлено надгробие над местом захоронения Петра I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ажной исторической и архитектурной достопримечательностью крепости являются Петровские ворота. Они служили главным входом в крепость со стороны Троицкой площади-центра города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рота первоначально (1707-1708 годах) были сооружены из дерева по проекту Доменико Трезини. Название Петровских они получили после перестройки их в камне в 1717 - 1718 годах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з прежнего декоративного убранства ворот сохранилось большинство скульптур: вырезанные из дерева Николаем Пино барельефы, изображающие бога Саваофа в облаках (в центре) и воинские доспехи (по бокам). Под центральным барельефом укреплён выполненный около 1708 года также деревянный барельеф Конрада Оснера "Низвержение Симона - волхва". Сюжет этот должен был навеять зрителям мысль о всемогуществе Петра I - тёски апостола, о неизбежной победе его над зазнавшимся шведским королём Карлом XII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скоре после сооружения каменных Петровских ворот было решено принять дополнительные меры по усилению крепости, и в 1731 году началось строительство равелина - предкрепостного укрепления для защиты ворот. Этот равелин был назван Иоанновским, в честь брата Петра I и отца царствовавшей тогда Анны Иоанновны. Такое же название получили построенные в 1740 году сравнительно скромные по своей архитектуре ворота в стене равелина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 западного входа в Петропавловский собор возвышается изящный, украшенный колонами и декоративной скульптурой павильон, в котором долгое время хранилась одна из исторических реликвий ботик Петра I. На этом ботике Петр в юности плавал по московской реке Яузе, на широком Переяславском озере. В 1761 году по проекту А.Ф. Виста ученика великого зодчего В. Растрелли - было возведено здание Ботного домика, дошедшего до наших дней. В настоящее время ботик находится в Центральном Военно-Морском музее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ядом с этим павильоном находится здание прекрасных пропорций украшенное фронтоном, арками главного входа и круглыми башнями на углах главного фасада. Это - Монетный двор, возникновение которого принято относить к 1724 году. Здесь чеканились медные, серебряные и золотые  монеты. Назначение его сохранилось и по сей день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 числу лучших архитектурных сооружений крепости принадлежат воздвигнутой из серого гранита, классически чёткие по форме и декорированные четырёхколонным портиком и фронтоном, Невские ворота с Комендантской пристанью. Этот парадный выход из крепости на Неву нынешний свой вид приобрёл в 1787 году, после перестройки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spacing w:lineRule="atLeast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проекту Н.А. Львова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анитный трёхпролетный мост соединяет Невские ворота с далеко отстоящей от берега площадкой Комендантской пристани. Эта пристань получила своё название в 1860-х годах, когда у её причалов стоял дежурный катер коменданта крепости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вские ворота служили не только декоративным целям. Через них на гранитную Комендантскую пристань ночью выводили из казематов узников для отправки на судах в Шлиссельбургскую крепость или на Лисий Нос, где приводились в исполнение смертные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иговоры над узниками крепости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Невских ворот узкая тропа проходит под стенами крепости. Грани бастионов изрезаны амбразурами. В давние времена эти бойницы были ощерены жерлами пушек. За ними в массивах крепостных стен были казематы - помещение для защитников крепости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 многих крепостях такие помещения служили местом заточения, и термин "каземат" в обиходе утратил своё первоначальное значение, став синонимом мрачной тюремной одиночки. 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епости не суждено было сыграть активную роль оборонительного сооружения города. Но уже с конца 18 века она стала политической тюрьмой противников для самодержавия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jc w:val="both"/>
        <w:rPr>
          <w:rFonts w:ascii="Lidia" w:hAnsi="Lidia" w:eastAsia="Lidia" w:cs="Lidia"/>
          <w:b/>
          <w:b/>
          <w:bCs/>
          <w:i/>
          <w:i/>
          <w:iCs/>
          <w:sz w:val="56"/>
          <w:szCs w:val="56"/>
        </w:rPr>
      </w:pPr>
      <w:r>
        <w:rPr>
          <w:rFonts w:eastAsia="Lidia" w:cs="Lidia" w:ascii="Lidia" w:hAnsi="Lidia"/>
          <w:b/>
          <w:bCs/>
          <w:i/>
          <w:iCs/>
          <w:sz w:val="56"/>
          <w:szCs w:val="56"/>
        </w:rPr>
        <w:t xml:space="preserve">            </w:t>
      </w:r>
      <w:r>
        <w:rPr>
          <w:rFonts w:eastAsia="Lidia" w:cs="Lidia" w:ascii="Lidia" w:hAnsi="Lidia"/>
          <w:b/>
          <w:bCs/>
          <w:i/>
          <w:iCs/>
          <w:sz w:val="56"/>
          <w:szCs w:val="56"/>
        </w:rPr>
        <w:t>БИБЛИОГРАФИЯ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jc w:val="both"/>
        <w:rPr>
          <w:rFonts w:ascii="Lidia" w:hAnsi="Lidia" w:eastAsia="Lidia" w:cs="Lidia"/>
          <w:b/>
          <w:b/>
          <w:bCs/>
          <w:i/>
          <w:i/>
          <w:iCs/>
          <w:sz w:val="56"/>
          <w:szCs w:val="56"/>
        </w:rPr>
      </w:pPr>
      <w:r>
        <w:rPr>
          <w:rFonts w:eastAsia="Lidia" w:cs="Lidia" w:ascii="Lidia" w:hAnsi="Lidia"/>
          <w:b/>
          <w:bCs/>
          <w:i/>
          <w:iCs/>
          <w:sz w:val="56"/>
          <w:szCs w:val="5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 Достопримечательности Ленинграда. - Л.: Лениздат, 1967г. - 525с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Петербург. - СПб.: Лениздат, 1993г. - 383с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ind w:left="567" w:hanging="567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</w:tabs>
        <w:spacing w:lineRule="atLeast" w:line="360"/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утеводитель по С.-Петербургу. - С.-Петербургъ, 1903г. - 324с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редняя школа № 582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</w:t>
      </w:r>
      <w:r>
        <w:rPr>
          <w:rFonts w:eastAsia="Decor" w:cs="Decor" w:ascii="Decor" w:hAnsi="Decor"/>
          <w:b/>
          <w:bCs/>
          <w:sz w:val="72"/>
          <w:szCs w:val="72"/>
        </w:rPr>
        <w:t>ПЕТРОПАВЛОВСКАЯ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Decor" w:cs="Decor" w:ascii="Decor" w:hAnsi="Decor"/>
          <w:b/>
          <w:bCs/>
          <w:sz w:val="72"/>
          <w:szCs w:val="72"/>
        </w:rPr>
        <w:t xml:space="preserve">                   </w:t>
      </w:r>
      <w:r>
        <w:rPr>
          <w:rFonts w:eastAsia="Decor" w:cs="Decor" w:ascii="Decor" w:hAnsi="Decor"/>
          <w:b/>
          <w:bCs/>
          <w:sz w:val="72"/>
          <w:szCs w:val="72"/>
        </w:rPr>
        <w:t xml:space="preserve">КРЕПОСТЬ          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ab/>
        <w:t xml:space="preserve">                            ученицы 10с класс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Ходосовой Таисии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 xml:space="preserve">      г. Санкт - Петербург 1998г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567" w:header="0" w:top="96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dia">
    <w:charset w:val="01"/>
    <w:family w:val="swiss"/>
    <w:pitch w:val="variable"/>
  </w:font>
  <w:font w:name="Deco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ðàçäåë"/>
    <w:basedOn w:val="Normal"/>
    <w:qFormat/>
    <w:pPr>
      <w:keepNext w:val="true"/>
      <w:keepLines/>
      <w:spacing w:before="480" w:after="480"/>
      <w:jc w:val="center"/>
    </w:pPr>
    <w:rPr>
      <w:rFonts w:ascii="Tms Rmn;Times New Roman" w:hAnsi="Tms Rmn;Times New Roman" w:eastAsia="Tms Rmn;Times New Roman" w:cs="Tms Rmn;Times New Roman"/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8T20:16:00Z</dcterms:created>
  <dc:creator>Опокин Виктор Сергеевич</dc:creator>
  <dc:description/>
  <dc:language>en-US</dc:language>
  <cp:lastModifiedBy>kaz</cp:lastModifiedBy>
  <cp:lastPrinted>1996-05-19T15:08:00Z</cp:lastPrinted>
  <dcterms:modified xsi:type="dcterms:W3CDTF">1998-05-19T19:12:00Z</dcterms:modified>
  <cp:revision>11</cp:revision>
  <dc:subject/>
  <dc:title/>
</cp:coreProperties>
</file>