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>
          <w:spacing w:val="10"/>
          <w:sz w:val="26"/>
          <w:lang w:val="ru-RU"/>
        </w:rPr>
        <w:t>Петербург, осно</w:t>
        <w:softHyphen/>
        <w:t xml:space="preserve">ванный Петром </w:t>
      </w:r>
      <w:r>
        <w:rPr>
          <w:spacing w:val="10"/>
          <w:sz w:val="26"/>
        </w:rPr>
        <w:t xml:space="preserve">I </w:t>
      </w:r>
      <w:r>
        <w:rPr>
          <w:spacing w:val="10"/>
          <w:sz w:val="26"/>
          <w:lang w:val="ru-RU"/>
        </w:rPr>
        <w:t>в 1703 году в дельте реки Невы, на данный момент явля</w:t>
        <w:softHyphen/>
        <w:t>ется одним из крупней</w:t>
        <w:softHyphen/>
        <w:t>ших культур</w:t>
        <w:softHyphen/>
        <w:t>ных центров мира. Во многом этому способствовали первоначаль</w:t>
        <w:softHyphen/>
        <w:t>ные задумки застройки города и идея его основания. Ведь город на</w:t>
        <w:softHyphen/>
        <w:t>чинался как крепость, но уже через несколько лет основатель города писал «...еду в новую столицу России», имея ввиду Петербург. Бла</w:t>
        <w:softHyphen/>
        <w:t>годаря этому сюда стали приезжать известные и талантливые уче</w:t>
        <w:softHyphen/>
        <w:t>ные, в  том числе и целая «армия» архитекторов, которых Петр при</w:t>
        <w:softHyphen/>
        <w:t>гласил для того, чтобы превратить новую столицу в принципиально новый город, по сравнению с Москвой и другими городами России. В нашем городе стали появляться церкви, без обычных для исконно русских храмов «пятиглавия» и роскошной внутренней отделки, в Летнем саду появилась скульптура, которую раньше запрещала цер</w:t>
        <w:softHyphen/>
        <w:t>ковь, а теперь она появилась даже в Петропавловском соборе. В не</w:t>
        <w:softHyphen/>
        <w:t>которых случаях многие не принимали таких коренных пересмотров обычаев Петром и из-за этого многие политические деятели, осо</w:t>
        <w:softHyphen/>
        <w:t>бенно консерваторы, сильно его критиковали.</w:t>
      </w:r>
    </w:p>
    <w:p>
      <w:pPr>
        <w:pStyle w:val="TextBodyIndent"/>
        <w:rPr/>
      </w:pPr>
      <w:r>
        <w:rPr/>
        <w:t>Как и в любом другом, в «молодом» Петербургском обществе стала развиваться культура, причем ее особенностью стала ее уни</w:t>
        <w:softHyphen/>
        <w:t>кальность и неповторимость. С самого начала ее формирования она стала тесно переплетаться со всемирной культурой, что дало воз</w:t>
        <w:softHyphen/>
        <w:t>можность новому городу заявить о себе, как о достойном претен</w:t>
        <w:softHyphen/>
        <w:t xml:space="preserve">денте на звание культурной столицы России. </w:t>
      </w:r>
    </w:p>
    <w:p>
      <w:pPr>
        <w:pStyle w:val="Normal"/>
        <w:spacing w:lineRule="auto" w:line="264"/>
        <w:rPr/>
      </w:pPr>
      <w:r>
        <w:rPr>
          <w:spacing w:val="10"/>
          <w:sz w:val="26"/>
          <w:lang w:val="ru-RU"/>
        </w:rPr>
        <w:t xml:space="preserve"> </w:t>
      </w:r>
      <w:r>
        <w:rPr>
          <w:spacing w:val="10"/>
          <w:sz w:val="26"/>
          <w:lang w:val="ru-RU"/>
        </w:rPr>
        <w:t>Развивается общество, развивается и архитектура, которая во многом отражает дух времени. Эпоха петровского времени запом</w:t>
        <w:softHyphen/>
        <w:t>ниться нам не только как время коренного реформирования, но и как время развития архитектурного стиля, который получил назва</w:t>
        <w:softHyphen/>
        <w:t>ние «Петровское барокко».</w:t>
      </w:r>
    </w:p>
    <w:p>
      <w:pPr>
        <w:pStyle w:val="Normal"/>
        <w:spacing w:lineRule="auto" w:line="264"/>
        <w:rPr/>
      </w:pPr>
      <w:r>
        <w:rPr>
          <w:spacing w:val="10"/>
          <w:sz w:val="26"/>
          <w:lang w:val="ru-RU"/>
        </w:rPr>
        <w:t>Исторический центр нашего города формировался из зданий именно этого стиля.  Строились простые дома для «подлых», т.е. для людей низших сословий, это были простые деревянные дома, без украшений и каких-либо излишеств. Для «именитых», т.е. для людей, ко</w:t>
        <w:softHyphen/>
        <w:t xml:space="preserve">торые что-то значили и могли на что-то повлиять в обществе, строили дома побогаче, это были все те же деревянные дома, но с той лишь разницей, что их обмазывали глиной и расписывали под кирпич. </w:t>
      </w:r>
    </w:p>
    <w:p>
      <w:pPr>
        <w:pStyle w:val="Normal"/>
        <w:spacing w:lineRule="auto" w:line="264"/>
        <w:rPr/>
      </w:pPr>
      <w:r>
        <w:rPr>
          <w:spacing w:val="10"/>
          <w:sz w:val="26"/>
          <w:lang w:val="ru-RU"/>
        </w:rPr>
        <w:t>Ярким предста</w:t>
        <w:softHyphen/>
        <w:t xml:space="preserve">вителем этого стиля можно считать Летний дворец Петра </w:t>
      </w:r>
      <w:r>
        <w:rPr>
          <w:spacing w:val="10"/>
          <w:sz w:val="26"/>
        </w:rPr>
        <w:t>I</w:t>
      </w:r>
      <w:r>
        <w:rPr>
          <w:spacing w:val="10"/>
          <w:sz w:val="26"/>
          <w:lang w:val="ru-RU"/>
        </w:rPr>
        <w:t>. Здание построено в 1710-14 гг. Архитектором Д. Трезини. Дворец во многом напоминает «образцовый дом» для «именитых». В отделке дворца принимали участие А. Шлютер, Н. Микетти, М.Г. Земцов.</w:t>
      </w:r>
    </w:p>
    <w:p>
      <w:pPr>
        <w:pStyle w:val="Normal"/>
        <w:spacing w:lineRule="auto" w:line="264"/>
        <w:rPr/>
      </w:pPr>
      <w:r>
        <w:rPr>
          <w:spacing w:val="10"/>
          <w:sz w:val="26"/>
          <w:lang w:val="ru-RU"/>
        </w:rPr>
        <w:t>Дворец прямо</w:t>
        <w:softHyphen/>
        <w:t>угольный, имеет 4-х скатную крышу с кру</w:t>
        <w:softHyphen/>
        <w:t>тыми изломами, окна с мел</w:t>
        <w:softHyphen/>
        <w:t>кой расстеклов</w:t>
        <w:softHyphen/>
        <w:t>кой, обрамлены ши</w:t>
        <w:softHyphen/>
        <w:t>рокими на</w:t>
        <w:softHyphen/>
        <w:t>личниками, здание имеет 2-х цветную ок</w:t>
        <w:softHyphen/>
        <w:t>раску. Из украшений пред</w:t>
        <w:softHyphen/>
        <w:t>став</w:t>
        <w:softHyphen/>
        <w:t>лены только 29 ба</w:t>
        <w:softHyphen/>
        <w:t>рельефов (скульптор А. Шлю</w:t>
        <w:softHyphen/>
        <w:t>тер), аллего</w:t>
        <w:softHyphen/>
        <w:t>ри</w:t>
        <w:softHyphen/>
        <w:t>чески прославляю</w:t>
        <w:softHyphen/>
        <w:t>щих по</w:t>
        <w:softHyphen/>
        <w:t>беду России в Се</w:t>
        <w:softHyphen/>
        <w:t>вер</w:t>
        <w:softHyphen/>
        <w:t>ной войне 1700-21 гг.</w:t>
      </w:r>
    </w:p>
    <w:p>
      <w:pPr>
        <w:pStyle w:val="Normal"/>
        <w:spacing w:lineRule="auto" w:line="264"/>
        <w:rPr/>
      </w:pPr>
      <w:r>
        <w:rPr>
          <w:spacing w:val="10"/>
          <w:sz w:val="26"/>
          <w:lang w:val="ru-RU"/>
        </w:rPr>
        <w:t xml:space="preserve">Кроме Летнего дворца Петра </w:t>
      </w:r>
      <w:r>
        <w:rPr>
          <w:spacing w:val="10"/>
          <w:sz w:val="26"/>
        </w:rPr>
        <w:t>I</w:t>
      </w:r>
      <w:r>
        <w:rPr>
          <w:spacing w:val="10"/>
          <w:sz w:val="26"/>
          <w:lang w:val="ru-RU"/>
        </w:rPr>
        <w:t xml:space="preserve"> , в нашем городе много сооружений стиля Петров</w:t>
        <w:softHyphen/>
        <w:t>ского барокко: здание Академии Наук, Кунст</w:t>
        <w:softHyphen/>
        <w:t>камера, здание Двена</w:t>
        <w:softHyphen/>
        <w:t>дцати Колле</w:t>
        <w:softHyphen/>
        <w:t>гий, Петропавловский собор и Адмиралтейство (первый вариант постройки 1727-1738 гг., арх. И.К. Коробов).</w:t>
      </w:r>
    </w:p>
    <w:p>
      <w:pPr>
        <w:pStyle w:val="Normal"/>
        <w:spacing w:lineRule="auto" w:line="264"/>
        <w:rPr/>
      </w:pPr>
      <w:r>
        <w:rPr>
          <w:spacing w:val="10"/>
          <w:sz w:val="26"/>
          <w:lang w:val="ru-RU"/>
        </w:rPr>
        <w:t>Типичными представителями этого архитектурного стиля были Доменико Трезини, А. Шлютер, Ж.Б. Леблон, Д.М. Фонтана, Г.И. Шедель, Г.И. Маттарнови, Н. Микетти и др.</w:t>
      </w:r>
    </w:p>
    <w:p>
      <w:pPr>
        <w:pStyle w:val="Normal"/>
        <w:spacing w:lineRule="auto" w:line="264"/>
        <w:rPr/>
      </w:pPr>
      <w:r>
        <w:rPr>
          <w:spacing w:val="10"/>
          <w:sz w:val="26"/>
          <w:lang w:val="ru-RU"/>
        </w:rPr>
        <w:t>Вообще, архитектура этого периода отличалась ясностью объ</w:t>
        <w:softHyphen/>
        <w:t>емно-пространственного построения, плоскостной трактовкой фаса</w:t>
        <w:softHyphen/>
        <w:t>дов, применением ордера  в виде лопаток и пилястр, двухцветной окраской здания.</w:t>
      </w:r>
    </w:p>
    <w:p>
      <w:pPr>
        <w:pStyle w:val="Normal"/>
        <w:spacing w:lineRule="auto" w:line="264"/>
        <w:rPr/>
      </w:pPr>
      <w:r>
        <w:rPr>
          <w:spacing w:val="10"/>
          <w:sz w:val="26"/>
          <w:lang w:val="ru-RU"/>
        </w:rPr>
        <w:t>Как мне кажется, этот архитектурный стиль отражает все тон</w:t>
        <w:softHyphen/>
        <w:t>кости духа того времени, и в тоже время этому стилю присущи и неотъемлемы от него, три главных качества, которые древние греки определили, как главные в архитектуре – «Прочность, польза, кра</w:t>
        <w:softHyphen/>
        <w:t>сота».</w:t>
      </w:r>
    </w:p>
    <w:p>
      <w:pPr>
        <w:pStyle w:val="Normal"/>
        <w:spacing w:lineRule="auto" w:line="264"/>
        <w:rPr>
          <w:spacing w:val="10"/>
          <w:sz w:val="26"/>
          <w:lang w:val="ru-RU"/>
        </w:rPr>
      </w:pPr>
      <w:r>
        <w:rPr>
          <w:spacing w:val="10"/>
          <w:sz w:val="26"/>
          <w:lang w:val="ru-RU"/>
        </w:rPr>
      </w:r>
    </w:p>
    <w:p>
      <w:pPr>
        <w:pStyle w:val="Heading1"/>
        <w:ind w:hanging="0"/>
        <w:rPr>
          <w:i/>
          <w:i/>
          <w:lang w:val="ru-RU"/>
        </w:rPr>
      </w:pPr>
      <w:r>
        <w:rPr>
          <w:i/>
          <w:lang w:val="ru-RU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>
          <w:i/>
          <w:lang w:val="ru-RU"/>
        </w:rPr>
        <w:t>Энциклопедический справочник «Санкт-Петербург, Петроград, Ленинград»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>
          <w:i/>
          <w:i/>
          <w:lang w:val="ru-RU"/>
        </w:rPr>
      </w:pPr>
      <w:r>
        <w:rPr>
          <w:i/>
          <w:lang w:val="ru-RU"/>
        </w:rPr>
        <w:t>Е. Николин «Коротко о Ленинграде»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8pt;mso-wrap-distance-left:0pt;mso-wrap-distance-right:0pt;mso-wrap-distance-top:0pt;mso-wrap-distance-bottom:0pt;margin-top:0.05pt;mso-position-vertical-relative:text;margin-left:3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64"/>
    </w:pPr>
    <w:rPr>
      <w:spacing w:val="10"/>
      <w:sz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12:12:00Z</dcterms:created>
  <dc:creator>Cитков Алексей</dc:creator>
  <dc:description/>
  <dc:language>en-US</dc:language>
  <cp:lastModifiedBy>Ситков Алексей</cp:lastModifiedBy>
  <cp:lastPrinted>1998-11-21T22:45:00Z</cp:lastPrinted>
  <dcterms:modified xsi:type="dcterms:W3CDTF">1999-12-05T02:40:00Z</dcterms:modified>
  <cp:revision>7</cp:revision>
  <dc:subject/>
  <dc:title>Петербург, основанный Петром I в 1703 году в дельте реки Невы, на данный момент является одним из крупнейших культурных центров мира</dc:title>
</cp:coreProperties>
</file>