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ind w:left="2880" w:hanging="2880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  <w:lang w:val="en-GB"/>
        </w:rPr>
        <w:t xml:space="preserve">16.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>Причины и основные события пелопонесской войны</w:t>
      </w:r>
    </w:p>
    <w:p>
      <w:pPr>
        <w:pStyle w:val="Normal"/>
        <w:spacing w:lineRule="atLeast" w:line="200" w:before="120" w:after="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tLeast" w:line="200" w:before="120" w:after="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Итак, виновником войны и ее тягот, обрушившихся на афинян в ее первый год, демос считал Перикла. Но можно вспомнить и более ранние события. Фемистокл, которого древние историки считали талантливым политиком, умевшим предвидеть ход событий, еще в те годы, когда шла Персидская война, когда противоречия между Афинами и Спартой, ка</w:t>
        <w:softHyphen/>
        <w:t>залось, не были еще сильны, начинает строить вокруг города стены. Стремление к гегемонии каждого из двух сильнейших в Греции государств вылилось а прямые военные столкно</w:t>
        <w:softHyphen/>
        <w:t>вения уже в период борьбы эллинов и персов (457 - 446 гг. до н. э.). В этом плане Пелопоннесская война стала закономерным результатом возраставших противоречий. Перикл готовил свой полис к вооруженно</w:t>
        <w:softHyphen/>
        <w:t>му конфликту, видя силу во флоте. С действиями флота и связаны наи</w:t>
        <w:softHyphen/>
        <w:t>более успешные операции Пелопоннесской войны.</w:t>
      </w:r>
    </w:p>
    <w:p>
      <w:pPr>
        <w:pStyle w:val="Normal"/>
        <w:tabs>
          <w:tab w:val="left" w:pos="720" w:leader="none"/>
        </w:tabs>
        <w:spacing w:lineRule="atLeast" w:line="200"/>
        <w:ind w:firstLine="26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Безусловно, помимо политических причин существовали и экономи</w:t>
        <w:softHyphen/>
        <w:t xml:space="preserve">ческие - торговое соперничество Коринфа, входившего в Пелопоннесский союз и Афин. 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Афинский флот насчитывал перед войной 300. У пелопоннесцев было вдвое меньше судов, но имелось преобладание в сухопутных вой</w:t>
        <w:softHyphen/>
        <w:t>сках - 60 тыс. воинов, у афинян только             30 тыс. Перикл считал, что, ис</w:t>
        <w:softHyphen/>
        <w:t>пользуя преимущество на море, афинянам удастся блокировать Пело-поннес и не допустить вторжения неприятеля.</w:t>
      </w:r>
    </w:p>
    <w:p>
      <w:pPr>
        <w:pStyle w:val="Normal"/>
        <w:tabs>
          <w:tab w:val="left" w:pos="720" w:leader="none"/>
        </w:tabs>
        <w:spacing w:lineRule="atLeast" w:line="200"/>
        <w:ind w:firstLine="18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>Спартанцы избрали тактику набегов на территорию Аттики, поддержи</w:t>
        <w:softHyphen/>
        <w:t>вая все выступления внутри Афинской архэ. Инициатива в развязывании военных действий принадлежала Спарте: Аттика была разорена, граж</w:t>
        <w:softHyphen/>
        <w:t>данам дали защиту оборонительные стены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Смерть Перикла в 429 г. до н.э. показала, что достойной замены ему нет. Во главе группировки умеренных демократов стал Никий, показав</w:t>
        <w:softHyphen/>
        <w:t>ший себя в последующем нерешительным военачальником. На Народ</w:t>
        <w:softHyphen/>
        <w:t>ном собрании популярностью пользовался демагог Клеон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В 428 г. до н. э. спартанцы повторили набег на Аттику. Одновременно вспыхнуло восстание на о.Лесбосе, подавление которого потребовало значительных сил афинян. Клеон требовал жестоко наказать мятежни</w:t>
        <w:softHyphen/>
        <w:t>ков. Затем разразилась гражданская война на Керкире. С помощью афи</w:t>
        <w:softHyphen/>
        <w:t>нян демократия здесь была восстановлена. Но вспыхнули междоусобия в Сицилии, куда в 427 г. афиняне отправили эскадру. Афинянам удалось на время захватить инициативу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В 425 г. до н. э. стратег Демосфен высадился в Пилосской бухте (западное побережье Мессении). Спартанцы, начавшие новый поход на Аттику, вынуждены были вернуться. Они стянули силы к Пилосу, овла</w:t>
        <w:softHyphen/>
        <w:t>дев о.Сфактерия, закрыли выход из бухты. Подкрепление во главе с Клеоном, действия афинского флота блокировали спартанцев. Это ста</w:t>
        <w:softHyphen/>
        <w:t>ло победой, возвысившей авторитет демагога. Но успех оказался вре</w:t>
        <w:softHyphen/>
        <w:t>менным. По инициативе Клеона был затеян поход в Беотию для помощи местной демократической группировке. Он не принес победы афинянам. Победили олигархи. Взаимоотношения с союзниками ухудшались: сказалось увеличение фороса, предпринятое по предложению Клеона, почти в два раза. Несмотря на активные дей</w:t>
        <w:softHyphen/>
        <w:t>ствия возглавляемой им армии у Амфиполя, афиняне потерпели пора</w:t>
        <w:softHyphen/>
        <w:t>жение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Неудачи афинян обострили противоречия в архэ, однако и в Спарте не все было спокойно. И весной 421 г. стратег Никий торжественно под</w:t>
        <w:softHyphen/>
        <w:t xml:space="preserve">писал мирный договор. Согласно условиям соглашения устанавливался мир на 50 лет, стороны возвращались к довоенному состоянию: афиняне должны были покинуть Пилос, спартанцы - Амфиполь, городам Халкиди-ки предоставлялась независимость, но они должны были платить подать Афинам. </w:t>
      </w:r>
    </w:p>
    <w:p>
      <w:pPr>
        <w:pStyle w:val="Normal"/>
        <w:tabs>
          <w:tab w:val="left" w:pos="720" w:leader="none"/>
        </w:tabs>
        <w:spacing w:lineRule="atLeast" w:line="200"/>
        <w:ind w:firstLine="22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Первый период войны завершился. Но противоречия не исчезли, сто</w:t>
        <w:softHyphen/>
        <w:t>роны не спешили выполнять условия соглашения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Стремление закрепиться в западном Средиземноморье привело к ор</w:t>
        <w:softHyphen/>
        <w:t>ганизации похода в Сицилию. Возглавил его Алкивиад, надеявшийся, что Сицилийская экспедиция принесет ему славу полководца, события же повернулись иначе. Неудачная морская операция 415 г. дон. э. привела к значительным расходам для государства, но не принесла славы полко</w:t>
        <w:softHyphen/>
        <w:t>водцам. Как свидетельствуют источники, в 416 г. дон. э. а казне богини Афины хранилось 100 талантов. Месячное содержание одной триеры, отплывшей к берегам Сицилии, обходилась в 10 талантов. У берегов Сицилии флот находился восемь месяцев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Предло</w:t>
        <w:softHyphen/>
        <w:t>гом для похода было следующее: перед отплытием эскадры кто-то изуродовал гермы - столбы с изображением бога - покровителя путешественников и купцов - Гермеса. Обвинение пало на Алкивиада и его друзей. Алкивиад смог оправдаться и настоять на скорейшем отплытии. В отсутствие Алкивиада в Народном собрании вновь началось обсуждение вопроса об осквернении герм. Алкивиад, вызванный на суд, бежал в Спарту. Его заочно приговорили к смерти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После бегства Алкивиада из-за нерешительности Никия афиняне по</w:t>
        <w:softHyphen/>
        <w:t>терпели поражение в Сицилии. Прибывший на помощь флот под руково</w:t>
        <w:softHyphen/>
        <w:t>дством прославившегося в Пилосе Демосфена не спас положения. По</w:t>
        <w:softHyphen/>
        <w:t>сле одной из битв Никий и Демосфен попали в плен и были казнены, а плененные моряки сосланы в каменоломни. А в 414 г. до н. э. спартанцы вторглись в Аттику и по совету Алкивиада, захватили местечко Декелею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ab/>
        <w:t>Засев в Декелее, спартанцы совершали регулярные набеги на земля афинян. Перестали приносить доходы Лаврийские рудники: связь с Лаврием стала сложной. Удар по производству нанесло бегство 20 тыс. ра</w:t>
        <w:softHyphen/>
        <w:t>бов. Тайные переговоры со Спартой завязали союзники: Евбея, Лесбос, Хиос. Для поддержки недовольных Афинами Спарте требовался флот. Спартанцы получили деньги от Персии, пообещав признать ее власть над полисами Малой Азии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 Cyr" w:cs="Tahoma Cyr" w:ascii="Tahoma Cyr" w:hAnsi="Tahoma Cyr"/>
          <w:sz w:val="20"/>
          <w:szCs w:val="20"/>
        </w:rPr>
        <w:t>Начинался период морского противостояния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 Cyr" w:cs="Tahoma Cyr" w:ascii="Tahoma Cyr" w:hAnsi="Tahoma Cyr"/>
          <w:sz w:val="20"/>
          <w:szCs w:val="20"/>
        </w:rPr>
        <w:tab/>
        <w:t>К этому времени Алкивиад, поссорившись со спартанскими архогетами. оказался в Персии. Он завязал переговоры с командующим флота, стоявшего у Самоса, Писандром и, пообещав ему помощь персидскими деньгами, склонил последнего к возвращению в Афины, где был совер</w:t>
        <w:softHyphen/>
        <w:t>шен антидемократический переворот. По предложению Писандра На</w:t>
        <w:softHyphen/>
        <w:t>родное собрание приняло решение ограничить число полноправных гра</w:t>
        <w:softHyphen/>
        <w:t>ждан 5 тыс. наиболее состоятельных из них и передать управление по</w:t>
        <w:softHyphen/>
        <w:t xml:space="preserve">лисом Совету </w:t>
      </w:r>
      <w:r>
        <w:rPr>
          <w:rFonts w:eastAsia="Tahoma" w:cs="Tahoma" w:ascii="Tahoma" w:hAnsi="Tahoma"/>
          <w:sz w:val="20"/>
          <w:szCs w:val="20"/>
        </w:rPr>
        <w:t>4</w:t>
      </w:r>
      <w:r>
        <w:rPr>
          <w:rFonts w:eastAsia="Tahoma Cyr" w:cs="Tahoma Cyr" w:ascii="Tahoma Cyr" w:hAnsi="Tahoma Cyr"/>
          <w:sz w:val="20"/>
          <w:szCs w:val="20"/>
        </w:rPr>
        <w:t>00. Власть олигархов не признали матросы, гребцы, вои</w:t>
        <w:softHyphen/>
        <w:t>ны, находившиеся на Самосе. Они, изгнав настроенных олигархически командиров, выбрали новых руководителей. Алкивиад предложил вос</w:t>
        <w:softHyphen/>
        <w:t>ставшим морякам свои услуги, поскольку олигархи забыли о нем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Совету 400 не удалось справиться с трудностями: отпала Евбея, постоянно снаб</w:t>
        <w:softHyphen/>
        <w:t>жавшая хлебом Афины. Это привело к новому кризису - Совет 400 был свергнут, и к власти пришла умеренная олигархическая группировка. Верховной властью в государстве стало Со</w:t>
        <w:softHyphen/>
        <w:t>брание пяти тысяч зажиточных граждан. Алкивиада простили. Возглавив флот, он нанес ряд ударов по спартанским морским силам. Афиняне смогли восстановить контроль над проливами, ведущими в Черное море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Однако спартанцам удалось, используя помощь Персии, вновь по</w:t>
        <w:softHyphen/>
        <w:t>строить и оснастить корабли, овладеть инициативой на море. В неудачах был обвинен Алкивиад, которого не избрали стратегом. Обидевшийся Алкивиад в очередной раз покинул Афины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>В 406 г до н. э. спартанцы разгромили афинский флот у г.Митилены (на Лесбосе) На этот раз с огромным напряжением сил, посадив и граж</w:t>
        <w:softHyphen/>
        <w:t>дан и метеков на корабли, для строительства которых были использова</w:t>
        <w:softHyphen/>
        <w:t>ны пожертвования в храм Афины, афиняне разбили противника у Лесбо</w:t>
        <w:softHyphen/>
        <w:t xml:space="preserve">са. Но это была их последняя победа. 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Tahoma Cyr" w:hAnsi="Tahoma Cyr" w:eastAsia="Tahoma Cyr" w:cs="Tahoma Cyr"/>
          <w:sz w:val="20"/>
          <w:szCs w:val="20"/>
        </w:rPr>
      </w:pPr>
      <w:r>
        <w:rPr>
          <w:rFonts w:eastAsia="Tahoma Cyr" w:cs="Tahoma Cyr" w:ascii="Tahoma Cyr" w:hAnsi="Tahoma Cyr"/>
          <w:sz w:val="20"/>
          <w:szCs w:val="20"/>
        </w:rPr>
        <w:tab/>
        <w:t>В следующем году у Херсонеса Фракийского спартанский полководец Лисандр фактически полностью уничтожил флот афинян. Три тысячи афинян попали в плен и были каз</w:t>
        <w:softHyphen/>
        <w:t>нены. Это стало приближением конца войны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Осенью 405 г. до н. э. спартанские корабли появились у берегов Атти</w:t>
        <w:softHyphen/>
        <w:t>ки, одновременно к Афинам подошел отряд воинов. После длительной осады страдающие от голода афиняне согласились на переговоры. Мир был восстановлен в 404 г. до н. э. По условиям соглашения Афинская архэ распускалась, афинянам разрешалось иметь только 20 судов, обо</w:t>
        <w:softHyphen/>
        <w:t>ронительные сооружения, защищавшие город и Пирей, уничтожались, афиняне обязались принять всех изгнанных олигархов, в Афинах раз</w:t>
        <w:softHyphen/>
        <w:t>мещался спартанский гарнизон. Под давлением Лисандра Народное со</w:t>
        <w:softHyphen/>
        <w:t>брание принимает новую конституцию, восстанавливающую “отеческие порядки”. Гражданские права получили только 3 тыс. наиболее состоя</w:t>
        <w:softHyphen/>
        <w:t>тельных граждан. Исполнительной властью стала Комиссия 30, вошед</w:t>
        <w:softHyphen/>
        <w:t>шая в историю как “тирания тридцати” из-за репрессий, которые она развернула против демократов, состоятельных метеков. Демократи</w:t>
        <w:softHyphen/>
        <w:t>чески настроенный флот не признал власти Тридцати: Пирей отпал от Афин. Бежавшие и изгнанные демократы, обосновавшись на границе Беотии и Аттики, начинают копить силы для похода в Афины. Во главе их стал Фрасибул, отряд которого очень быстро вырос до тысячи человек. В 403 г. до н. э. Комиссия 30 пала, спартанский гарнизон изгнан из Афин. Власть демоса восстановлена, но демос уже стал другим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Война привела к падению полисной морали, обострила отношения между зажиточными, богатыми и обедневшими гражданами. Падает роль Народного собрания, постоянно увлекаемого демагогами. Вместо народного ополчения распространяется служба за плату - наемничество. В следующем столетии начинался кризис классического греческого по</w:t>
        <w:softHyphen/>
        <w:t>лиса. Пелопоннесская война стимулировала его и стала начальной фа</w:t>
        <w:softHyphen/>
        <w:t>зой кризиса, охватившего все без исключения государства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0:15:00Z</dcterms:created>
  <dc:creator>]</dc:creator>
  <dc:description/>
  <dc:language>en-US</dc:language>
  <cp:lastModifiedBy>]</cp:lastModifiedBy>
  <cp:lastPrinted>1999-01-19T03:21:00Z</cp:lastPrinted>
  <dcterms:modified xsi:type="dcterms:W3CDTF">1999-01-18T22:23:00Z</dcterms:modified>
  <cp:revision>1</cp:revision>
  <dc:subject/>
  <dc:title>16</dc:title>
</cp:coreProperties>
</file>