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8" w:color="000000"/>
        </w:pBdr>
        <w:ind w:left="2880" w:hanging="2880"/>
        <w:jc w:val="both"/>
        <w:rPr>
          <w:rFonts w:ascii="Tahoma" w:hAnsi="Tahoma" w:eastAsia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lang w:val="en-GB"/>
        </w:rPr>
        <w:t xml:space="preserve">14. </w:t>
      </w:r>
      <w:r>
        <w:rPr>
          <w:rFonts w:eastAsia="Tahoma Cyr" w:cs="Tahoma Cyr" w:ascii="Tahoma Cyr" w:hAnsi="Tahoma Cyr"/>
          <w:b/>
          <w:bCs/>
          <w:sz w:val="28"/>
          <w:szCs w:val="28"/>
        </w:rPr>
        <w:t>Государственные органы афинского полиса</w:t>
      </w:r>
    </w:p>
    <w:p>
      <w:pPr>
        <w:pStyle w:val="Normal"/>
        <w:pBdr>
          <w:bottom w:val="single" w:sz="6" w:space="8" w:color="000000"/>
        </w:pBdr>
        <w:ind w:left="2880" w:hanging="2880"/>
        <w:jc w:val="both"/>
        <w:rPr/>
      </w:pPr>
      <w:r>
        <w:rPr>
          <w:rFonts w:eastAsia="Tahoma Cyr" w:cs="Tahoma Cyr" w:ascii="Tahoma Cyr" w:hAnsi="Tahoma Cyr"/>
          <w:b/>
          <w:bCs/>
          <w:sz w:val="28"/>
          <w:szCs w:val="28"/>
        </w:rPr>
        <w:t>в классическую эпоху</w:t>
      </w:r>
      <w:r>
        <w:rPr>
          <w:rFonts w:eastAsia="Tahoma" w:cs="Tahoma" w:ascii="Tahoma" w:hAnsi="Tahoma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left" w:pos="720" w:leader="none"/>
        </w:tabs>
        <w:spacing w:lineRule="atLeast" w:line="200" w:before="200" w:after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Народные собрания (экклесия</w:t>
      </w:r>
      <w:r>
        <w:rPr>
          <w:rFonts w:eastAsia="Tahoma" w:cs="Tahoma" w:ascii="Tahoma" w:hAnsi="Tahoma"/>
          <w:sz w:val="20"/>
          <w:szCs w:val="20"/>
        </w:rPr>
        <w:t xml:space="preserve">) </w:t>
      </w:r>
      <w:r>
        <w:rPr>
          <w:rFonts w:eastAsia="Tahoma Cyr" w:cs="Tahoma Cyr" w:ascii="Tahoma Cyr" w:hAnsi="Tahoma Cyr"/>
          <w:sz w:val="20"/>
          <w:szCs w:val="20"/>
        </w:rPr>
        <w:t>со времен Клисфена становятся регу</w:t>
        <w:softHyphen/>
        <w:t>лярно созываемым верховным органом государства: только на них могли быть приняты новые законы. Следует отметить, что Народное собрание являлось и законодательным и высшим судебным органом, здесь изби</w:t>
        <w:softHyphen/>
        <w:t>рались также магистраты, которые отчитывались за свою деятельность перед ним. Народное собрание могло подвергнуть штрафу магистратов. Усиливается значение гелиэи: любой гражданин мог обратиться в суд присяжных, как и в Народное собрание, с жалобой на несправедливое решение должностных лиц. Сменивший совет из 400 представителей Совет 500 готовил дела для Народного собрания, предварительно обсу</w:t>
        <w:softHyphen/>
        <w:t>ждал все предложения и проекты законов. Магистраты в совет и гелиэю избирались по жребию из выдвинутых филами кандидатов. При замеще</w:t>
        <w:softHyphen/>
        <w:t>нии должностей учитывался имущественный ценз. Феты, низший разряд солоновской конституции, могли быть избраны только в гелиэю. Прямым открытым голосованием избирались только члены коллегии 10 стратегов - военачальников. Архонт</w:t>
      </w:r>
      <w:r>
        <w:rPr>
          <w:rFonts w:eastAsia="Tahoma" w:cs="Tahoma" w:ascii="Tahoma" w:hAnsi="Tahoma"/>
          <w:sz w:val="20"/>
          <w:szCs w:val="20"/>
        </w:rPr>
        <w:t>-</w:t>
      </w:r>
      <w:r>
        <w:rPr>
          <w:rFonts w:eastAsia="Tahoma Cyr" w:cs="Tahoma Cyr" w:ascii="Tahoma Cyr" w:hAnsi="Tahoma Cyr"/>
          <w:sz w:val="20"/>
          <w:szCs w:val="20"/>
        </w:rPr>
        <w:t>полемарх с этого времени решает в основном дела, связанные с метеками - свободными, но не гражданами Афинского полиса. Зажиточные составляли активную часть граждан, они же играли основную роль в ополчении (гоплиты)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Начиная с конца VI в. до н. э. широко практикуется система литургий. Суть ее состояла в следующем: на Народном собрании объявлялось о текущих делах, требующих расходов, например, о ремонте оборонитель</w:t>
        <w:softHyphen/>
        <w:t>ных стен, организации театральных зрелищ и т.д. Каждый, кто желал, имея достаточное для этого имущество, мог взять на себя расходы по выполнению литургии, либо кто-то из сограждан мог предложить канди</w:t>
        <w:softHyphen/>
        <w:t>дата для ее выполнения. В некоторых случаях литургии требовали зна</w:t>
        <w:softHyphen/>
        <w:t>чительных расходов собственных средств. Позднее в Афинах развива</w:t>
        <w:softHyphen/>
        <w:t>ется практика обмена имуществом: если предложенный кандидат отка</w:t>
        <w:softHyphen/>
        <w:t>зывался от выполнения литургии (если его имя было названо), так как считал, что его средства недостаточны, он должен был поменяться имуществом с тем, кто назвал его имя.</w:t>
      </w:r>
    </w:p>
    <w:p>
      <w:pPr>
        <w:pStyle w:val="Normal"/>
        <w:tabs>
          <w:tab w:val="left" w:pos="720" w:leader="none"/>
        </w:tabs>
        <w:spacing w:lineRule="atLeast" w:line="200"/>
        <w:ind w:firstLine="240"/>
        <w:jc w:val="both"/>
        <w:rPr/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Литургии приводили обязанности и права граждан в соответствие с имущественным цензом. (Среди литургий необходимо отметить важней</w:t>
        <w:softHyphen/>
        <w:t>шие - участие в военном ополчении в качестве гоплитов или служба в кавалерии, снаряжение судов.) Выполнение их было почетно, а необхо</w:t>
        <w:softHyphen/>
        <w:t>димость их существования обусловливалась отсутствием регулярных поступлений в полисную казну, так как граждане в мирное время налогов не платили. В последующем в Афинах вводится закон, получивший на</w:t>
        <w:softHyphen/>
        <w:t>звание “графе параномон” - указ-закон против противозакония. Графе параномон усиливал ответственность тех, кто выступал с предложения</w:t>
        <w:softHyphen/>
        <w:t>ми новых законов. Если оказывалось, что новый закон противоречит су</w:t>
        <w:softHyphen/>
        <w:t>ществующим, то предложивший его должен был отправиться в изгнание.</w:t>
      </w:r>
    </w:p>
    <w:p>
      <w:pPr>
        <w:pStyle w:val="Normal"/>
        <w:tabs>
          <w:tab w:val="left" w:pos="720" w:leader="none"/>
        </w:tabs>
        <w:spacing w:lineRule="atLeast" w:line="200"/>
        <w:ind w:firstLine="22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ab/>
      </w:r>
      <w:r>
        <w:rPr>
          <w:rFonts w:eastAsia="Tahoma Cyr" w:cs="Tahoma Cyr" w:ascii="Tahoma Cyr" w:hAnsi="Tahoma Cyr"/>
          <w:sz w:val="20"/>
          <w:szCs w:val="20"/>
        </w:rPr>
        <w:t>Литургии, графе парамомон до некоторой степени консервировали установленные порядки, обеспечивая господство победившего демоса, Вместе с тем они свидетельствуют о том, что возникает личная ответст</w:t>
        <w:softHyphen/>
        <w:t>венность гражданина за происходящее в полисе. Как задача государства состоит в обеспечении счастливой жизни граждан, так и граждане долж</w:t>
        <w:softHyphen/>
        <w:t>ны, активно участвуя в управлении им, в обсуждении законов, не разру</w:t>
        <w:softHyphen/>
        <w:t>шать необдуманными действиями существующие конституционные уста</w:t>
        <w:softHyphen/>
        <w:t>новления.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ic Russi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lassic Russian" w:hAnsi="Classic Russian" w:eastAsia="Classic Russian" w:cs="Classic Russi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0:40:00Z</dcterms:created>
  <dc:creator>]</dc:creator>
  <dc:description/>
  <dc:language>en-US</dc:language>
  <cp:lastModifiedBy>]</cp:lastModifiedBy>
  <cp:lastPrinted>1999-01-19T00:37:00Z</cp:lastPrinted>
  <dcterms:modified xsi:type="dcterms:W3CDTF">1999-01-18T19:39:00Z</dcterms:modified>
  <cp:revision>1</cp:revision>
  <dc:subject/>
  <dc:title>14</dc:title>
</cp:coreProperties>
</file>