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8" w:color="000000"/>
        </w:pBdr>
        <w:tabs>
          <w:tab w:val="left" w:pos="720" w:leader="none"/>
        </w:tabs>
        <w:ind w:left="2880" w:hanging="2880"/>
        <w:jc w:val="both"/>
        <w:rPr/>
      </w:pPr>
      <w:r>
        <w:rPr>
          <w:rFonts w:eastAsia="Tahoma" w:cs="Tahoma" w:ascii="Tahoma" w:hAnsi="Tahoma"/>
          <w:b/>
          <w:bCs/>
          <w:sz w:val="28"/>
          <w:szCs w:val="28"/>
          <w:lang w:val="en-GB"/>
        </w:rPr>
        <w:t>13.</w:t>
      </w:r>
      <w:r>
        <w:rPr>
          <w:rFonts w:eastAsia="Tahoma" w:cs="Tahoma" w:ascii="Tahoma" w:hAnsi="Tahoma"/>
          <w:b/>
          <w:bCs/>
          <w:i/>
          <w:iCs/>
          <w:sz w:val="20"/>
          <w:szCs w:val="20"/>
        </w:rPr>
        <w:t xml:space="preserve">  </w:t>
      </w:r>
      <w:r>
        <w:rPr>
          <w:rFonts w:eastAsia="Tahoma Cyr" w:cs="Tahoma Cyr" w:ascii="Tahoma Cyr" w:hAnsi="Tahoma Cyr"/>
          <w:b/>
          <w:bCs/>
          <w:sz w:val="28"/>
          <w:szCs w:val="28"/>
        </w:rPr>
        <w:t>Афинская архэ, возникновение и структура</w:t>
      </w:r>
      <w:r>
        <w:rPr>
          <w:rFonts w:eastAsia="Tahoma" w:cs="Tahoma" w:ascii="Tahoma" w:hAnsi="Tahoma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tLeast" w:line="20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По мнению древ</w:t>
        <w:softHyphen/>
        <w:t>них авторов, Афинский морской союз - творение соперника Фемистокла Аристида. В 477 г. до н. э. полисы Эгеиды обратились к афинянам с просьбой отправить к ним Аристида, чтобы он, познакомившись с их до</w:t>
        <w:softHyphen/>
        <w:t>ходами, определил размер взноса каждого. В сумму взноса - фороса входила стоимость кораблей, поставляемых союзниками, и отчисления на содержание флота и ведение войны. Союз был добровольным объединением, но с первых лет его существования главенствующее ме</w:t>
        <w:softHyphen/>
        <w:t>сто в нем принадлежало Афинам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Гегемония Афин, вмешательство во внутренние дела союзников вы</w:t>
        <w:softHyphen/>
        <w:t xml:space="preserve">зывали сопротивление некоторых членов союза. Так, уже в 465 г. до н. э. вспыхнуло восстание на </w:t>
      </w: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eastAsia="Tahoma Cyr" w:cs="Tahoma Cyr" w:ascii="Tahoma Cyr" w:hAnsi="Tahoma Cyr"/>
          <w:sz w:val="20"/>
          <w:szCs w:val="20"/>
        </w:rPr>
        <w:t>о</w:t>
      </w:r>
      <w:r>
        <w:rPr>
          <w:rFonts w:eastAsia="Tahoma" w:cs="Tahoma" w:ascii="Tahoma" w:hAnsi="Tahoma"/>
          <w:sz w:val="20"/>
          <w:szCs w:val="20"/>
        </w:rPr>
        <w:t xml:space="preserve">. </w:t>
      </w:r>
      <w:r>
        <w:rPr>
          <w:rFonts w:eastAsia="Tahoma Cyr" w:cs="Tahoma Cyr" w:ascii="Tahoma Cyr" w:hAnsi="Tahoma Cyr"/>
          <w:sz w:val="20"/>
          <w:szCs w:val="20"/>
        </w:rPr>
        <w:t>Фасосе. Кимон разбил флот восставших: в те</w:t>
        <w:softHyphen/>
        <w:t>чение трех лет выдерживали осаду жители Фасоса, но вынуждены были капитулировать: силы не были равными.</w:t>
      </w:r>
    </w:p>
    <w:p>
      <w:pPr>
        <w:pStyle w:val="Normal"/>
        <w:tabs>
          <w:tab w:val="left" w:pos="720" w:leader="none"/>
        </w:tabs>
        <w:spacing w:lineRule="atLeast" w:line="200"/>
        <w:ind w:firstLine="22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Длительная осада Фасоса явилась первой неудачей флотоводца, второй стало истребление афинских колонистов, которые отправились к Амфиполю и были уничтожены фракийцами. После остракизма Кимона, как следствия вмешательства в спартанские дела (опять безуспешного), ведущая роль в руководстве афинскими и союзными делами переходит к представителям умеренных демократов - Эфиальту и Периклу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С 454 г. до н. э. на Афинском акрополе начали устанавливать стелы, на которых перечислялась дань с союзников - их число к этому времени достигло 140-160 полисов. В 30-е гг. оно увеличилось до 300. В это же время развивается практика вывода афинских колонистов (клерухов) на земли союзников. Клерухии, насчитывавшие до 250 - 500 человек из числа малоземельных граждан, являлись военными гарнизонами, кон</w:t>
        <w:softHyphen/>
        <w:t>тролирующими жизнь и настроения союзников.</w:t>
      </w:r>
    </w:p>
    <w:p>
      <w:pPr>
        <w:pStyle w:val="Normal"/>
        <w:tabs>
          <w:tab w:val="left" w:pos="720" w:leader="none"/>
        </w:tabs>
        <w:spacing w:lineRule="atLeast" w:line="200"/>
        <w:ind w:firstLine="22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Задача союза - борьба против персов за освобождение попавших под их власть греческих государств была выполнена к 454 г. до н. э. Первый период существования союза (Делосской симмахии) завершился. Но со</w:t>
        <w:softHyphen/>
        <w:t>юз сохранился и после подписания Каллиева мира, так как имелись и экономические причины: заинтересованность союзников, особенно не</w:t>
        <w:softHyphen/>
        <w:t>больших полисов, в торговых связях с Афинами, обеспечивавшими сво</w:t>
        <w:softHyphen/>
        <w:t>боду мореплавания в Эгеиде, боровшихся с пиратством. Способствова</w:t>
        <w:softHyphen/>
        <w:t>ло сохранению Афинской архэ и то, что Афины поддерживали демокра</w:t>
        <w:softHyphen/>
        <w:t>тические режимы в союзных государствах. Сопротивление гегемонии афинян оказывали прежде всего олигархические элементы, наиболее состоятельные граждане, на которых возлагалась выплата фороса, у которых изымалась часть земельного фонда при образовании клерухий. Они ориентировались на Спарту. Это обстоятельство и тревога Пелопо</w:t>
        <w:softHyphen/>
        <w:t>несского союза из-за усиления Афин вызывали стремление спартанцев поддержать любое сопротивление афинянам со стороны союзников.</w:t>
      </w:r>
    </w:p>
    <w:p>
      <w:pPr>
        <w:pStyle w:val="Normal"/>
        <w:tabs>
          <w:tab w:val="left" w:pos="720" w:leader="none"/>
        </w:tabs>
        <w:spacing w:lineRule="atLeast" w:line="200"/>
        <w:ind w:firstLine="22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 xml:space="preserve">В состав пелопонесского союза входили в основном аграрные полисы Южной Греции (исключение составлял Аргос, ориентировавшийся на Афины) </w:t>
      </w:r>
      <w:r>
        <w:rPr>
          <w:rFonts w:eastAsia="Tahoma Cyr" w:cs="Tahoma Cyr" w:ascii="Tahoma Cyr" w:hAnsi="Tahoma Cyr"/>
          <w:i/>
          <w:iCs/>
          <w:sz w:val="20"/>
          <w:szCs w:val="20"/>
        </w:rPr>
        <w:t>м</w:t>
      </w:r>
      <w:r>
        <w:rPr>
          <w:rFonts w:eastAsia="Tahoma Cyr" w:cs="Tahoma Cyr" w:ascii="Tahoma Cyr" w:hAnsi="Tahoma Cyr"/>
          <w:sz w:val="20"/>
          <w:szCs w:val="20"/>
        </w:rPr>
        <w:t xml:space="preserve"> некоторые полисы Средней Греции, например, Фивы. Они имели по большей части олигархические порядки. В Пелопонесский со</w:t>
        <w:softHyphen/>
        <w:t>юз входил Коринф - крупный торгово-ремесленный полис - и Мегары. В Пелопонесском союзе, образовавшемся к середине VI в. до н.э., не бы</w:t>
        <w:softHyphen/>
        <w:t>ло общих финансов, регулярных взносов. Союзники проводили само</w:t>
        <w:softHyphen/>
        <w:t>стоятельную внешнюю политику: иногда даже враждовали между собой. Управлялся союз союзным собранием - один голос от любого (крупного или небольшого) государства. Заседания союзного собрания происходи</w:t>
        <w:softHyphen/>
        <w:t>ли под председательством Спарты; решения утверждались спартанским Народным собранием</w:t>
      </w:r>
      <w:r>
        <w:rPr>
          <w:rFonts w:eastAsia="Tahoma" w:cs="Tahoma" w:ascii="Tahoma" w:hAnsi="Tahoma"/>
          <w:sz w:val="20"/>
          <w:szCs w:val="20"/>
        </w:rPr>
        <w:t xml:space="preserve">. </w:t>
      </w:r>
      <w:r>
        <w:rPr>
          <w:rFonts w:eastAsia="Tahoma Cyr" w:cs="Tahoma Cyr" w:ascii="Tahoma Cyr" w:hAnsi="Tahoma Cyr"/>
          <w:sz w:val="20"/>
          <w:szCs w:val="20"/>
        </w:rPr>
        <w:t>Возглавляли войско спартанские архогеты, флот находился под командованием спартанского наварха (в него входили в основном корабли Коринфа). Исполь</w:t>
        <w:softHyphen/>
        <w:t>зуя силы союзников - гоплитское ополчение, Спарта вмешивалась в эл</w:t>
        <w:softHyphen/>
        <w:t>линские дела, поддерживая олигархические режимы, оказывая постоян</w:t>
        <w:softHyphen/>
        <w:t>ное противодействие Афинам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В отличие от Пелопоннесского, Афинский союз имел общую казну. Сумма фороса определялась каждые четыре года, в зависимости от до</w:t>
        <w:softHyphen/>
        <w:t>ходов государств. Сбор фороса находился под контролем надзирате</w:t>
        <w:softHyphen/>
        <w:t>лей-епископов, посылаемых из Афин. В случае неуплаты его в срок на</w:t>
        <w:softHyphen/>
        <w:t>кладывались штрафы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Перенос казны в Афины привел к тому, что распорядителем фороса стало афинское Народное собрание. А средства союзников начинают использовать для внутренних нужд Афин, оснащения афинского флота, строительной программы на Акрополе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Арбитром в спорах между союзниками становится афинская гелиэя -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суд присяжных, поддерживавший, прежде всего</w:t>
      </w:r>
      <w:r>
        <w:rPr>
          <w:rFonts w:eastAsia="Tahoma" w:cs="Tahoma" w:ascii="Tahoma" w:hAnsi="Tahoma"/>
          <w:sz w:val="20"/>
          <w:szCs w:val="20"/>
        </w:rPr>
        <w:t>,</w:t>
      </w:r>
      <w:r>
        <w:rPr>
          <w:rFonts w:eastAsia="Tahoma Cyr" w:cs="Tahoma Cyr" w:ascii="Tahoma Cyr" w:hAnsi="Tahoma Cyr"/>
          <w:sz w:val="20"/>
          <w:szCs w:val="20"/>
        </w:rPr>
        <w:t xml:space="preserve"> демократические эле</w:t>
        <w:softHyphen/>
        <w:t>менты</w:t>
      </w:r>
      <w:r>
        <w:rPr>
          <w:rFonts w:eastAsia="Tahoma" w:cs="Tahoma" w:ascii="Tahoma" w:hAnsi="Tahoma"/>
          <w:sz w:val="20"/>
          <w:szCs w:val="20"/>
        </w:rPr>
        <w:t>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В рамках союза вводится единая монетная система, унифицируются меры веса и объема. Безусловно, это способствовало развитию эконо</w:t>
        <w:softHyphen/>
        <w:t>мических связей. Свидетельством роста их являются проксенические декреты, даруемые выходцам из других полисов, прежде всего торгов</w:t>
        <w:softHyphen/>
        <w:t>цам. Тексты декретов, издаваемых от имени народных собраний, гласи</w:t>
        <w:softHyphen/>
        <w:t>ли. что полис - покровитель (проксен)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обеспечивает ксену в дни войны и мира свободу торговли, защищает его собственность. Со стороны Афин можно проследить попытку установления монополии на торговлю. Так, в Византии были посажены хлебные контролеры, запрещалось вывозить железо куда-либо кроме Афин, так как оно требуется для сооружения судов, строительство которых осуществлялось в доках Пирея. Афины охотно шли на замену поставок кораблей денежным взносом: в состав союзной флотилии, в сущности афинской, входили, таким образом, однотипные судна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Развернувшееся за счет союзников строительство, судебные пошли</w:t>
        <w:softHyphen/>
        <w:t>ны улучшали благосостояние афинских граждан,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а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при Перикле вводится сначала оплата членов Совета 500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Экономическую и политическую гегемонию Афин обеспечивал силь</w:t>
        <w:softHyphen/>
        <w:t>ный флот, в котором служили феты. На народных собраниях утвержда</w:t>
        <w:softHyphen/>
        <w:t>лись все декреты, касающиеся союзных дел, заинтересованным в их ре</w:t>
        <w:softHyphen/>
        <w:t>гулярном созыве был городской демос, получавший за участие в них плату. Таким образом, активизация демократических элементов в Афин</w:t>
        <w:softHyphen/>
        <w:t>ском государстве, расцвет демократии в V в. до н.э. связаны прежде всего с существованием архэ. Но это время развития демократии и в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>других полисах, поскольку Афины, выводя клерухии, разбирая в гелиэе дела союзников, поддерживали своих сторонников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Вместе с тем нельзя идеализировать систему отношений, сложив</w:t>
        <w:softHyphen/>
        <w:t>шихся в Первом морском союзе. Как уже отмечалось, некоторые крупные полисы, недовольные увеличением фороса, политикой вывода клерухии, стремились выйти из союза. Недовольство союзников использовала Спарта, с тревогой следившая за ростом могущества афинян. Противо</w:t>
        <w:softHyphen/>
        <w:t>речия между двумя союзами в конце концов и привели к открытому во</w:t>
        <w:softHyphen/>
        <w:t>енному конфликту - Пелопоннесской войне.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Russ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ssic Russian" w:hAnsi="Classic Russian" w:eastAsia="Classic Russian" w:cs="Classic Russi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0:07:00Z</dcterms:created>
  <dc:creator>]</dc:creator>
  <dc:description/>
  <dc:language>en-US</dc:language>
  <cp:lastModifiedBy>]</cp:lastModifiedBy>
  <cp:lastPrinted>1999-01-19T00:13:00Z</cp:lastPrinted>
  <dcterms:modified xsi:type="dcterms:W3CDTF">1999-01-18T19:14:00Z</dcterms:modified>
  <cp:revision>1</cp:revision>
  <dc:subject/>
  <dc:title>13</dc:title>
</cp:coreProperties>
</file>