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1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Минойский Крит</w:t>
      </w:r>
    </w:p>
    <w:p>
      <w:pPr>
        <w:pStyle w:val="Normal"/>
        <w:tabs>
          <w:tab w:val="left" w:pos="720" w:leader="none"/>
        </w:tabs>
        <w:spacing w:lineRule="atLeast" w:line="200" w:before="200" w:after="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Древнейшим очагом цивилизации в Европе является Крит. По своему географическому положению он представляет естественный форпост: гористый остров, замыкающий с юга вход в Эгейское море, обращенный в сторону африканского и азиатского побережий Средиземного моря. С глубокой древности здесь перекрещивались морские дороги, ведущие на Балканы, в Малую Азию, Сирию и Северную Африку. Воз</w:t>
        <w:softHyphen/>
        <w:t>никшая на таком оживленном перекрестке цивилизация не могла не ис</w:t>
        <w:softHyphen/>
        <w:t>пытывать влияние культур Востока.</w:t>
        <w:tab/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На территории острова находилось несколько дворцов и небольших поселений. Центральное место среди них занимал Кносский дворец. От первого раннего дворца сохранились незначительные остат</w:t>
        <w:softHyphen/>
        <w:t>ки. Он был разрушен около 1700 г. до н. э., возможно, в результате втор</w:t>
        <w:softHyphen/>
        <w:t>жения неприятеля, на его руинах возник дворец второго периода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>Обнаруженная археологическая ситуация вызвала появление теории миграций: пришельцы с севера в 1700 г. до н. э. уничтожили ранние дворцы. Кроме дворцов в последние годы были открыты также и периферий</w:t>
        <w:softHyphen/>
        <w:t>ные поселения, существовавшие одновременно с ними. Они состояли из блоков домов, отделенных друг от друга узкими переулками. В каждый блок могло входить до 20 домов. Площадь поселений, открытых на Кри</w:t>
        <w:softHyphen/>
        <w:t>те, составляла 15000 - 25000 кв. м и вмещала до 400 - 7</w:t>
      </w:r>
      <w:r>
        <w:rPr>
          <w:rFonts w:eastAsia="Tahoma" w:cs="Tahoma" w:ascii="Tahoma" w:hAnsi="Tahoma"/>
          <w:sz w:val="20"/>
          <w:szCs w:val="20"/>
        </w:rPr>
        <w:t>0</w:t>
      </w:r>
      <w:r>
        <w:rPr>
          <w:rFonts w:eastAsia="Tahoma Cyr" w:cs="Tahoma Cyr" w:ascii="Tahoma Cyr" w:hAnsi="Tahoma Cyr"/>
          <w:sz w:val="20"/>
          <w:szCs w:val="20"/>
        </w:rPr>
        <w:t>0 жителей. Оби</w:t>
        <w:softHyphen/>
        <w:t>татели их занимались земледелием, скотоводством, рыболовством и морской торговлей. Все они расположены на невысоких холмах, у осно</w:t>
        <w:softHyphen/>
        <w:t>вания которых имелись более крупные постройки. Археологические на</w:t>
        <w:softHyphen/>
        <w:t>ходки свидетельствуют также о связях с Египтом и Малой Азией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Керамические сосуды, относящиеся к начальному периоду существо</w:t>
        <w:softHyphen/>
        <w:t>вания позднего Кносского дворца, украшены различными растительными мотивами. На более поздних встречаются сюжеты из животного мира, которые отличает реализм изображений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>Кносский дворец состоял из многочисленных хозяйственных и жилых помещений. Дворец не был укреплен. Возможно, потому, что, во-первых, море являлось естественной границей, во-вторых, все расположенные на Кри</w:t>
        <w:softHyphen/>
        <w:t>те поселения и другие дворцы подчинялись Кносскому и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могуществен</w:t>
        <w:softHyphen/>
        <w:t>ные правители его не боялись неприятельских вторжений. Дворец яв</w:t>
        <w:softHyphen/>
        <w:t>лялся не только местом обитания правителя и тех, кто обслуживал нуж</w:t>
        <w:softHyphen/>
        <w:t xml:space="preserve">ды живших в нем. На нижнем его этаже располагались кладовые, где хранилось все то, что собиралось с подвластного населения. 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>Между народом и их богами стояли многочисленные посред</w:t>
        <w:softHyphen/>
        <w:t>ники - различные должностные лица, которые ведали запасами, распре</w:t>
        <w:softHyphen/>
        <w:t>деляли сырье, вели подсчет собранного, обслуживали святилище и ар</w:t>
        <w:softHyphen/>
        <w:t>хив. Дворец организовывал и морские торговые экспедиции - так на Крит поступали золото, слоновая кость, которых не было на острове. Таким образом, дворец выполнял универсальные функции, являясь админист</w:t>
        <w:softHyphen/>
        <w:t>ративным, религиозным центром, главным хранилищем и мастерской, организатором торговли. Античная традиция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 xml:space="preserve">относила время правления Миноса Первого к 1431 г. до н. э. 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Мифологические сказания свидетельствуют о том, что спустя поко</w:t>
        <w:softHyphen/>
        <w:t>ления после рождения богов, на Крите появилось много героев, самыми прославленными из них были Минос, Радамант и Сарпедон. Старший, Минос, стал царем острова, основав немало городов, создали могучий флот, с помощью которого подчинил множество остро</w:t>
        <w:softHyphen/>
        <w:t>вов. Брат его, Радамант, вершил справедливый суд. Сарпедон же от</w:t>
        <w:softHyphen/>
        <w:t>правился с войском в Азию - в Ликию, где стал правителем. Происхож</w:t>
        <w:softHyphen/>
        <w:t>дение правителей Кносса мифологическая традиция связывает с Зев</w:t>
        <w:softHyphen/>
        <w:t>сом. Но верховным божеством являлась “Владычица” - Потния. Это имя приведено в таком сочетании: “Владычица лабиринта”, “Владычица хлебов”. Ритуальные игры в честь Минотавра - это отражение сказаний о прибытии родоначальницы обитателей Крита на остров. На фресках дворца сохранились изображения “Владычицы” и тех, кто поклонялся ей Верховным жрецом являлся, вероятно, представитель рода Миноса, который происходил, согласно античной традиции, от брака Зевса и Ев</w:t>
        <w:softHyphen/>
        <w:t>ропы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Сведения табличек из Кносса фрагментарны. Более полно жизнь и функции дворца позволяют представить материалы архивов Пилоса.</w:t>
      </w:r>
    </w:p>
    <w:p>
      <w:pPr>
        <w:pStyle w:val="Normal"/>
        <w:tabs>
          <w:tab w:val="left" w:pos="720" w:leader="none"/>
        </w:tabs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00" w:before="200" w:after="0"/>
      <w:ind w:firstLine="240"/>
    </w:pPr>
    <w:rPr>
      <w:rFonts w:ascii="Tahoma" w:hAnsi="Tahoma" w:eastAsia="Tahoma" w:cs="Tahoma"/>
      <w:sz w:val="20"/>
      <w:szCs w:val="20"/>
    </w:rPr>
  </w:style>
  <w:style w:type="paragraph" w:styleId="WWBodyText2">
    <w:name w:val="WW-Body Text 2"/>
    <w:basedOn w:val="Normal"/>
    <w:qFormat/>
    <w:pPr>
      <w:tabs>
        <w:tab w:val="clear" w:pos="720"/>
        <w:tab w:val="left" w:pos="1701" w:leader="none"/>
      </w:tabs>
      <w:ind w:right="-58" w:hanging="0"/>
    </w:pPr>
    <w:rPr>
      <w:rFonts w:ascii="Tahoma" w:hAnsi="Tahoma" w:eastAsia="Tahoma" w:cs="Tahoma"/>
    </w:rPr>
  </w:style>
  <w:style w:type="paragraph" w:styleId="WWBodyText21">
    <w:name w:val="WW-Body Text 21"/>
    <w:basedOn w:val="Normal"/>
    <w:qFormat/>
    <w:pPr>
      <w:ind w:right="-58" w:firstLine="288"/>
      <w:jc w:val="both"/>
    </w:pPr>
    <w:rPr>
      <w:rFonts w:ascii="Tahoma" w:hAnsi="Tahoma" w:eastAsia="Tahoma" w:cs="Tahoma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rFonts w:ascii="Tahoma" w:hAnsi="Tahoma" w:eastAsia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right="-58" w:firstLine="720"/>
      <w:jc w:val="both"/>
    </w:pPr>
    <w:rPr>
      <w:rFonts w:ascii="Tahoma" w:hAnsi="Tahoma" w:eastAsia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07:00Z</dcterms:created>
  <dc:creator>]</dc:creator>
  <dc:description/>
  <dc:language>en-US</dc:language>
  <cp:lastModifiedBy>]</cp:lastModifiedBy>
  <cp:lastPrinted>1999-01-19T18:27:00Z</cp:lastPrinted>
  <dcterms:modified xsi:type="dcterms:W3CDTF">1999-01-19T14:11:00Z</dcterms:modified>
  <cp:revision>1</cp:revision>
  <dc:subject/>
  <dc:title>1</dc:title>
</cp:coreProperties>
</file>