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авославный Свято-Тихоновский</w:t>
      </w:r>
    </w:p>
    <w:p>
      <w:pPr>
        <w:pStyle w:val="Normal"/>
        <w:spacing w:lineRule="auto" w:line="480" w:before="0" w:after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гословский Институт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техизаторский факультет</w:t>
      </w:r>
    </w:p>
    <w:p>
      <w:pPr>
        <w:pStyle w:val="Normal"/>
        <w:spacing w:before="120" w:after="4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III </w:t>
      </w:r>
      <w:r>
        <w:rPr>
          <w:b/>
          <w:bCs/>
          <w:sz w:val="28"/>
          <w:szCs w:val="28"/>
          <w:lang w:val="ru-RU"/>
        </w:rPr>
        <w:t>курс</w:t>
      </w:r>
    </w:p>
    <w:p>
      <w:pPr>
        <w:pStyle w:val="Normal"/>
        <w:spacing w:before="1440" w:after="0"/>
        <w:jc w:val="center"/>
        <w:rPr>
          <w:rFonts w:ascii="Times New Roman Rus" w:hAnsi="Times New Roman Rus" w:eastAsia="Times New Roman Rus" w:cs="Times New Roman Rus"/>
          <w:b/>
          <w:b/>
          <w:bCs/>
          <w:sz w:val="40"/>
          <w:szCs w:val="40"/>
        </w:rPr>
      </w:pPr>
      <w:r>
        <w:rPr>
          <w:rFonts w:eastAsia="Times New Roman Rus" w:cs="Times New Roman Rus" w:ascii="Times New Roman Rus" w:hAnsi="Times New Roman Rus"/>
          <w:b/>
          <w:bCs/>
          <w:sz w:val="40"/>
          <w:szCs w:val="40"/>
        </w:rPr>
        <w:t>ÑÈÌÂÎË È ÈÌÈÄÆ</w:t>
      </w:r>
    </w:p>
    <w:p>
      <w:pPr>
        <w:pStyle w:val="Normal"/>
        <w:spacing w:before="240" w:after="0"/>
        <w:jc w:val="center"/>
        <w:rPr>
          <w:rFonts w:ascii="Times New Roman Rus" w:hAnsi="Times New Roman Rus" w:eastAsia="Times New Roman Rus" w:cs="Times New Roman Rus"/>
          <w:b/>
          <w:b/>
          <w:bCs/>
          <w:sz w:val="40"/>
          <w:szCs w:val="40"/>
        </w:rPr>
      </w:pPr>
      <w:r>
        <w:rPr>
          <w:rFonts w:eastAsia="Times New Roman Rus" w:cs="Times New Roman Rus" w:ascii="Times New Roman Rus" w:hAnsi="Times New Roman Rus"/>
          <w:b/>
          <w:bCs/>
          <w:sz w:val="40"/>
          <w:szCs w:val="40"/>
        </w:rPr>
        <w:t>Â ÌÀÑÑÎÂÎÉ ÊÓËÜÒÓÐÅ.</w:t>
      </w:r>
    </w:p>
    <w:p>
      <w:pPr>
        <w:pStyle w:val="Normal"/>
        <w:spacing w:before="5040" w:after="25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бунов Дмитрий Александрович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осква</w:t>
      </w:r>
      <w:r>
        <w:rPr>
          <w:rFonts w:eastAsia="Symbol" w:cs="Symbol" w:ascii="Symbol" w:hAnsi="Symbol"/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  <w:lang w:val="ru-RU"/>
        </w:rPr>
        <w:t>1997 г</w:t>
      </w:r>
      <w:r>
        <w:rPr>
          <w:rFonts w:eastAsia="Symbol" w:cs="Symbol" w:ascii="Symbol" w:hAnsi="Symbol"/>
          <w:b/>
          <w:bCs/>
          <w:sz w:val="24"/>
          <w:szCs w:val="24"/>
          <w:lang w:val="ru-RU"/>
        </w:rPr>
        <w:t>.</w:t>
      </w:r>
      <w:r>
        <w:br w:type="page"/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Îáùåèçâåñòíî, ÷òî ïåðåä òåì, êàê íà÷àòü äèàëîã ñîáåñåäíèêè äîëæíû äîãîâîðèòüñÿ îá îäíîçíà÷íîñòè èñïîëüçóåìîé òåðìèíîëîãèè. Ïðîáëåìà ñëîâàðÿ ñòîèò áóêâàëüíî ïåðåä âñåìè îáëàñòÿìè ÷åëîâå÷åñêîé äåÿòåëüíîñòè. Áåç åäèíîãî ñëîâàðÿ íåâîçìîæíî ðàçâèòèå íè îäíîé èç äèñöèïëèí. Íåäàðîì ïîñòðîåíèå Âàâèëîíñêîé áàøíè áûëî ïðåðâàíî ïîòåðåé âçàèìîïîíèìàíèÿ - óòðàòîé îáùåãî ñëîâàðÿ ñòðîèòåëåé, îáúåäèíÿþùåé ñåìàíòè÷åñêîé íàäñòðîéêè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Ó êàæäîãî òåðìèíà åñòü ñâîÿ èñòîðèÿ, óõîäÿùàÿ â ãëóáü âåêîâ âïëîòü äî Áîãîì äàííîãî ïðàÿçûêà Àäàìà. Äëÿ ÷åëîâåêà ñðåäíåâåêîâüÿ âçàèìîñâÿçü ñèìâîëà è îáðàçà (àíãë. “image” - îáðàç) áûëà îíòîëîãè÷åñêè íåðàçðûâíà.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ñåëåííàÿ ñîñòîèò äëÿ íåãî íå èç ýëåìåíòîâ, ýíåðãèé è çàêîíîâ, à èç îáðàçîâ. Îáðàçû îáîçíà÷àþò ñàìèõ ñåáÿ, íî ïîìèìî ýòîãî åùå è íå÷òî èíîå, âûñøåå; â êîíå÷íîì ñ÷åòå - åäèíñòâåííîå ïîäëèííî âûñîêîå - Áîãà è âå÷íûå âåùè.</w:t>
      </w:r>
      <w:r>
        <w:rPr>
          <w:rFonts w:eastAsia="Times New Roman Rus" w:cs="Times New Roman Rus" w:ascii="Times New Roman Rus" w:hAnsi="Times New Roman Rus"/>
          <w:b w:val="false"/>
          <w:bCs w:val="false"/>
          <w:i/>
          <w:iCs/>
          <w:sz w:val="24"/>
          <w:szCs w:val="24"/>
          <w:u w:val="single"/>
        </w:rPr>
        <w:t xml:space="preserve"> Òàê êàæäûé îáðàç ñòàíîâèòñÿ ñèìâîëîì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, - ïèñàë êàòîëè÷åñêèé ñâÿùåííèê è ôèëîñîô Ð. Ãâàðäèíè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2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Çäåñü çíà÷åíèÿ “ñèìâîëà” è “îáðàçà” âñòðå÷àþòñÿ è ïåðåñåêàþòñÿ. Ò.î. âåñü ñðåäíåâåêîâûé ìèð áûë íàïîëíåí ñèìâîëàìè, îòðàæàâøèìè âûñøóþ òðàíñöåíäåíòíóþ ðåàëüíîñòü. Ñèìâîë êàê íèòü ñâÿçûâàë â ñòðîéíóþ ãàðìîíè÷íóþ ìèðîâîççðåí÷åñêóþ êàðòèíó ìèð äîëüíèé è ãîðíèé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Ïîýòà äîëã - ïûòàòüñÿ åäèíèòü / êðàÿ ðàçðûâà ìåæ äóøîé è òåëîì. / Òàëàíò - èãëà. È òîëüêî ãîëîñ - íèòü. / È òîëüêî ñìåðòü âñåìó øèòüþ ïðåäåëîì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, - òàêîâî ìèðîâîñïðèÿòèå ïîýòà, íàøåãî ñîâðåìåííèêà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3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Òàê æå îòíîñèëèñü ê ìèðó è ñââ. îòöû:</w:t>
      </w:r>
    </w:p>
    <w:p>
      <w:pPr>
        <w:pStyle w:val="Normal"/>
        <w:spacing w:before="120" w:after="0"/>
        <w:ind w:left="454" w:right="454"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Äóõîâíûé ìèð â åãî öåëîñòíîñòè ÿâëåí â öåëîñòíîñòè ìèðà ÷óâñòâåííîãî, ãäå îí ìèñòè÷åñêè âûðàæåí â ñèìâîëè÷åñêèõ îáðàçàõ äëÿ èìåþùèõ î÷è, ÷òîáû âèäåòü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 (Ìàêñèì Èñïîâåäíèê, Òàéíîâîäñòâî, 2)</w:t>
      </w:r>
    </w:p>
    <w:p>
      <w:pPr>
        <w:pStyle w:val="Normal"/>
        <w:spacing w:before="120" w:after="0"/>
        <w:ind w:left="454" w:right="454"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Äëÿ âñÿêîãî, êòî ïðåäàåòñÿ ðàçìûøëåíèþ, ÿâëåíèÿ êðàñîòû ñòàíîâÿòñÿ îáðàçàìè íåâèäèìîé ãàðìîíèè. Àðîìàòû, êàñàþùèåñÿ íàøèõ ÷óâñòâ, ïðåäñòàâëÿþò ïðîñâåùåíèå äóõîâíîå. Ìàòåðèàëüíûå ñâåòèëüíèêè çíàìåíóþò òîò ïîòîê íåìàòåðèàëüíîãî ñâåòà, îáðàçàìè êîòîðîãî îíè ÿâëÿþòñÿ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(Äèîíèñèé Àðåîïàãèò. Î íåáåñíîé èåðàðõèè, 1; 3).</w:t>
      </w:r>
    </w:p>
    <w:p>
      <w:pPr>
        <w:pStyle w:val="Normal"/>
        <w:spacing w:before="120" w:after="120"/>
        <w:ind w:left="454" w:right="454" w:hanging="0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Êàê òåëåñíûå î÷è âèäÿò ïðåäìåòû ÷óâñòâåííûå, òàê âåðà äóõîâíûìè î÷àìè âçèðàåò íà ñîêðîâåííîå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 (Èñààê Ñèðèí. Àñêåòè÷åñêèå òðàêòàòû, 72)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4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Ñèìâîë åñòü òàêàÿ ñóùíîñòü, ýíåðãèÿ êîòîðîé, ñðàùåííàÿ èëè, òî÷íåå, ñðàñòâîðåííàÿ ñ ýíåðãèåé íåêîòîðîé äðóãîé, áîëåå öåííîé â äàííîì îòíîøåíèè ñóùíîñòè, íåñåò òàêèì îáðàçîì â ñåáå ýòó ïîñëåäíþþ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, - ÷èòàåì ìû ó î. Ïàâëà Ôëîðåíñêîãî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5"/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.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Òàêîâûì áûëî è îáùå÷åëîâå÷åñêîå îòíîøåíèå ê ìèðó âî âðåìåíà ïîâñåìåñòíîé ðåëèãèîçíîñòè. Çäåøíèé îáðàç ñî÷åòàëñÿ ñ íàäìèðíûì ïåðâîîáðàçîì, áûë åãî ñèìâîëîì-ïðèò÷åé, äîñòóïíûì äëÿ âîñïðèÿòèÿ ëþáîìó îòêðûòîìó ñåðäöó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÷åðåç ðàññìàòðèâàíèå òâîðåíèé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 (Ðèì. 1: 20)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Ñ ïðèõîäîì Íîâîãî âðåìåíè îáùåñòâåííîå ñîçíàíèå îòêàçûâàåòñÿ îò ñðåäíåâåêîâîãî àâòîðèòàðíîãî ìûøëåíèÿ, îñíîâàííîãî íà àâòîðèòåòå Îòêðîâåíèÿ. Ñîçäàåòñÿ íåçàâèñèìîå îò Öåðêâè, ñåêóëÿðíîå îáùåñòâî, çàèìñòâîâàâøåå õðèñòèàíñêèå èäåàëû, íî ñ ïîòåðåé êîðíåé âñå áîëåå îòäàëÿâøååñÿ îò íèõ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Ïî òîíêîìó çàìå÷àíèþ Ð. Ãâàðäèíè, íà çíàìåíà ÷åëîâåêà Íîâîãî âðåìåíè ïîäíÿòû òðè ìèðîâîççðåí÷åñêèõ èäåàëà: åñòåñòâåííîñòü (âîçâðàò ê ïðèðîäå, ê åñòåñòâåííîìó ïåðâîçäàííîìó ïîðÿäêó âåùåé); ñóáúåêòèâíîñòü (â ïðîòèâîâåñ àâòîðèòàðíîñòè), ëè÷íîñòü (“ß” ÷åëîâåêà ñòàíîâèòñÿ ãëàâíûì öåííîñòíûì êðèòåðèåì) è êóëüòóðà (êâèíòýññåíöèÿ âñåõ ñïîñîáîâ äåÿòåëüíîñòè ÷åëîâåêà). Îáðàçóåòñÿ çàìêíóòàÿ ñàìîäîñòàòî÷íàÿ ñèñòåìà, îáîñíîâûâàþùàÿ ñàìà ñåáÿ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Âîëüíàÿ òðàêòîâêà îòêðûòèé Äåêàðòà è Íüþòîíà ïðèâåëà ê ðàçðóøåíèþ òîãî óþòíîãî ìèðà, â êîòîðîì æèë ÷åëîâåê ñðåäíåâåêîâüÿ. Óñïåõè àñòðîíîìèè è ãåîëîãèè âûòåñíÿþò Áîãà è Öàðñòâî íåáåñíîå ñ íåáåñ, à ïîäçåìíûé ìèð èç ãëóáèí Çåìëè â àáñòðàêòíóþ íåîïðåäåëåííîñòü. Ñðåäíåâåêîâûé ÷åëîâåê áûë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àáñîëþòíî ìåíüøå Áîãà, íî áåçóñëîâíî áîëüøå âñÿêîé äðóãîé òâàðè... Îí ñòîÿë, îòêðûòûé ñî âñåõ ñòîðîí Áîæüåìó âçîðó; íî îí è ñàì íàïðàâëÿë âî âñå ñòîðîíû ýíåðãèþ äóõîâíîãî ãîñïîäñòâà íàä ìèðîì. ×åëîâåê îêàçàëñÿ “ãäå-òî”, â ìåñòå âñå áîëåå è áîëåå ñëó÷àéíîì. Íîâîå âðåìÿ, ñ îäíîé ñòîðîíû, âîçâîäèò ÷åëîâåêà - çà ñ÷åò Áîãà, ïðîòèâ Áîãà; ñ äðóãîé ñòîðîíû, ... îíî äåëàåò ÷åëîâåêà ÷àñòüþ ïðèðîäû, íå îòëè÷àþùåéñÿ â ïðèíöèïå îò æèâîòíîãî è ðàñòåíèÿ. Íàó÷íàÿ êàðòèíà ìèðà ñòàëà ïðàâèëüíåå, íî ÷åëîâåê, ... íå îùóùàåò ñåáÿ â ýòîì ìèðå êàê äîìà - òàê æå êàê â íåì íå íàøåë ñâîåãî ïðî÷íîãî ìåñòà è Áîã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, - ïèøåò Ãâàðäèíè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6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Â ðåçóëüòàòå âñåëåííàÿ, ïðèðîäà è ÷åëîâåê ïðèîáðåëè âèä ìåõàíèçìà, âñå ÷àñòè êîòîðîãî èäåàëüíî ïðèãíàíû äðóã ê äðóãó è ãäå íåò íè÷åãî ëèøíåãî. Òàéíà ñòàíîâèòñÿ òîëüêî çàãàäêîé, êîòîðóþ ìîæíî è íóæíî ðàçãàäàòü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Âîçâðàùàÿñü ê íàøåé òåìå, ìîæíî ñêàçàòü, ÷òî òåïåðü ñèìâîë ñòàë òîëüêî ñèìâîëèçèðîâàòü, íàìåêàòü íà îáðàç, êîòîðûé â ñâîþ î÷åðåäü âñå åùå áûë ñâÿçàí ñ ïåðâîîáðàçîì - ñ íåïîçíàâàåìîé ñóùíîñòüþ “âåùè â ñåáå”. Íî ïî-äåòñêè ïðîñòàÿ ãàðìîíèÿ íàðóøåíà - ñîçåðöàòåëüíûé îïûò àôîíñêèõ ñòàðöåâ, ðîäèâøèé áîãîñëîâñêóþ ôîðìóëó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Èìÿ Áîæèå åñòü Áîã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, è óòâåðæäàþùèé åäèíñòâî ÿâëåíèÿ è ÿâëÿåìîãî, òåñíóþ âçàèìîñâÿçü ìèðà íîóìåíàëüíîãî è ôåíîìåíàëüíîãî, ïîçíàâàåìîñòü ïîñðåäñòâîì ñèìâîëà ñèìâîëèçèðóåìîãî ñòàíîâèòñÿ àáñóðäíûì, áåññìûñëåííûì è íåäîñòóïíûì äëÿ âîñïðèÿòèÿ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Íàøå âðåìÿ - âðåìÿ Íîâåéøåé èñòîðèè - õàðàêòåðíî âûõîäîì íà èñòîðè÷åñêóþ àðåíó îãðîìíîãî êîëè÷åñòâà ÷åëîâå÷åñêîé ìàññû, êàê áåçëèêîé ñòèõèéíîé ñèëû. Îñîáî ÿðêî ýòè ïðîöåññû ïðîÿâèëèñü â íà÷àëå âåêà: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çà âñå 12 âåêîâ ñâîåé èñòîðèè, ñ VI ïî XIX, åâðîïåéñêîå íàñåëåíèå íè ðàçó íå ïðåâûñèëî 180 ìèëë. À çà âðåìÿ ñ 1800 ïî 1914 ã. - äîñòèãëî 460-òè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7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Ìàññà - âñÿêèé è êàæäûé, êòî íè â äîáðå, íè â çëå íå ìåðèò ñåáÿ îñîáîé ìåðîé, à îùóùàåò òàêèì æå, “êàê è âñå”,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- ïèñàë â 30-ì ãîäó èñïàíåö Õîñå Îðòåãà-è-Ãàññåò, - 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 è íå òîëüêî íå óäðó÷åí, íî äîâîëåí ñîáñòâåííîé íåîòëè÷èìîñòüþ, ... ýòî òå, êòî ïëûâåò ïî òå÷åíèþ è ëèøåí îðèåíòèðîâ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8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Ðàçâèâàÿ ìûñëü Îðòåãè-è-Ãàññåòà, â 50-ûõ ãã. Ãâàðäèíè ïèøåò: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Ìàññà â ñåãîäíÿøíåì ñìûñëå ñëîâà... ýòî íå ìíîæåñòâî íåðàçâèòûõ, íî ñïîñîáíûõ ê ðàçâèòèþ îòäåëüíûõ ñóùåñòâ; îíà ñ ñàìîãî íà÷àëà ïîä÷èíåíà äðóãîé ñòðóêòóðå: íîðìèðóþùåìó çàêîíó, îáðàçöîì äëÿ êîòîðîãî ñëóæèò ôóíêöèîíèðîâàíèå ìàøèíû. Òàêîâû äàæå ñàìûå ðàçâèòûå èíäèâèäû ìàññû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. Ïî ìíåíèþ Ãâàðäèíè, äëÿ ãèãàíòñêèõ çàäà÷ ñîâðåìåííîãî ìèðà íåîáõîäèìû è ñîðàçìåðíûå ÷åëîâå÷åñêèå ðåñóðñû è íîâàÿ îðãàíèçàöèÿ îáùåñòâà: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Èñ÷åçàåò ÷óâñòâî ñîáñòâåííîãî áûòèÿ ÷åëîâåêà è íåïðèêîñíîâåííîñòü ñôåðû “ëè÷íîãî”..., ñëîâî “ëè÷íîñòü” âûõîäèò èç óïîòðåáëåíèÿ, è åãî ìåñòî çàíèìàåò “ëèöî” (person)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9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Ñââ. îòöû êàïïàäîêèéöû âî âðåìåíà òðèíèòàðíûõ ñïîðîâ ñîçíàòåëüíî îòêàçàëèñü îò ïðèìåíåíèÿ òåðìèíà “persona”, êîòîðûé óæå òîãäà îáîçíà÷àë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 ñêîðåå âíåøíèé âèä èíäèâèäà, îáëè÷èå, íàðóæíîñòü, ìàñêó (“ëè÷èíó”), èëè ðîëü àêòåðà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0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Òèï ãåíèÿ, ãåðîÿ Íîâîãî âðåìåíè èñ÷åç; ñåðàÿ ìàññà, ñðåäíèé óðîâåíü, ïîñðåäñòâåííîñòü ñòàëè äèêòîâàòü îáùåñòâó ñâîè óñëîâèÿ.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Îñîáåííîñòü íàøåãî âðåìåíè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, - ïèñàë Îðòåãà-è-Ãàññåò, - 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 òîì, ÷òî çàóðÿäíûå äóøè, íå îáìàíûâàÿñü íàñ÷åò ñîáñòâåííîé çàóðÿäíîñòè, áåçáîÿçíåííî óòâåðæäàþò ñâîå ïðàâî íà íåå è íàâÿçûâàþò åå âñåì è âñþäó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1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Ìàññà êàê ñîöèàëüíàÿ åäèíèöà ñîçäàåò è ñâîé ìàññîâûé ñîöèóì - àãðåññèâíóþ ê ëþáîé èíàêîâîñòè ìàññîâóþ êóëüòóðó (ÌÊ). Åñëè âûñøèå ñîâåðøåííûå ïðèìåðû ÷åëîâå÷åñêîãî îáùåæèòèÿ è ïëîäû æèçíåäåÿòåëüíîñòè äóõà áûëè ñîçäàíû â Ñðåäíèå âåêà êàê ôîðìà ñëóæåíèÿ Òâîðöó, à äîñòèæåíèÿ Íîâîãî âðåìåíè âñåãäà îòòàëêèâàëèñü îò ëè÷íîñòíîãî, ïóñòü ñåêóëÿðíîãî, íî òâîð÷åñòâà, òî â ðàìêàõ ÌÊ òâîð÷åñòâî ïðèîáðåòàåò õàðàêòåð êîíâåéåðíîñòè, ñåðèéíîñòè, óíèâåðñàëüíîñòè. Êóëüòóðà êàê òàêîâàÿ, âîçíèêøàÿ â Íîâîå âðåìÿ â êà÷åñòâå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ñàìîñòîÿòåëüíîãî ÷åëîâå÷åñêîãî ñîçèäàíèÿ, ïðîòèâîñòîÿùåãî Áîãó è Îòêðîâåíèþ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, â ñèëó àâòîíîìíîãî ðàçâèòèÿ, ïðè îáðàùåíèè ê ìàññàì íåèçáåæíî ðàññ÷èòàíà íà 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“îäèíàêîâûõ ëþäåé, ñ ïðîñòûìè, àëãîðèòìèçóþùèìèñÿ ïîòðåáíîñòÿìè, êîòîðûå òàê ïðîñòî è óäîáíî óäîâëåòâîðÿòü êîíâåéåðó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2"/>
      </w:r>
      <w:r>
        <w:rPr>
          <w:rFonts w:eastAsia="Times New Roman Rus" w:cs="Times New Roman Rus" w:ascii="Times New Roman Rus" w:hAnsi="Times New Roman Rus"/>
          <w:sz w:val="24"/>
          <w:szCs w:val="24"/>
        </w:rPr>
        <w:t>, - ïèøåò â ñáîðíèêå ýññå “Âàâèëîíñêàÿ áàøíÿ” À. Ãåíèñ. Çàêîí ïåðåõîäà êîëè÷åñòâà â êà÷åñòâî äëÿ êóëüòóðû ïðèìåíèì ñî çíàêîì “ìèíóñ”: ïðè êîëè÷åñòâåííîì ðîñòå ñíèæàåòñÿ êà÷åñòâî.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Íåò òàêîé õîðîøåé âåùè, ÷òîáû â ñîåäèíåíèè ñî ñëîâîì “ìíîãî” îíà íå äåëàëàñü íåâûíîñèìîé”,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- ïèñàë î. Ïàâåë Ôëîðåíñêèé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3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Â èäåàëüíîì îáùåñòâå - â Öåðêâè ïîíÿòèå ìíîæåñòâåííîñòè îòñóòñòâóåò, åå ìåñòî çàíèìàåò åäèíñòâî (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åäèíûå óñòà, åäèíî ñåðäöå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, Ëèòóðãèÿ ñâ. È. Çëàòîóñòà) áåç ïîòåðè ëè÷íîñòíîãî ñâîåîáðàçèÿ ïî îáðàçó Ïðåñâ. Òðîèöû. Òâîð÷åñòâî âñåãäà ëè÷íîñòíî. Â Ñèìâîëå âåðû Ãîñïîäü, âûñøàÿ àáñîëþòíàÿ Ëè÷íîñòü, íàçâàí Òâîðöîì (ãðå÷. - Ïîýòîñ). Â ÌÊ âñëåäñòâèå îòñóòñòâèÿ ëè÷íîñòè îòñóòñòâóåò è òâîð÷åñêèé ïðîöåññ -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ìàññîâûé ÷åëîâåê íå ñîçèäàåò, äàæå åñëè âîçìîæíîñòè è ñèëû åãî îãðîìíû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4"/>
      </w:r>
      <w:r>
        <w:rPr>
          <w:rFonts w:eastAsia="Times New Roman Rus" w:cs="Times New Roman Rus" w:ascii="Times New Roman Rus" w:hAnsi="Times New Roman Rus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Ïîï-îáðàç - âñåãäà óäîáîâàðèìûé ñóððîãàò, ïðèñïîñîáëåííûé ê ìàññîâîìó ïîòðåáëåíèþ, îðèåíòèðîâàííûé íà âîçìîæíîñòè è ïîòðåáíîñòè ñðåäíåãî îáûâàòåëÿ, à çíà÷èò è íà êîììåð÷åñêèé óñïåõ. Ìàññêóëüò íà÷èñòî ëèøåí êàêîé-ëèáî ãëóáèíû, ïîäòåêñòà, îí âñåãäà ñêîëüçèò ïî ïîâåðõíîñòè, îí íà âèäó âåñü â êàæäûé ìîìåíò âðåìåíè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ßðêèé ïðèìåð - ýòî “ôàáðèêà ãðåç” Ãîëëèâóä, öåíòð ìèðîâîé ÌÊ, òèðàæèðóþùèé ñâîè îáðàçû íà âåñü ìèð â áåñ÷èñëåííûõ ýêçåìïëÿðàõ. Îáùåèçâåñòíî, ÷òî ñåêðåò ïðîöâåòàíèÿ Ãîëëèâóäà - èçíà÷àëüíàÿ îðèåíòàöèÿ íà ìàññó, Ãîëëèâóä - ðàá òîëïû. Ìèôû Ãîëëèâóäà ñîçäàþòñÿ íå ñöåíàðèñòàìè è ðåæèññåðàìè, à âûðàñòàþò èç ìàññîâîãî ïîäñîçíàíèÿ è íà íåãî æå è ðàññ÷èòàíû. Òàê ðîäèëèñü è ïîï-ðåëèãèÿ, ïî âûðàæåíèþ À. Ãåíèñà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ìåòàôèçèêà äëÿ áåäíûõ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, è ïîï-èñêóññòâî ñ áåñêîíå÷íûì ÷èñëîì ñóïåðìåíîâ, áýòìåíîâ, ÍËÎ è èíîïëàíåòÿí, áîíäîâ è øâàðöíåããåðîâ ðàçíîãî êàëèáðà. Ñâîè òèïàæè-îáðàçû ìàññ-ìåäèà ÷åðïàåò èç íèæíåãî ñëîÿ îáùåñòâåííîãî ñîçíàíèÿ - ýòî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ñóåâåðèÿ è ïðèìåòû, îáðÿäû è ðèòóàëû, ñëóõè è ëåãåíäû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îòòóäà îíè ïåðåêà÷åâûâàþò â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êîìèêñû, êèíîáîåâèêè, òåëåñåðèàëû, áóëüâàðíóþ ïðåññó, âèòðèíû, ãîðîñêîïû, âèäåîêëèïû, ðåêëàìó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5"/>
      </w:r>
      <w:r>
        <w:rPr>
          <w:rFonts w:eastAsia="Times New Roman Rus" w:cs="Times New Roman Rus" w:ascii="Times New Roman Rus" w:hAnsi="Times New Roman Rus"/>
          <w:sz w:val="24"/>
          <w:szCs w:val="24"/>
        </w:rPr>
        <w:t>, åùå áîëåå óêðåïëÿÿñü â ñîçíàíèè îáûâàòåëÿ óæå â êà÷åñòâå äîãìû. Â îñíîâíîì èäåò ýêñïëóàòàöèÿ íèçøèõ èíñòèíêòèâíûõ ñòîðîí ÷åëîâå÷åñêîé ïðèðîäû. Â ýòîì ïðè÷èíà åå óñïåõà - ÌÊ îõâàòûâàåò òî îáùåå, ÷òî åñòü ó âñåõ íàñ - ýòî “êîëëåêòèâíîå áåññîçíàòåëüíîå” Þíãà; “ïîäñîçíàíèå” Ôðåéäà; “÷åëîâåêà ïîäïîëüÿ” Äîñòîåâñêîãî; íèæíèé óðîâåíü íàøåé äóøè, êîòîðûé î. Àëåêñàíäð (Åëü÷àíèíîâ) õàðàêòåðèçîâàë, êàê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ãëóáîêèå, ñòàðûå ïëàñòû, ñëèâàþùèåñÿ ñ ðîäîâûìè è îáùå÷åëîâå÷åñêèìè, - îñíîâíûå, ãëóáîêèå ãðåõè, îò êîòîðûõ êàê ñìðàäíûå èñïàðåíèÿ, ïîäíèìàþòñÿ áîãîõóëüíûå ìûñëè, ïîáóæäåíèÿ, âñÿêàÿ íå÷èñòîòà, ÷óäîâèùíûå èçâðàùåíèÿ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6"/>
      </w:r>
      <w:r>
        <w:rPr>
          <w:rFonts w:eastAsia="Times New Roman Rus" w:cs="Times New Roman Rus" w:ascii="Times New Roman Rus" w:hAnsi="Times New Roman Rus"/>
          <w:sz w:val="24"/>
          <w:szCs w:val="24"/>
        </w:rPr>
        <w:t>; è, íàêîíåö, ýòî òîò “åñòåñòâåííûé ÷åëîâåê”, êîòîðûé ïî ïðèðîäå õîðîø ïî ìûñëè ïðñâåòèòåëåé òèïà Æ.-Æ. Ðóññî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Â áîðüáå ñ òåìíûìè áåññîçíàòåëüíûìè ó÷àñòêàìè äóøè ïðîõîäèò âñÿ æèçíü õðèñòèàíèíà, öåëü êîòîðîé ïîëíîå ñàìîñîçíàíèå, ïðîñâåùåíèå áëàãîäàòíûì ñâåòîì âñåãî ÷åëîâå÷åñòâà áåç îñòàòêà. Èìåííî ïîýòîìó åñòåñòâåííûì ñòðàõîì ïåðåä ïîòåðåé ñîçíàíèÿ è âîëè ïðîíèêíóòû âå÷åðíèå ìîëèòâû, ïîäãîòàâëèâàþùèå ÷åëîâåêà ê îòõîäó â íåèçâåñòíûé, ÷àñòî îïàñíûé ìèð (íàïð.: “... 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Íåîñóæäåííà íûíå ñíîì óñíóòè ñîòâîðè, è áåç ìå÷òàíèÿ, è íåñìóùåí ïîìûñë ðàáà Òâîåãî ñîáëþäè, è âñþ ñàòàíèíó äåòåëü îòæåíè îò ìåíå, è ïðîñâåòè ìè </w:t>
      </w:r>
      <w:r>
        <w:rPr>
          <w:rFonts w:eastAsia="Times New Roman Rus" w:cs="Times New Roman Rus" w:ascii="Times New Roman Rus" w:hAnsi="Times New Roman Rus"/>
          <w:b w:val="false"/>
          <w:bCs w:val="false"/>
          <w:i/>
          <w:iCs/>
          <w:sz w:val="24"/>
          <w:szCs w:val="24"/>
          <w:u w:val="single"/>
        </w:rPr>
        <w:t>ðàçóìíûå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 î÷è ñåðäå÷íûå,  äà íå óñíó â ñìåðòü...”,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Ìîëèòâà 4-àÿ). “Ñâÿòî ìåñòî ïóñòî íå áûâàåò” è òî, ÷òî íå ïðèíàäëåæèò ÷åëîâåêó, íåèçáåæíî îòõîäèò â ìèð õàîñà, ãäå öàðñòâóåò ýíòðîïèÿ. Âëàñòü, ïðèíàäëåæàùàÿ íàì, íî íàìè îòâåðãàåìàÿ, ïîïàäàåò â ðóêè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ìèðîïðàâèòåëåé ìèðà ñåãî..., äóõîâ çëîáû ïîäíåáåñíûõ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(Åô. 6: 12) - äóõîâíûõ ñóùåñòâ, æèâóùèõ â íàøåì ïàäøåì ìèðå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Îäíèì èç ãëàâíûõ èíñòðóìåíòîâ ÌÊ ÿâëÿåòñÿ ñîçäàíèå èìèäæà, âûðàæàÿñü ÿçûêîì ìàðêåòèíãà - ïàáëèê ðåëåéøåíç (public relaitions), ïîçèöèîíèðîâàíèå òîâàðà (à òîâàðîì ì.á. âñå) â îáùåñòâåííîì ñîçíàíèè. ×òî ñàìî ïî ñåáå ýòè÷åñêè íåéòðàëüíî è äàæå íåîáõîäèìî ïîòðåáèòåëÿì. Íî ýòèêåòêà, ëåéáë, òîðãîâàÿ ìàðêà ãðîìîãëàñíî (è ÷åì ãðîì÷å, òåì óäà÷íåå) çàÿâëÿåò î ñâîåé çíà÷èìîñòè è ïðåñòèæíîñòè óæå ïîìèìî ñóòè, â íå çàâèñèìîñòè îò íåå,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àæåí íå ïðîäóêò, à óïàêîâêà, íå ñóùíîñòü, à èìèäæ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7"/>
      </w:r>
      <w:r>
        <w:rPr>
          <w:rFonts w:eastAsia="Times New Roman Rus" w:cs="Times New Roman Rus" w:ascii="Times New Roman Rus" w:hAnsi="Times New Roman Rus"/>
          <w:sz w:val="24"/>
          <w:szCs w:val="24"/>
        </w:rPr>
        <w:t>, - ïèøåò À. Ãåíèñ. È ýòî äàâëåíèå îùóùàåì ìû âñå, êîãäà ïûòàåìñÿ ñîðèåíòèðîâàòüñÿ êàê ñðåäè òîâàðîâ è óñëóã, òàê è ïðè îïðåäåëåíèè îòíîøåíèÿ ê êàêîìó-ëèáî ÿâëåíèþ ÌÊ. Èíòåðåñíî, ÷òî îäèí èç õèòîâ 80-õ, ïîñâÿùåííûé MTV òàê è íàçûâàëñÿ - “Äåíüãè çà íè÷òî” (“Money for nothing”, ãð. “Dire Straits”)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Íàø âåê ìîæíî íàçâàòü âåêîì “ñëîâàðíîé èíôëÿöèè”. Îáðàç, ïðèçâàííûé îòðàæàòü îêðóæàþùóþ ðåàëüíîñòü, ïîñëåäîâàòåëüíî äåãðàäèðîâàë îò åå èçâðàùåíèÿ äî ïóñòîãî çâóêà, çà êîòîðûì îòñóòñòâóåò ðåàëüíî ñóùåñòâóþùèé íîóìåíàëüíûé ïåðâîîáðàç: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îáðàç ñòàíîâèòñÿ âñå áîëåå, à ðåàëüíîñòü âñå ìåíåå âàæíîé. Åñëè ñíà÷àëà îí ñòðåìèòñÿ êîïèðîâàòü íàòóðó, òî â êîíöå îáõîäèòñÿ áåç íåå âîâñå: îáðàç “ñúåäàåò äåéñòâèòåëüíîñòü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8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Îá îïàñíîñòè îò÷óæäåíèÿ ñèìâîëà îò ñèìâîëèçèðóåìîãî ãîâîðèë è î. Ïàâåë Ôëîðåíñêèé: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Íå òîëüêî îæèâàþùèé ïîðòðåò (Ãîãîëü) èëè îòäåëèâøàÿñÿ òåíü (Àíäåðñåí), íî è ìàòåðèàëèçîâàâøàÿñÿ ñõåìà íàóêè,... èëè îáùåñòâåííîãî êëàññà, ñàìîîïðåäåëèâøèñü, ìîãóò ïðèñîñàòüñÿ ê æèçíè è äóøèòü åå”.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Íåîáõîäèìî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îñîáûì óñèëèåì âñå âðåìÿ äåðæàòüñÿ ñðàçó è ïðè ñèìâîëå è ïðè ñèìâîëèçèðóåìîì... Ïðàâî íà ñèìâîëîòâîð÷åñòâî ïðèíàäëåæèò ëèøü òîìó, êòî òðåçâåííîé ìûñëüþ è æåçëîì æåëåçíûì ïàñåò òâîðèìûå îáðàçû íà æèçíåííûõ ïàæèòÿõ ñâîåãî äóõà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19"/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(sic!)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Ëîæíûå ñèìâîëû, ñèìóëèðóþùèå ðåàëüíîñòü, åñòü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áåçãëàñíûå èäîëû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(1Êîð. 12: 2), êîòîðûå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 ìèðå íè÷òî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 (1Êîð. 8: 4). ÌÊ âîëüíî èëè íåâîëüíî íàïðàâëåíà íà ñîçäàíèå îáñòàíîâêè èìåííî ðåëèãèîçíîãî áëàãîãîâåíèÿ ïåðåä ñâîèì îáúåêòîì, áóäü òî ïîï-çâåçäà èëè òîðãîâàÿ ìàðêà. Ñàìîäîâëåþùèå îáðàçû, âûìûøëåííûå ëîãîñû êàê ãîãîëåâñêèé Íîñ æèâóò ñâîåé æèçíüþ, ïàðàçèòèðóþò íà ñâîèõ æåðòâàõ, ïîäïèòûâàÿñü èõ ýíåðãåòèêîé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Îñîáî îñòðî ñòîèò ïðîáëåìà äåçèíòåãðàöèè ìèðîâîñïðèÿòèÿ: è ñèìâîë, è èìèäæ ñóùåñòâóþò áåç êàêîé-ëèáî ÷åòêîé âçàèìîñâÿçè ñ ñóùíîñòüþ ïðåäìåòà, à çà÷àñòóþ èëè ïðîñòî ïðèêðûâàþò ïóñòîòó, èëè ðîæäàþò íîâóþ, âèðòóàëüíóþ “ðåàëüíîñòü”. Äåéñòâèòåëüíîñòè áîëüøå íåò, ïðîèñõîäèò åå óäâàèâàíèå è ÷åëîâåê îêàçûâàåòñÿ â ïðèçðà÷íîì ìèðå ôàíòàçìîâ. Äîñòàòî÷íî âñïîìíèòü áåñêîíå÷íûå “ìûëüíûå îïåðû” è âèðòóàëüíûå êîìïüþòåðíûå ìèðû, çàìåíÿþùèå äåéñòâèòåëüíîñòü, ïîðöèîíàëüíî ñèìóëèðóþùèå åå â îïðåäåëåííûå ÷àñû, êîòîðûå ñòàíîâÿòñÿ åäèíñòâåííî âàæíûì âðåìåíåì ñóòîê äëÿ ñâîèõ æåðòâ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Ãåðîÿìè ýïîõè ñòàëè íå ïîýòû è ìèñòèêè, ïðîîíèêàþùèå â ãëóáèíû áûòèÿ, à àêòåðû, ñêîëüçÿùèå ïî ïîâåðõíîñòè ìèðà, ïðèìåðÿþùèå ê ñåáå òî ýòó, òî äðóãóþ ëè÷èíó. Ïî÷åìó-òî èìåííî ê íèì èäóò çà ïîìîùüþ, ñîâåòîì, ïðèìåðîì; èõ ëèöà íå ñõîäÿò ñ îáëîæåê æóðíàëîâ è ñ ýêðàíîâ TV, èõ èìåíà ó âñåõ íà ñëóõó, èõ æèçíü - ïðåäìåò íåïðåñòàííîãî ñïåêóëÿòèâíîãî îáñóæäåíèÿ. Ýòî ëè íå ñâèäåòåëüñòâî êóëüòà çâåçäû, íàâÿçûâàåìîãî ïðîäþññåðàìè è ñðåäñòâàìè ìàññîâîé èíôîðìàöèè (ÑÌÈ)? Âåäü áîëüøàÿ èçâåñòíîñòü - ýòî âñåãäà áîëüøèå äåíüãè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Îäíî èç ñàìûõ ñòðàøíûõ ñâèäåòåëüñòâ ñîâðåìåííîñòè - ïðîðàñòàíèå ìèôîëîãè÷åñêèõ îáðàçîâ ÑÌÈ â ýçîòåðè÷åñêèõ ðåëèãèÿõ, êîòîðûõ òîëüêî â ÑØÀ íàñ÷èòûâàåòñÿ ñâûøå äâóõ òûñÿ÷. Ñîâðåìåííîìó ÷åëîâåêó ãîðàçäî ëåã÷å îáùàòüñÿ ñ èíîïëàíåòÿíàìè è ìå÷òàòü î ïîëåòå íà UFO ê áîæåñòâó, òåì áîëåå, ÷òî èìåííî òàêîé TV “ðåàëüíîñòüþ” îí îêðóæåí ñ ïåëåíîê. Ðåçóëüòàò òðàãè÷åñêèé - èñêîâåðêàííàÿ ïñèõèêà, ñåêòàíñêàÿ ïñèõîëîãèÿ â ëó÷øåì ñëó÷àå, â õóäøåì - ýòî ìàññîâîå ñàìîóáèéñòâî äëÿ âñòðå÷è ñ âíåçåìíîé “áîæåñòâåííîé” öèâèëèçàöèåé, êàê ýòî ïðîèçîøëî ñ ñåêòîé “Âðàòà ðàÿ”, â ïîëíîì ñîñòàâå îòïðàâèâøåéñÿ íàâñòðå÷ó êîìåòå Õåéëà-Áîïïà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Òî æå ïðîèñõîäèò è â ìèðå ïîï- è ðîê-ìóçûêè, ñ òîé ðàçíèöåé, ÷òî ïîï-ìóçûêà îðèåíòèðîâàíà íà ñûòîå áëàãîäåíñòâèå, à ðîê íà ðàçðóøèòåëüíûé ïðîòåñò. Ðîê æèâåå, ÷óâñòâèòåëüíåé ê íåñïðàâåäëèâîñòè ìèðà, íî åãî æèçíåííûå, ÷àñòî íèöøåàíñêèå, óñòàíîâêè íà âñåäîçâîëåííîñòü è ñòðåìëåíèå îõâàòèòü âûñîòó æèçíè è ãëóáèíó ïàäåíèÿ (äåâèç Ìîððèñîíà), ïðîæèòü áûñòðóþ è ÿðêóþ æèçíü (ïî ñëîâàì Ãðåáåíùèêîâà -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æèòü áûñòðî, óìåðåòü ìîëîäûì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) íåñîìíåííî îïàñíåé. Àíãåë Ëàîäèêèéñêîé Öåðêâè, êîòîðûé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íè õîëîäåí íè ãîðÿ÷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 (Îòêð. 3: 14) - ñêîðåå ïîï-êóëüòóðà, ðîê - çåìíàÿ, à ïîòîìó ÷àñòî äåìîíè÷åñêàÿ ìóçûêà (ïî óòâåðæäåíèþ Ê. Êèí÷åâà). Ïî ñâèäåòåëüñòâó Ê. Ëåîíòüåâà åãî äóõîâíèê-ìîíàõ êàê-òî çàìåòèë, ÷òî ëîæíûé ñâåò áåñîâñêèé - îòðàæåííûé è èñêàæåííûé, íî âñå æå ñâåò, èñõîäÿùèé îò Áîãîì ñîçäàííîãî äóõîâíîãî ìèðà, à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ñîâðåìåííàÿ Åâðîïà äàæå äåìîíîâ íå çíàåò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20"/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” -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ìèð âåùèçìà ëèøåí êàêîé-ëèáî äóõîâíîñòè ïî ñâîåé ïðèðîäå. Â íàøå âðåìÿ â Öåðêîâü ïðèõîäèò áîëüøå íåîãðóáåâøèõ ãîðÿ÷èõ ñåðäåö èìåííî èç ìÿòåæíîãî ðîê-äâèæåíèÿ, ÷åì èç ñàìîäîâîëüíîé ïóñòûøêè ïîï-ìàøèíû. Êñòàòè, ïîâñåìåñòíîå óïðîùåíèå è îãðóáëåíèå ìóçûêè, êîòîðîå ìû íàáëþäàåì, âûçâàíî ñêóäîñòüþ âíóòðåííåãî ìèðà ÷åëîâåêà. Áîëüøèíñòâî íàøèõ ñîâðåìåííèêîâ íå â ñèëàõ ïðèíÿòü ïîëèôîíè÷åñêîãî áîãàòñòâà îáðàçîâ, ñìûñëîâ, ñèìâîëîâ, âíóòðåííèõ ïåðåæèâàíèé è ýìîöèé, çàïå÷àòëåííîãî ëó÷øèìè îáðàçöàìè êëàññè÷åñêîé ìóçûêè. Òàêèå ëþäè òÿíóòñÿ ñêîðåå ê áîëåå ïðèìèòèâíûì îáðàçöàì, ãäå â ëó÷øåì ñëó÷àå åñòü îäèí ìîòèâ, îäíà ýìîöèÿ, îäèí äîñòóïíûé ñìûñë, ëåæàùèé íà ïîâåðõíîñòè. Ïîýòîìó òàê áåðåæíî îòíîñèòñÿ Öåðêîâü ê ñâîåìó ëèòóðãè÷åñêîìó íàñëåäèþ, íå ðåøàÿñü íà óïðîùåíèå â óãîäó âðåìåíè, íà ðåôîðìèðîâàíèå äëÿ áîëüøåé äîñòóïíîñòè ëèòóðãè÷åñêîãî ñîêðîâèùà, íàêîïëåííîãî âåêîâûì ìîëèòâåííûì îïûòîì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Îäèí èç ñïîñîáîâ ïðîòèâîñòîÿíèÿ àãðåññèè ÌÊ - ëè÷íîñòíîå, òâîð÷åñêîå è òàëàíòëèâîå îòíîøåíèå ê îêðóæàþùåìó ìèðó, íàñêîëüêî áû ïîøë, áåññìûñëåíåí è ëîæåí îí íå áûë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Ïî ìíåíèþ À. Ãåíèñà, êîíôëèêò ëè÷íîñòè ñ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àíîíèìíîé ñòèõèåé ìàññîâîãî èñêóññòâà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 íåèçáåæåí. ÌÊ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ïîñòàâëÿåò ãîòîâûå ôîðìû òâîðöó, êîòîðûé èõ ïåðåîñìûñëèâàåò, âûâîðà÷èâàåò, âçðûâàåò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. Çäåñü âîçìîæåí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íå ñîþç ñ ìàññîâûì èñêóññòâîì, à àíòàãîíèçì ñ íèì, îò÷àÿííàÿ âîéíà... Âñå ëó÷øåå â ñîâðåìåííîì èñêóññòâå ïèòàåòñÿ æèâûì êîíôëèêòîì ìàññîâîãî èñêóññòâà ñ òâîð÷åñêîé ëè÷íîñòüþ. Áåç îäíîé ÷àñòè ýòîãî óðàâíåíèÿ íå áóäåò è äðóãîé: ëèáî ñîäåðæàíèå îñòàíåòñÿ áåç ôîðìû, ëèáî ôîðìà áåç ñîäåðæàíèÿ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21"/>
      </w:r>
      <w:r>
        <w:rPr>
          <w:rFonts w:eastAsia="Times New Roman Rus" w:cs="Times New Roman Rus" w:ascii="Times New Roman Rus" w:hAnsi="Times New Roman Rus"/>
          <w:sz w:val="24"/>
          <w:szCs w:val="24"/>
        </w:rPr>
        <w:t>. Àõìàòîâñêîå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êîãäà á âû çíàëè èç êàêîãî ñîðà ðàñòóò öâåòû, íå âåäàÿ ñòûäà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- îá ýòîì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Íàäåæäó íà äåöåíòðàëèçàöèþ, äåóðáàíèçàöèþ è, â êîíå÷íîì ñ÷åòå, íà äåìàññèôèêàöèþ ïîäàåò âñåîáùàÿ èíôîðìàòèçàöèÿ îáùåñòâà. Âîçìîæíîñòü ïåðåäàâàòü è ïîëó÷àòü ëþáóþ èíôîðìàöèþ â ëþáîå âðåìÿ è èç ëþáîé òî÷êè ðàçâÿçûâàåò ÷åëîâåêó ðóêè, äàåò íåìûñëèìóþ ðàíåå ñâîáîäó è ñðåäñòâà ê ñàìîðàçâèòèþ. ×åëîâåê ìîæåò ñàìîñòîÿòåëüíî ïîäêëþ÷àòüñÿ ê íóæíûì òåëåâèçèîííûì (âèäåî ïî çàêàçó) èëè èíôîðìàöèîííûì (WWW) ïîòîêàì. Îðèåíòàöèè ÑÌÈ íà áîëüøèíñòâî ìîæåò ïðèéòè êîíåö. Íî âî ñåé ýòîé èäèëëèè ñóùåñòâóåò îäíî “íî” - òèïè÷íàÿ ñèòóàöèÿ, êîãäà âîçìîæíî âñå, íî íå íóæíî íè÷åãî. Ãðåõîâíûå ëè÷íîñòíûå îðèåíòèðû ïðèâîäÿò ê òîìó, ÷òî îêðóæàþùèé ìèð ðàññìàòðèâàåòñÿ òîëüêî êàê ñïîñîá óäîâëåòâîðåíèÿ ñòðàñòåé è ïîõîòåé. Óæå ñåé÷àñ êîëè÷åñòâî íåïðèñòîéíîñòåé âî Âñåìèðíîé Ïàóòèíå â ïðîöåíòíîì ñîîòíîøåíèè ê ïîëåçíîé èíôîðìàöèè äîâîëüíî âåëèêî.</w:t>
      </w:r>
    </w:p>
    <w:p>
      <w:pPr>
        <w:pStyle w:val="Normal"/>
        <w:ind w:firstLine="567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Î÷åâèäíî, ÷òî ñîâðåìåííûé ìèð - ñàìîçàìêíóòàÿ ñèñòåìà, ðàáîòàþùàÿ íà ñåáÿ. Íîâûå äîñòèæåíèÿ ñòèìóëèðóþò ðîñò çàïðîñîâ, à ñïðîñ ðîæäàåò ïðåäëîæåíèå è òàê äî áåñêîíå÷íîñòè. Äðóãîé öåëè êðîìå ñàìîâîññîçäàíèÿ è ñàìîðàçâèòèÿ ó íûíåøíåãî ìèðà íåò ýòî - Âàâèëîíñêàÿ áàøíÿ â ìèðîâîì ìàñøòàáå,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ñóåòà è òîìëåíèå äóõà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(Åêêë. 1: 14). È âñåîáùàÿ èíôîðìàòèçàöèÿ, óïðàçäíÿþùàÿ ðàññòîÿíèå ìåæäó ëþäüìè, âìåñòî áëàãîé öåëè â îáùåñòâå áåç òâåðäûõ íðàâñòâåííûõ èäåàëîâ ìîæåò áûòü èñïîëüçîâàíà êàê ñðåäñòâî ñîçäàíèÿ âñåîáúåìëþùåé òåõíîêðàòè÷åñêîé öèâèëèçàöèè, ñîçíàòåëüíî ïðîòèâîñòàâëÿþùåé ñåáÿ âîëå Áîãà.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Çà÷åì ìÿòóòñÿ íàðîäû, è ïëåìåíà çàìûøëÿþò òùåòíîå? Âîññòàþò öàðè çåìëè, è êíÿçüÿ ñîâåùàþòñÿ </w:t>
      </w:r>
      <w:r>
        <w:rPr>
          <w:rFonts w:eastAsia="Times New Roman Rus" w:cs="Times New Roman Rus" w:ascii="Times New Roman Rus" w:hAnsi="Times New Roman Rus"/>
          <w:b w:val="false"/>
          <w:bCs w:val="false"/>
          <w:i/>
          <w:iCs/>
          <w:sz w:val="24"/>
          <w:szCs w:val="24"/>
          <w:u w:val="single"/>
        </w:rPr>
        <w:t>âìåñòå</w:t>
      </w:r>
      <w:r>
        <w:rPr>
          <w:rFonts w:eastAsia="Times New Roman Rus" w:cs="Times New Roman Rus" w:ascii="Times New Roman Rus" w:hAnsi="Times New Roman Rus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Rus" w:cs="Times New Roman Rus" w:ascii="Times New Roman Rus" w:hAnsi="Times New Roman Rus"/>
          <w:b w:val="false"/>
          <w:bCs w:val="false"/>
          <w:i/>
          <w:iCs/>
          <w:sz w:val="24"/>
          <w:szCs w:val="24"/>
        </w:rPr>
        <w:t>ïðîòèâ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 Ãîñïîäà è ïðîòèâ Õðèñòà Åãî... Æèâóùèé íà íåáåñàõ ïîñìååòñÿ, Ãîñïîäü ïîðóãàåòñÿ èì”,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- ïðîðî÷åñòâóåò î ñóäüáå íàðîäîâ-áîãîáîðöåâ Äàâèä (Ïñ. 2: 1, 2, 4). Ïîñòðîåíèå Âàâèëîíñêîé áàøíè (Áûò. 11: 1-9) áûëî ñëåäñòâèåì òåõíîëîãè÷åñêîãî ðàçâèòèÿ öèâèëèçàöèè (âìåñòî êàìíåé - êèðïè÷è, âìåñòî èçâåñòè - ñìîëà) áåç ðàçäåëåíèÿ òðóäà, ðàçâèòîé äåíåæíîé ñèñòåìû, óñïåõîâ ïðàêòè÷åñêèõ è òåîðåòè÷åñêèõ çíàíèé òàêîå ãðàíäèîçíîå ñòðîèòåëüñòâî áûëî áû íåâîçìîæíî. Íîâûé òåõíîëîãè÷åñêèé ñêà÷îê ìû ïåðåæèâàåì è ñåé÷àñ.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àâèëîíñêàÿ áàøíÿ - ïðîîáðàç ñîâðåìåííîãî òåõíîêðàòèçìà, ñ åãî ïðåíåáðåæèòåëüíûì îòíîøåíèåì ê ÷åëîâåêó; îíà - ñèìâîë àíòèãóìàííîé, áåññìûñëåííîé, ñàìîäîâëåþùåé, ìåðòâîé ìåõàíèñòè÷íîñòè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22"/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.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Åñòåñòâåííî, ÷òî òàêîé ìèð áåç òâåðäûõ îñíîâ è öåëåé ñòàíîâèòñÿ ïîëåì äåÿòåëüíîñòè äåìîíîâ, çäåñü îíè õîçÿåâà, èõ íè÷òî íå ñäåðæèâàåò. Äüÿâîëüñêàÿ ëè÷èíà ñ ïåðâûõ æå øàãîâ ïîñåëèëàñü â âèðòóàëüíîì êîìïüþòåðíîì ìèðå - îäíîé èç ïåðåäîâûõ òåõíîëîãèé ìàññ-ìåäèà (äîñòàòî÷íî âñïîìíèòü îòêðîâåííî ñàòàíèíñêèå èãðû Doom è Quake). Ïîñëåäíÿÿ íîâèíêà íà ðûíêå îïåðàöèîííûõ ñèñòåì, íàä ðàçðàáîòêîé êîòîðîé òðóäèòñÿ óæå áîëåå 10 òûñ. ÷åëîâåê íîñèò íàçâàíèå  I n f e r n o  (àä, ïðåèñïîäíÿÿ).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 ñîñòàâ ñèñòåìû Inferno òàêæå âõîäÿò... ÿçûê ïðîãðàììèðîâàíèÿ Limbo (â ïåð. ñ àíãë. ïðåääâåðèå àäà), êîììóíèêàöèîííûé ïðîòîêîë Styx (ðåêà ñìåðòè) è âèðòóàëüíàÿ ìàøèíà Dis, íàçâàíèå êîòîðîé, âîçìîæíî, òîæå èìååò ìðà÷íîå ìèôîëîãè÷åñêîå ïðîèñõîæäåíèå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23"/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.</w:t>
      </w:r>
      <w:r>
        <w:rPr>
          <w:rFonts w:eastAsia="Times New Roman Rus" w:cs="Times New Roman Rus" w:ascii="Times New Roman Rus" w:hAnsi="Times New Roman Rus"/>
          <w:sz w:val="24"/>
          <w:szCs w:val="24"/>
        </w:rPr>
        <w:t xml:space="preserve"> Çäåñü êîììåíòàðèè, êàê ãîâîðèòñÿ, èçëèøíè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Ïðàâîñëàâíûé õðèñòèàíèí ÷åðåç Ñâ. Ïðåäàíèå - ýòîò æèâèòåëüíûé ïîòîê, èäóùèé ê íàì ÷åðåç âðåìÿ è ïðîñòðàíñòâî îò Õðèñòà è Åãî ïðååìíèêîâ - èìååò âîçìîæíîñòü ïî÷åðïíóòü îãðîìíûé âåêîâîé îïûò ïðîòèâîñòîÿíèÿ ìèðó,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èñòëåâàþùåìó â îáîëüñòèòåëüíûõ ïîõîòÿõ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(Åô. 4: 22), ïðåäëàãàåìûé íàì Öåðêîâüþ. Ýòîò îïûò ïîìîãàåò íàì ïðåîäîëåòü âñå áîëåå óâåëè÷èâàþùååñÿ ðàññòîÿíèå ìåæäó ïðåäìåòîì è åãî îáðàçîì è ñèìâîëîì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Ñèìâîëèñòû íà÷àëà XX âåêà (Àíäðåé Áåëûé, Âÿ÷. Èâàíîâ è äð.) â êà÷åñòâå âûõîäà èç ìèðîâîççðåí÷åñêîãî êðèçèñà ïðåäëàãàëè âîçâðàò ê íåïîñðåäñòâåííîìó, öåëüíîìó, “äåòñêîìó” ìèðîñîçåðöàíèþ ñðåäíåâåêîâîãî ÷åëîâåêà. Ýòîò âîçâðàò íå åñòü ðåãðåññ, íî ïóòü ñèíòåçà áîãàòñòâà ñåãîäíÿøíèõ çíàíèé è âîçìîæíîñòåé ñ êîãäà-òî îòâåðãíóòûì äóõîâíûì íàñëåäèåì ïîêîëåíèé ÿâëÿåòñÿ åäèíñòâåííî âåðíûì. Áåçóñëîâíî, íåîáõîäèìî èçáåãàòü ÷ðåçìåðíîé èäåàëèçàöèè êàê Ñðåäíåâåêîâüÿ, òàê è ëþáîãî äðóãîãî âðåìåíè, ò.ê. ýòî íåèçáåæíî âåäåò ê ìåõàíè÷åñêîìó êîïèðîâàíèþ â îñíîâíîì âíåøíèõ ñòîðîí æèçíè. Íî â íàøåì áàãàæå äîëæíî áûòü âñå ìóäðîå è ñâåòëîå, ÷òî êîãäà-ëèáî çíàëà èñòîðèÿ ÷åëîâåêà, â ïåðâóþ î÷åðåäü ýòî îòíîñèòñÿ ê Îòêðîâåíèþ è îïûòó åãî ïîñòèæåíèÿ - Ñâ. Ïðåäàíèþ.</w:t>
      </w:r>
    </w:p>
    <w:p>
      <w:pPr>
        <w:pStyle w:val="Normal"/>
        <w:ind w:firstLine="567"/>
        <w:rPr/>
      </w:pPr>
      <w:r>
        <w:rPr>
          <w:rFonts w:eastAsia="Times New Roman Rus" w:cs="Times New Roman Rus" w:ascii="Times New Roman Rus" w:hAnsi="Times New Roman Rus"/>
          <w:sz w:val="24"/>
          <w:szCs w:val="24"/>
        </w:rPr>
        <w:t>“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Äóõ öåëîìóäðèÿ” - öåëîñòíîãî îòíîøåíèÿ ê áûòèþ, âûðàæàåòñÿ â òðåçâåííîì âîñïðèÿòèè îêðóæàþùåé äåéñòâèòåëüíîñòè, êîãäà êàæäàÿ ÷àñòü ìèðà íàõîäèòñÿ íà ñâîåì ìåñòå è èñïîëíÿåò ñâîå íàçíà÷åíèå. Ïî ó÷åíèþ Öåðêâè, Áîæåñòâåííûå èìåíà (Áëàãîñòü, Ëþáîâü, Ñèëà, Ñâåò, Ïðåìóäðîñòü...) èëè Åãî ýíåðãèè, äåéñòâîâàíèÿ â ìèðå - ñóòü Ñàì Áîã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íå Ñâîåé ñóùíîñòè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24"/>
      </w:r>
      <w:r>
        <w:rPr>
          <w:rFonts w:eastAsia="Times New Roman Rus" w:cs="Times New Roman Rus" w:ascii="Times New Roman Rus" w:hAnsi="Times New Roman Rus"/>
          <w:sz w:val="24"/>
          <w:szCs w:val="24"/>
        </w:rPr>
        <w:t>,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âñåöåëî ïðèñóòñòâóþùèé â êàæäîì ëó÷å Ñâîåãî Áîæåñòâà”</w:t>
      </w:r>
      <w:r>
        <w:rPr>
          <w:rStyle w:val="EndnoteCharacters"/>
          <w:rStyle w:val="EndnoteAnchor"/>
          <w:rFonts w:eastAsia="Times New Roman Rus" w:cs="Times New Roman Rus" w:ascii="Times New Roman Rus" w:hAnsi="Times New Roman Rus"/>
          <w:i/>
          <w:iCs/>
          <w:sz w:val="24"/>
          <w:szCs w:val="24"/>
        </w:rPr>
        <w:endnoteReference w:id="25"/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.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Ïîçíàâàÿ Áîãà ÷åðåç èçëèâàþùèåñÿ íà íàñ Áîæåñòâåííûå ýíåðãèè, ìû, ïî ñëîâàì àï. Ïàâëà, ñòàíîâèìñÿ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ïðè÷àñòíèêàìè Áîæåñêîãî åñòåñòâà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(2 Ïåò. 1: 4), áîãàìè â Åäèíîì Áîãå. Âëàäåíèå ýíåðãèéíûì ñëîâàðåì, õîòÿ áû òîëüêî íà ïîíÿòèéíîì óðîâíå, ÷òî óæå íåìàëî, ïîçâîëÿåò ïðîòèâîñòîÿòü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íåíàâèñòíîé ðîçíè ìèðà ñåãî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- ðàñ÷ëåíåíèþ áûòèÿ íà ñîñòàâíûå íåñâÿçàííûå ÷àñòè. Åñëè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>Èìÿ Áîæèå åñòü Áîã”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, òî è ñèìâîë, è îáðàç íàêðåïêî ïðèêîâàíû ê ïåðâîîáðàçó, îíòîëîãè÷åñêè íåðàçðûâíû ñ íèì. È ìèð èç áåññìûñëåííîãî íàáîðà àòîìîâ ïðåîáðàçóåòñÿ â ñòðîéíûé áëàãîëåïíûé, Áîãîì ñîçäàííûé õðàì, ãäå âñå íà ñâîèõ ìåñòàõ è íåò íè÷åãî ëèøíåãî; õðàì, êîòîðûé “</w:t>
      </w:r>
      <w:r>
        <w:rPr>
          <w:rFonts w:eastAsia="Times New Roman Rus" w:cs="Times New Roman Rus" w:ascii="Times New Roman Rus" w:hAnsi="Times New Roman Rus"/>
          <w:i/>
          <w:iCs/>
          <w:sz w:val="24"/>
          <w:szCs w:val="24"/>
        </w:rPr>
        <w:t xml:space="preserve">Èì æèâåò è äâèæåòñÿ” </w:t>
      </w:r>
      <w:r>
        <w:rPr>
          <w:rFonts w:eastAsia="Times New Roman Rus" w:cs="Times New Roman Rus" w:ascii="Times New Roman Rus" w:hAnsi="Times New Roman Rus"/>
          <w:sz w:val="24"/>
          <w:szCs w:val="24"/>
        </w:rPr>
        <w:t>(Äåÿí. 17: 28) ê íàìå÷åííûì öåëÿì - â Åãî Öàðñòâî.</w:t>
      </w:r>
    </w:p>
    <w:p>
      <w:pPr>
        <w:pStyle w:val="Normal"/>
        <w:jc w:val="right"/>
        <w:rPr>
          <w:rFonts w:ascii="Times New Roman Rus" w:hAnsi="Times New Roman Rus" w:eastAsia="Times New Roman Rus" w:cs="Times New Roman Rus"/>
          <w:sz w:val="24"/>
          <w:szCs w:val="24"/>
        </w:rPr>
      </w:pPr>
      <w:r>
        <w:rPr>
          <w:rFonts w:eastAsia="Times New Roman Rus" w:cs="Times New Roman Rus" w:ascii="Times New Roman Rus" w:hAnsi="Times New Roman Rus"/>
          <w:sz w:val="24"/>
          <w:szCs w:val="24"/>
        </w:rPr>
        <w:t>Àìèíü.</w:t>
      </w:r>
      <w:r>
        <w:br w:type="page"/>
      </w:r>
    </w:p>
    <w:p>
      <w:pPr>
        <w:pStyle w:val="Normal"/>
        <w:rPr>
          <w:rFonts w:ascii="Times New Roman Rus" w:hAnsi="Times New Roman Rus" w:eastAsia="Times New Roman Rus" w:cs="Times New Roman Rus"/>
          <w:b/>
          <w:b/>
          <w:bCs/>
          <w:sz w:val="28"/>
          <w:szCs w:val="28"/>
        </w:rPr>
      </w:pPr>
      <w:r>
        <w:rPr>
          <w:rFonts w:eastAsia="Times New Roman Rus" w:cs="Times New Roman Rus" w:ascii="Times New Roman Rus" w:hAnsi="Times New Roman Rus"/>
          <w:b/>
          <w:bCs/>
          <w:sz w:val="28"/>
          <w:szCs w:val="28"/>
        </w:rPr>
        <w:t>Ïðèìå÷àíèÿ.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2240" w:h="15840"/>
      <w:pgMar w:left="1134" w:right="1134" w:gutter="0" w:header="720" w:top="776" w:footer="720" w:bottom="851"/>
      <w:pgNumType w:start="0"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Ð. Ãâàðäèíè. Êîíåö íîâîãî âðåìåíè// Âîïðîñû ôèëîñîôèè 1990 ¹4; ñ. </w:t>
      </w:r>
      <w:r>
        <w:rPr/>
        <w:t>134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È. Áðîäñêèé “Ìîè ñëîâà, ÿ äóìàþ, óìðóò...”, 1963. </w:t>
      </w:r>
      <w:r>
        <w:rPr/>
        <w:t>Ñî÷èíåíèÿ â ÷åòûðåõ òîìàõ. Òîì 1. Ñîñò. Ã.Ô. Êîìàðîâ, - Êóëüòóðíî-ïðîñâåòèòåëüñêîå îáùåñòâî “Ïóøêèíñêèé ôîíä”. Èçä. “Òðåòüÿ âîëíà” (Ïàðèæ-Ìîñêâà-Íüþ-Éîðê), 1992,</w:t>
      </w:r>
      <w:r>
        <w:rPr>
          <w:b w:val="false"/>
          <w:bCs w:val="false"/>
          <w:u w:val="none"/>
        </w:rPr>
        <w:t xml:space="preserve"> ñ. 293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Îëèâüå Êëåìàí. Èñòîêè. Áîãîñëîâèå îòöîâ Äðåâíåé Öåðêâè. Òåêñòû è êîììåíòàðèè. Ïåðåâîä ñ ôðàíöóçñêîãî. Èçä. «Ïóòü», Ì., 1994; ñ. </w:t>
      </w:r>
      <w:r>
        <w:rPr/>
        <w:t>217 - 219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Ôëîðåíñêèé Ïàâåë, ñâÿùåííèê. Äåòÿì ìîèì. Âîñïîìèíàíüÿ ïðîøëûõ äíåé. Ãåíåàëîãè÷åñêèå èññëåäîâàíèÿ. Èç ñîëîâåöêèõ ïèñåì. Çàâåùàíèå/ Ñîñò.: èãóìåí Àíäðîíèê (Òðóáà÷åâ), Ì.Ñ. Òðóáà÷åâà, Ò.Â. Ôëîðåíñêàÿ, Ï.Â. Ôëîðåíñêèé. Ïðåäèñë. è êîìì. èãóìåíà Àíäðîíèêà (Òðóáà÷åâà). - Ì.: Ìîñê. ðàáî÷èé, 1992, ñ. 494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Ð. Ãâàðäèíè. Óêàç. ñî÷., ñ. </w:t>
      </w:r>
      <w:r>
        <w:rPr/>
        <w:t>141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Õîñå Îðòåãà-è-Ãàññåò. Ýñòåòèêà. Ôèëîñîôèÿ êóëüòóðû/ Âñòóï. ñò. Ã.Ì. Ôðèäëåíäåðà; Ñîñò. Â.Å. Áàãíî. - Ì.: Èñêóññòâî, 1991, ñ. 313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Òàì æå, ñ. 310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Ð. Ãâàðäèíè. Óêàç. ñî÷., ñ. </w:t>
      </w:r>
      <w:r>
        <w:rPr/>
        <w:t>145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Âë. Ëîññêèé. Î÷åðê ìèñòè÷åñêîãî áîãîñëîâèÿ Âîñòî÷íîé Öåðêâè. Äîãìàòè÷åñêîå áîãîñëîâèå. Èçä. Öåíòð «ÑÝÈ»; ñ. </w:t>
      </w:r>
      <w:r>
        <w:rPr/>
        <w:t>42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Õîñå Îðòåãà-è-Ãàññåò. </w:t>
      </w:r>
      <w:r>
        <w:rPr>
          <w:rFonts w:eastAsia="Times New Roman Rus" w:cs="Times New Roman Rus" w:ascii="Times New Roman Rus" w:hAnsi="Times New Roman Rus"/>
        </w:rPr>
        <w:t xml:space="preserve">Óêàç. ñî÷., ñ. </w:t>
      </w:r>
      <w:r>
        <w:rPr/>
        <w:t>311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Àëåêñàíäð Ãåíèñ. Âàâèëîíñêàÿ áàøíÿ: èñêóññòâî íàñòîÿùåãî âðåìåíè. / Ýññå. - Ì., “Íåçàâèñèìàÿ ãàçåòà”, 1997, ñ. 69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Ôëîðåíñêèé Ïàâåë. </w:t>
      </w:r>
      <w:r>
        <w:rPr>
          <w:rFonts w:eastAsia="Times New Roman Rus" w:cs="Times New Roman Rus" w:ascii="Times New Roman Rus" w:hAnsi="Times New Roman Rus"/>
        </w:rPr>
        <w:t>Óêàç. ñî÷., ñ.</w:t>
      </w:r>
      <w:r>
        <w:rPr/>
        <w:t xml:space="preserve"> 148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Õîñå Îðòåãà-è-Ãàññåò. </w:t>
      </w:r>
      <w:r>
        <w:rPr>
          <w:rFonts w:eastAsia="Times New Roman Rus" w:cs="Times New Roman Rus" w:ascii="Times New Roman Rus" w:hAnsi="Times New Roman Rus"/>
        </w:rPr>
        <w:t xml:space="preserve">Óêàç. ñî÷., ñ. </w:t>
      </w:r>
      <w:r>
        <w:rPr/>
        <w:t>313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Àëåêñàíäð Ãåíèñ. </w:t>
      </w:r>
      <w:r>
        <w:rPr>
          <w:rFonts w:eastAsia="Times New Roman Rus" w:cs="Times New Roman Rus" w:ascii="Times New Roman Rus" w:hAnsi="Times New Roman Rus"/>
        </w:rPr>
        <w:t xml:space="preserve">Óêàç. ñî÷., ñ. </w:t>
      </w:r>
      <w:r>
        <w:rPr/>
        <w:t>188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Åëü÷àíèíîâ Àëåêñàíäð, ñâÿùåííèê. Çàïèñè. Èçä. Ñðåòåíñêîãî ìîíàñòûðÿ, 1996, ñ. 30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Àëåêñàíäð Ãåíèñ. </w:t>
      </w:r>
      <w:r>
        <w:rPr>
          <w:rFonts w:eastAsia="Times New Roman Rus" w:cs="Times New Roman Rus" w:ascii="Times New Roman Rus" w:hAnsi="Times New Roman Rus"/>
        </w:rPr>
        <w:t xml:space="preserve">Óêàç. ñî÷., ñ. </w:t>
      </w:r>
      <w:r>
        <w:rPr/>
        <w:t>106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Òàì æå, ñ. 106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Ôëîðåíñêèé Ïàâåë. </w:t>
      </w:r>
      <w:r>
        <w:rPr>
          <w:rFonts w:eastAsia="Times New Roman Rus" w:cs="Times New Roman Rus" w:ascii="Times New Roman Rus" w:hAnsi="Times New Roman Rus"/>
        </w:rPr>
        <w:t>Óêàç. ñî÷., ñ.</w:t>
      </w:r>
      <w:r>
        <w:rPr/>
        <w:t xml:space="preserve"> 454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Êîíñòàíòèí Ëåîíòüåâ î Âëàäèìèðå Ñîëîâüåâå è ýñòåòèêå æèçíè (Ïî äâóì ïèñüìàì)// Íà÷àëà. ¹2/1992. Ì., ñ. 60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Àëåêñàíäð Ãåíèñ. </w:t>
      </w:r>
      <w:r>
        <w:rPr>
          <w:rFonts w:eastAsia="Times New Roman Rus" w:cs="Times New Roman Rus" w:ascii="Times New Roman Rus" w:hAnsi="Times New Roman Rus"/>
        </w:rPr>
        <w:t xml:space="preserve">Óêàç. ñî÷., ñ. </w:t>
      </w:r>
      <w:r>
        <w:rPr/>
        <w:t>76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Ä. Â. </w:t>
      </w:r>
      <w:r>
        <w:rPr>
          <w:b w:val="false"/>
          <w:bCs w:val="false"/>
          <w:u w:val="none"/>
        </w:rPr>
        <w:t>Ùåäðîâèòñêèé</w:t>
      </w:r>
      <w:r>
        <w:rPr/>
        <w:t>.</w:t>
      </w:r>
      <w:r>
        <w:rPr>
          <w:b w:val="false"/>
          <w:bCs w:val="false"/>
          <w:u w:val="none"/>
        </w:rPr>
        <w:t xml:space="preserve"> </w:t>
      </w:r>
      <w:r>
        <w:rPr/>
        <w:t xml:space="preserve">Ââåäåíèå â Âåòõèé Çàâåò, ò. 1. Êíèãà Áûòèÿ. Ì.: “Òåðåâèíô”, 1994, ñ. </w:t>
      </w:r>
      <w:r>
        <w:rPr>
          <w:b w:val="false"/>
          <w:bCs w:val="false"/>
          <w:u w:val="none"/>
        </w:rPr>
        <w:t>118</w:t>
      </w:r>
      <w:r>
        <w:rPr/>
        <w:t>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ucent îòêðûâàåò äëÿ ñåòåé âðàòà àäà.// Ñåòè è ñèñòåìû ñâÿçè ¹ 4/1997. Ì., ñ. 10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Rus" w:cs="Times New Roman Rus" w:ascii="Times New Roman Rus" w:hAnsi="Times New Roman Rus"/>
        </w:rPr>
        <w:t xml:space="preserve">Âë. Ëîññêèé. Óêàç. ñî÷., ñ. </w:t>
      </w:r>
      <w:r>
        <w:rPr/>
        <w:t>58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Òàì æå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right"/>
        <w:rPr/>
      </w:pPr>
      <w:r>
        <w:rPr/>
        <w:t>Ãîðáóíîâ Äìèòðèé Àëåêñàíäðîâè÷Òåë.: äîì. 742-92-92 (êîììóòàòîð 5-88); ðàá.: 129-3622;-44; 332-4377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u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u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Ñòð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u w:val="single"/>
      </w:rPr>
    </w:pPr>
    <w:r>
      <w:rPr>
        <w:b/>
        <w:bCs/>
        <w:i/>
        <w:iCs/>
        <w:u w:val="single"/>
      </w:rPr>
      <w:t>Ñèìâîë è èìèäæ â ìàññîâîé êóëüòóðå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us" w:hAnsi="Arial Rus" w:eastAsia="Arial Rus" w:cs="Arial Rus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9:36:00Z</dcterms:created>
  <dc:creator>DMITREY</dc:creator>
  <dc:description/>
  <dc:language>en-US</dc:language>
  <cp:lastModifiedBy>DMITREY</cp:lastModifiedBy>
  <cp:lastPrinted>1997-04-15T20:48:00Z</cp:lastPrinted>
  <dcterms:modified xsi:type="dcterms:W3CDTF">1997-04-28T19:46:00Z</dcterms:modified>
  <cp:revision>35</cp:revision>
  <dc:subject/>
  <dc:title>������ � ����� � �������� ��������.</dc:title>
</cp:coreProperties>
</file>