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ОСКОВСКИЙ ГОСУДАРСТВЕННЫЙ УНИВЕРСИТЕТ КУЛЬТУРЫ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ЕФЕРАТ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 ДОКУМЕНТОВЕДЕНИЮ НА ТЕМУ: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ЭЛЕМЕНТЫ КНИГ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40"/>
          <w:szCs w:val="40"/>
        </w:rPr>
        <w:t>АППАРАТ ПРОИЗВЕДЕНИЯ ПЕЧА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Выполнил: КОРОТЯ Н.Н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УИ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 xml:space="preserve"> гр. 114</w:t>
      </w:r>
      <w:r>
        <w:rPr>
          <w:b/>
          <w:bCs/>
          <w:sz w:val="32"/>
          <w:szCs w:val="32"/>
          <w:vertAlign w:val="superscript"/>
        </w:rPr>
        <w:t>а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МОСК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1998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2"/>
          <w:szCs w:val="32"/>
        </w:rPr>
        <w:t>Объектом составления описания является однотомное литературно-художественное произведение «Мифы Древней Греции» английского писателя Роберта Грейвса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Огла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тличительные элементы книги и аппарата произведения печа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уктурные элементы книг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006" w:hanging="566"/>
        <w:jc w:val="both"/>
        <w:rPr>
          <w:sz w:val="28"/>
          <w:szCs w:val="28"/>
        </w:rPr>
      </w:pPr>
      <w:r>
        <w:rPr>
          <w:sz w:val="28"/>
          <w:szCs w:val="28"/>
        </w:rPr>
        <w:t>элементы внешней (физической) конструкции книг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723" w:hanging="283"/>
        <w:jc w:val="both"/>
        <w:rPr>
          <w:sz w:val="28"/>
          <w:szCs w:val="28"/>
        </w:rPr>
      </w:pPr>
      <w:r>
        <w:rPr>
          <w:sz w:val="28"/>
          <w:szCs w:val="28"/>
        </w:rPr>
        <w:t>элементы внутренней структуры кни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лемента аппарата произведения печат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06" w:hanging="566"/>
        <w:jc w:val="both"/>
        <w:rPr>
          <w:sz w:val="28"/>
          <w:szCs w:val="28"/>
        </w:rPr>
      </w:pPr>
      <w:r>
        <w:rPr>
          <w:sz w:val="28"/>
          <w:szCs w:val="28"/>
        </w:rPr>
        <w:t>элементы опознавательного аппарата произведения печати (выходные сведения, в состав которых входят выходные и выпускные данные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06" w:hanging="566"/>
        <w:jc w:val="both"/>
        <w:rPr>
          <w:sz w:val="28"/>
          <w:szCs w:val="28"/>
        </w:rPr>
      </w:pPr>
      <w:r>
        <w:rPr>
          <w:sz w:val="28"/>
          <w:szCs w:val="28"/>
        </w:rPr>
        <w:t>элементы средств дополнения и сопровождения текста изд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06" w:hanging="566"/>
        <w:jc w:val="both"/>
        <w:rPr>
          <w:sz w:val="28"/>
          <w:szCs w:val="28"/>
        </w:rPr>
      </w:pPr>
      <w:r>
        <w:rPr>
          <w:sz w:val="28"/>
          <w:szCs w:val="28"/>
        </w:rPr>
        <w:t>элементы справочно-поисков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Экспертная оценка книг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ведени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Цель данного реферата состоит в том, чтобы дать описание </w:t>
      </w:r>
      <w:r>
        <w:rPr>
          <w:b/>
          <w:bCs/>
          <w:sz w:val="28"/>
          <w:szCs w:val="28"/>
        </w:rPr>
        <w:t xml:space="preserve">элементов книги </w:t>
      </w:r>
      <w:r>
        <w:rPr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аппарата произведения печати</w:t>
      </w:r>
      <w:r>
        <w:rPr>
          <w:sz w:val="28"/>
          <w:szCs w:val="28"/>
        </w:rPr>
        <w:t xml:space="preserve"> конкретной книги — «</w:t>
      </w:r>
      <w:r>
        <w:rPr>
          <w:b/>
          <w:bCs/>
          <w:sz w:val="28"/>
          <w:szCs w:val="28"/>
        </w:rPr>
        <w:t>Мифы древней Греции»</w:t>
      </w:r>
      <w:r>
        <w:rPr>
          <w:sz w:val="28"/>
          <w:szCs w:val="28"/>
        </w:rPr>
        <w:t xml:space="preserve">, написанной английским писателем </w:t>
      </w:r>
      <w:r>
        <w:rPr>
          <w:b/>
          <w:bCs/>
          <w:sz w:val="28"/>
          <w:szCs w:val="28"/>
        </w:rPr>
        <w:t>Робертом Грейвсом</w:t>
      </w:r>
      <w:r>
        <w:rPr>
          <w:sz w:val="28"/>
          <w:szCs w:val="28"/>
        </w:rPr>
        <w:t xml:space="preserve"> и переведенной на русский язык. Это литературно-художественное произведение с историческим научным укло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ппарат произведения печати призван облегчить читателю и другим потребителям книги или другой печатной продукции использование произведения печати в различных целях — например, как книги для чтения и глубокого её изучения, как справочника для получения библиографических, статистических, информационных и других нужных сведе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аппарату произведения печати относят только те элементы издания, которые не составляют основного произведения или его частей независимо от вида и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маловажную роль в издательском и книжном деле играет то, что произведение печати с тщательно и глубоко продуманным аппаратом отличается большей информационной ценностью, чем  то же произведение печати со слабо продуманным аппара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овательно, задача составителя данного реферата — использовать как можно больше элементов аппарата произведения печа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лементы внешней физической конструк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ормат данной книги — 70*100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плёт. Переплёт состоит из 2-х твёрдых картонных сторонок (переплётных крышек), которые вместе с переплётным корешком с внешней стороны обклеены (покрыты) прочным покровным материалом — дерматином бежевого цвета. Это — «одежда» кни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лицевой стороне передней сторонки находится художественное контурное изображение греческих богов Зевса и Гермеса, выполненное синей краской. Заглавие книги выполнено шрифтом крупных кеглей, цвет букв светло-серый. На покровном материале передней и задней сторонок переплёта вдоль книжного корешка идут углублённые линии-рубчики, благодаря которым стороны легко и ровно отгибаютс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бчик внутренней сторонки каждой переплётной крышки образует сгиб двойного листа, высотой равный высоте книжного блока издания, а шириной — в разворот 2-х страниц. Это форзац. Его основное назначение — прочно соединять книжный блок с переплётной крышкой. Одна половина форзаца приклеена к внутренней стороне передней крышки, а другая сторона свободна и узкой полоской вдоль корешка книжного блока приклеена к первой странице этого блока. Задний форзац соединяет внутреннюю сторону задней переплётной крышки с последней страницей книги. Каждый форзац книги выполнен из более плотной и более белой бумаги, чем все остальные листы книжного блока. В книге на развороте переднего форзаца на светло-сером фоне изображена «карта известного грекам мира»,  на развороте заднего форзаца изображена тоже на светло-сером фоне «карта упоминаемых в книге географических названий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ы скрепить, защитить и упрочнить книжный блок, на верхний и нижний края корешка книжного блока наклеена цветная (по цвету материала переплёта) тесьма — каптал, который также является элементом внешнего оформления кни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лементы внутренней структуры кни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менты внутренней структуры данной книги таковы: фронтиспис, одинарный титульный лист и его оборот, тексты (основной, дополнительный и вспомогательный), спусковые, рядовые и концевые полос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передним форзацем в книге следует фронтиспис —страница, образующая разворот с лицевой страницей титульного листа. На обеих сторонах фронтисписа изображены герои книги в состоянии движения и борьбы. Фронтиспис является как бы главной, ключевой иллюстрацией текста книги (иллюстрации в книге монохромные). Вторая страница фронтисписа и лицевая сторона одинарного титульного листа образуют авантитул. (на второй странице фронтисписа в верхней части расположены имя автора и название, написанные по-английск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фронтисписом следует одинарный титульный лист («титул книги»), на котором размещены основные выходные сведения издания. Выходные сведения — это тексты, содержащие основные сведения об издании, его краткую индивидуальную характеристику и индивидуальные шифры, облегчающие обработку издания в библиотеках, а также облегчающие читателю выбор кни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лицевой стороне титульного листа размещены главные выходные сведения книг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2621280</wp:posOffset>
                      </wp:positionH>
                      <wp:positionV relativeFrom="paragraph">
                        <wp:posOffset>5715</wp:posOffset>
                      </wp:positionV>
                      <wp:extent cx="0" cy="1845945"/>
                      <wp:effectExtent l="12700" t="12700" r="12700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460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4pt,0.45pt" to="206.4pt,145.7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1) в верхней части — полное имя автор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БЕРТ ГРЕЙВ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под ним — заглавие, выполненное наборным шрифтом очень крупных кеглей (более 20 п., 1п.=0,376 мм.)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       </w:t>
            </w:r>
            <w:r>
              <w:rPr>
                <w:b/>
                <w:bCs/>
                <w:sz w:val="36"/>
                <w:szCs w:val="36"/>
              </w:rPr>
              <w:t>МИФЫ</w:t>
            </w:r>
          </w:p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                  </w:t>
            </w:r>
            <w:r>
              <w:rPr>
                <w:b/>
                <w:bCs/>
                <w:sz w:val="36"/>
                <w:szCs w:val="36"/>
              </w:rPr>
              <w:t>ДРЕВН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36"/>
                <w:szCs w:val="36"/>
              </w:rPr>
              <w:t xml:space="preserve">       </w:t>
            </w:r>
            <w:r>
              <w:rPr>
                <w:b/>
                <w:bCs/>
                <w:sz w:val="36"/>
                <w:szCs w:val="36"/>
              </w:rPr>
              <w:t>ГРЕЦИИ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внизу страницы — место издания и издательство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. Прогресс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год издания отсутствуе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бороте титульного листа размещены следующие выходные сведения: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621280</wp:posOffset>
                </wp:positionH>
                <wp:positionV relativeFrom="paragraph">
                  <wp:posOffset>196850</wp:posOffset>
                </wp:positionV>
                <wp:extent cx="0" cy="231648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6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15.5pt" to="206.4pt,197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еречень сверху вниз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в левом верхнем углу — классификационный индекс (элемент библиографической классификации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БК 84(03)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49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индексом размещены:      1) имя и фамилия редакто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) неполное имя автор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ор О Кесси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йвс Р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заглавие книги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79 Мифы Древней Греции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указание о переводе книги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 с английского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книга выпущена: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редакцией и с послесловием А.А. Тахо-Год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621280</wp:posOffset>
                </wp:positionH>
                <wp:positionV relativeFrom="paragraph">
                  <wp:posOffset>207645</wp:posOffset>
                </wp:positionV>
                <wp:extent cx="0" cy="39814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16.35pt" to="206.4pt,47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57150</wp:posOffset>
                </wp:positionH>
                <wp:positionV relativeFrom="paragraph">
                  <wp:posOffset>207645</wp:posOffset>
                </wp:positionV>
                <wp:extent cx="5393055" cy="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3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16.35pt" to="420.1pt,16.3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57150</wp:posOffset>
                </wp:positionH>
                <wp:positionV relativeFrom="paragraph">
                  <wp:posOffset>207645</wp:posOffset>
                </wp:positionV>
                <wp:extent cx="0" cy="398145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16.35pt" to="-4.5pt,47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335905</wp:posOffset>
                </wp:positionH>
                <wp:positionV relativeFrom="paragraph">
                  <wp:posOffset>207645</wp:posOffset>
                </wp:positionV>
                <wp:extent cx="0" cy="39814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15pt,16.35pt" to="420.15pt,47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ыходные данные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Место издания и издательство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, Прогрес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185420</wp:posOffset>
                      </wp:positionV>
                      <wp:extent cx="5393055" cy="0"/>
                      <wp:effectExtent l="12700" t="12700" r="12700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31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pt,14.6pt" to="420.1pt,14.6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7) год издан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621280</wp:posOffset>
                      </wp:positionH>
                      <wp:positionV relativeFrom="paragraph">
                        <wp:posOffset>18415</wp:posOffset>
                      </wp:positionV>
                      <wp:extent cx="0" cy="3112770"/>
                      <wp:effectExtent l="12700" t="12700" r="12700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129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4pt,1.45pt" to="206.4pt,246.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8) объём книги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 с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Дополнительные выходные сведен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тельская аннотация (краткая, но содержательная характеристика содержания произведения)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 В нижней части оборота титульного листа размещено название редакции составителей издан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ция литературы по гуманитарным наукам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) В нижнем левом углу страницы — международный стандартный номер книги.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SBN 5-01-001587-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) Знак охраны авторского права — в нижнем правом углу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Ó</w:t>
            </w:r>
            <w:r>
              <w:rPr>
                <w:sz w:val="28"/>
                <w:szCs w:val="28"/>
              </w:rPr>
              <w:t xml:space="preserve"> Перевод на русский язык, комментарии, послесловие — издательство Прогресс, 199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уктура текста.   Текст книги «Мифы Древней Греции» разделён на 29 частей (разделов). Каждая часть (раздел) объединяет несколько подразделов, связанных между собой общей темой подразделов и темой их раз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пример, тема раздела «Жизнь и подвиги Геракла». Этому разделу подчинены 30 подразделов. Каждый подраздел имеет своё название (рубрику). Так, подраздел, имеющий рубрику под названием «Рождение Геракла» описывает времена и события, предшествующие рождению героя и его появление на Земле. Разделы и подразделы объединены общей темой, посвященной Гераклу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лучшей ориентировки при поиске нужного раздела заглавия разделов напечатаны жирным наборным шрифтом более крупных кеглей, чем заголовки подразде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 элементам рубрики можно отнести «буквицу» — первую букву начального слова подраздела, которая увеличена по размеру (кеглю) по сравнению с обычной начальной буквой в несколько раз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Буквица» сочетается с иллюстрацией (рисунком, поясняющим текст)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164" w:dyaOrig="30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8.2pt;height:150.25pt" filled="f" o:ole="">
            <v:imagedata r:id="rId3" o:title=""/>
          </v:shape>
          <o:OLEObject Type="Embed" ProgID="" ShapeID="ole_rId2" DrawAspect="Content" ObjectID="_998645990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на применяется для того, чтобы подчеркнуть начало произведения или его части и «настроить» читателя на «нужное» восприятие последующего текста. «Буквица» утоплена в тексте, а её верхняя линия выровнена по верхней линии строки, которую «буквица» начинает. Применение «буквицы» удобно но не экономично, так как  требуется сужение формата основного тек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брикация. Рубрикация играет важную роль в системе быстрого нахождения нужного пункта, раздела основного текста. Развита ступенчатая рубрикация. Первая ступень рубрикации образуется рубриками (названиями разделов), которые подчиняются рубрике (заглавию) книги. 2-я ступень — рубрики подразделов подчиняются рубрикам разделов. Внутри текста имеются другие рубрики. Каждый подраздел основного текста имеет свой номер над названием подраздела. Это значительно убыстряет нахождение  нужного нам подраз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каждого подраздела идёт библиографическая ссылка для нахождения авторов цитат  и других заимствований. В этом случае после библиографической ссылки идёт пустая строка, на которой расположены 3 звёздочки, а затем идёт номер и текст следующего раз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главление в книге — это указатель заголовков и подзаголовков частей текста. Основные функциональные задачи оглавле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Справочно-поисковая: упростить и ускорить поиск разделов и подраздел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пояснительная: дать читателю общее представление о содержании и структуре книги, подготовить к чтению, помочь восстановить в памяти прочитанное при длительном перерыве в чтен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Рекламно-пропагандистская: завлечь читателя, вызвать у него интерес к книг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лементы опознавательного аппарата произведения печа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выпускные (или надвыпускные) данные — часть выходных сведений книги. Предвыпускные данные размещаются обычно над выпускными данными и содержат повтор основных важных сведений об издании (об авторе, заглавии, составителе) а также сведения о издательских работниках, подготовивших из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едвыпускные данные книги</w:t>
      </w:r>
      <w:r>
        <w:rPr>
          <w:b/>
          <w:bCs/>
          <w:sz w:val="28"/>
          <w:szCs w:val="28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БЕРТ ГРЕЙВС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6"/>
          <w:szCs w:val="36"/>
        </w:rPr>
        <w:t>МИФЫ ДРЕВНЕЙ ГРЕ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дактор О.Н. Кесси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удожник В.В Кул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удожественный редактор С.В. Крас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ий редактор Е.В. Леви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ускные данные — часть выходных сведений. Место размещения выпускных данных в данной книге — нижняя часть концевой страницы (концевой полосы) изд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выпускных данных кни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писано в печать 20.12.199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ормат 70*100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умага офсетная №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арнитура Прес-Роман. ( Гарнитура — комплекс шрифтов одного рисунка, но разных начертаний и размеров (кеглей). Кегль (кегель) — это высота буквы или знака в строке. Многие гарнитуры названы именами их создателей — художников, разработавших разные гарнитуры, т.е. шрифты и их начертания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чать офсет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 издания в условных печатных листах: 50,31 усл. печ. л.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издания и учётно-издательских листах: 47,46 уч.-изд. 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раж 150000 эк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аз №46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а договорная. Изд. № 4231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вание и адрес издательства: Ордена Трудового красного Знамени издательство «Прогресс»; 119487, Москва, Зубовский бульвар, 1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печатано с оригинал-макета на Можайском полиграф комбинате Министерства печати и массовой информации РСФСР; 143200, Можайск, ул. Мира, 3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лементы средств дополнения и сопровождения текст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 средствам дополнения и сопровождения текста книги относя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Послесловие — элемент затекстового аппарата произведения печати. В послесловии поясняется и дополняется содержание основного текста. Главная задача послесловия — дополнить основной текст новыми материалами, которые автору были неизвестн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имечания — элементы затекстового аппарата произведения печати. В примечаниях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греческие слова даются с переводом и комментариями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этих примечаниях даётся краткое дополнение  основного текста пояснениями небольших фрагментов текста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в) библиография — затекстовый указатель перечня античных источников, которые Грейвс использовал при написании своей книги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 библиографических внутритекстовых ссылках текст дополняется различными материалами и цитатами философов, историков и других античных пис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лементы справочно-поисковых средств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К справочно-поисковым средствам данной книги относя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Хронология дат жизни и творчества писателя Р. Грейвса в послесловии А.А. Тахо-Годи «Роберт Грейвс — мифолог-поэт»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Затекстовый именной указатель, составленный в алфавитном порядк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я (затекстовый элемент аппарата произведения печати) — указатель перечня античных источников. В перечне возможно найти интересующие читателя произведения древних поэтов и философ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спертная оценка книг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кспертная оценка описываемой выше книги основывается на количественной и качественной  оценке используемых элементов аппарата произведения печати, которые являются дополнением к основному тексту и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ь описания книги в том, чтобы помочь читателю и документоведам библиотек и других учреждений удобно, быстро и просто при помощи аппарата произведения печати работать с книгой: опознать книгу среди других по внешнему оформлению (формат, художественная иллюстрация (рисунок) на внешней стороне передней крышки), разобраться с тематикой и структурой текста нужного произ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помогательные указатели помогают читателю понять текст, требующий дополнительных литературных и исторических знаний об описываемой эпохе, во всём объёме и со всей глубиной. Если требуется, то текст поясняется и дополняется новыми материалами (например, послесловие — элемент затекстового аппарата произведения печа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дения, размещённые на титульном листе и на концевой полосе — основные выходные сведения, которые позволяют (из-за шрифта крупных кеглей) отличить книгу от всех прочих и которые служат основным источником библиографического о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могает быстро и правильно находить нужный раздел текста рубрикация — система взаимосвязанных и соподчинённых заголовков (ступенчатая рубрикац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мера подразделов каждого раздела помогают быстро ориентироваться в тексте каждого раздела. Этому способствует и то, что каждый подраздел начинается «буквицей» с иллюстр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книге имеются все необходимые поисковые элем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нотация, имеющаяся в данной книге, позволяет получить краткую характеристику книги, не читая основной тек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жно условно разделить элементы аппарата произведения печати на функциональные группы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Опознавательный элемент (выходные сведения, в которые входят выходные и выпускные данные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Справочно-поисковый элемент (оглавление, вспомогательные указатели: именной и предметный, рубрикация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ый элемент (послесловие, примечания и комментарии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элемент (библиографические ссылки и указател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 в аппарате книги есть некоторые недостатки: нет предисловия, в котором обычно содержатся сведения о значимости темы издания, об особенностях содержания издания, о принципах построения и отбора материала издания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лючение экспертной оценки: аппарат произведения печати, имеющийся в данной книге, даёт возможность читателю или документоведу получить нужную информацию в достаточно большом объёме и за сравнительно короткое время (зависит от уровня подготовки потребителя данной книг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овательно, можно дать аппарату данной книги достаточно высокую оценку и признать, что книга соответствует целевому и читательскому назнач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Тяпкин Б.Г. «Аппарат произведения печати», М.:Книга,1977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Мильчин А.Э. «Издательский словарь-справочник», М.:Юристъ, 1998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Ирошников Ю.П. и др. «Переплёт и реставрация книг в домашних условиях», М.:Книга,1992.</w:t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2T15:14:00Z</dcterms:created>
  <dc:creator>Коротя Николай Николаевич</dc:creator>
  <dc:description/>
  <dc:language>en-US</dc:language>
  <cp:lastModifiedBy>Коротя Николай Николаевич</cp:lastModifiedBy>
  <cp:lastPrinted>1998-10-30T13:10:00Z</cp:lastPrinted>
  <dcterms:modified xsi:type="dcterms:W3CDTF">1998-10-30T10:19:00Z</dcterms:modified>
  <cp:revision>227</cp:revision>
  <dc:subject/>
  <dc:title>МОСКОВСКИЙ ГОСУДАРСТВЕННЫЙ УНИВЕРСИТЕТ КУЛЬТУРЫ</dc:title>
</cp:coreProperties>
</file>