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ГОСУДАРСТВЕННЫЙ УНИВЕРСИТЕТ КУЛЬТУР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ДОКУМЕНТОВЕДЕНИЮ НА ТЕМУ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ЛЕМЕНТЫ КНИ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</w:rPr>
        <w:t>АППАРАТ ПРОИЗВЕДЕНИЯ ПЕЧ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ыполнил: КОРОТЯ Н.Н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У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 гр. 114</w:t>
      </w:r>
      <w:r>
        <w:rPr>
          <w:b/>
          <w:bCs/>
          <w:sz w:val="32"/>
          <w:szCs w:val="32"/>
          <w:vertAlign w:val="superscript"/>
        </w:rPr>
        <w:t>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ОСК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998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Объектом составления описания является однотомное литературно-художественное произведение «Мифы Древней Греции» английского писателя Роберта Грейвса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личительные элементы книги и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ые элементы книг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ешней (физической) конструкции книг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мента аппарата произведения печа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опознавательного аппарата произведения печати (выходные сведения, в состав которых входят выходные и выпускные данны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редств дополнения и сопровождения текста из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правочно-поиск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ь данного реферата состоит в том, чтобы дать описание </w:t>
      </w:r>
      <w:r>
        <w:rPr>
          <w:b/>
          <w:bCs/>
          <w:sz w:val="28"/>
          <w:szCs w:val="28"/>
        </w:rPr>
        <w:t xml:space="preserve">элементов книги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аппарата произведения печати</w:t>
      </w:r>
      <w:r>
        <w:rPr>
          <w:sz w:val="28"/>
          <w:szCs w:val="28"/>
        </w:rPr>
        <w:t xml:space="preserve"> конкретной книги — «</w:t>
      </w:r>
      <w:r>
        <w:rPr>
          <w:b/>
          <w:bCs/>
          <w:sz w:val="28"/>
          <w:szCs w:val="28"/>
        </w:rPr>
        <w:t>Мифы древней Греции»</w:t>
      </w:r>
      <w:r>
        <w:rPr>
          <w:sz w:val="28"/>
          <w:szCs w:val="28"/>
        </w:rPr>
        <w:t xml:space="preserve">, написанной английским писателем </w:t>
      </w:r>
      <w:r>
        <w:rPr>
          <w:b/>
          <w:bCs/>
          <w:sz w:val="28"/>
          <w:szCs w:val="28"/>
        </w:rPr>
        <w:t>Робертом Грейвсом</w:t>
      </w:r>
      <w:r>
        <w:rPr>
          <w:sz w:val="28"/>
          <w:szCs w:val="28"/>
        </w:rPr>
        <w:t xml:space="preserve"> и переведенной на русский язык. Это литературно-художественное произведение с историческим научным укл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ппарат произведения печати призван облегчить читателю и другим потребителям книги или другой печатной продукции использование произведения печати в различных целях — например, как книги для чтения и глубокого её изучения, как справочника для получения библиографических, статистических, информационных и других нужных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ппарату произведения печати относят только те элементы издания, которые не составляют основного произведения или его частей независимо от вида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маловажную роль в издательском и книжном деле играет то, что произведение печати с тщательно и глубоко продуманным аппаратом отличается большей информационной ценностью, чем  то же произведение печати со слабо продуманным аппар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задача составителя данного реферата — использовать как можно больше элементов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ешней физической констр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ат данной книги —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плёт. Переплёт состоит из 2-х твёрдых картонных сторонок (переплётных крышек), которые вместе с переплётным корешком с внешней стороны обклеены (покрыты) прочным покровным материалом — дерматином бежевого цвета. Это — «одежда»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цевой стороне передней сторонки находится художественное контурное изображение греческих богов Зевса и Гермеса, выполненное синей краской. Заглавие книги выполнено шрифтом крупных кеглей, цвет букв светло-серый. На покровном материале передней и задней сторонок переплёта вдоль книжного корешка идут углублённые линии-рубчики, благодаря которым стороны легко и ровно отгиб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чик внутренней сторонки каждой переплётной крышки образует сгиб двойного листа, высотой равный высоте книжного блока издания, а шириной — в разворот 2-х страниц. Это форзац. Его основное назначение — прочно соединять книжный блок с переплётной крышкой. Одна половина форзаца приклеена к внутренней стороне передней крышки, а другая сторона свободна и узкой полоской вдоль корешка книжного блока приклеена к первой странице этого блока. Задний форзац соединяет внутреннюю сторону задней переплётной крышки с последней страницей книги. Каждый форзац книги выполнен из более плотной и более белой бумаги, чем все остальные листы книжного блока. В книге на развороте переднего форзаца на светло-сером фоне изображена «карта известного грекам мира»,  на развороте заднего форзаца изображена тоже на светло-сером фоне «карта упоминаемых в книге географических назва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скрепить, защитить и упрочнить книжный блок, на верхний и нижний края корешка книжного блока наклеена цветная (по цвету материала переплёта) тесьма — каптал, который также является элементом внешнего оформления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утренней структуры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данной книги таковы: фронтиспис, одинарный титульный лист и его оборот, тексты (основной, дополнительный и вспомогательный), спусковые, рядовые и концевые пол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едним форзацем в книге следует фронтиспис —страница, образующая разворот с лицевой страницей титульного листа. На обеих сторонах фронтисписа изображены герои книги в состоянии движения и борьбы. Фронтиспис является как бы главной, ключевой иллюстрацией текста книги (иллюстрации в книге монохромные). Вторая страница фронтисписа и лицевая сторона одинарного титульного листа образуют авантитул. (на второй странице фронтисписа в верхней части расположены имя автора и название, написанные по-английс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фронтисписом следует одинарный титульный лист («титул книги»), на котором размещены основные выходные сведения издания. Выходные сведения — это тексты, содержащие основные сведения об издании, его краткую индивидуальную характеристику и индивидуальные шифры, облегчающие обработку издания в библиотеках, а также облегчающие читателю выбор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титульного листа размещены главные выходные сведения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5715</wp:posOffset>
                      </wp:positionV>
                      <wp:extent cx="0" cy="184594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0.45pt" to="206.4pt,145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) в верхней части — 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БЕРТ ГРЕЙВ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од ним — заглавие, выполненное наборным шрифтом очень крупных кеглей (более 20 п., 1п.=0,376 мм.)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МИФЫ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b/>
                <w:bCs/>
                <w:sz w:val="36"/>
                <w:szCs w:val="36"/>
              </w:rPr>
              <w:t>ДРЕВ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низу страницы —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Прогрес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год издания отсутству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ороте титульного листа размещены следующие выходные сведения: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21280</wp:posOffset>
                </wp:positionH>
                <wp:positionV relativeFrom="paragraph">
                  <wp:posOffset>196850</wp:posOffset>
                </wp:positionV>
                <wp:extent cx="0" cy="23164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5.5pt" to="206.4pt,19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речень сверху вниз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левом верхнем углу — классификационный индекс (элемент библиографической классификации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К 84(03)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4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ексом размещены:      1) имя и фамилия редак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) не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О Кесси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вс Р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глави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79 Мифы Древней 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казание о перевод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с английског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нига выпущена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 и с послесловием А.А. Тахо-Го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2128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6.35pt" to="206.4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5393055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420.1pt,16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-4.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35905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16.35pt" to="420.1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ходные данны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Прогрес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85420</wp:posOffset>
                      </wp:positionV>
                      <wp:extent cx="5393055" cy="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3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4.6pt" to="420.1pt,14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7) год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8415</wp:posOffset>
                      </wp:positionV>
                      <wp:extent cx="0" cy="311277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1.45pt" to="206.4pt,246.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8) объём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Дополнительные выходные сведе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кая аннотация (краткая, но содержательная характеристика содержания произведения)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В нижней части оборота титульного листа размещено название редакции составителей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литературы по гуманитарным наукам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В нижнем левом углу страницы — международный стандартный номер книг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SBN 5-01-001587-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Знак охраны авторского права — в нижнем правом угл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Ó</w:t>
            </w:r>
            <w:r>
              <w:rPr>
                <w:sz w:val="28"/>
                <w:szCs w:val="28"/>
              </w:rPr>
              <w:t xml:space="preserve"> Перевод на русский язык, комментарии, послесловие — издательство Прогресс, 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текста.   Текст книги «Мифы Древней Греции» разделён на 29 частей (разделов). Каждая часть (раздел) объединяет несколько подразделов, связанных между собой общей темой подразделов и темой их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тема раздела «Жизнь и подвиги Геракла». Этому разделу подчинены 30 подразделов. Каждый подраздел имеет своё название (рубрику). Так, подраздел, имеющий рубрику под названием «Рождение Геракла» описывает времена и события, предшествующие рождению героя и его появление на Земле. Разделы и подразделы объединены общей темой, посвященной Геракл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лучшей ориентировки при поиске нужного раздела заглавия разделов напечатаны жирным наборным шрифтом более крупных кеглей, чем заголовки подраз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элементам рубрики можно отнести «буквицу» — первую букву начального слова подраздела, которая увеличена по размеру (кеглю) по сравнению с обычной начальной буквой в несколько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уквица» сочетается с иллюстрацией (рисунком, поясняющим текст)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164" w:dyaOrig="3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2pt;height:150.25pt" filled="f" o:ole="">
            <v:imagedata r:id="rId3" o:title=""/>
          </v:shape>
          <o:OLEObject Type="Embed" ProgID="" ShapeID="ole_rId2" DrawAspect="Content" ObjectID="_23057258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применяется для того, чтобы подчеркнуть начало произведения или его части и «настроить» читателя на «нужное» восприятие последующего текста. «Буквица» утоплена в тексте, а её верхняя линия выровнена по верхней линии строки, которую «буквица» начинает. Применение «буквицы» удобно но не экономично, так как  требуется сужение формата основного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брикация. Рубрикация играет важную роль в системе быстрого нахождения нужного пункта, раздела основного текста. Развита ступенчатая рубрикация. Первая ступень рубрикации образуется рубриками (названиями разделов), которые подчиняются рубрике (заглавию) книги. 2-я ступень — рубрики подразделов подчиняются рубрикам разделов. Внутри текста имеются другие рубрики. Каждый подраздел основного текста имеет свой номер над названием подраздела. Это значительно убыстряет нахождение  нужного нам под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каждого подраздела идёт библиографическая ссылка для нахождения авторов цитат  и других заимствований. В этом случае после библиографической ссылки идёт пустая строка, на которой расположены 3 звёздочки, а затем идёт номер и текст следующего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лавление в книге — это указатель заголовков и подзаголовков частей текста. Основные функциональные задачи оглав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ая: упростить и ускорить поиск разделов и подразде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яснительная: дать читателю общее представление о содержании и структуре книги, подготовить к чтению, помочь восстановить в памяти прочитанное при длительном перерыве в чте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кламно-пропагандистская: завлечь читателя, вызвать у него интерес к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опознавательного аппарата произведения печа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ыпускные (или надвыпускные) данные — часть выходных сведений книги. Предвыпускные данные размещаются обычно над выпускными данными и содержат повтор основных важных сведений об издании (об авторе, заглавии, составителе) а также сведения о издательских работниках, подготовивших из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выпускные данные книги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БЕРТ ГРЕЙВ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МИФЫ ДРЕВНЕЙ ГРЕ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тор О.Н. Кесс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ник В.В 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ый редактор С.В. Крас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ий редактор Е.В. Лев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ые данные — часть выходных сведений. Место размещения выпускных данных в данной книге — нижняя часть концевой страницы (концевой полосы) из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выпускных данных кни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ано в печать 20.12.199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ат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мага офсетная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нитура Прес-Роман. ( Гарнитура — комплекс шрифтов одного рисунка, но разных начертаний и размеров (кеглей). Кегль (кегель) — это высота буквы или знака в строке. Многие гарнитуры названы именами их создателей — художников, разработавших разные гарнитуры, т.е. шрифты и их начерт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чать офсе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издания в условных печатных листах: 50,31 усл. печ. л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здания и учётно-издательских листах: 47,46 уч.-изд.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раж 150000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 №46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договорная. Изд. № 423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адрес издательства: Ордена Трудового красного Знамени издательство «Прогресс»; 119487, Москва, Зубовский бульвар,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ечатано с оригинал-макета на Можайском полиграф комбинате Министерства печати и массовой информации РСФСР; 143200, Можайск, ул. Мира, 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редств дополнения и сопровождения текс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средствам дополнения и сопровождения текста книги относя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лесловие — элемент затекстового аппарата произведения печати. В послесловии поясняется и дополняется содержание основного текста. Главная задача послесловия — дополнить основной текст новыми материалами, которые автору были неизвест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— элементы затекстового аппарата произведения печати. В примечания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греческие слова даются с переводом и комментариям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этих примечаниях даётся краткое дополнение  основного текста пояснениями небольших фрагментов текст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блиография — затекстовый указатель перечня античных источников, которые Грейвс использовал при написании своей книг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библиографических внутритекстовых ссылках текст дополняется различными материалами и цитатами философов, историков и других античных пи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правочно-поисковых средст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 справочно-поисковым средствам данной книги относя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дат жизни и творчества писателя Р. Грейвса в послесловии А.А. Тахо-Годи «Роберт Грейвс — мифолог-поэ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текстовый именной указатель, составленный в алфавитном поряд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 (затекстовый элемент аппарата произведения печати) — указатель перечня античных источников. В перечне возможно найти интересующие читателя произведения древних поэтов и философ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ая оценка описываемой выше книги основывается на количественной и качественной  оценке используемых элементов аппарата произведения печати, которые являются дополнением к основному тексту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описания книги в том, чтобы помочь читателю и документоведам библиотек и других учреждений удобно, быстро и просто при помощи аппарата произведения печати работать с книгой: опознать книгу среди других по внешнему оформлению (формат, художественная иллюстрация (рисунок) на внешней стороне передней крышки), разобраться с тематикой и структурой текста нуж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помогательные указатели помогают читателю понять текст, требующий дополнительных литературных и исторических знаний об описываемой эпохе, во всём объёме и со всей глубиной. Если требуется, то текст поясняется и дополняется новыми материалами (например, послесловие — элемент затекстового аппарата произведения печа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, размещённые на титульном листе и на концевой полосе — основные выходные сведения, которые позволяют (из-за шрифта крупных кеглей) отличить книгу от всех прочих и которые служат основным источником библиографического 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огает быстро и правильно находить нужный раздел текста рубрикация — система взаимосвязанных и соподчинённых заголовков (ступенчатая рубрик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ера подразделов каждого раздела помогают быстро ориентироваться в тексте каждого раздела. Этому способствует и то, что каждый подраздел начинается «буквицей» с иллю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ниге имеются все необходимые поисковы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нотация, имеющаяся в данной книге, позволяет получить краткую характеристику книги, не читая основной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условно разделить элементы аппарата произведения печати на функциональные групп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ознавательный элемент (выходные сведения, в которые входят выходные и выпускные данные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ый элемент (оглавление, вспомогательные указатели: именной и предметный, рубрикаци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ый элемент (послесловие, примечания и комментар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элемент (библиографические ссылки и указа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 аппарате книги есть некоторые недостатки: нет предисловия, в котором обычно содержатся сведения о значимости темы издания, об особенностях содержания издания, о принципах построения и отбора материала изда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экспертной оценки: аппарат произведения печати, имеющийся в данной книге, даёт возможность читателю или документоведу получить нужную информацию в достаточно большом объёме и за сравнительно короткое время (зависит от уровня подготовки потребителя данной кни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можно дать аппарату данной книги достаточно высокую оценку и признать, что книга соответствует целевому и читательск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япкин Б.Г. «Аппарат произведения печати», М.:Книга,197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ильчин А.Э. «Издательский словарь-справочник», М.:Юристъ, 199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рошников Ю.П. и др. «Переплёт и реставрация книг в домашних условиях», М.:Книга,1992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5:14:00Z</dcterms:created>
  <dc:creator>Коротя Николай Николаевич</dc:creator>
  <dc:description/>
  <dc:language>en-US</dc:language>
  <cp:lastModifiedBy>Коротя Николай Николаевич</cp:lastModifiedBy>
  <cp:lastPrinted>1998-10-30T13:10:00Z</cp:lastPrinted>
  <dcterms:modified xsi:type="dcterms:W3CDTF">1998-10-30T10:19:00Z</dcterms:modified>
  <cp:revision>227</cp:revision>
  <dc:subject/>
  <dc:title>МОСКОВСКИЙ ГОСУДАРСТВЕННЫЙ УНИВЕРСИТЕТ КУЛЬТУРЫ</dc:title>
</cp:coreProperties>
</file>