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ikharev;Times New Roman" w:hAnsi="Jikharev;Times New Roman" w:cs="Jikharev;Times New Roman"/>
          <w:b/>
          <w:b/>
          <w:i/>
          <w:i/>
          <w:sz w:val="48"/>
          <w:u w:val="single"/>
          <w:lang w:val="ru-RU"/>
        </w:rPr>
      </w:pPr>
      <w:r>
        <w:rPr>
          <w:rFonts w:cs="Jikharev;Times New Roman" w:ascii="Jikharev;Times New Roman" w:hAnsi="Jikharev;Times New Roman"/>
          <w:b/>
          <w:i/>
          <w:sz w:val="48"/>
          <w:u w:val="single"/>
          <w:lang w:val="ru-RU"/>
        </w:rPr>
        <w:t>СОДЕРЖАНИЕ:</w:t>
      </w:r>
    </w:p>
    <w:p>
      <w:pPr>
        <w:pStyle w:val="Normal"/>
        <w:numPr>
          <w:ilvl w:val="0"/>
          <w:numId w:val="2"/>
        </w:numPr>
        <w:ind w:left="540" w:hanging="540"/>
        <w:rPr>
          <w:rFonts w:ascii="Jikharev;Times New Roman" w:hAnsi="Jikharev;Times New Roman" w:cs="Jikharev;Times New Roman"/>
          <w:b/>
          <w:b/>
          <w:sz w:val="48"/>
          <w:lang w:val="ru-RU"/>
        </w:rPr>
      </w:pPr>
      <w:r>
        <w:rPr>
          <w:rFonts w:cs="Jikharev;Times New Roman" w:ascii="Jikharev;Times New Roman" w:hAnsi="Jikharev;Times New Roman"/>
          <w:sz w:val="32"/>
          <w:lang w:val="ru-RU"/>
        </w:rPr>
        <w:t>Восьмое чудо света……………………………………..   3</w:t>
      </w:r>
    </w:p>
    <w:p>
      <w:pPr>
        <w:pStyle w:val="Normal"/>
        <w:numPr>
          <w:ilvl w:val="0"/>
          <w:numId w:val="2"/>
        </w:numPr>
        <w:ind w:left="540" w:hanging="540"/>
        <w:rPr>
          <w:rFonts w:ascii="Jikharev;Times New Roman" w:hAnsi="Jikharev;Times New Roman" w:cs="Jikharev;Times New Roman"/>
          <w:b/>
          <w:b/>
          <w:sz w:val="48"/>
          <w:lang w:val="ru-RU"/>
        </w:rPr>
      </w:pPr>
      <w:r>
        <w:rPr>
          <w:rFonts w:cs="Jikharev;Times New Roman" w:ascii="Jikharev;Times New Roman" w:hAnsi="Jikharev;Times New Roman"/>
          <w:sz w:val="32"/>
          <w:lang w:val="ru-RU"/>
        </w:rPr>
        <w:t>Великолепная семёрка.</w:t>
      </w:r>
    </w:p>
    <w:p>
      <w:pPr>
        <w:pStyle w:val="Normal"/>
        <w:ind w:left="540" w:hanging="0"/>
        <w:jc w:val="center"/>
        <w:rPr>
          <w:rFonts w:ascii="Jikharev;Times New Roman" w:hAnsi="Jikharev;Times New Roman" w:cs="Jikharev;Times New Roman"/>
          <w:sz w:val="32"/>
          <w:lang w:val="ru-RU"/>
        </w:rPr>
      </w:pPr>
      <w:r>
        <w:rPr>
          <w:rFonts w:eastAsia="Jikharev;Times New Roman" w:cs="Jikharev;Times New Roman" w:ascii="Jikharev;Times New Roman" w:hAnsi="Jikharev;Times New Roman"/>
          <w:sz w:val="32"/>
          <w:lang w:val="ru-RU"/>
        </w:rPr>
        <w:t xml:space="preserve"> </w:t>
      </w:r>
      <w:r>
        <w:rPr>
          <w:rFonts w:cs="Jikharev;Times New Roman" w:ascii="Jikharev;Times New Roman" w:hAnsi="Jikharev;Times New Roman"/>
          <w:sz w:val="32"/>
          <w:lang w:val="ru-RU"/>
        </w:rPr>
        <w:t>Египетские пирамиды………………………………….   5</w:t>
      </w:r>
    </w:p>
    <w:p>
      <w:pPr>
        <w:pStyle w:val="Normal"/>
        <w:ind w:left="540" w:hanging="0"/>
        <w:jc w:val="center"/>
        <w:rPr>
          <w:rFonts w:ascii="Jikharev;Times New Roman" w:hAnsi="Jikharev;Times New Roman" w:cs="Jikharev;Times New Roman"/>
          <w:sz w:val="32"/>
          <w:lang w:val="ru-RU"/>
        </w:rPr>
      </w:pPr>
      <w:r>
        <w:rPr>
          <w:rFonts w:eastAsia="Jikharev;Times New Roman" w:cs="Jikharev;Times New Roman" w:ascii="Jikharev;Times New Roman" w:hAnsi="Jikharev;Times New Roman"/>
          <w:sz w:val="32"/>
          <w:lang w:val="ru-RU"/>
        </w:rPr>
        <w:t xml:space="preserve">  </w:t>
      </w:r>
      <w:r>
        <w:rPr>
          <w:rFonts w:cs="Jikharev;Times New Roman" w:ascii="Jikharev;Times New Roman" w:hAnsi="Jikharev;Times New Roman"/>
          <w:sz w:val="32"/>
          <w:lang w:val="ru-RU"/>
        </w:rPr>
        <w:t>Висячие сады в Вавилоне………………………………   8</w:t>
      </w:r>
    </w:p>
    <w:p>
      <w:pPr>
        <w:pStyle w:val="Normal"/>
        <w:ind w:left="540" w:hanging="0"/>
        <w:jc w:val="center"/>
        <w:rPr>
          <w:rFonts w:ascii="Jikharev;Times New Roman" w:hAnsi="Jikharev;Times New Roman" w:cs="Jikharev;Times New Roman"/>
          <w:sz w:val="32"/>
          <w:lang w:val="ru-RU"/>
        </w:rPr>
      </w:pPr>
      <w:r>
        <w:rPr>
          <w:rFonts w:eastAsia="Jikharev;Times New Roman" w:cs="Jikharev;Times New Roman" w:ascii="Jikharev;Times New Roman" w:hAnsi="Jikharev;Times New Roman"/>
          <w:sz w:val="32"/>
          <w:lang w:val="ru-RU"/>
        </w:rPr>
        <w:t xml:space="preserve"> </w:t>
      </w:r>
      <w:r>
        <w:rPr>
          <w:rFonts w:cs="Jikharev;Times New Roman" w:ascii="Jikharev;Times New Roman" w:hAnsi="Jikharev;Times New Roman"/>
          <w:sz w:val="32"/>
          <w:lang w:val="ru-RU"/>
        </w:rPr>
        <w:t>Храм Артемиды в Эфесе………………………………  11</w:t>
      </w:r>
    </w:p>
    <w:p>
      <w:pPr>
        <w:pStyle w:val="Normal"/>
        <w:ind w:left="540" w:hanging="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атуя Зевса в Олимпии………………………………  15</w:t>
      </w:r>
    </w:p>
    <w:p>
      <w:pPr>
        <w:pStyle w:val="Normal"/>
        <w:ind w:left="540" w:hanging="0"/>
        <w:jc w:val="center"/>
        <w:rPr>
          <w:rFonts w:ascii="Jikharev;Times New Roman" w:hAnsi="Jikharev;Times New Roman" w:cs="Jikharev;Times New Roman"/>
          <w:sz w:val="32"/>
          <w:lang w:val="ru-RU"/>
        </w:rPr>
      </w:pPr>
      <w:r>
        <w:rPr>
          <w:rFonts w:eastAsia="Jikharev;Times New Roman" w:cs="Jikharev;Times New Roman" w:ascii="Jikharev;Times New Roman" w:hAnsi="Jikharev;Times New Roman"/>
          <w:sz w:val="32"/>
          <w:lang w:val="ru-RU"/>
        </w:rPr>
        <w:t xml:space="preserve">  </w:t>
      </w:r>
      <w:r>
        <w:rPr>
          <w:rFonts w:cs="Jikharev;Times New Roman" w:ascii="Jikharev;Times New Roman" w:hAnsi="Jikharev;Times New Roman"/>
          <w:sz w:val="32"/>
          <w:lang w:val="ru-RU"/>
        </w:rPr>
        <w:t>Галикарнасский мавзолей………………………………  17</w:t>
      </w:r>
    </w:p>
    <w:p>
      <w:pPr>
        <w:pStyle w:val="Normal"/>
        <w:ind w:left="540" w:hanging="0"/>
        <w:jc w:val="center"/>
        <w:rPr>
          <w:rFonts w:ascii="Jikharev;Times New Roman" w:hAnsi="Jikharev;Times New Roman" w:cs="Jikharev;Times New Roman"/>
          <w:sz w:val="32"/>
          <w:lang w:val="ru-RU"/>
        </w:rPr>
      </w:pPr>
      <w:r>
        <w:rPr>
          <w:rFonts w:eastAsia="Jikharev;Times New Roman" w:cs="Jikharev;Times New Roman" w:ascii="Jikharev;Times New Roman" w:hAnsi="Jikharev;Times New Roman"/>
          <w:sz w:val="32"/>
          <w:lang w:val="ru-RU"/>
        </w:rPr>
        <w:t xml:space="preserve">  </w:t>
      </w:r>
      <w:r>
        <w:rPr>
          <w:rFonts w:cs="Jikharev;Times New Roman" w:ascii="Jikharev;Times New Roman" w:hAnsi="Jikharev;Times New Roman"/>
          <w:sz w:val="32"/>
          <w:lang w:val="ru-RU"/>
        </w:rPr>
        <w:t>Колосс Родосский………………………………………  19</w:t>
      </w:r>
    </w:p>
    <w:p>
      <w:pPr>
        <w:pStyle w:val="Normal"/>
        <w:ind w:left="540" w:hanging="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Форосский маяк……………………………………….  21</w:t>
      </w:r>
    </w:p>
    <w:p>
      <w:pPr>
        <w:pStyle w:val="Normal"/>
        <w:numPr>
          <w:ilvl w:val="0"/>
          <w:numId w:val="3"/>
        </w:numPr>
        <w:ind w:left="540" w:hanging="540"/>
        <w:rPr>
          <w:rFonts w:ascii="Jikharev;Times New Roman" w:hAnsi="Jikharev;Times New Roman" w:cs="Jikharev;Times New Roman"/>
          <w:sz w:val="32"/>
          <w:lang w:val="ru-RU"/>
        </w:rPr>
      </w:pPr>
      <w:r>
        <w:rPr>
          <w:rFonts w:cs="Jikharev;Times New Roman" w:ascii="Jikharev;Times New Roman" w:hAnsi="Jikharev;Times New Roman"/>
          <w:sz w:val="32"/>
          <w:lang w:val="ru-RU"/>
        </w:rPr>
        <w:t>Заключение……………………………………………… 23</w:t>
      </w:r>
    </w:p>
    <w:p>
      <w:pPr>
        <w:pStyle w:val="Normal"/>
        <w:numPr>
          <w:ilvl w:val="0"/>
          <w:numId w:val="3"/>
        </w:numPr>
        <w:ind w:left="540" w:hanging="54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писок используемой литературы………………………… 24</w:t>
      </w:r>
      <w:r>
        <w:br w:type="page"/>
      </w:r>
    </w:p>
    <w:p>
      <w:pPr>
        <w:pStyle w:val="Normal"/>
        <w:jc w:val="center"/>
        <w:rPr>
          <w:rFonts w:ascii="Jikharev;Times New Roman" w:hAnsi="Jikharev;Times New Roman" w:cs="Jikharev;Times New Roman"/>
          <w:b/>
          <w:b/>
          <w:sz w:val="40"/>
          <w:lang w:val="ru-RU"/>
        </w:rPr>
      </w:pPr>
      <w:r>
        <w:rPr>
          <w:rFonts w:cs="Jikharev;Times New Roman" w:ascii="Jikharev;Times New Roman" w:hAnsi="Jikharev;Times New Roman"/>
          <w:b/>
          <w:sz w:val="48"/>
          <w:lang w:val="ru-RU"/>
        </w:rPr>
        <w:t>Восьмое чудо света</w:t>
      </w:r>
    </w:p>
    <w:p>
      <w:pPr>
        <w:pStyle w:val="Normal"/>
        <w:jc w:val="center"/>
        <w:rPr>
          <w:rFonts w:ascii="Jikharev;Times New Roman" w:hAnsi="Jikharev;Times New Roman" w:cs="Jikharev;Times New Roman"/>
          <w:b/>
          <w:b/>
          <w:sz w:val="40"/>
          <w:lang w:val="ru-RU"/>
        </w:rPr>
      </w:pPr>
      <w:r>
        <w:rPr>
          <w:rFonts w:cs="Jikharev;Times New Roman" w:ascii="Jikharev;Times New Roman" w:hAnsi="Jikharev;Times New Roman"/>
          <w:b/>
          <w:sz w:val="40"/>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От времён палеолита</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плоть до нынешних времён.</w:t>
      </w:r>
    </w:p>
    <w:p>
      <w:pPr>
        <w:pStyle w:val="Normal"/>
        <w:jc w:val="center"/>
        <w:rPr>
          <w:rFonts w:ascii="Journal;Times New Roman" w:hAnsi="Journal;Times New Roman" w:cs="Journal;Times New Roman"/>
          <w:sz w:val="24"/>
          <w:lang w:val="ru-RU"/>
        </w:rPr>
      </w:pPr>
      <w:r>
        <w:rPr>
          <w:rFonts w:cs="Journal;Times New Roman" w:ascii="Journal;Times New Roman" w:hAnsi="Journal;Times New Roman"/>
          <w:b/>
          <w:i/>
          <w:sz w:val="24"/>
          <w:lang w:val="ru-RU"/>
        </w:rPr>
        <w:t>(Сергей Норовчатов)</w:t>
      </w:r>
    </w:p>
    <w:p>
      <w:pPr>
        <w:pStyle w:val="Normal"/>
        <w:jc w:val="center"/>
        <w:rPr>
          <w:rFonts w:ascii="Journal;Times New Roman" w:hAnsi="Journal;Times New Roman" w:cs="Journal;Times New Roman"/>
          <w:sz w:val="32"/>
          <w:lang w:val="ru-RU"/>
        </w:rPr>
      </w:pPr>
      <w:r>
        <w:rPr>
          <w:rFonts w:cs="Journal;Times New Roman" w:ascii="Journal;Times New Roman" w:hAnsi="Journal;Times New Roman"/>
          <w:sz w:val="32"/>
          <w:lang w:val="ru-RU"/>
        </w:rPr>
      </w:r>
    </w:p>
    <w:p>
      <w:pPr>
        <w:pStyle w:val="Normal"/>
        <w:ind w:firstLine="720"/>
        <w:jc w:val="center"/>
        <w:rPr/>
      </w:pPr>
      <w:r>
        <w:rPr>
          <w:rFonts w:cs="Jikharev;Times New Roman" w:ascii="Jikharev;Times New Roman" w:hAnsi="Jikharev;Times New Roman"/>
          <w:sz w:val="32"/>
          <w:lang w:val="ru-RU"/>
        </w:rPr>
        <w:t xml:space="preserve">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w:t>
      </w:r>
      <w:r>
        <w:rPr>
          <w:rFonts w:cs="Journal;Times New Roman" w:ascii="Journal;Times New Roman" w:hAnsi="Journal;Times New Roman"/>
          <w:sz w:val="32"/>
          <w:lang w:val="ru-RU"/>
        </w:rPr>
        <w:t>(VII в. до н.э.)</w:t>
      </w:r>
      <w:r>
        <w:rPr>
          <w:rFonts w:cs="Jikharev;Times New Roman" w:ascii="Jikharev;Times New Roman" w:hAnsi="Jikharev;Times New Roman"/>
          <w:sz w:val="32"/>
          <w:lang w:val="ru-RU"/>
        </w:rPr>
        <w:t xml:space="preserve">, за ним по одному в столетие - храм Артемиды в Эфесе </w:t>
      </w:r>
      <w:r>
        <w:rPr>
          <w:rFonts w:cs="Journal;Times New Roman" w:ascii="Journal;Times New Roman" w:hAnsi="Journal;Times New Roman"/>
          <w:sz w:val="32"/>
          <w:lang w:val="ru-RU"/>
        </w:rPr>
        <w:t>(VI в. До н.э.)</w:t>
      </w:r>
      <w:r>
        <w:rPr>
          <w:rFonts w:cs="Jikharev;Times New Roman" w:ascii="Jikharev;Times New Roman" w:hAnsi="Jikharev;Times New Roman"/>
          <w:sz w:val="32"/>
          <w:lang w:val="ru-RU"/>
        </w:rPr>
        <w:t xml:space="preserve">, статуя Зевса в Олимпии </w:t>
      </w:r>
      <w:r>
        <w:rPr>
          <w:rFonts w:cs="Journal;Times New Roman" w:ascii="Journal;Times New Roman" w:hAnsi="Journal;Times New Roman"/>
          <w:sz w:val="32"/>
          <w:lang w:val="ru-RU"/>
        </w:rPr>
        <w:t>( V в. до н.э. )</w:t>
      </w:r>
      <w:r>
        <w:rPr>
          <w:rFonts w:cs="Jikharev;Times New Roman" w:ascii="Jikharev;Times New Roman" w:hAnsi="Jikharev;Times New Roman"/>
          <w:sz w:val="32"/>
          <w:lang w:val="ru-RU"/>
        </w:rPr>
        <w:t xml:space="preserve">, Мавзолей в Галикарнасе </w:t>
      </w:r>
      <w:r>
        <w:rPr>
          <w:rFonts w:cs="Journal;Times New Roman" w:ascii="Journal;Times New Roman" w:hAnsi="Journal;Times New Roman"/>
          <w:sz w:val="32"/>
          <w:lang w:val="ru-RU"/>
        </w:rPr>
        <w:t>( IV в. до н.э. )</w:t>
      </w:r>
      <w:r>
        <w:rPr>
          <w:rFonts w:cs="Jikharev;Times New Roman" w:ascii="Jikharev;Times New Roman" w:hAnsi="Jikharev;Times New Roman"/>
          <w:sz w:val="32"/>
          <w:lang w:val="ru-RU"/>
        </w:rPr>
        <w:t xml:space="preserve"> и, наконец, почти одновременно сразу два чуда - Колос Родосский и маяк на острове Форосе </w:t>
      </w:r>
      <w:r>
        <w:rPr>
          <w:rFonts w:cs="Journal;Times New Roman" w:ascii="Journal;Times New Roman" w:hAnsi="Journal;Times New Roman"/>
          <w:sz w:val="32"/>
          <w:lang w:val="ru-RU"/>
        </w:rPr>
        <w:t>( III в. До н.э. )</w:t>
      </w:r>
      <w:r>
        <w:rPr>
          <w:rFonts w:cs="Jikharev;Times New Roman" w:ascii="Jikharev;Times New Roman" w:hAnsi="Jikharev;Times New Roman"/>
          <w:sz w:val="32"/>
          <w:lang w:val="ru-RU"/>
        </w:rPr>
        <w:t>.</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Это были поистине великие произведения древних мастеров, они поражали воображение современников своей монументальностью и красото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намекая на возможность примкнуть к великолепной семёрке.</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144"/>
          <w:lang w:val="ru-RU"/>
        </w:rPr>
      </w:pPr>
      <w:r>
        <w:rPr>
          <w:rFonts w:cs="Jikharev;Times New Roman" w:ascii="Jikharev;Times New Roman" w:hAnsi="Jikharev;Times New Roman"/>
          <w:b/>
          <w:sz w:val="144"/>
          <w:lang w:val="ru-RU"/>
        </w:rPr>
      </w:r>
    </w:p>
    <w:p>
      <w:pPr>
        <w:pStyle w:val="Normal"/>
        <w:jc w:val="center"/>
        <w:rPr>
          <w:rFonts w:ascii="Jikharev;Times New Roman" w:hAnsi="Jikharev;Times New Roman" w:cs="Jikharev;Times New Roman"/>
          <w:b/>
          <w:b/>
          <w:sz w:val="144"/>
          <w:lang w:val="ru-RU"/>
        </w:rPr>
      </w:pPr>
      <w:r>
        <w:rPr>
          <w:rFonts w:cs="Jikharev;Times New Roman" w:ascii="Jikharev;Times New Roman" w:hAnsi="Jikharev;Times New Roman"/>
          <w:b/>
          <w:sz w:val="144"/>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144"/>
          <w:lang w:val="ru-RU"/>
        </w:rPr>
        <w:t>Великолепная семёрка</w:t>
      </w:r>
      <w:r>
        <w:br w:type="page"/>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48"/>
          <w:lang w:val="ru-RU"/>
        </w:rPr>
        <w:t>Египетские пирамид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А в немой дали застыли</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пирамиды фараонов, саркофаги</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древней были,</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еличавые, как вечность,</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молчаливые, как смерть.</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 Михей Эминеску )</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сё на свете боится времени, а время боится пирамид.</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ни возвышаются среди горячих песков Ливийской пустыни и тянутся на десятки километров от современного Каира до Фаюмского канал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поздние времена был обожествлён, в его честь сооружались статуи и храм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Археологи насчитали 80 пирамид. Не все они дошли до наших дней.</w:t>
      </w:r>
    </w:p>
    <w:p>
      <w:pPr>
        <w:pStyle w:val="Normal"/>
        <w:jc w:val="center"/>
        <w:rPr/>
      </w:pPr>
      <w:r>
        <w:rPr>
          <w:rFonts w:cs="Jikharev;Times New Roman" w:ascii="Jikharev;Times New Roman" w:hAnsi="Jikharev;Times New Roman"/>
          <w:sz w:val="32"/>
          <w:lang w:val="ru-RU"/>
        </w:rPr>
        <w:t xml:space="preserve">Самые знаменитые три большие пирамиды близ Гизы: Хеопса (Хуфу), Хефрена (Хафра) и Мекерина (Менкаура). Крупнейшая из них, пирамида Хеопса, сооружена в </w:t>
      </w:r>
      <w:r>
        <w:rPr>
          <w:rFonts w:cs="Journal;Times New Roman" w:ascii="Journal;Times New Roman" w:hAnsi="Journal;Times New Roman"/>
          <w:sz w:val="32"/>
          <w:lang w:val="ru-RU"/>
        </w:rPr>
        <w:t>XXVIII</w:t>
      </w:r>
      <w:r>
        <w:rPr>
          <w:rFonts w:cs="Jikharev;Times New Roman" w:ascii="Jikharev;Times New Roman" w:hAnsi="Jikharev;Times New Roman"/>
          <w:sz w:val="32"/>
          <w:lang w:val="ru-RU"/>
        </w:rPr>
        <w:t xml:space="preserve"> веке до нашей эры. Первоначально она поднималась на 147 метров, но из - за наступления песков её высота уменьшилась до 137 метров. Каждая сторона квадратного основания пирамиды составляет 233 метра, или, если быть точным, одна сторона длиннее другой на 20 сантиметров, то есть ошибка всего в 0,0009. Площадь пирамиды более 50 тысяч квадратных метров. Пирамида Хеопса почти сплошной каменной кладки. Её внутренние помещение занимают очень небольшой объём - не более 3 - 4 %.</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ирамида состоит из двух миллионов трёхсот тысяч кубических блоков известняка с гладко отшлифованными сторонами. По подсчёту Наполеона, каменных блоков от трёх пирамид Гизы хватило бы, что бы опоясать всю Францию стеной высотой в три метра и толщиной в 30 сантиметров. Подсчитали, что каждый блок весит в основном 2,5 тонны, а самый тяжёлый - 15 тонн. Общий вес пирамиды около 5,7 миллиона тонн. Камни её держатся собственной тяжестью - никакого связующего материала нет. Несмотря на это, блоки настолько тщательно пригнаны один к другому, что щель между ними не более пяти миллиметр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Такая искусная работа каменотёсов вызывает удивление. Ведь она выполнена в основном каменными орудиями. Известен и зодчий этой пирамиды - Хемуин.</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ирамида возводилась на коренном известняковом массиве, расчищенном от наносного песка и гравия. Геродот утверждает, что сооружение пирамиды длилось 20 лет. Во время ежегодных разливов Нила крестьяне были свободны от сельскохозяйственных работ, и над сооружением пирамиды работало непрерывно в течении каждых трёх месяцев по 100 тысяч человек. Английский археолог Флиндерс Петри считает, что 100 тысяч строителей, работая по три месяца в году, могли бы возвести великую пирамиду быстрее, чем за 20 лет.</w:t>
      </w:r>
    </w:p>
    <w:p>
      <w:pPr>
        <w:pStyle w:val="Normal"/>
        <w:jc w:val="center"/>
        <w:rPr/>
      </w:pPr>
      <w:r>
        <w:rPr>
          <w:rFonts w:cs="Jikharev;Times New Roman" w:ascii="Jikharev;Times New Roman" w:hAnsi="Jikharev;Times New Roman"/>
          <w:sz w:val="32"/>
          <w:lang w:val="ru-RU"/>
        </w:rPr>
        <w:t>Чтобы поднять блоки, египтяне строили из кирпича и камня наклонную насыпь с углом подъёма около 15</w:t>
      </w:r>
      <w:r>
        <w:rPr>
          <w:rFonts w:cs="Symbol" w:ascii="Symbol" w:hAnsi="Symbol"/>
          <w:sz w:val="24"/>
          <w:lang w:val="ru-RU"/>
        </w:rPr>
        <w:t></w:t>
      </w:r>
      <w:r>
        <w:rPr>
          <w:rFonts w:cs="Jikharev;Times New Roman" w:ascii="Jikharev;Times New Roman" w:hAnsi="Jikharev;Times New Roman"/>
          <w:sz w:val="32"/>
          <w:lang w:val="ru-RU"/>
        </w:rPr>
        <w:t>. По мере того как сооружалась  пирамида, насыпь удлиняли. Диодор Сицилийский утверждал, что по этим насыпям камень тащили на деревянных санях. И действительно археологи обнаружили остатки таких саней. Современные исследователи считают, что  для уменьшения трения трассу постоянно смачивали водой, так что полозья легко скользили по грязи. Затем с помощью деревянных рычагов блоки устанавливали на место. Когда строительство в основном заканчивали, наклонную  насыпь разравнивали, а поверхность пирамиды закрывали облицованными блоками.</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 xml:space="preserve">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 </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sz w:val="48"/>
          <w:lang w:val="ru-RU"/>
        </w:rPr>
      </w:pPr>
      <w:r>
        <w:rPr>
          <w:rFonts w:cs="Jikharev;Times New Roman" w:ascii="Jikharev;Times New Roman" w:hAnsi="Jikharev;Times New Roman"/>
          <w:sz w:val="48"/>
          <w:lang w:val="ru-RU"/>
        </w:rPr>
        <w:t>ВИСЯЧИЕ САДЫ В ВАВИЛОНЕ.</w:t>
      </w:r>
    </w:p>
    <w:p>
      <w:pPr>
        <w:pStyle w:val="Normal"/>
        <w:jc w:val="center"/>
        <w:rPr>
          <w:rFonts w:ascii="Jikharev;Times New Roman" w:hAnsi="Jikharev;Times New Roman" w:cs="Jikharev;Times New Roman"/>
          <w:sz w:val="48"/>
          <w:lang w:val="ru-RU"/>
        </w:rPr>
      </w:pPr>
      <w:r>
        <w:rPr>
          <w:rFonts w:cs="Jikharev;Times New Roman" w:ascii="Jikharev;Times New Roman" w:hAnsi="Jikharev;Times New Roman"/>
          <w:sz w:val="48"/>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Это сад Семирамиды</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Иль восьмое чудо света.</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Генрих Гейне.</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ернуться туда невозможно</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И рассказать нельзя,</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Как был переполнен блаженством</w:t>
      </w:r>
    </w:p>
    <w:p>
      <w:pPr>
        <w:pStyle w:val="Normal"/>
        <w:jc w:val="center"/>
        <w:rPr>
          <w:rFonts w:ascii="Journal;Times New Roman" w:hAnsi="Journal;Times New Roman" w:cs="Journal;Times New Roman"/>
          <w:sz w:val="24"/>
          <w:lang w:val="ru-RU"/>
        </w:rPr>
      </w:pPr>
      <w:r>
        <w:rPr>
          <w:rFonts w:cs="Journal;Times New Roman" w:ascii="Journal;Times New Roman" w:hAnsi="Journal;Times New Roman"/>
          <w:i/>
          <w:sz w:val="24"/>
          <w:lang w:val="ru-RU"/>
        </w:rPr>
        <w:t>Этот райский сад.</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Арсений Тарковский)</w:t>
      </w:r>
    </w:p>
    <w:p>
      <w:pPr>
        <w:pStyle w:val="Normal"/>
        <w:jc w:val="center"/>
        <w:rPr>
          <w:rFonts w:ascii="Jikharev;Times New Roman" w:hAnsi="Jikharev;Times New Roman" w:cs="Jikharev;Times New Roman"/>
          <w:b/>
          <w:b/>
          <w:i/>
          <w:i/>
          <w:sz w:val="24"/>
          <w:lang w:val="ru-RU"/>
        </w:rPr>
      </w:pPr>
      <w:r>
        <w:rPr>
          <w:rFonts w:cs="Jikharev;Times New Roman" w:ascii="Jikharev;Times New Roman" w:hAnsi="Jikharev;Times New Roman"/>
          <w:b/>
          <w:i/>
          <w:sz w:val="24"/>
          <w:lang w:val="ru-RU"/>
        </w:rPr>
      </w:r>
    </w:p>
    <w:p>
      <w:pPr>
        <w:pStyle w:val="Normal"/>
        <w:jc w:val="center"/>
        <w:rPr/>
      </w:pPr>
      <w:r>
        <w:rPr>
          <w:rFonts w:cs="Jikharev;Times New Roman" w:ascii="Jikharev;Times New Roman" w:hAnsi="Jikharev;Times New Roman"/>
          <w:sz w:val="32"/>
          <w:lang w:val="ru-RU"/>
        </w:rPr>
        <w:t xml:space="preserve">В 90 километрах от Багдада находятся развалины Вавилона. Древний город давно перестал  существовать, но и сегодня развалины свидетельствуют о его грандиозности. “Город великий… город крепкий”, - сказано об этом городе в Библии. В  </w:t>
      </w:r>
      <w:r>
        <w:rPr>
          <w:rFonts w:cs="Journal;Times New Roman" w:ascii="Journal;Times New Roman" w:hAnsi="Journal;Times New Roman"/>
          <w:sz w:val="32"/>
          <w:lang w:val="ru-RU"/>
        </w:rPr>
        <w:t xml:space="preserve">VII </w:t>
      </w:r>
      <w:r>
        <w:rPr>
          <w:rFonts w:cs="Jikharev;Times New Roman" w:ascii="Jikharev;Times New Roman" w:hAnsi="Jikharev;Times New Roman"/>
          <w:sz w:val="32"/>
          <w:lang w:val="ru-RU"/>
        </w:rPr>
        <w:t>веке до нашей эры Вавилон был самым большим и богатым городом Древнего Востока. Много удивительных сооружений было в Вавилоне, но больше всего поражали висячие сады царского дворца, сады, ставшие легендо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оздание знаменитых садов легенда связывает с именем Семирамиды, царицы Ассирии. Диодор и другие греческие историки рассказывают, что ею были построены висячие сады в Вавилон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емирамида - Шаммурамат - историческое лицо, но жизнь её легендарна. По преданию, дочь богини Деркето - Семирамида росла в пустыне, в стае голубей. Потом её увидели пастухи и отдали смотрителю царских стад Симмасу, который воспитал её как родную дочь. Царский воевода Оанн увидел девушку и женился на ней. Семирамида была удивительно красива, умна и отважна. Она очаровала царя, который отнял её у своего воеводы.  Оанн лишил себя жизни, а Семирамида стала царицей. После смерти мужа она стала наследницей престола, хотя у них был сын Ниний. Тогда - то и проявились её способности в мирном управлении государством. Она построила царский город Вавилон с мощными стенами и башнями, с великолепным мостом через Евфрат и удивительным храмом Бэлу. При ней была проложена удобная дорога через семь гряд Загросской цепи в Лидию, где она тоже построила столицу Экбатану с прекрасным царским дворцом, а воду к столице провела через туннель из далёких горных озёр. Двор Семирамиды блистал великолепием. Нинию наскучила бесславная жизнь, и он организовал против матери заговор. Царица добровольно передала сыну власть, а сама, превратившись в голубку, улетела из дворца со стаей голубей. С этого времени ассирийцы стали почитать её богиней, а голубь стал для них священной птице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днако знаменитые “висячие сады “ были разбиты не  Семирамидой  и даже не во времена её царствования, а позже, в честь другой, увы, не легендарной женщины. Они были построены по приказу Навуходоносора для его любимой жены Амитис - мидийской царевны, которая тосковала в пыльном Вавилоне по зелёным холмам Мидии. Этот царь, уничтожавший город за городом и даже целые государства, много строил в Вавилоне. Навуходоносор превратил столицу в неприступную твердыню и окружил себя беспримерной, даже в те времена роскошью.</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вой дворец Навуходоносор построил на искусственно созданной площадке, поднятой на высоту четырёх ярусного сооружения. На насыпных террасах, покоящихся на сводах, были разбиты висячие сады. Своды поддерживали мощные высокие колонны, расположенные внутри каждого этажа. Платформы террас представляли сложное сооружение. В их основании лежали массивные каменные плиты со слоем камыша, залитым асфальтом. Затем шёл двойной ряд кирпичей, соединённых гипсом. Ещё выше свинцовые пластины для задержки воды. Саму террасу покрывал толстый слой плодородной земли, в котором могли пустить корни большие деревья. Этажи садов поднимались уступами и соединялись широкими пологими лестницами, покрытыми розовыми и белыми камнями. Высота этажей достигала 50 локтей (27,75 м) и давала достаточно света для растени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повозках, запряжённых быками, привозили в Вавилон деревья, завёрнутые в мокрую рогожу, семена редких растений, трав и куст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И расцвели в необыкновенных садах деревья самых удивительных пород и прекрасные цветы. День и ночь сотни рабов вращали водоподъёмное колесо с кожаными  ведрами, подавая в висячие сады воду из реки Евфрат.</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еликолепные сады с редкими деревьями, красивыми ароматными цветами и прохладой в знойной Вавилонии были по истине чудом света. В покоях нижнего яруса этих садов провёл свои последние дни в июне 323 года до н.э. Александр Македонски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исячие сады были разрушены наводнениями Евфрата, который во время паводка поднимается на 3 - 4 метра. Древний Вавилон давно перестал существовать, но имя его живёт до сих пор.</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t>ХРАМ АРТЕМИДЫ В ЭФЕСЕ</w:t>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Но лишь увидел</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Я Артемиды чертог, кровлю</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ознёсший до туч.</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сё остальное померкло перед ним;</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не пределов Олимпа</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Солнце не видит нигде</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равной ему красоты.</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Антипатр Сидонский)</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r>
    </w:p>
    <w:p>
      <w:pPr>
        <w:pStyle w:val="Normal"/>
        <w:jc w:val="center"/>
        <w:rPr/>
      </w:pPr>
      <w:r>
        <w:rPr>
          <w:rFonts w:cs="Jikharev;Times New Roman" w:ascii="Jikharev;Times New Roman" w:hAnsi="Jikharev;Times New Roman"/>
          <w:sz w:val="32"/>
          <w:lang w:val="ru-RU"/>
        </w:rPr>
        <w:t xml:space="preserve">В </w:t>
      </w:r>
      <w:r>
        <w:rPr>
          <w:rFonts w:cs="Journal;Times New Roman" w:ascii="Journal;Times New Roman" w:hAnsi="Journal;Times New Roman"/>
          <w:sz w:val="32"/>
          <w:lang w:val="ru-RU"/>
        </w:rPr>
        <w:t>VI</w:t>
      </w:r>
      <w:r>
        <w:rPr>
          <w:rFonts w:cs="Jikharev;Times New Roman" w:ascii="Jikharev;Times New Roman" w:hAnsi="Jikharev;Times New Roman"/>
          <w:sz w:val="32"/>
          <w:lang w:val="ru-RU"/>
        </w:rPr>
        <w:t xml:space="preserve"> веке до нашей эры небывалого расцвета достиг древнегреческий город Эфес, основанный на западном побережье Малой Азии в Карии ещё в XII веке до н.э. Покровительницей города была Артемида - дочь царя богов и людей всемогущего Зевса и Лето, сестра златокудрого Аполлона. Сначала Артемида была богиней плодородия, покровительницей животных и охоты, а также богиней луны, потом - покровительницей целомудрия и охранительницей рожениц. Вполне естественно решение процветающих горожан построить величественный храм в честь такой покровительницы. Впрочем, это намерение имело и практическое значение. Эфесцы вели крупные ростовщические операции, под большие проценты отдавали деньги в займы. Старейшины надеялись, что новое сооружение увеличит оборот “банка” Артемид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риглашённый для составления проекта и строительства храма известный архитектор Харсифрон из Кносса предложил построить мраморный храм, опоясанный двойным рядом стройных колонн. Однако дело осложнялось тем, что по близости не было мрамор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омог случай. Однажды пастух Пиксодор пас стадо на зелёных холмах недалеко от Эфеса. Два барана решили выяснить отношения. Наклонив головы, они помчались навстречу друг другу, но промахнулись. И  один из них с разбегу стукнулся о скалу. Да так, что от неё отлетел осколок ослепительной белизны. Дальнейшая судьба баранов неизвестна, но их битва оказалась исторической. Озадаченный пастух поднял камень, внимательно осмотрел его и вдруг, бросив стадо, поспешил в город. Ликующие горожане приветствовали пастуха, облачили его в дорогие одежды, и неизвестный Пиксодор стал знаменитостью Евангелием, что значит: “Принёсший благую весть”.</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роительство храма продолжалось 120 лет. Его решили строить недалеко от устья реки Каистры. Почва здесь была болотистая. Полагали, что именно таким путём удастся ослабить толчки землетрясений, часто случавшихся на побережье Малой Азии. Грунт посыпали толчёным углём, который тщательно утрамбовывали.</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о топкой земле было трудно перевозить мраморные колонны из каменоломен, находившихся в 12 километрах от храма. Колёса повозок вязли в болотистой почве. Тогда Харсифрон предложил остроумный способ, которым древние выравнивали почву. В концы колонны забили железные прутья, укрепив их оловом, и на эти оси с обеих сторон колонны насадили колёса такого размера, что каменная колонна висела на железных осях. Затем прикрепили длинные жерди, впрягли быков. Колонна, превращённая в своеобразное колесо, покатилась по топкой дорог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ри Харсифроне было возведено здание храма и установлена колоннада. Но до завершения постройки было ещё далеко. Строительство продолжил сын Харсифрона архитектор Метаген. Ему удалось закончить верхнюю часть храма. С большим трудом балки втаскивали канатами по наклонной плоскости на высоту храма. Но тут начиналось самое сложное. Нужно было положить архитрав на вершину колонны так осторожно, чтобы не повредить её капитель. Как и в своё время, отец, Метаген остроумно разрешил возникшую трудность. На вершину колонны положили мешки с песком, на них осторожно опустили балки, под тяжестью которых песок постепенно высыпался, и балка плавно ложилась на место. Впрочем, этот способ был известен ещё древнеегипетским строителям.</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Метоген тоже не успел достроить храм, и это выпало на долю архитекторов Пеонита и Деметрия. В 550 году до н.э., когда легкое и изящное беломраморное здание с великолепной отделкой открылось взорам современников, оно вызывало удивление и восхищени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вятилище было огромно, длинной 110 и шириной 55 метров. Вокруг него шли два ряда каменных колон высотой до 18 метров. По свидетельству Плиния Старшего, их было 127. Двухскатная крыша была сделана не из черепицы, как в древних храмах, а из мраморных плит.</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рошло почти 200 лет. В 356 году до нашей эры житель Эфеса Герострат, обуреваемый честолюбивой идеей любой ценой увековечить своё имя, поджёг святыню малоазиатских городов. Это произошло в ночь рождения Александра Македонского. История не сохранила дат рождения и смерти поджигателя и не должна была сохранить даже его имени. Но предать вечному забвению его имя не удалось: в четвёртом веке до н.э. о нём упомянул древнегреческий историк Феолен.</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Храм сильно пострадал. Добычей огня оказались деревянные конструкции. Треснули балки перекрытий и колонны. Это была большая потеря. Жители Эфеса не могли с ней примирится. На восстановление храма отдали свои сбережения и драгоценности. Их поддержали жители других городов Малой Азии. Сам Александр Македонский предложил оплатить все прошлые и будущие расходы по  реконструкции храма. Однако поставил условие, чтобы в храме появилась надпись, воздающая должное его заслугам. Эфесцы условие не приняли и тактично ответили богоравному полководцу, что “богу” не подобает воздвигать храмы другим богам.</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осстановлением храма Артемиды занялся архитектор Хейрократ, который внёс некоторые изменения, поднял ступенчатое основание, чтобы храм возвышался над строениями, выросшими вокруг него за последние столети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Изнутри храм был облицован мраморными плитами. В главном зале стояла статуя Артемиды высотой 15 метров, покрытая золотыми украшениями и драгоценностями. В художественном оформлении приняли участие выдающиеся греческие ваятели и живописцы. Рельеф для алтаря возле храма вырезал знаменитый афинский скульптор Пракситель, рельеф на одной из колонн - другой знаменитый скульптор Скопас. Слухи о несравненной красоте, стройности, грандиозности и богатстве восстановленного храма распространились по всему античному миру. И не удивительно, что храм Артемиды в Эфесе стал одним из чудес свет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263 году храм Артемиды был разграблен готами. Довершили гибель храма болотистая почва, постепенно поглощавшая огромное здание, и река Каистра, наносами покрывшая остатки сооружения. Когда археологи заинтересовались храмом Артемиды, на поверхности земли ничего не было видно. Десятилетия потребовались археологам и архитекторам, чтобы воссоздать первоначальный облик одного из чудес света.</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t>СТАТУЯ ЗЕВСА В ОЛИМПИИ</w:t>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Зевсов венец на челе его дивном,</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етер играет в кудрях тёмно - русых</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и, трепеща, ему в руки влагает</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Чудную лиру.</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Джозуэ Кардучи)</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r>
    </w:p>
    <w:p>
      <w:pPr>
        <w:pStyle w:val="Normal"/>
        <w:jc w:val="center"/>
        <w:rPr/>
      </w:pPr>
      <w:r>
        <w:rPr>
          <w:rFonts w:cs="Jikharev;Times New Roman" w:ascii="Jikharev;Times New Roman" w:hAnsi="Jikharev;Times New Roman"/>
          <w:sz w:val="32"/>
          <w:lang w:val="ru-RU"/>
        </w:rPr>
        <w:t xml:space="preserve">Древнегреческий город Олимпия, расположенный в северо-западной части Пелопоннеса, был религиозным центром, местом культа верховного бога древних греков Зевса и проведения, посвящённых ему Олимпийских игр, Это был величайший художественный центр Древней Греции. Архитектурный ансамбль Олимпии в основном сложился в </w:t>
      </w:r>
      <w:r>
        <w:rPr>
          <w:rFonts w:cs="Journal;Times New Roman" w:ascii="Journal;Times New Roman" w:hAnsi="Journal;Times New Roman"/>
          <w:sz w:val="32"/>
          <w:lang w:val="ru-RU"/>
        </w:rPr>
        <w:t>VII - IV</w:t>
      </w:r>
      <w:r>
        <w:rPr>
          <w:rFonts w:cs="Jikharev;Times New Roman" w:ascii="Jikharev;Times New Roman" w:hAnsi="Jikharev;Times New Roman"/>
          <w:sz w:val="32"/>
          <w:lang w:val="ru-RU"/>
        </w:rPr>
        <w:t xml:space="preserve"> веках до н.э. Здесь были возведены великолепные храмы богов - большие и малы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Там находилось и одно из семи чудес света - огромная и прекрасная статуя владыки Олимпа Зевс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Как свидетельствуют античные историки, в олимпийской долине имели мастерские многие выдающиеся эллинские скульпторы - Мирон, Поликлет, Скопас, Пракситель. Статуя Зевса была изваяна гениальным древнегреческим скульптором Фидием. Коренной афинянин, Фидий родился, как полагают, около 500 года до н.э. и скончался около 430 года. Он был величайшим скульптором, архитектором, живописцем, мыслителем. По свидетельству древних авторов, Фидий в своих скульптурных образах сумел передать сверхчеловеческое величие. Таким сверхчеловеческим образом была, очевидно, его статуя Зевса, созданная для храма в Олимпии. Статуя находилась в конце огромного зала храма, длина которого составляла 64 метра, ширина - 28 метров, а высота внутреннего помещения - около 20 метр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громный 14 метровый Зевс восседал на троне из золота, слоновой кости, чёрного дерева и драгоценных камней. На троне Фидий воспроизвел немало сюжетов эллинской мифологии и фигуры вполне реальных людей, в частности своего любимца мальчика Пантарка, ставшего победителем на 86 -ых Олимпийских играх в борьбе среди самых младших мальчик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Фидий создал статую из золота и слоновой кости. Пластинки этих драгоценных материалов искусно закреплялись на специальном деревянном каркасе. По описаниям голову Зевса украшал золотой венок из оливковых ветвей - знак миролюбия грозного бога. Обнаженная до пояса фигура Зевса и его голова были выточены из слоновой кости. В одной руке он держал золотую статую крылатой фигуры победы Ники, другой опирался на скипетр с орлом на верхнем конце. Плащ, перекинутый через плечо, волосы и борода Зевса были изваяны из золота. Статуя казалась живой: вот - вот Зевс подымется с трона.</w:t>
      </w:r>
    </w:p>
    <w:p>
      <w:pPr>
        <w:pStyle w:val="Normal"/>
        <w:jc w:val="center"/>
        <w:rPr/>
      </w:pPr>
      <w:r>
        <w:rPr>
          <w:rFonts w:cs="Jikharev;Times New Roman" w:ascii="Jikharev;Times New Roman" w:hAnsi="Jikharev;Times New Roman"/>
          <w:sz w:val="32"/>
          <w:lang w:val="ru-RU"/>
        </w:rPr>
        <w:t xml:space="preserve">В последствии статуя Зевса была перевезена в Константинополь. Многие произведения языческого искусства уничтожили христианские фанатики, но изумительную статую Зевса разрушить не посмели. Однако в </w:t>
      </w:r>
      <w:r>
        <w:rPr>
          <w:rFonts w:cs="Journal;Times New Roman" w:ascii="Journal;Times New Roman" w:hAnsi="Journal;Times New Roman"/>
          <w:sz w:val="32"/>
          <w:lang w:val="ru-RU"/>
        </w:rPr>
        <w:t>V</w:t>
      </w:r>
      <w:r>
        <w:rPr>
          <w:rFonts w:cs="Jikharev;Times New Roman" w:ascii="Jikharev;Times New Roman" w:hAnsi="Jikharev;Times New Roman"/>
          <w:sz w:val="32"/>
          <w:lang w:val="ru-RU"/>
        </w:rPr>
        <w:t xml:space="preserve"> веке сгорел дворец императора Феодосия </w:t>
      </w:r>
      <w:r>
        <w:rPr>
          <w:rFonts w:cs="Journal;Times New Roman" w:ascii="Journal;Times New Roman" w:hAnsi="Journal;Times New Roman"/>
          <w:sz w:val="32"/>
          <w:lang w:val="ru-RU"/>
        </w:rPr>
        <w:t>II</w:t>
      </w:r>
      <w:r>
        <w:rPr>
          <w:rFonts w:cs="Jikharev;Times New Roman" w:ascii="Jikharev;Times New Roman" w:hAnsi="Jikharev;Times New Roman"/>
          <w:sz w:val="32"/>
          <w:lang w:val="ru-RU"/>
        </w:rPr>
        <w:t xml:space="preserve">, а с ним и гениальное творение Фидия. Статуя Зевса исчезла. О ней известно лишь по свидетельствам древних авторов. С победой христианства пришла в упадок языческая Олимпия, а в 426 году она была сожжена по приказу римского императора Феодосия </w:t>
      </w:r>
      <w:r>
        <w:rPr>
          <w:rFonts w:cs="Journal;Times New Roman" w:ascii="Journal;Times New Roman" w:hAnsi="Journal;Times New Roman"/>
          <w:sz w:val="32"/>
          <w:lang w:val="ru-RU"/>
        </w:rPr>
        <w:t>II.</w:t>
      </w:r>
      <w:r>
        <w:rPr>
          <w:rFonts w:cs="Jikharev;Times New Roman" w:ascii="Jikharev;Times New Roman" w:hAnsi="Jikharev;Times New Roman"/>
          <w:sz w:val="32"/>
          <w:lang w:val="ru-RU"/>
        </w:rPr>
        <w:t xml:space="preserve"> сохранившиеся постройки и статуи были разрушены землетрясениями в 522 и 551 годах.</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t>ГАЛИКАРНАССКИЙ МАВЗОЛЕЙ</w:t>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О, сизые и розовые плиты!</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Каррасский мрамор, кованый гранит!</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ы безупречны, вечны, знамениты.</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Маргарита Алигер)</w:t>
      </w:r>
    </w:p>
    <w:p>
      <w:pPr>
        <w:pStyle w:val="Normal"/>
        <w:jc w:val="center"/>
        <w:rPr>
          <w:rFonts w:ascii="Journal;Times New Roman" w:hAnsi="Journal;Times New Roman" w:cs="Journal;Times New Roman"/>
          <w:b/>
          <w:b/>
          <w:i/>
          <w:i/>
          <w:sz w:val="32"/>
          <w:lang w:val="ru-RU"/>
        </w:rPr>
      </w:pPr>
      <w:r>
        <w:rPr>
          <w:rFonts w:cs="Journal;Times New Roman" w:ascii="Journal;Times New Roman" w:hAnsi="Journal;Times New Roman"/>
          <w:b/>
          <w:i/>
          <w:sz w:val="32"/>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дним из самых грандиозных памятников греческой архитектуры поздней классики была великолепная гробница в Малой Азии, в столице небольшого Карийского государства - Галикарнасе.</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Галикарнас имел удобное географическое расположение. Здесь был хороший порт, укрепленный самой природой, удобный в торговом отношении. Вдоль гавани находилась рыночная площадь, далее вверх через центр излучины и её окаймления была проложена широко развернутая улица, “посредине которой был, воздвигнут Мавзолей, сооруженный в таком грандиозном масштабе, что он числился среди семи чудес света”, - записал Витрувий.</w:t>
      </w:r>
    </w:p>
    <w:p>
      <w:pPr>
        <w:pStyle w:val="Normal"/>
        <w:jc w:val="center"/>
        <w:rPr/>
      </w:pPr>
      <w:r>
        <w:rPr>
          <w:rFonts w:cs="Jikharev;Times New Roman" w:ascii="Jikharev;Times New Roman" w:hAnsi="Jikharev;Times New Roman"/>
          <w:sz w:val="32"/>
          <w:lang w:val="ru-RU"/>
        </w:rPr>
        <w:t xml:space="preserve">Гробница была воздвигнута в </w:t>
      </w:r>
      <w:r>
        <w:rPr>
          <w:rFonts w:cs="Journal;Times New Roman" w:ascii="Journal;Times New Roman" w:hAnsi="Journal;Times New Roman"/>
          <w:sz w:val="32"/>
          <w:lang w:val="ru-RU"/>
        </w:rPr>
        <w:t>IV</w:t>
      </w:r>
      <w:r>
        <w:rPr>
          <w:rFonts w:cs="Jikharev;Times New Roman" w:ascii="Jikharev;Times New Roman" w:hAnsi="Jikharev;Times New Roman"/>
          <w:sz w:val="32"/>
          <w:lang w:val="ru-RU"/>
        </w:rPr>
        <w:t xml:space="preserve"> веке до н.э. царицей Артемисией. Мавсол был, судя по всему, жестокий правитель, вводил налог за налогом, извлекая доходы из всего, например, с похоронных обрядов или волос. Богатства его были огромн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архитектуре Галикарнасского Мавзолея впервые в греческой архитектуре сочетались все три знаменитых ордера, греческий, ионический, коринфский. Нижний этаж поддерживался 15 дорическими колоннами, внутренние колонны верхнего этажа были коринфскими, а внешние - ионическими. В Мавзолее сочетались строгая геометричность, массивная простота, исполненная внутренней силы, и стремление к декоративности, к легкости форм, плавности лини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Галикарнасский Мавзолей - трёхъярусное сооружение. Первый ярус опоясывала лента рельефа из белого мрамора. Здесь помещался заупокойный храм площадью в 5000 кв. метров и высотой около 20 метров. Второй ярус образовывала стройная мраморная колоннада, а третий - пирамидальная кровля, тоже мраморная. Венчала здание четырёх конная колесница (квадрига), которой правили мраморные Мавсол и Артемисия. Торжественное сооружение достигало 40 - 50 метров высоты. Вокруг гробницы располагались статуи львов и скачущих всадник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роили Мавзолей зодчие Сатир и Пифий, а его скульптурное устройство было поручено нескольким мастерам, в том числе великому Скопасу. Сохранились обломки фриза гробницы Мавсола, изображающего битву греков с амазонками - “Амазономахия”. Учёные считают, что это работа Скопаса или его мастерско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Девятнадцать веков стоял Мавзолей. Не хватка камня привела к гибели целого ряда ценнейших памятников. Такая же участь постигла Мавзолей в Галикарнасе. Гробницу царя, которую немного повредило землетрясение, снесли рыцари - иогонисты, построив из неё каменный монастырь - крепость. О разрушении Галикарнасского Мавзолея известно из средневековой хроники.</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атуи Мавсола и Артемисии, а так же другие украшения Мавзолея хранятся сейчас в Британском музее в Лондоне. Память о Галикарнасском Мавзолее осталась во множестве сооружений подобного рода, которые впоследствии возводились в разных городах Ближнего Востока, а также в слове “мавзолей”.</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t>КОЛОСС РОДОССКИЙ</w:t>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Жители Родоса, племя дорийцев,</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колосс этот медный</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еличиной до небес, Гелий,</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воздвигли тебе.</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Неизвестный античный поэт)</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восточной части Средиземного моря, в архипелаге Южные Спорады, расположен остров Родос - один из центров эгейской культуры. До наших дней сохранились многочисленные произведения античного искусства острова Родос. Выдающимся произведением является статуя Гелиоса, так называемый Колосс Родосски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третьем веке до н.э. на остров Родос  напал полководец Деметрий. Однако одолеть Родосцев ему не удалось, не смотря на специальные осадные машины - последнее слово военной техники. Деметрий отступил, бросив на берегу огромную обитую железом осадную башню с таранами и перекидным мостом, катапультами, площадками для десанта - гелиополиду, которую приводили в движение 3400 воинов. Эта гелиополида - то же своего рода чудо света - вместо разрушения принесла городу неожиданную выгоду и всемирную славу. Предприимчивые купцы, купили у родосцев гелеополиду “на металлолом” за баснословные деньги - 300 талантов. На деньги, вырученные от продажи башни, и возвели статую Гелиоса - покровителя Родоса. Это одно из семи чудес света было воздвигнуто в 292 - 280 г.г. до н.э. В память об успешной обороне остров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На торговой площади между морем и городскими воротами, на облицованном белым мрамором искусственном холме, высотой 7 метров, была  поставлена самая большая на свете статуя юноши ростом 36 метров. Разные авторы указывают различную высоту статуи, увеличивая её чуть ли не вдвое. Во всяком случае, статуя настолько велика, что Плиния Старшего, видевшего её, поразило то, что лишь немногие люди могли обхватить руками большой палец статуи.</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Могучие ноги юноши были чуть расставлены, ладонь правой руки приставлена к глазам, в левой он держал ниспадающее до земли покрывало. Слегка отклонившись назад, юноша всматривался вдаль. Голову украшал венец из расходящихся в сторону лучей. Это было  изображение бога Гелиоса - покровителя лучей. Считалось, что остров поднят со дна моря велением этого бог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Автором великолепной статуи был представитель Родосской школы скульптор Харес, ученик Лисипп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Конструкция гигантской статуи состояла из трёх массивных каменных столбов, выполнявших роль опор в ногах статуи и покрывале. На уровне плеч и в поясе столбы соединялись железными поперечными балками. Сотрудник Британского музея Мэрлион предполагает, что сечение железных брусков на уровне щиколотки статуи было примерно 4,5 кв. дюйма. Выше и ниже этого места величина сечения постепенно уменьшалась. Столбы и балки служили основой железного каркаса, который покрыли чеканными листами бронзы толщиной 1,6 миллиметр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атуя сооружалась 12 лет. Всё выше вырастала статуя, спрятанная в растущей вместе с ней земляной насыпи, на которой работали мастера. Когда голову статуи украсили лучистым венцом и насыпь разобрали, поражённые родосцы увидели великолепное произведение искусства. Быстро распространилась молва об этом чуде света, чья жизнь оказалась весьма короткой, но слава прочной.</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татуя не простояла и полувека. В 224 году до н.э. она была разрушена сильным землетрясением. Самым уязвимым местом оказались колени - выше колен статуя согнулась таким образом, что голова и плечи упёрлись в землю. Родосцы и их соседи пытались поднять поверженного гиганта. Египетский царь прислал искусных мастеров и несколько сот талантов меди. К сожалению, восстановить статую не удалось. Почти 1000 лет лежала на берегу бухты расколотая статуя, ставшая достопримечательностью Родоса. Только в 977 году арабский наместник продал её предприимчивому купцу на переплавку. Колос был разрезан на части, и дорогостоящую бронзу увезли на 900 верблюдах.</w:t>
      </w:r>
      <w:r>
        <w:br w:type="page"/>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t>ФОРОССКИЙ МАЯК</w:t>
      </w:r>
    </w:p>
    <w:p>
      <w:pPr>
        <w:pStyle w:val="Normal"/>
        <w:jc w:val="center"/>
        <w:rPr>
          <w:rFonts w:ascii="Jikharev;Times New Roman" w:hAnsi="Jikharev;Times New Roman" w:cs="Jikharev;Times New Roman"/>
          <w:b/>
          <w:b/>
          <w:sz w:val="48"/>
          <w:lang w:val="ru-RU"/>
        </w:rPr>
      </w:pPr>
      <w:r>
        <w:rPr>
          <w:rFonts w:cs="Jikharev;Times New Roman" w:ascii="Jikharev;Times New Roman" w:hAnsi="Jikharev;Times New Roman"/>
          <w:b/>
          <w:sz w:val="48"/>
          <w:lang w:val="ru-RU"/>
        </w:rPr>
      </w:r>
    </w:p>
    <w:p>
      <w:pPr>
        <w:pStyle w:val="Normal"/>
        <w:jc w:val="center"/>
        <w:rPr>
          <w:rFonts w:ascii="Jikharev;Times New Roman" w:hAnsi="Jikharev;Times New Roman" w:cs="Jikharev;Times New Roman"/>
          <w:b/>
          <w:b/>
          <w:sz w:val="32"/>
          <w:lang w:val="ru-RU"/>
        </w:rPr>
      </w:pPr>
      <w:r>
        <w:rPr>
          <w:rFonts w:cs="Jikharev;Times New Roman" w:ascii="Jikharev;Times New Roman" w:hAnsi="Jikharev;Times New Roman"/>
          <w:b/>
          <w:sz w:val="32"/>
          <w:lang w:val="ru-RU"/>
        </w:rPr>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Башню на Форосе, грекам спасенье,</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Сострат Дексифанов,</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Зодчий из Книда, воздвиг,</w:t>
      </w:r>
    </w:p>
    <w:p>
      <w:pPr>
        <w:pStyle w:val="Normal"/>
        <w:jc w:val="center"/>
        <w:rPr>
          <w:rFonts w:ascii="Journal;Times New Roman" w:hAnsi="Journal;Times New Roman" w:cs="Journal;Times New Roman"/>
          <w:i/>
          <w:i/>
          <w:sz w:val="24"/>
          <w:lang w:val="ru-RU"/>
        </w:rPr>
      </w:pPr>
      <w:r>
        <w:rPr>
          <w:rFonts w:cs="Journal;Times New Roman" w:ascii="Journal;Times New Roman" w:hAnsi="Journal;Times New Roman"/>
          <w:i/>
          <w:sz w:val="24"/>
          <w:lang w:val="ru-RU"/>
        </w:rPr>
        <w:t>о повелитель Протей!</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t>(Посидипп)</w:t>
      </w:r>
    </w:p>
    <w:p>
      <w:pPr>
        <w:pStyle w:val="Normal"/>
        <w:jc w:val="center"/>
        <w:rPr>
          <w:rFonts w:ascii="Journal;Times New Roman" w:hAnsi="Journal;Times New Roman" w:cs="Journal;Times New Roman"/>
          <w:b/>
          <w:b/>
          <w:i/>
          <w:i/>
          <w:sz w:val="24"/>
          <w:lang w:val="ru-RU"/>
        </w:rPr>
      </w:pPr>
      <w:r>
        <w:rPr>
          <w:rFonts w:cs="Journal;Times New Roman" w:ascii="Journal;Times New Roman" w:hAnsi="Journal;Times New Roman"/>
          <w:b/>
          <w:i/>
          <w:sz w:val="24"/>
          <w:lang w:val="ru-RU"/>
        </w:rPr>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332 - 331 г.г. до н.э. Александр Македонский основал столицу эллинистического Египта Александрию. Здесь находится знаменитый Александрийский муссейон - один из главных научных и культурных центров античного мира, а при нём не менее знаменитая Александрийская библиотека, в которой насчитывалось, чуть ли ни 700 тысяч томов греческих и восточных книг. Александрия был самым богатым городом своего времени. Много замечательных сооружений было возведено в Александрии. К ним принадлежит и Александрийский маяк на скалистом острове Форос в близи дельты Нил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Использование маяков началось в глубокой древности и связанно с развитием мореплавания. Вначале это были костры, расположенные на высоких берегах, а затем искусственные сооружения. Одно из семи чудес древнего мира - Александрийский, или Форосский, светящийся маяк был сооружён в 283году до н.э. Строительство этого гигантского сооружения заняло всего 5 лет, что само по себе примечательно.</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сновным строительным материалом для него послужил известняк, мрамор, гранит.</w:t>
      </w:r>
    </w:p>
    <w:p>
      <w:pPr>
        <w:pStyle w:val="Normal"/>
        <w:jc w:val="center"/>
        <w:rPr/>
      </w:pPr>
      <w:r>
        <w:rPr>
          <w:rFonts w:cs="Jikharev;Times New Roman" w:ascii="Jikharev;Times New Roman" w:hAnsi="Jikharev;Times New Roman"/>
          <w:sz w:val="32"/>
          <w:lang w:val="ru-RU"/>
        </w:rPr>
        <w:t xml:space="preserve">Маяк состоял из трёх поставленных одна на другую постепенно уменьшающихся башен. Высота маяка огромна: по одним данным 120 метров, по описаниям Ибн - аль - Сайха </w:t>
      </w:r>
      <w:r>
        <w:rPr>
          <w:rFonts w:cs="Journal;Times New Roman" w:ascii="Journal;Times New Roman" w:hAnsi="Journal;Times New Roman"/>
          <w:sz w:val="32"/>
          <w:lang w:val="ru-RU"/>
        </w:rPr>
        <w:t xml:space="preserve">(XI в.) </w:t>
      </w:r>
      <w:r>
        <w:rPr>
          <w:rFonts w:cs="Jikharev;Times New Roman" w:ascii="Jikharev;Times New Roman" w:hAnsi="Jikharev;Times New Roman"/>
          <w:sz w:val="32"/>
          <w:lang w:val="ru-RU"/>
        </w:rPr>
        <w:t>- 130 -140 метров, по некоторым современным публикациям, даже 180 метр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снование нижней башни квадратное - размер стороны 30,5 метра. Нижняя башня высотой 60 метров была сложена из каменных плит, украшенных изящной скульптурной работой. Средняя, восьмигранная, башня высотой в 40 метров, облицована беломраморными плитами. Верхняя башня - фонарь - круглая, с куполом, установленном на гранитных колоннах, была увенчана огромной бронзовой статуей покровителя морей Посейдона высотой 8 метров.</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На верхушке третьей башни в объёмистой бронзовой чаше тлел древесный уголь, отблеск которого при помощи сложной системы зеркал на 100 миль указывал местонахождение гавани. Через весь маяк проходила шахта, вокруг которой по спирали поднимались пандус и лестница. По широкому и отлогому пандусу на вершину маяка въезжали повозки, запряжённые ослами. По шахте доставляли горючее для огня маяка.</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ысокий маяк служил великолепным наблюдательным пунктом. Система металлических зеркал использовалась и для обзора морского пространства, позволяя обнаруживать вражеские суда задолго до того, как они появлялись у берега. Здесь были устроены флюгер, часы и астрономические прибор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Маяк, воздвигнутый на острове Форос, по своим огромным размерам и сложной системе отражателей света был единственным в своём роде сооружением. Вот как его охарактеризовал его Ахилл Татий в своём романе “Левкиппа и Клитофонт”: “…строение причудливое и удивительное, Гора, посреди моря лежавшая, доходила до самых облаков, и вода протекала под этим сооружением, а оно высилось, вися над морем”.</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 за выветривания камня. Затем на развалинах маяка воздвигли средневековую крепость.</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От одного из семи “чудес древнего мира”, казалось, ничего не осталось, кроме руин, встроенных в Кайт - Бей, где они существуют и поныне, да имени. Название острова превратилось в символ: “форос” стало означать “маяк”. Отсюда и современное “фара”.</w:t>
      </w:r>
    </w:p>
    <w:p>
      <w:pPr>
        <w:pStyle w:val="Normal"/>
        <w:ind w:firstLine="72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В 1961 году во время исследования прибрежных вод аквалангисты нашли на морском дне статуи, саркофаги, шкатулки из мрамора. В 1980 году международная группа археологов обнаружила на морском дне остатки Форосского маяка. Тогда же на глубине 8 метров обнаружили развалины легендарного дворца царицы Клеопатры. Это одно из крупнейших открытий археологии.</w:t>
      </w:r>
    </w:p>
    <w:p>
      <w:pPr>
        <w:pStyle w:val="Normal"/>
        <w:ind w:firstLine="72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ind w:firstLine="72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ind w:firstLine="72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ind w:firstLine="720"/>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о словам Виктора Гюго, с самого сотворения мира до изобретения книгопечатания “зодчество было великой книгой человечества, основной формулой, выражавшей человека во всех стадиях его развития как существа физического, так и существа духовного”.</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За свою долгую историю строительное искусство прошло огромный путь от примитивного шалаша до сложнейших по своим планировочным и конструктивным решениям сооружений. Меняются представления о возможностях строительных материалов, меняются и сами материал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Практически сегодня можно построить всё, что подскажет воображение архитектора. Вопрос лишь в том, будет ли это целесообразно, красиво, экономично. И вот тут - то и умудрённому знаниями зодчему, и “юноше, обдумывающему житьё”, могут прийти на помощь архитектурные образцы прошлого, занявшие почётное место в ряду признанных шедевров прошлого и являющиеся общечеловеческими памятниками культуры.</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t>Среди современных проектов и построек есть подлинные шедевры строительного искусства, которые по праву могли бы встать в один ряд с “семью чудесами древнего мира”. Перед строителями открываются широкие перспективы. Поэтому прав был С. Я. Маршак, который заметил:</w:t>
      </w:r>
    </w:p>
    <w:p>
      <w:pPr>
        <w:pStyle w:val="Normal"/>
        <w:jc w:val="center"/>
        <w:rPr>
          <w:rFonts w:ascii="Jikharev;Times New Roman" w:hAnsi="Jikharev;Times New Roman" w:cs="Jikharev;Times New Roman"/>
          <w:sz w:val="32"/>
          <w:lang w:val="ru-RU"/>
        </w:rPr>
      </w:pPr>
      <w:r>
        <w:rPr>
          <w:rFonts w:cs="Jikharev;Times New Roman" w:ascii="Jikharev;Times New Roman" w:hAnsi="Jikharev;Times New Roman"/>
          <w:sz w:val="32"/>
          <w:lang w:val="ru-RU"/>
        </w:rPr>
      </w:r>
    </w:p>
    <w:p>
      <w:pPr>
        <w:pStyle w:val="Normal"/>
        <w:jc w:val="center"/>
        <w:rPr>
          <w:rFonts w:ascii="Journal;Times New Roman" w:hAnsi="Journal;Times New Roman" w:cs="Journal;Times New Roman"/>
          <w:b/>
          <w:b/>
          <w:i/>
          <w:i/>
          <w:sz w:val="36"/>
          <w:u w:val="single"/>
          <w:lang w:val="ru-RU"/>
        </w:rPr>
      </w:pPr>
      <w:r>
        <w:rPr>
          <w:rFonts w:cs="Journal;Times New Roman" w:ascii="Journal;Times New Roman" w:hAnsi="Journal;Times New Roman"/>
          <w:b/>
          <w:i/>
          <w:sz w:val="36"/>
          <w:u w:val="single"/>
          <w:lang w:val="ru-RU"/>
        </w:rPr>
        <w:t>И, верно, есть восьмое чудо</w:t>
      </w:r>
    </w:p>
    <w:p>
      <w:pPr>
        <w:pStyle w:val="Normal"/>
        <w:jc w:val="center"/>
        <w:rPr>
          <w:rFonts w:ascii="Journal;Times New Roman" w:hAnsi="Journal;Times New Roman" w:cs="Journal;Times New Roman"/>
          <w:i/>
          <w:i/>
          <w:sz w:val="36"/>
          <w:lang w:val="ru-RU"/>
        </w:rPr>
      </w:pPr>
      <w:r>
        <w:rPr>
          <w:rFonts w:cs="Journal;Times New Roman" w:ascii="Journal;Times New Roman" w:hAnsi="Journal;Times New Roman"/>
          <w:b/>
          <w:i/>
          <w:sz w:val="36"/>
          <w:u w:val="single"/>
          <w:lang w:val="ru-RU"/>
        </w:rPr>
        <w:t>Нам неизвестное покуда!</w:t>
      </w:r>
      <w:r>
        <w:br w:type="page"/>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i/>
          <w:i/>
          <w:sz w:val="32"/>
          <w:lang w:val="ru-RU"/>
        </w:rPr>
      </w:pPr>
      <w:r>
        <w:rPr>
          <w:rFonts w:cs="Journal;Times New Roman" w:ascii="Journal;Times New Roman" w:hAnsi="Journal;Times New Roman"/>
          <w:i/>
          <w:sz w:val="32"/>
          <w:lang w:val="ru-RU"/>
        </w:rPr>
      </w:r>
    </w:p>
    <w:p>
      <w:pPr>
        <w:pStyle w:val="Normal"/>
        <w:jc w:val="center"/>
        <w:rPr>
          <w:rFonts w:ascii="Journal;Times New Roman" w:hAnsi="Journal;Times New Roman" w:cs="Journal;Times New Roman"/>
          <w:b/>
          <w:b/>
          <w:i/>
          <w:i/>
          <w:sz w:val="32"/>
          <w:u w:val="single"/>
          <w:lang w:val="ru-RU"/>
        </w:rPr>
      </w:pPr>
      <w:r>
        <w:rPr>
          <w:rFonts w:cs="Journal;Times New Roman" w:ascii="Journal;Times New Roman" w:hAnsi="Journal;Times New Roman"/>
          <w:b/>
          <w:i/>
          <w:sz w:val="32"/>
          <w:u w:val="single"/>
          <w:lang w:val="ru-RU"/>
        </w:rPr>
        <w:t>СПИСОК ИСПОЛЬЗУЕМОЙ ЛИТЕРАТУРЫ</w:t>
      </w:r>
    </w:p>
    <w:p>
      <w:pPr>
        <w:pStyle w:val="Normal"/>
        <w:jc w:val="center"/>
        <w:rPr>
          <w:rFonts w:ascii="Journal;Times New Roman" w:hAnsi="Journal;Times New Roman" w:cs="Journal;Times New Roman"/>
          <w:b/>
          <w:b/>
          <w:i/>
          <w:i/>
          <w:sz w:val="32"/>
          <w:u w:val="single"/>
          <w:lang w:val="ru-RU"/>
        </w:rPr>
      </w:pPr>
      <w:r>
        <w:rPr>
          <w:rFonts w:cs="Journal;Times New Roman" w:ascii="Journal;Times New Roman" w:hAnsi="Journal;Times New Roman"/>
          <w:b/>
          <w:i/>
          <w:sz w:val="32"/>
          <w:u w:val="single"/>
          <w:lang w:val="ru-RU"/>
        </w:rPr>
      </w:r>
    </w:p>
    <w:p>
      <w:pPr>
        <w:pStyle w:val="Normal"/>
        <w:jc w:val="center"/>
        <w:rPr>
          <w:rFonts w:ascii="Journal;Times New Roman" w:hAnsi="Journal;Times New Roman" w:cs="Journal;Times New Roman"/>
          <w:b/>
          <w:b/>
          <w:i/>
          <w:i/>
          <w:sz w:val="32"/>
          <w:u w:val="single"/>
          <w:lang w:val="ru-RU"/>
        </w:rPr>
      </w:pPr>
      <w:r>
        <w:rPr>
          <w:rFonts w:cs="Journal;Times New Roman" w:ascii="Journal;Times New Roman" w:hAnsi="Journal;Times New Roman"/>
          <w:b/>
          <w:i/>
          <w:sz w:val="32"/>
          <w:u w:val="single"/>
          <w:lang w:val="ru-RU"/>
        </w:rPr>
      </w:r>
    </w:p>
    <w:p>
      <w:pPr>
        <w:pStyle w:val="Normal"/>
        <w:numPr>
          <w:ilvl w:val="0"/>
          <w:numId w:val="1"/>
        </w:numPr>
        <w:ind w:left="900" w:hanging="630"/>
        <w:jc w:val="center"/>
        <w:rPr/>
      </w:pPr>
      <w:r>
        <w:rPr>
          <w:rFonts w:cs="Jikharev;Times New Roman" w:ascii="Jikharev;Times New Roman" w:hAnsi="Jikharev;Times New Roman"/>
          <w:b/>
          <w:sz w:val="32"/>
          <w:lang w:val="ru-RU"/>
        </w:rPr>
        <w:t>Альберти.</w:t>
      </w:r>
      <w:r>
        <w:rPr>
          <w:rFonts w:cs="Jikharev;Times New Roman" w:ascii="Jikharev;Times New Roman" w:hAnsi="Jikharev;Times New Roman"/>
          <w:sz w:val="32"/>
          <w:lang w:val="ru-RU"/>
        </w:rPr>
        <w:t xml:space="preserve"> - Десять книг о зодчестве.</w:t>
      </w:r>
    </w:p>
    <w:p>
      <w:pPr>
        <w:pStyle w:val="Normal"/>
        <w:numPr>
          <w:ilvl w:val="0"/>
          <w:numId w:val="1"/>
        </w:numPr>
        <w:ind w:left="900" w:hanging="630"/>
        <w:jc w:val="center"/>
        <w:rPr/>
      </w:pPr>
      <w:r>
        <w:rPr>
          <w:rFonts w:cs="Jikharev;Times New Roman" w:ascii="Jikharev;Times New Roman" w:hAnsi="Jikharev;Times New Roman"/>
          <w:b/>
          <w:sz w:val="32"/>
          <w:lang w:val="ru-RU"/>
        </w:rPr>
        <w:t>Боголюбов А. Н.</w:t>
      </w:r>
      <w:r>
        <w:rPr>
          <w:rFonts w:cs="Jikharev;Times New Roman" w:ascii="Jikharev;Times New Roman" w:hAnsi="Jikharev;Times New Roman"/>
          <w:sz w:val="32"/>
          <w:lang w:val="ru-RU"/>
        </w:rPr>
        <w:t xml:space="preserve"> - Механика в истории человечества.</w:t>
      </w:r>
    </w:p>
    <w:p>
      <w:pPr>
        <w:pStyle w:val="Normal"/>
        <w:numPr>
          <w:ilvl w:val="0"/>
          <w:numId w:val="1"/>
        </w:numPr>
        <w:ind w:left="900" w:hanging="630"/>
        <w:jc w:val="center"/>
        <w:rPr/>
      </w:pPr>
      <w:r>
        <w:rPr>
          <w:rFonts w:cs="Jikharev;Times New Roman" w:ascii="Jikharev;Times New Roman" w:hAnsi="Jikharev;Times New Roman"/>
          <w:b/>
          <w:sz w:val="32"/>
          <w:lang w:val="ru-RU"/>
        </w:rPr>
        <w:t>Барбич В., Плетнёва Г.</w:t>
      </w:r>
      <w:r>
        <w:rPr>
          <w:rFonts w:cs="Jikharev;Times New Roman" w:ascii="Jikharev;Times New Roman" w:hAnsi="Jikharev;Times New Roman"/>
          <w:sz w:val="32"/>
          <w:lang w:val="ru-RU"/>
        </w:rPr>
        <w:t xml:space="preserve"> - Зрелища древнего мира.</w:t>
      </w:r>
    </w:p>
    <w:p>
      <w:pPr>
        <w:pStyle w:val="Normal"/>
        <w:numPr>
          <w:ilvl w:val="0"/>
          <w:numId w:val="1"/>
        </w:numPr>
        <w:ind w:left="900" w:hanging="630"/>
        <w:jc w:val="center"/>
        <w:rPr/>
      </w:pPr>
      <w:r>
        <w:rPr>
          <w:rFonts w:cs="Jikharev;Times New Roman" w:ascii="Jikharev;Times New Roman" w:hAnsi="Jikharev;Times New Roman"/>
          <w:b/>
          <w:sz w:val="32"/>
          <w:lang w:val="ru-RU"/>
        </w:rPr>
        <w:t>Бунин А. В., Саваренская Т. Ф.</w:t>
      </w:r>
      <w:r>
        <w:rPr>
          <w:rFonts w:cs="Jikharev;Times New Roman" w:ascii="Jikharev;Times New Roman" w:hAnsi="Jikharev;Times New Roman"/>
          <w:sz w:val="32"/>
          <w:lang w:val="ru-RU"/>
        </w:rPr>
        <w:t xml:space="preserve"> - История градостроительного искусства.</w:t>
      </w:r>
    </w:p>
    <w:p>
      <w:pPr>
        <w:pStyle w:val="Normal"/>
        <w:numPr>
          <w:ilvl w:val="0"/>
          <w:numId w:val="1"/>
        </w:numPr>
        <w:ind w:left="900" w:hanging="630"/>
        <w:jc w:val="center"/>
        <w:rPr/>
      </w:pPr>
      <w:r>
        <w:rPr>
          <w:rFonts w:cs="Jikharev;Times New Roman" w:ascii="Jikharev;Times New Roman" w:hAnsi="Jikharev;Times New Roman"/>
          <w:b/>
          <w:sz w:val="32"/>
          <w:lang w:val="ru-RU"/>
        </w:rPr>
        <w:t>Гидион З.</w:t>
      </w:r>
      <w:r>
        <w:rPr>
          <w:rFonts w:cs="Jikharev;Times New Roman" w:ascii="Jikharev;Times New Roman" w:hAnsi="Jikharev;Times New Roman"/>
          <w:sz w:val="32"/>
          <w:lang w:val="ru-RU"/>
        </w:rPr>
        <w:t xml:space="preserve"> - Пространство, время, архитектура.</w:t>
      </w:r>
    </w:p>
    <w:p>
      <w:pPr>
        <w:pStyle w:val="Normal"/>
        <w:numPr>
          <w:ilvl w:val="0"/>
          <w:numId w:val="1"/>
        </w:numPr>
        <w:ind w:left="900" w:hanging="630"/>
        <w:jc w:val="center"/>
        <w:rPr/>
      </w:pPr>
      <w:r>
        <w:rPr>
          <w:rFonts w:cs="Jikharev;Times New Roman" w:ascii="Jikharev;Times New Roman" w:hAnsi="Jikharev;Times New Roman"/>
          <w:b/>
          <w:sz w:val="32"/>
          <w:lang w:val="ru-RU"/>
        </w:rPr>
        <w:t>Гуляницкий Н. Ф.</w:t>
      </w:r>
      <w:r>
        <w:rPr>
          <w:rFonts w:cs="Jikharev;Times New Roman" w:ascii="Jikharev;Times New Roman" w:hAnsi="Jikharev;Times New Roman"/>
          <w:sz w:val="32"/>
          <w:lang w:val="ru-RU"/>
        </w:rPr>
        <w:t xml:space="preserve"> - История архитектуры.</w:t>
      </w:r>
    </w:p>
    <w:p>
      <w:pPr>
        <w:pStyle w:val="Normal"/>
        <w:numPr>
          <w:ilvl w:val="0"/>
          <w:numId w:val="1"/>
        </w:numPr>
        <w:ind w:left="900" w:hanging="630"/>
        <w:jc w:val="center"/>
        <w:rPr/>
      </w:pPr>
      <w:r>
        <w:rPr>
          <w:rFonts w:cs="Jikharev;Times New Roman" w:ascii="Jikharev;Times New Roman" w:hAnsi="Jikharev;Times New Roman"/>
          <w:b/>
          <w:sz w:val="32"/>
          <w:lang w:val="ru-RU"/>
        </w:rPr>
        <w:t>Кварцев В., Хазановский П.</w:t>
      </w:r>
      <w:r>
        <w:rPr>
          <w:rFonts w:cs="Jikharev;Times New Roman" w:ascii="Jikharev;Times New Roman" w:hAnsi="Jikharev;Times New Roman"/>
          <w:sz w:val="32"/>
          <w:lang w:val="ru-RU"/>
        </w:rPr>
        <w:t xml:space="preserve"> - Стихиям не подвластен.</w:t>
      </w:r>
    </w:p>
    <w:p>
      <w:pPr>
        <w:pStyle w:val="Normal"/>
        <w:numPr>
          <w:ilvl w:val="0"/>
          <w:numId w:val="1"/>
        </w:numPr>
        <w:ind w:left="900" w:hanging="630"/>
        <w:jc w:val="center"/>
        <w:rPr/>
      </w:pPr>
      <w:r>
        <w:rPr>
          <w:rFonts w:cs="Jikharev;Times New Roman" w:ascii="Jikharev;Times New Roman" w:hAnsi="Jikharev;Times New Roman"/>
          <w:b/>
          <w:sz w:val="32"/>
          <w:lang w:val="ru-RU"/>
        </w:rPr>
        <w:t>Карцев В. П.</w:t>
      </w:r>
      <w:r>
        <w:rPr>
          <w:rFonts w:cs="Jikharev;Times New Roman" w:ascii="Jikharev;Times New Roman" w:hAnsi="Jikharev;Times New Roman"/>
          <w:sz w:val="32"/>
          <w:lang w:val="ru-RU"/>
        </w:rPr>
        <w:t xml:space="preserve"> - Магнит за три тысячелетия.</w:t>
      </w:r>
    </w:p>
    <w:p>
      <w:pPr>
        <w:pStyle w:val="Normal"/>
        <w:numPr>
          <w:ilvl w:val="0"/>
          <w:numId w:val="1"/>
        </w:numPr>
        <w:ind w:left="900" w:hanging="630"/>
        <w:jc w:val="center"/>
        <w:rPr/>
      </w:pPr>
      <w:r>
        <w:rPr>
          <w:rFonts w:cs="Jikharev;Times New Roman" w:ascii="Jikharev;Times New Roman" w:hAnsi="Jikharev;Times New Roman"/>
          <w:b/>
          <w:sz w:val="32"/>
          <w:lang w:val="ru-RU"/>
        </w:rPr>
        <w:t>Любимов Л. Д.</w:t>
      </w:r>
      <w:r>
        <w:rPr>
          <w:rFonts w:cs="Jikharev;Times New Roman" w:ascii="Jikharev;Times New Roman" w:hAnsi="Jikharev;Times New Roman"/>
          <w:sz w:val="32"/>
          <w:lang w:val="ru-RU"/>
        </w:rPr>
        <w:t xml:space="preserve"> - Искусство древнего мира.</w:t>
      </w:r>
    </w:p>
    <w:p>
      <w:pPr>
        <w:pStyle w:val="Normal"/>
        <w:numPr>
          <w:ilvl w:val="0"/>
          <w:numId w:val="1"/>
        </w:numPr>
        <w:ind w:left="900" w:hanging="630"/>
        <w:jc w:val="center"/>
        <w:rPr/>
      </w:pPr>
      <w:r>
        <w:rPr>
          <w:rFonts w:cs="Jikharev;Times New Roman" w:ascii="Jikharev;Times New Roman" w:hAnsi="Jikharev;Times New Roman"/>
          <w:b/>
          <w:sz w:val="32"/>
          <w:lang w:val="ru-RU"/>
        </w:rPr>
        <w:t>Петрович Д.</w:t>
      </w:r>
      <w:r>
        <w:rPr>
          <w:rFonts w:cs="Jikharev;Times New Roman" w:ascii="Jikharev;Times New Roman" w:hAnsi="Jikharev;Times New Roman"/>
          <w:sz w:val="32"/>
          <w:lang w:val="ru-RU"/>
        </w:rPr>
        <w:t xml:space="preserve"> - Теоретики пропорций.</w:t>
      </w:r>
    </w:p>
    <w:p>
      <w:pPr>
        <w:pStyle w:val="Normal"/>
        <w:numPr>
          <w:ilvl w:val="0"/>
          <w:numId w:val="1"/>
        </w:numPr>
        <w:ind w:left="900" w:hanging="630"/>
        <w:jc w:val="center"/>
        <w:rPr/>
      </w:pPr>
      <w:r>
        <w:rPr>
          <w:rFonts w:cs="Jikharev;Times New Roman" w:ascii="Jikharev;Times New Roman" w:hAnsi="Jikharev;Times New Roman"/>
          <w:b/>
          <w:sz w:val="32"/>
          <w:lang w:val="ru-RU"/>
        </w:rPr>
        <w:t>Шебек Ф.</w:t>
      </w:r>
      <w:r>
        <w:rPr>
          <w:rFonts w:cs="Jikharev;Times New Roman" w:ascii="Jikharev;Times New Roman" w:hAnsi="Jikharev;Times New Roman"/>
          <w:sz w:val="32"/>
          <w:lang w:val="ru-RU"/>
        </w:rPr>
        <w:t xml:space="preserve"> - Пирамиды, дворцы, панельные дома.</w:t>
      </w:r>
    </w:p>
    <w:p>
      <w:pPr>
        <w:pStyle w:val="Normal"/>
        <w:numPr>
          <w:ilvl w:val="0"/>
          <w:numId w:val="1"/>
        </w:numPr>
        <w:ind w:left="900" w:hanging="630"/>
        <w:jc w:val="center"/>
        <w:rPr/>
      </w:pPr>
      <w:r>
        <w:rPr>
          <w:rFonts w:cs="Jikharev;Times New Roman" w:ascii="Jikharev;Times New Roman" w:hAnsi="Jikharev;Times New Roman"/>
          <w:b/>
          <w:sz w:val="32"/>
          <w:lang w:val="ru-RU"/>
        </w:rPr>
        <w:t>Черняк В. З.</w:t>
      </w:r>
      <w:r>
        <w:rPr>
          <w:rFonts w:cs="Jikharev;Times New Roman" w:ascii="Jikharev;Times New Roman" w:hAnsi="Jikharev;Times New Roman"/>
          <w:sz w:val="32"/>
          <w:lang w:val="ru-RU"/>
        </w:rPr>
        <w:t xml:space="preserve"> - Семь чудес и други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63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sz w:val="48"/>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b/>
      <w:i w:val="false"/>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0:05:00Z</dcterms:created>
  <dc:creator>Dmitri Mongoustov</dc:creator>
  <dc:description/>
  <dc:language>en-US</dc:language>
  <cp:lastModifiedBy>Leonid Malikov</cp:lastModifiedBy>
  <dcterms:modified xsi:type="dcterms:W3CDTF">1998-09-24T19:31:00Z</dcterms:modified>
  <cp:revision>3</cp:revision>
  <dc:subject/>
  <dc:title>World's greatest miracles</dc:title>
</cp:coreProperties>
</file>