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numPr>
          <w:ilvl w:val="0"/>
          <w:numId w:val="0"/>
        </w:numPr>
        <w:jc w:val="center"/>
        <w:outlineLvl w:val="0"/>
        <w:rPr>
          <w:b/>
          <w:b/>
          <w:sz w:val="24"/>
          <w:lang w:eastAsia="ru-RU"/>
        </w:rPr>
      </w:pPr>
      <w:r>
        <w:rPr>
          <w:b/>
          <w:sz w:val="24"/>
          <w:lang w:eastAsia="ru-RU"/>
        </w:rPr>
        <w:t>Министерство общего и профессионального образования РФ</w:t>
      </w:r>
    </w:p>
    <w:p>
      <w:pPr>
        <w:pStyle w:val="Normal"/>
        <w:jc w:val="center"/>
        <w:rPr>
          <w:b/>
          <w:b/>
          <w:sz w:val="24"/>
          <w:lang w:eastAsia="ru-RU"/>
        </w:rPr>
      </w:pPr>
      <w:r>
        <w:rPr>
          <w:b/>
          <w:sz w:val="24"/>
          <w:lang w:eastAsia="ru-RU"/>
        </w:rPr>
      </w:r>
    </w:p>
    <w:p>
      <w:pPr>
        <w:pStyle w:val="Normal"/>
        <w:numPr>
          <w:ilvl w:val="0"/>
          <w:numId w:val="0"/>
        </w:numPr>
        <w:jc w:val="center"/>
        <w:outlineLvl w:val="0"/>
        <w:rPr>
          <w:b/>
          <w:b/>
          <w:sz w:val="24"/>
          <w:lang w:eastAsia="ru-RU"/>
        </w:rPr>
      </w:pPr>
      <w:r>
        <w:rPr>
          <w:b/>
          <w:sz w:val="24"/>
          <w:lang w:eastAsia="ru-RU"/>
        </w:rPr>
        <w:t>Тверской Государственный Технический Университет</w:t>
      </w:r>
    </w:p>
    <w:p>
      <w:pPr>
        <w:pStyle w:val="Normal"/>
        <w:jc w:val="center"/>
        <w:rPr>
          <w:b/>
          <w:b/>
          <w:sz w:val="24"/>
          <w:lang w:eastAsia="ru-RU"/>
        </w:rPr>
      </w:pPr>
      <w:r>
        <w:rPr>
          <w:b/>
          <w:sz w:val="24"/>
          <w:lang w:eastAsia="ru-RU"/>
        </w:rPr>
      </w:r>
    </w:p>
    <w:p>
      <w:pPr>
        <w:pStyle w:val="Heading4"/>
        <w:rPr/>
      </w:pPr>
      <w:r>
        <w:rPr/>
        <w:t>Кафедра культурологии и социологии</w:t>
      </w:r>
    </w:p>
    <w:p>
      <w:pPr>
        <w:pStyle w:val="Normal"/>
        <w:pBdr>
          <w:bottom w:val="single" w:sz="4" w:space="1" w:color="0000FF"/>
        </w:pBd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3"/>
        <w:rPr/>
      </w:pPr>
      <w:r>
        <w:rPr/>
        <w:t>Реферат по культурологии на тему:</w:t>
      </w:r>
    </w:p>
    <w:p>
      <w:pPr>
        <w:pStyle w:val="3"/>
        <w:rPr/>
      </w:pPr>
      <w:r>
        <w:rPr/>
      </w:r>
    </w:p>
    <w:p>
      <w:pPr>
        <w:pStyle w:val="3"/>
        <w:rPr/>
      </w:pPr>
      <w:r>
        <w:rPr>
          <w:sz w:val="38"/>
        </w:rPr>
        <w:t>«Древнегреческая и древнеримская культура: сравнительный анализ</w:t>
      </w:r>
      <w:r>
        <w:rPr>
          <w:sz w:val="36"/>
        </w:rPr>
        <w:t>»</w:t>
      </w:r>
    </w:p>
    <w:p>
      <w:pPr>
        <w:pStyle w:val="3"/>
        <w:rPr>
          <w:sz w:val="36"/>
        </w:rPr>
      </w:pPr>
      <w:r>
        <w:rPr>
          <w:sz w:val="3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right"/>
        <w:rPr>
          <w:sz w:val="22"/>
        </w:rPr>
      </w:pPr>
      <w:r>
        <w:rPr>
          <w:sz w:val="22"/>
        </w:rPr>
        <w:t>Выполнил:    студент группы АТПП-15    Поляков В.А.</w:t>
      </w:r>
    </w:p>
    <w:p>
      <w:pPr>
        <w:pStyle w:val="3"/>
        <w:jc w:val="right"/>
        <w:rPr>
          <w:sz w:val="22"/>
        </w:rPr>
      </w:pPr>
      <w:r>
        <w:rPr>
          <w:sz w:val="22"/>
        </w:rPr>
        <w:t>Принял:                  старший преподаватель Арцев М.Н.</w:t>
      </w:r>
    </w:p>
    <w:p>
      <w:pPr>
        <w:pStyle w:val="3"/>
        <w:rPr>
          <w:sz w:val="22"/>
        </w:rPr>
      </w:pPr>
      <w:r>
        <w:rPr>
          <w:sz w:val="22"/>
        </w:rPr>
      </w:r>
    </w:p>
    <w:p>
      <w:pPr>
        <w:pStyle w:val="3"/>
        <w:rPr/>
      </w:pPr>
      <w:r>
        <w:rPr/>
      </w:r>
    </w:p>
    <w:p>
      <w:pPr>
        <w:pStyle w:val="3"/>
        <w:rPr/>
      </w:pPr>
      <w:r>
        <w:rPr/>
      </w:r>
    </w:p>
    <w:p>
      <w:pPr>
        <w:pStyle w:val="3"/>
        <w:numPr>
          <w:ilvl w:val="0"/>
          <w:numId w:val="0"/>
        </w:numPr>
        <w:outlineLvl w:val="0"/>
        <w:rPr/>
      </w:pPr>
      <w:r>
        <w:rPr/>
        <w:t>Тверь, 1998</w:t>
      </w:r>
      <w:r>
        <w:br w:type="page"/>
      </w:r>
    </w:p>
    <w:p>
      <w:pPr>
        <w:pStyle w:val="Heading1"/>
        <w:rPr/>
      </w:pPr>
      <w:bookmarkStart w:id="0" w:name="__RefHeading___Toc420678805"/>
      <w:bookmarkEnd w:id="0"/>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8494"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20678805">
            <w:r>
              <w:rPr>
                <w:rStyle w:val="IndexLink"/>
                <w:lang w:val="en-US"/>
              </w:rPr>
              <w:t>2</w:t>
            </w:r>
          </w:hyperlink>
        </w:p>
        <w:p>
          <w:pPr>
            <w:pStyle w:val="Contents1"/>
            <w:tabs>
              <w:tab w:val="clear" w:pos="720"/>
              <w:tab w:val="right" w:pos="8494" w:leader="dot"/>
            </w:tabs>
            <w:rPr>
              <w:lang w:val="en-US"/>
            </w:rPr>
          </w:pPr>
          <w:r>
            <w:rPr>
              <w:lang w:val="en-US"/>
            </w:rPr>
            <w:t>Введение</w:t>
            <w:tab/>
          </w:r>
          <w:hyperlink w:anchor="__RefHeading___Toc420678806">
            <w:r>
              <w:rPr>
                <w:rStyle w:val="IndexLink"/>
                <w:lang w:val="en-US"/>
              </w:rPr>
              <w:t>3</w:t>
            </w:r>
          </w:hyperlink>
        </w:p>
        <w:p>
          <w:pPr>
            <w:pStyle w:val="Contents1"/>
            <w:tabs>
              <w:tab w:val="clear" w:pos="720"/>
              <w:tab w:val="right" w:pos="8494" w:leader="dot"/>
            </w:tabs>
            <w:rPr>
              <w:lang w:val="en-US"/>
            </w:rPr>
          </w:pPr>
          <w:r>
            <w:rPr>
              <w:lang w:val="en-US"/>
            </w:rPr>
            <w:t>Основные особенности древнегреческой и древнеримской цивилизаций и их культуры</w:t>
            <w:tab/>
          </w:r>
          <w:hyperlink w:anchor="__RefHeading___Toc420678807">
            <w:r>
              <w:rPr>
                <w:rStyle w:val="IndexLink"/>
                <w:lang w:val="en-US"/>
              </w:rPr>
              <w:t>3</w:t>
            </w:r>
          </w:hyperlink>
        </w:p>
        <w:p>
          <w:pPr>
            <w:pStyle w:val="Contents1"/>
            <w:tabs>
              <w:tab w:val="clear" w:pos="720"/>
              <w:tab w:val="right" w:pos="8494" w:leader="dot"/>
            </w:tabs>
            <w:rPr>
              <w:lang w:val="en-US"/>
            </w:rPr>
          </w:pPr>
          <w:r>
            <w:rPr>
              <w:lang w:val="en-US"/>
            </w:rPr>
            <w:t>Религия</w:t>
            <w:tab/>
          </w:r>
          <w:hyperlink w:anchor="__RefHeading___Toc420678808">
            <w:r>
              <w:rPr>
                <w:rStyle w:val="IndexLink"/>
                <w:lang w:val="en-US"/>
              </w:rPr>
              <w:t>5</w:t>
            </w:r>
          </w:hyperlink>
        </w:p>
        <w:p>
          <w:pPr>
            <w:pStyle w:val="Contents1"/>
            <w:tabs>
              <w:tab w:val="clear" w:pos="720"/>
              <w:tab w:val="right" w:pos="8494" w:leader="dot"/>
            </w:tabs>
            <w:rPr>
              <w:lang w:val="en-US"/>
            </w:rPr>
          </w:pPr>
          <w:r>
            <w:rPr>
              <w:lang w:val="en-US"/>
            </w:rPr>
            <w:t>Искусство</w:t>
            <w:tab/>
          </w:r>
          <w:hyperlink w:anchor="__RefHeading___Toc420678809">
            <w:r>
              <w:rPr>
                <w:rStyle w:val="IndexLink"/>
                <w:lang w:val="en-US"/>
              </w:rPr>
              <w:t>8</w:t>
            </w:r>
          </w:hyperlink>
        </w:p>
        <w:p>
          <w:pPr>
            <w:pStyle w:val="Contents2"/>
            <w:tabs>
              <w:tab w:val="clear" w:pos="720"/>
              <w:tab w:val="right" w:pos="8494" w:leader="dot"/>
            </w:tabs>
            <w:rPr>
              <w:lang w:val="en-US"/>
            </w:rPr>
          </w:pPr>
          <w:r>
            <w:rPr>
              <w:lang w:val="en-US"/>
            </w:rPr>
            <w:t>Общая характеристика</w:t>
            <w:tab/>
          </w:r>
          <w:hyperlink w:anchor="__RefHeading___Toc420678810">
            <w:r>
              <w:rPr>
                <w:rStyle w:val="IndexLink"/>
                <w:lang w:val="en-US"/>
              </w:rPr>
              <w:t>8</w:t>
            </w:r>
          </w:hyperlink>
        </w:p>
        <w:p>
          <w:pPr>
            <w:pStyle w:val="Contents2"/>
            <w:tabs>
              <w:tab w:val="clear" w:pos="720"/>
              <w:tab w:val="right" w:pos="8494" w:leader="dot"/>
            </w:tabs>
            <w:rPr>
              <w:lang w:val="en-US"/>
            </w:rPr>
          </w:pPr>
          <w:r>
            <w:rPr>
              <w:lang w:val="en-US"/>
            </w:rPr>
            <w:t>Литература, поэзия и театр</w:t>
            <w:tab/>
          </w:r>
          <w:hyperlink w:anchor="__RefHeading___Toc420678811">
            <w:r>
              <w:rPr>
                <w:rStyle w:val="IndexLink"/>
                <w:lang w:val="en-US"/>
              </w:rPr>
              <w:t>10</w:t>
            </w:r>
          </w:hyperlink>
        </w:p>
        <w:p>
          <w:pPr>
            <w:pStyle w:val="Contents2"/>
            <w:tabs>
              <w:tab w:val="clear" w:pos="720"/>
              <w:tab w:val="right" w:pos="8494" w:leader="dot"/>
            </w:tabs>
            <w:rPr>
              <w:lang w:val="en-US"/>
            </w:rPr>
          </w:pPr>
          <w:r>
            <w:rPr>
              <w:lang w:val="en-US"/>
            </w:rPr>
            <w:t>Архитектура</w:t>
            <w:tab/>
          </w:r>
          <w:hyperlink w:anchor="__RefHeading___Toc420678812">
            <w:r>
              <w:rPr>
                <w:rStyle w:val="IndexLink"/>
                <w:lang w:val="en-US"/>
              </w:rPr>
              <w:t>13</w:t>
            </w:r>
          </w:hyperlink>
        </w:p>
        <w:p>
          <w:pPr>
            <w:pStyle w:val="Contents2"/>
            <w:tabs>
              <w:tab w:val="clear" w:pos="720"/>
              <w:tab w:val="right" w:pos="8494" w:leader="dot"/>
            </w:tabs>
            <w:rPr>
              <w:lang w:val="en-US"/>
            </w:rPr>
          </w:pPr>
          <w:r>
            <w:rPr>
              <w:lang w:val="en-US"/>
            </w:rPr>
            <w:t>Скульптура</w:t>
            <w:tab/>
          </w:r>
          <w:hyperlink w:anchor="__RefHeading___Toc420678813">
            <w:r>
              <w:rPr>
                <w:rStyle w:val="IndexLink"/>
                <w:lang w:val="en-US"/>
              </w:rPr>
              <w:t>16</w:t>
            </w:r>
          </w:hyperlink>
        </w:p>
        <w:p>
          <w:pPr>
            <w:pStyle w:val="Contents1"/>
            <w:tabs>
              <w:tab w:val="clear" w:pos="720"/>
              <w:tab w:val="right" w:pos="8494" w:leader="dot"/>
            </w:tabs>
            <w:rPr>
              <w:lang w:val="en-US"/>
            </w:rPr>
          </w:pPr>
          <w:r>
            <w:rPr>
              <w:lang w:val="en-US"/>
            </w:rPr>
            <w:t>Письменность и язык</w:t>
            <w:tab/>
          </w:r>
          <w:hyperlink w:anchor="__RefHeading___Toc420678814">
            <w:r>
              <w:rPr>
                <w:rStyle w:val="IndexLink"/>
                <w:lang w:val="en-US"/>
              </w:rPr>
              <w:t>17</w:t>
            </w:r>
          </w:hyperlink>
        </w:p>
        <w:p>
          <w:pPr>
            <w:pStyle w:val="Contents1"/>
            <w:tabs>
              <w:tab w:val="clear" w:pos="720"/>
              <w:tab w:val="right" w:pos="8494" w:leader="dot"/>
            </w:tabs>
            <w:rPr>
              <w:lang w:val="en-US"/>
            </w:rPr>
          </w:pPr>
          <w:r>
            <w:rPr>
              <w:lang w:val="en-US"/>
            </w:rPr>
            <w:t>Наука</w:t>
            <w:tab/>
          </w:r>
          <w:hyperlink w:anchor="__RefHeading___Toc420678815">
            <w:r>
              <w:rPr>
                <w:rStyle w:val="IndexLink"/>
                <w:lang w:val="en-US"/>
              </w:rPr>
              <w:t>18</w:t>
            </w:r>
          </w:hyperlink>
        </w:p>
        <w:p>
          <w:pPr>
            <w:pStyle w:val="Contents1"/>
            <w:tabs>
              <w:tab w:val="clear" w:pos="720"/>
              <w:tab w:val="right" w:pos="8494" w:leader="dot"/>
            </w:tabs>
            <w:rPr>
              <w:lang w:val="en-US"/>
            </w:rPr>
          </w:pPr>
          <w:r>
            <w:rPr>
              <w:lang w:val="en-US"/>
            </w:rPr>
            <w:t>Быт</w:t>
            <w:tab/>
          </w:r>
          <w:hyperlink w:anchor="__RefHeading___Toc420678816">
            <w:r>
              <w:rPr>
                <w:rStyle w:val="IndexLink"/>
                <w:lang w:val="en-US"/>
              </w:rPr>
              <w:t>19</w:t>
            </w:r>
          </w:hyperlink>
        </w:p>
        <w:p>
          <w:pPr>
            <w:pStyle w:val="Contents1"/>
            <w:tabs>
              <w:tab w:val="clear" w:pos="720"/>
              <w:tab w:val="right" w:pos="8494" w:leader="dot"/>
            </w:tabs>
            <w:rPr>
              <w:lang w:val="en-US"/>
            </w:rPr>
          </w:pPr>
          <w:r>
            <w:rPr>
              <w:lang w:val="en-US"/>
            </w:rPr>
            <w:t>Праздники</w:t>
            <w:tab/>
          </w:r>
          <w:hyperlink w:anchor="__RefHeading___Toc420678817">
            <w:r>
              <w:rPr>
                <w:rStyle w:val="IndexLink"/>
                <w:lang w:val="en-US"/>
              </w:rPr>
              <w:t>20</w:t>
            </w:r>
          </w:hyperlink>
        </w:p>
        <w:p>
          <w:pPr>
            <w:pStyle w:val="Contents1"/>
            <w:tabs>
              <w:tab w:val="clear" w:pos="720"/>
              <w:tab w:val="right" w:pos="8494" w:leader="dot"/>
            </w:tabs>
            <w:rPr>
              <w:lang w:val="en-US"/>
            </w:rPr>
          </w:pPr>
          <w:r>
            <w:rPr>
              <w:lang w:val="en-US"/>
            </w:rPr>
            <w:t>Заключение</w:t>
            <w:tab/>
          </w:r>
          <w:hyperlink w:anchor="__RefHeading___Toc420678818">
            <w:r>
              <w:rPr>
                <w:rStyle w:val="IndexLink"/>
                <w:lang w:val="en-US"/>
              </w:rPr>
              <w:t>21</w:t>
            </w:r>
          </w:hyperlink>
        </w:p>
        <w:p>
          <w:pPr>
            <w:pStyle w:val="Contents1"/>
            <w:tabs>
              <w:tab w:val="clear" w:pos="720"/>
              <w:tab w:val="right" w:pos="8494" w:leader="dot"/>
            </w:tabs>
            <w:rPr>
              <w:lang w:val="en-US"/>
            </w:rPr>
          </w:pPr>
          <w:r>
            <w:rPr>
              <w:lang w:val="en-US"/>
            </w:rPr>
            <w:t>Приложение. Основные черты сходства и различия культуры Древней Греции и Древнего Рима</w:t>
            <w:tab/>
          </w:r>
          <w:hyperlink w:anchor="__RefHeading___Toc420678819">
            <w:r>
              <w:rPr>
                <w:rStyle w:val="IndexLink"/>
                <w:lang w:val="en-US"/>
              </w:rPr>
              <w:t>23</w:t>
            </w:r>
          </w:hyperlink>
        </w:p>
        <w:p>
          <w:pPr>
            <w:pStyle w:val="Contents1"/>
            <w:tabs>
              <w:tab w:val="clear" w:pos="720"/>
              <w:tab w:val="right" w:pos="8494" w:leader="dot"/>
            </w:tabs>
            <w:rPr>
              <w:lang w:val="en-US"/>
            </w:rPr>
          </w:pPr>
          <w:r>
            <w:rPr>
              <w:lang w:val="en-US"/>
            </w:rPr>
            <w:t>Список использованной литературы:</w:t>
            <w:tab/>
          </w:r>
          <w:hyperlink w:anchor="__RefHeading___Toc420678820">
            <w:r>
              <w:rPr>
                <w:rStyle w:val="IndexLink"/>
                <w:lang w:val="en-US"/>
              </w:rPr>
              <w:t>2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20678806"/>
      <w:bookmarkEnd w:id="1"/>
      <w:r>
        <w:rPr/>
        <w:t>Введение</w:t>
      </w:r>
    </w:p>
    <w:p>
      <w:pPr>
        <w:pStyle w:val="Footer"/>
        <w:tabs>
          <w:tab w:val="clear" w:pos="4153"/>
          <w:tab w:val="clear" w:pos="8306"/>
        </w:tabs>
        <w:rPr/>
      </w:pPr>
      <w:r>
        <w:rPr/>
      </w:r>
    </w:p>
    <w:p>
      <w:pPr>
        <w:pStyle w:val="Normal"/>
        <w:jc w:val="both"/>
        <w:rPr/>
      </w:pPr>
      <w:r>
        <w:rPr>
          <w:lang w:val="en-US"/>
        </w:rPr>
        <w:tab/>
      </w:r>
      <w:r>
        <w:rPr/>
        <w:t xml:space="preserve">Все большее число людей осознает, что приобщение к историческому прошлому – это не только знакомство с шедеврами мировой цивилизации, уникальными памятниками древнего искусства, не только школа воспитания, но и нравственности и художественного неотъемлемая часть современной жизни, в определённой мере оценка настоящего и даже «открытие» будущего. Это обуславливает необходимость исторических исследований прошлого. </w:t>
      </w:r>
    </w:p>
    <w:p>
      <w:pPr>
        <w:pStyle w:val="Normal"/>
        <w:jc w:val="both"/>
        <w:rPr/>
      </w:pPr>
      <w:r>
        <w:rPr/>
        <w:tab/>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же время, поэтому нет ничего удивительного, что они тесно связаны между собой. Обе цивилизации обладали развитыми культурами, которые развивались взаимодействуя друг с другом. Поэтому для изучения культуры, да и других сторон развития греческой и римской цивилизации очень удобно применять один из наиболее важных методов исторического исследования – сравнение.</w:t>
      </w:r>
    </w:p>
    <w:p>
      <w:pPr>
        <w:pStyle w:val="Normal"/>
        <w:jc w:val="both"/>
        <w:rPr/>
      </w:pPr>
      <w:r>
        <w:rPr/>
        <w:tab/>
        <w:t>Конечно изучение древнего мира проводится не из простого любопытства. Исторические события взаимосвязаны и оказывают большое влияние друг на друга. Цивилизации Древней Греции и Древнего Рима позднее стали основой для возникновения европейской цивилизации, и оказали огромное влияние на развитие средневекового, а, следовательно, и современного мира.  «Без того фундамента, который был заложен Грецией и Римом, не было и современной Европы»</w:t>
      </w:r>
      <w:r>
        <w:rPr>
          <w:rStyle w:val="FootnoteCharacters"/>
          <w:rStyle w:val="FootnoteAnchor"/>
        </w:rPr>
        <w:footnoteReference w:id="2"/>
      </w:r>
      <w:r>
        <w:rPr/>
        <w:t xml:space="preserve">  Исследование культуры и быта этих цивилизаций помогает проследить тенденции развития современной культуры и предсказать её будущее.  Актуальность данной темы  главным образом и обуславливает выбор данной темы реферата. </w:t>
      </w:r>
    </w:p>
    <w:p>
      <w:pPr>
        <w:pStyle w:val="TextBody"/>
        <w:spacing w:lineRule="auto" w:line="240"/>
        <w:rPr/>
      </w:pPr>
      <w:r>
        <w:rPr/>
        <w:tab/>
        <w:t>Основная задача реферата – описать основные особенности древнегреческой и древнеримской культур, показать их взаимосвязь, выделить основные черты сходства и различия. В каждой главе проводится сравнение какого-то направления культуры, которое базируется на результатах изучения материальных памятников культуры древнего мира, археологических исследований и работах известных ученых.</w:t>
      </w:r>
    </w:p>
    <w:p>
      <w:pPr>
        <w:pStyle w:val="Heading1"/>
        <w:rPr/>
      </w:pPr>
      <w:bookmarkStart w:id="2" w:name="__RefHeading___Toc420678807"/>
      <w:bookmarkEnd w:id="2"/>
      <w:r>
        <w:rPr/>
        <w:t>Основные особенности древнегреческой и древнеримской цивилизаций и их культуры</w:t>
      </w:r>
    </w:p>
    <w:p>
      <w:pPr>
        <w:pStyle w:val="Normal"/>
        <w:rPr/>
      </w:pPr>
      <w:r>
        <w:rPr/>
      </w:r>
    </w:p>
    <w:p>
      <w:pPr>
        <w:pStyle w:val="Normal"/>
        <w:spacing w:lineRule="atLeast" w:line="200"/>
        <w:ind w:firstLine="284"/>
        <w:jc w:val="both"/>
        <w:rPr>
          <w:lang w:eastAsia="ru-RU"/>
        </w:rPr>
      </w:pPr>
      <w:r>
        <w:rPr/>
        <w:t>Конечно, греческая и римская культуры очень похожи. «И у греков, и у римлян было свое историческое призвание – они дополняли друг друга, и фундамент современной Европы – их общее дело.»</w:t>
      </w:r>
      <w:r>
        <w:rPr>
          <w:rStyle w:val="FootnoteCharacters"/>
          <w:rStyle w:val="FootnoteAnchor"/>
        </w:rPr>
        <w:footnoteReference w:id="3"/>
      </w:r>
      <w:r>
        <w:rPr/>
        <w:t xml:space="preserve"> Но в тоже время между этими двумя цивилизациями было очень много существенных различий. В первую очередь это было обусловлено сложностью связи на больших расстояниях, что сильно ограничивало взаимодействие двух культур.</w:t>
      </w:r>
    </w:p>
    <w:p>
      <w:pPr>
        <w:pStyle w:val="Normal"/>
        <w:ind w:firstLine="284"/>
        <w:jc w:val="both"/>
        <w:rPr/>
      </w:pPr>
      <w:r>
        <w:rPr/>
        <w:t>Греция четко делится на три части:  северную, охватывающую Фессалию и Эпир;  центральную,  ограниченную с севера Малийским и Пагасейским заливами,  а с юга - Коринфским и Сароническим; наконец, южную, т. е. Пелопоннес. Климат древней Греции  мало чем отличается от нынешнего. Средняя температура не претерпела изменений с античных времен. Она колеблется от 16 градусов в Фессалии, где климат ближе к континентальному, до 19 градусов на Кикладах.</w:t>
      </w:r>
    </w:p>
    <w:p>
      <w:pPr>
        <w:pStyle w:val="31"/>
        <w:ind w:firstLine="284"/>
        <w:rPr/>
      </w:pPr>
      <w:r>
        <w:rPr/>
        <w:t>Вся история Древней Греции условно делится на несколько периодов: крито-микенский (</w:t>
      </w:r>
      <w:r>
        <w:rPr>
          <w:lang w:val="en-US"/>
        </w:rPr>
        <w:t xml:space="preserve">XXX-XX </w:t>
      </w:r>
      <w:r>
        <w:rPr/>
        <w:t>вв. до н. э.), гомеровский (</w:t>
      </w:r>
      <w:r>
        <w:rPr>
          <w:lang w:val="en-US"/>
        </w:rPr>
        <w:t xml:space="preserve">XI – IX </w:t>
      </w:r>
      <w:r>
        <w:rPr/>
        <w:t>вв. до н. э.), архаический (</w:t>
      </w:r>
      <w:r>
        <w:rPr>
          <w:lang w:val="en-US"/>
        </w:rPr>
        <w:t xml:space="preserve">VIII – VI </w:t>
      </w:r>
      <w:r>
        <w:rPr/>
        <w:t>вв. до н.э.), классический (</w:t>
      </w:r>
      <w:r>
        <w:rPr>
          <w:lang w:val="en-US"/>
        </w:rPr>
        <w:t xml:space="preserve">V – IV </w:t>
      </w:r>
      <w:r>
        <w:rPr/>
        <w:t>вв. до н. э.) и эллинистический (</w:t>
      </w:r>
      <w:r>
        <w:rPr>
          <w:lang w:val="en-US"/>
        </w:rPr>
        <w:t xml:space="preserve">IV – I </w:t>
      </w:r>
      <w:r>
        <w:rPr/>
        <w:t>вв. до н. э.)</w:t>
      </w:r>
    </w:p>
    <w:p>
      <w:pPr>
        <w:pStyle w:val="Normal"/>
        <w:ind w:firstLine="284"/>
        <w:jc w:val="both"/>
        <w:rPr/>
      </w:pPr>
      <w:r>
        <w:rPr/>
        <w:t>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Камень всегда находился на месте,  его не надо было ниоткуда возить. Дома в Афинах строились из твердого  известняка,  добытого  в  ближайших окрестностях;  дома на Делосе – из камня выломанного прямо из гранитного основания  острова.  Даже  при сооружении храмов обходились без транспортировки материалов. В Олимпе святилище Зевса построили из местного известняка; каменоломни Кара,  поставлявшие Афинам излюбленный там в VI в.  до н. э. траверин, т. е. мягкий известняк, располагались всего в нескольких километрах от города. На рубеже III-II тысячелетия до н.  э. предки поднейших греков, двигаясь из-за Дуная, вторглись на балканский полуостров. Пространство,  примыкавшее к Средиземному морю, было заселено людьми, которые говорили  на языке,  не относящемуся ни к индоевропейской,  ни к семитской группам.  Позднейшие греки, за исключением дворян, сами считали себя автохтонными населением Греции, однако и у них сохранялось представление о существовании некоторого древнего,  догреческого народа,  карийцев, лелегов, или пеласгов, первоначально населявших Элладу и прилегающие острова.</w:t>
      </w:r>
    </w:p>
    <w:p>
      <w:pPr>
        <w:pStyle w:val="Normal"/>
        <w:ind w:firstLine="284"/>
        <w:jc w:val="both"/>
        <w:rPr/>
      </w:pPr>
      <w:r>
        <w:rPr/>
        <w:t xml:space="preserve"> </w:t>
      </w:r>
      <w:r>
        <w:rPr/>
        <w:t>Итак, в  районе Эгейского моря существовали и взаимодействовали три культурные общности:  древнейшая из них критская, или минойская, с центром на Крите (3000 - 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31"/>
        <w:ind w:firstLine="284"/>
        <w:rPr/>
      </w:pPr>
      <w:r>
        <w:rPr/>
        <w:t>В эпоху архаики складываются основные черты этики древнегрече</w:t>
        <w:softHyphen/>
        <w:t>ского общества. Ее отличительной особенностью было соединение рождающегося чувства коллекти</w:t>
        <w:softHyphen/>
        <w:t>визма и агонистического (состязaтельного) начала. Формирование полиса как особого типа общины. шедшего на смену рыхлым объединениям «героической» эпохи, вы</w:t>
        <w:softHyphen/>
        <w:t>звало к жизни и новую, полисную мораль - коллективистскую в своей основе, поскольку существо</w:t>
        <w:softHyphen/>
        <w:t>вание индивида вне рамок полисы было невозможно. Выработке этой морали способствовала также воен</w:t>
        <w:softHyphen/>
        <w:t>ная организация полиса. Высшая доблесть гражданина состояла в защите своего полиса: «Сладко ведь жизнь поте</w:t>
        <w:softHyphen/>
        <w:t>рять, среди воинов доблестных павши, храброму мужу в бою ради отчизны своей»—эти слова спар</w:t>
        <w:softHyphen/>
        <w:t>танского поэта Тиртея как нельзя лучше выражали умонастроения этой эпохи, характеризуя систему господствовавших тогда ценностей</w:t>
      </w:r>
      <w:r>
        <w:rPr>
          <w:rStyle w:val="FootnoteCharacters"/>
          <w:rStyle w:val="FootnoteAnchor"/>
        </w:rPr>
        <w:footnoteReference w:id="4"/>
      </w:r>
      <w:r>
        <w:rPr/>
        <w:t>. Характер поли</w:t>
        <w:softHyphen/>
        <w:t>тических реформ в полисах обусло</w:t>
        <w:softHyphen/>
        <w:t>вил сохранение этой морали, пос</w:t>
        <w:softHyphen/>
        <w:t>кольку не аристократия лишалась своих прав, а рядовое гражданство поднималось с точки зрения объ</w:t>
        <w:softHyphen/>
        <w:t>ема политических прав до уровня аристократии. В силу этого тради</w:t>
        <w:softHyphen/>
        <w:t>ционная этика аристократии рас</w:t>
        <w:softHyphen/>
        <w:t>пространялась и среди народных масс, хотя уже в измененной фор</w:t>
        <w:softHyphen/>
        <w:t>ме: важнейший принцип—кто луч</w:t>
        <w:softHyphen/>
        <w:t>ше послужит полису. Определенную  трансформацию переживала и религия. Формирова</w:t>
        <w:softHyphen/>
        <w:t>ние единого греческого мира при всех локальных особенностях пов</w:t>
        <w:softHyphen/>
        <w:t xml:space="preserve">лекло за собой создание общего для всех греков пантеона.  </w:t>
      </w:r>
    </w:p>
    <w:p>
      <w:pPr>
        <w:pStyle w:val="31"/>
        <w:ind w:firstLine="284"/>
        <w:rPr/>
      </w:pPr>
      <w:r>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Normal"/>
        <w:spacing w:lineRule="atLeast" w:line="220"/>
        <w:ind w:firstLine="300"/>
        <w:jc w:val="both"/>
        <w:rPr/>
      </w:pPr>
      <w:r>
        <w:rPr>
          <w:lang w:eastAsia="ru-RU"/>
        </w:rPr>
        <w:t>Важнейшим центром Средиземноморской империи был город Рим, население которого выросло до 1—1,5 млн. жителей. В отдельных частях огромной державы возникли в</w:t>
      </w:r>
      <w:r>
        <w:rPr>
          <w:lang w:val="en-US" w:eastAsia="ru-RU"/>
        </w:rPr>
        <w:t xml:space="preserve"> I—III</w:t>
      </w:r>
      <w:r>
        <w:rPr>
          <w:lang w:eastAsia="ru-RU"/>
        </w:rPr>
        <w:t xml:space="preserve"> вв. н. э. Другие большие города. Наиболее крупными из них были Александрия Египетская с населением около 500 тыс. человек, Антиохия на Оронте — центр управления Сирии, Эфес — центр управления провинцией азия</w:t>
      </w:r>
      <w:r>
        <w:rPr>
          <w:smallCaps/>
          <w:lang w:eastAsia="ru-RU"/>
        </w:rPr>
        <w:t xml:space="preserve">. </w:t>
      </w:r>
      <w:r>
        <w:rPr>
          <w:lang w:eastAsia="ru-RU"/>
        </w:rPr>
        <w:t>Круп</w:t>
        <w:softHyphen/>
        <w:t>нейшим городом Греции эпохи Империи стал Коринф, восстановлен</w:t>
        <w:softHyphen/>
        <w:t>ный Юлием Цезарем. На северном берегу Африки Цезарь же восста</w:t>
        <w:softHyphen/>
        <w:t>новил Карфаген, на Пиренейском полуострове выросли порт Терракона и Толето (современный Толедо), в Галлии—Лугудун (современный Лион), в Паннонии—Аквинк (современный Будапешт) и Сирмий, во Фракии—Филиппополь (современный Пловдип) и Сердика (современная София).</w:t>
      </w:r>
    </w:p>
    <w:p>
      <w:pPr>
        <w:pStyle w:val="Normal"/>
        <w:spacing w:lineRule="atLeast" w:line="220"/>
        <w:ind w:firstLine="300"/>
        <w:jc w:val="both"/>
        <w:rPr/>
      </w:pPr>
      <w:r>
        <w:rPr>
          <w:lang w:eastAsia="ru-RU"/>
        </w:rPr>
        <w:t>Столицу империи и другие большие города украшали великолеп</w:t>
        <w:softHyphen/>
        <w:t>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В цирках происходили скачки на запряжен</w:t>
        <w:softHyphen/>
        <w:t>ных четверками лошадей колесницах — «квадригах». До настоящего времени, кроме грандиозного римского амфитеатра «Коллосея» (Колизея), построенного в 80 г. н.э. и вмещавшего около 50 тыс. зри</w:t>
        <w:softHyphen/>
        <w:t>телей, в различных местах, некогда бывших городами Римской импе</w:t>
        <w:softHyphen/>
        <w:t>рии, сохранились остатки амфитеатров (Париж, Арль, Верона, Капуя, Помпеи, Пула, и т. д.). Они были украшены великолепными произведениями искусства, рельефами и статуями. Отличительной чертой городов эпохи 1—</w:t>
      </w:r>
      <w:r>
        <w:rPr>
          <w:lang w:val="en-US" w:eastAsia="ru-RU"/>
        </w:rPr>
        <w:t>III</w:t>
      </w:r>
      <w:r>
        <w:rPr>
          <w:lang w:eastAsia="ru-RU"/>
        </w:rPr>
        <w:t xml:space="preserve"> вв. и. э. были каменные мостовые, водопроводы («акведуки»), канализация,</w:t>
      </w:r>
    </w:p>
    <w:p>
      <w:pPr>
        <w:pStyle w:val="Normal"/>
        <w:spacing w:lineRule="atLeast" w:line="220"/>
        <w:ind w:firstLine="300"/>
        <w:jc w:val="both"/>
        <w:rPr/>
      </w:pPr>
      <w:r>
        <w:rPr>
          <w:lang w:eastAsia="ru-RU"/>
        </w:rPr>
        <w:t>В самом Риме во II—V вв. н. э. работали одиннадцать водопро</w:t>
        <w:softHyphen/>
        <w:t>водов, дававших 950 000 куб. литров воды ежесуточно. Водопроводы (акведуки) представляли собою длинные ряды арок , поддерживавших</w:t>
      </w:r>
      <w:r>
        <w:rPr>
          <w:lang w:val="en-US" w:eastAsia="ru-RU"/>
        </w:rPr>
        <w:t xml:space="preserve"> </w:t>
      </w:r>
      <w:r>
        <w:rPr>
          <w:lang w:eastAsia="ru-RU"/>
        </w:rPr>
        <w:t>свинцовые или глиняные трубы, по которым вода из горных источ</w:t>
        <w:softHyphen/>
        <w:t>ников направлялась за много километров в тот или иной город. В го</w:t>
        <w:softHyphen/>
        <w:t>роде трубы уходили под землю и оттуда в разные водоемы, фонтаны на площадях — во дворцы, храмы и дома богатейших лиц. В совре</w:t>
        <w:softHyphen/>
        <w:t>менном Риме продолжают подавать воду два древних водопровода. Остатки больших римских водопроводов сохранились подле Рима, в Стамбуле, на юге Франции, в Испании, в различных частях Малой Азии, Африки. Центральные площади городов, называвшиеся агорой (на востоке) или форумом (на западе), были украшены портиками, храмами и базиликами. На площадях воздвигались триумфальные арки, конные статуи.</w:t>
      </w:r>
    </w:p>
    <w:p>
      <w:pPr>
        <w:pStyle w:val="Normal"/>
        <w:spacing w:lineRule="atLeast" w:line="220"/>
        <w:ind w:firstLine="320"/>
        <w:jc w:val="both"/>
        <w:rPr/>
      </w:pPr>
      <w:r>
        <w:rPr>
          <w:lang w:eastAsia="ru-RU"/>
        </w:rPr>
        <w:t>Особенно роскошны были форумы Рима. К древнейшему форуму времен республики императоры присоединили ряд новых. Наиболее великолепен был форум Траяна. Не менее великолепны были «алтарь мира», воздвигнутый Августом, и мавзолей Августа, большой куполь</w:t>
        <w:softHyphen/>
        <w:t>ный храм «всем богам» — «Пантеон», построенный Агриппой и пере</w:t>
        <w:softHyphen/>
        <w:t xml:space="preserve">строенный затем императором Адрианом. </w:t>
      </w:r>
    </w:p>
    <w:p>
      <w:pPr>
        <w:pStyle w:val="Normal"/>
        <w:spacing w:lineRule="atLeast" w:line="220"/>
        <w:ind w:firstLine="320"/>
        <w:jc w:val="both"/>
        <w:rPr/>
      </w:pPr>
      <w:r>
        <w:rPr>
          <w:lang w:eastAsia="ru-RU"/>
        </w:rPr>
        <w:t>В Риме, а также во многих больших городах провинций, строи</w:t>
        <w:softHyphen/>
        <w:t>лись роскошные здания «терм» (общественных бань), в которых были бассейны с теплой и холодной водой для купанья, гимнастиче</w:t>
        <w:softHyphen/>
        <w:t>ские залы, комнаты отдыха. Особенно роскошны были термы, по</w:t>
        <w:softHyphen/>
        <w:t>строенные в Риме Каракаллой.</w:t>
      </w:r>
    </w:p>
    <w:p>
      <w:pPr>
        <w:pStyle w:val="Normal"/>
        <w:spacing w:lineRule="atLeast" w:line="220"/>
        <w:ind w:firstLine="320"/>
        <w:jc w:val="both"/>
        <w:rPr/>
      </w:pPr>
      <w:r>
        <w:rPr>
          <w:lang w:eastAsia="ru-RU"/>
        </w:rPr>
        <w:t>Большими размерами и богатством отличались многие архитек</w:t>
        <w:softHyphen/>
        <w:t>турные сооружения ряда городов провинций: что колоннады порти</w:t>
        <w:softHyphen/>
        <w:t xml:space="preserve">ков сирийского города Пальмиры, храмы солнца в Баальбеке (Сирия) и др. Во II в. н.э. в Империи было 372 мощенные камнем дороги общим протяжением около 80000 </w:t>
      </w:r>
      <w:r>
        <w:rPr>
          <w:i/>
          <w:lang w:eastAsia="ru-RU"/>
        </w:rPr>
        <w:t>км.</w:t>
      </w:r>
      <w:r>
        <w:rPr>
          <w:lang w:eastAsia="ru-RU"/>
        </w:rPr>
        <w:t xml:space="preserve"> Через каждую тысячу шагов (миля) стояли каменные столбы с указанием расстояния до ближайших населенных пунктов и до города Рима; в самом Риме, на форуме, стоял столб с позолоченным верхом. Он считался началом всех дорог Римской империи и дал основание для выражения: «Все дороги ве</w:t>
        <w:softHyphen/>
        <w:t>дут в Рим !»</w:t>
      </w:r>
      <w:r>
        <w:rPr>
          <w:rStyle w:val="FootnoteCharacters"/>
          <w:rStyle w:val="FootnoteAnchor"/>
          <w:lang w:eastAsia="ru-RU"/>
        </w:rPr>
        <w:footnoteReference w:id="5"/>
      </w:r>
      <w:r>
        <w:rPr>
          <w:lang w:eastAsia="ru-RU"/>
        </w:rPr>
        <w:t>.</w:t>
      </w:r>
    </w:p>
    <w:p>
      <w:pPr>
        <w:pStyle w:val="Normal"/>
        <w:spacing w:lineRule="atLeast" w:line="220"/>
        <w:ind w:firstLine="300"/>
        <w:jc w:val="both"/>
        <w:rPr/>
      </w:pPr>
      <w:r>
        <w:rPr>
          <w:lang w:eastAsia="ru-RU"/>
        </w:rPr>
        <w:t>В портовых городах были сооружены каменные причалы, амбары для хранения грузов, защитные каменные стены от прибоя морских волн.</w:t>
      </w:r>
    </w:p>
    <w:p>
      <w:pPr>
        <w:pStyle w:val="Normal"/>
        <w:spacing w:lineRule="atLeast" w:line="220"/>
        <w:ind w:firstLine="300"/>
        <w:jc w:val="both"/>
        <w:rPr>
          <w:lang w:eastAsia="ru-RU"/>
        </w:rPr>
      </w:pPr>
      <w:r>
        <w:rPr>
          <w:lang w:eastAsia="ru-RU"/>
        </w:rPr>
        <w:t>Полы и стены храмов, дворцов, базилик, домов богатых рабовла</w:t>
        <w:softHyphen/>
        <w:t>дельцев были украшены тонко выполненными мозаичными орнамен</w:t>
        <w:softHyphen/>
        <w:t>тами и даже целыми картинами. В северных провинциях многие дома имели отопление. Из печей горячий воздух направлялся по гли</w:t>
        <w:softHyphen/>
        <w:t>няным трубам под полом различных помещений и создавал в них теплую атмосферу.</w:t>
      </w:r>
    </w:p>
    <w:p>
      <w:pPr>
        <w:pStyle w:val="Normal"/>
        <w:spacing w:lineRule="atLeast" w:line="220"/>
        <w:ind w:firstLine="300"/>
        <w:jc w:val="both"/>
        <w:rPr/>
      </w:pPr>
      <w:r>
        <w:rPr>
          <w:lang w:eastAsia="ru-RU"/>
        </w:rPr>
        <w:t>Однако если общественные здания и дома богачей блистали рос</w:t>
        <w:softHyphen/>
        <w:t>кошью отделки и удобствами, то жилища большинства свободного населения были убоги и неудобны. Сельские жители ютились в дере</w:t>
        <w:softHyphen/>
        <w:t>вянных а в средиземноморских областях — в кое-как построенных каменных хижинах, крытых черепицей и отапливавшихся очагом, находившимся в середине помещения, В Риме, Эфесе, Александрии строились дома в несколько этажей (в три, четыре и даже шесть), сдававшиеся в наем но квартирам и комнатам.</w:t>
      </w:r>
    </w:p>
    <w:p>
      <w:pPr>
        <w:pStyle w:val="Normal"/>
        <w:ind w:firstLine="300"/>
        <w:jc w:val="both"/>
        <w:rPr/>
      </w:pPr>
      <w:r>
        <w:rPr/>
        <w:t>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Heading1"/>
        <w:rPr/>
      </w:pPr>
      <w:bookmarkStart w:id="3" w:name="__RefHeading___Toc420678808"/>
      <w:bookmarkEnd w:id="3"/>
      <w:r>
        <w:rPr/>
        <w:t>Религия</w:t>
      </w:r>
    </w:p>
    <w:p>
      <w:pPr>
        <w:pStyle w:val="Normal"/>
        <w:rPr/>
      </w:pPr>
      <w:r>
        <w:rPr/>
      </w:r>
    </w:p>
    <w:p>
      <w:pPr>
        <w:pStyle w:val="Normal"/>
        <w:spacing w:lineRule="atLeast" w:line="200"/>
        <w:ind w:firstLine="284"/>
        <w:jc w:val="both"/>
        <w:rPr/>
      </w:pPr>
      <w:r>
        <w:rPr>
          <w:lang w:eastAsia="ru-RU"/>
        </w:rPr>
        <w:t>Космогонические представления греков принципиаль</w:t>
        <w:softHyphen/>
        <w:t>но не отличались от представлений многих других народов. Считалось, что изначально существовали Ха</w:t>
        <w:softHyphen/>
        <w:t>ос, Земля (Гея), подземный мир (Тартар) и Эрос—жизненное нача</w:t>
        <w:softHyphen/>
        <w:t>ло. Гея породила звездное небо— Уран, который стал первым вла</w:t>
        <w:softHyphen/>
        <w:t>стителем мира и супругом Геи. От Урана и Геи родилось второе поко</w:t>
        <w:softHyphen/>
        <w:t>ление богов—титаны. Титан Кронос  (бог  земледелия) низверг власть Урана. В свою очередь дети Кроноса—Аид, Посейдон, Зевс, Гестия, Деметра и Гера—под во</w:t>
        <w:softHyphen/>
        <w:t>дительством Зевса свергли Кроно</w:t>
        <w:softHyphen/>
        <w:t>са и захватили власть над Вселен</w:t>
        <w:softHyphen/>
        <w:t>ной. Таким образом, олимпийские боги—третье поколение божеств. Верховным божеством стал Зевс - властитель неба, грома и молнии. Посейдон считался богом влаги, орошающей землю и моря, Аид (Плутон)—владыкой  подземного мира. Супруга Зевса Гера являлась покровительницей брака, Гестия— богиней домашнего очага. Как покровительницу земледелия почитали Деметру. дочь которой Кора, не</w:t>
        <w:softHyphen/>
        <w:t>когда похищенная Аидом, стала его супругой.</w:t>
      </w:r>
    </w:p>
    <w:p>
      <w:pPr>
        <w:pStyle w:val="Normal"/>
        <w:spacing w:lineRule="atLeast" w:line="200"/>
        <w:ind w:firstLine="284"/>
        <w:jc w:val="both"/>
        <w:rPr/>
      </w:pPr>
      <w:r>
        <w:rPr>
          <w:lang w:eastAsia="ru-RU"/>
        </w:rPr>
        <w:t>От брака Зевса и Геры родились Геба—богиня юности, Арес—бог войны, Гефест, олицетворявший вулканический огонь, скрытый в недрах земли, а также покрови</w:t>
        <w:softHyphen/>
        <w:t>тельствовавший   ремесленникам, особенно кузнецам. Среди потом</w:t>
        <w:softHyphen/>
        <w:t>ков Зевса особо выделялся Апол</w:t>
        <w:softHyphen/>
        <w:t>лон—бог светлого начала в приро</w:t>
        <w:softHyphen/>
        <w:t>де, нередко называвшийся Фебом (Сияющим). Согласно мифам, он поразил дракона Пифона, и на ме</w:t>
        <w:softHyphen/>
        <w:t>сте, где он совершил свой подвиг, а было это в Дельфах, греки возвели в честь Аполлона храм. Этот бог считался покровителем искусств, богом-врачевателем, но одновре</w:t>
        <w:softHyphen/>
        <w:t>менно и божеством, приносящим смерть, разнося эпидемии; позднее он стал покровителем колонизации. Роль Аполлона с течением времени все более возрастает, и он начина</w:t>
        <w:softHyphen/>
        <w:t>ет вытеснять Зевса.</w:t>
      </w:r>
    </w:p>
    <w:p>
      <w:pPr>
        <w:pStyle w:val="Normal"/>
        <w:spacing w:lineRule="atLeast" w:line="200"/>
        <w:ind w:firstLine="284"/>
        <w:jc w:val="both"/>
        <w:rPr/>
      </w:pPr>
      <w:r>
        <w:rPr>
          <w:lang w:eastAsia="ru-RU"/>
        </w:rPr>
        <w:t>Сестра Аполлона Артемида — богиня охоты и покровительница молодежи. Многосторонние функ</w:t>
        <w:softHyphen/>
        <w:t>ции Гермеса, первоначально бога материального достатка, затем тор</w:t>
        <w:softHyphen/>
        <w:t>говли, покровителя обманщиков и воров, наконец, патрона ораторов и спортсменов; Гермес отводил так</w:t>
        <w:softHyphen/>
        <w:t>же души умерших в подземный мир. Диониса (или Вакха) почитали как божество производящих сил природы, виноградарства и виноде</w:t>
        <w:softHyphen/>
        <w:t>лия. Большим почетом пользова</w:t>
        <w:softHyphen/>
        <w:t>лась Афина, родившаяся из головы Зевса,—богиня мудрости, всякого рационального начала, но и войны (в отличие от Ареса, который оли</w:t>
        <w:softHyphen/>
        <w:t>цетворял безрассудную отвагу). Постоянная спутница Афины— богиня победы Ника. символ муд</w:t>
        <w:softHyphen/>
        <w:t>рости Афины—сова. Афродите, родившейся из морской пены, пок</w:t>
        <w:softHyphen/>
        <w:t>лонялись как богине любви и красоты.</w:t>
      </w:r>
    </w:p>
    <w:p>
      <w:pPr>
        <w:pStyle w:val="Normal"/>
        <w:spacing w:lineRule="atLeast" w:line="200"/>
        <w:ind w:firstLine="284"/>
        <w:jc w:val="both"/>
        <w:rPr/>
      </w:pPr>
      <w:r>
        <w:rPr>
          <w:lang w:eastAsia="ru-RU"/>
        </w:rPr>
        <w:t>Для  греческого  религиозного сознания, особенно на этой стадии развития, не характерна идея все</w:t>
        <w:softHyphen/>
        <w:t>могущества божества, над миром олимпийских богов царила безли</w:t>
        <w:softHyphen/>
        <w:t>кая сила—Судьба (Ананка). Из-за политической раздробленности и отсутствия жреческого сословия у греков не сложилась единая рели</w:t>
        <w:softHyphen/>
        <w:t>гия. Возникло большое количество очень близких, но не идентичных религиозных систем. По мере раз</w:t>
        <w:softHyphen/>
        <w:t>вития полисного мировоззрения оформлялись представления об особой связи отдельных божеств с тем или иным полисом, покровите</w:t>
        <w:softHyphen/>
        <w:t>лями которого они выступали. Так, богиня Афина особенно тесно свя</w:t>
        <w:softHyphen/>
        <w:t>зана с городом Афинами, Гера—с Самосом и Аргосом, Аполлон и Артемида—с Делосом, Аполлон— с Дельфами, Зевс—с Олимпией и т. д.</w:t>
      </w:r>
    </w:p>
    <w:p>
      <w:pPr>
        <w:pStyle w:val="Normal"/>
        <w:spacing w:lineRule="atLeast" w:line="180"/>
        <w:ind w:firstLine="284"/>
        <w:jc w:val="both"/>
        <w:rPr/>
      </w:pPr>
      <w:r>
        <w:rPr>
          <w:lang w:eastAsia="ru-RU"/>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ракл, за свои подвиги приобщались к миру богов. Боги греков и сами были антропоморфны, они испыты</w:t>
        <w:softHyphen/>
        <w:t>вали человеческие страсти и могли страдать, подобно людям.</w:t>
      </w:r>
    </w:p>
    <w:p>
      <w:pPr>
        <w:pStyle w:val="Normal"/>
        <w:spacing w:lineRule="atLeast" w:line="180"/>
        <w:ind w:firstLine="284"/>
        <w:jc w:val="both"/>
        <w:rPr/>
      </w:pPr>
      <w:r>
        <w:rPr>
          <w:lang w:eastAsia="ru-RU"/>
        </w:rPr>
        <w:t>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первобытных религиозных представлений: тотемизма, фетишизма, анимизма. Осо</w:t>
        <w:softHyphen/>
        <w:t>бенно долго сохранялся в римской религии анимизм, вера в безлич</w:t>
        <w:softHyphen/>
        <w:t>ных и абстрактных духов, обитающих во всех окружающих человека материальных предметах, присущих явлениям природы, отвлеченным понятиям и даже отдельным действиям человека.</w:t>
      </w:r>
    </w:p>
    <w:p>
      <w:pPr>
        <w:pStyle w:val="Normal"/>
        <w:spacing w:lineRule="atLeast" w:line="220"/>
        <w:ind w:firstLine="320"/>
        <w:jc w:val="both"/>
        <w:rPr>
          <w:lang w:eastAsia="ru-RU"/>
        </w:rPr>
      </w:pPr>
      <w:r>
        <w:rPr>
          <w:lang w:eastAsia="ru-RU"/>
        </w:rPr>
        <w:t>Длительное сохранение анимистических представлений тормозило развитие антропоморфного взгляда на  богов т. е. представление божества в виде человеческого образа.</w:t>
      </w:r>
    </w:p>
    <w:p>
      <w:pPr>
        <w:pStyle w:val="Normal"/>
        <w:spacing w:lineRule="atLeast" w:line="220"/>
        <w:ind w:firstLine="300"/>
        <w:jc w:val="both"/>
        <w:rPr/>
      </w:pPr>
      <w:r>
        <w:rPr>
          <w:lang w:eastAsia="ru-RU"/>
        </w:rPr>
        <w:t>В силу консервативности мышления и медленного развития, свой</w:t>
        <w:softHyphen/>
        <w:t>ственных идеологии города-государства, в религии долгое время со</w:t>
        <w:softHyphen/>
        <w:t>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w:t>
      </w:r>
    </w:p>
    <w:p>
      <w:pPr>
        <w:pStyle w:val="Normal"/>
        <w:spacing w:lineRule="atLeast" w:line="220"/>
        <w:ind w:firstLine="300"/>
        <w:jc w:val="both"/>
        <w:rPr/>
      </w:pPr>
      <w:r>
        <w:rPr>
          <w:lang w:eastAsia="ru-RU"/>
        </w:rPr>
        <w:t>О благополучии дома заботились пенаты — божества кладовой и съестных припасов, покровителями же всей семьи и всего хозяй</w:t>
        <w:softHyphen/>
        <w:t>ства в целом были лары. Каждый член семьи имел особого духа — покровителя—гения (дух—покровитель женщин назывался Юно</w:t>
        <w:softHyphen/>
        <w:t>ной), который появлялся вместе с рождением и исчезал вместе со смертью данного человека. Гений отца семейства был общесемей</w:t>
        <w:softHyphen/>
        <w:t>ным божеством и почитался всеми домашними.</w:t>
      </w:r>
    </w:p>
    <w:p>
      <w:pPr>
        <w:pStyle w:val="Normal"/>
        <w:spacing w:lineRule="atLeast" w:line="200"/>
        <w:ind w:firstLine="280"/>
        <w:jc w:val="both"/>
        <w:rPr/>
      </w:pPr>
      <w:r>
        <w:rPr>
          <w:lang w:eastAsia="ru-RU"/>
        </w:rPr>
        <w:t>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ами. Но если об умерши</w:t>
      </w:r>
      <w:r>
        <w:rPr>
          <w:lang w:val="en-US" w:eastAsia="ru-RU"/>
        </w:rPr>
        <w:t>x</w:t>
      </w:r>
      <w:r>
        <w:rPr>
          <w:lang w:eastAsia="ru-RU"/>
        </w:rPr>
        <w:t xml:space="preserve"> не заботились их потомки, они преследовали живущих, становились злыми и мстительными лемурами  Семейный культ был од</w:t>
        <w:softHyphen/>
        <w:t>ним важнейших и наиболее почитаемых в римской религии</w:t>
      </w:r>
      <w:r>
        <w:rPr>
          <w:lang w:val="en-US" w:eastAsia="ru-RU"/>
        </w:rPr>
        <w:t>.</w:t>
      </w:r>
    </w:p>
    <w:p>
      <w:pPr>
        <w:pStyle w:val="Normal"/>
        <w:spacing w:lineRule="atLeast" w:line="220"/>
        <w:ind w:firstLine="300"/>
        <w:jc w:val="both"/>
        <w:rPr/>
      </w:pPr>
      <w:r>
        <w:rPr>
          <w:lang w:eastAsia="ru-RU"/>
        </w:rPr>
        <w:t>Из родовых</w:t>
      </w:r>
      <w:r>
        <w:rPr>
          <w:lang w:val="en-US" w:eastAsia="ru-RU"/>
        </w:rPr>
        <w:t xml:space="preserve"> и</w:t>
      </w:r>
      <w:r>
        <w:rPr>
          <w:lang w:eastAsia="ru-RU"/>
        </w:rPr>
        <w:t xml:space="preserve"> семейных культов развился государственный культ богини Весты — хранительницы домашнего очага и священного огня. Веста почиталась как покровительница всего гражданского коллек</w:t>
        <w:softHyphen/>
        <w:t>тива и его благополучия, а горевший на ее жертвеннике вечный огонь олицетворял вечность Рима.</w:t>
      </w:r>
    </w:p>
    <w:p>
      <w:pPr>
        <w:pStyle w:val="Normal"/>
        <w:spacing w:lineRule="atLeast" w:line="220"/>
        <w:ind w:firstLine="300"/>
        <w:jc w:val="both"/>
        <w:rPr/>
      </w:pPr>
      <w:r>
        <w:rPr>
          <w:lang w:eastAsia="ru-RU"/>
        </w:rPr>
        <w:t>Древним и почитаемым был культ богов, олицетворявших разные стороны земледелия, главного занятия римлян. Древнейший римский бог Марс первоначально представлялся как мечущий копья охрани</w:t>
        <w:softHyphen/>
        <w:t>тель стад и всего гражданского коллектива от врагов. Богиня Венера считалась покровительницей садов и огородов, божеством обилия и плодородия природы. Существовал бог посевов — Сатурн, жатвы — бог Коне, бог Робиг, отвращающий ржавчину от посевов. С культом земледельческих богов связаны многие религиозные празднества</w:t>
      </w:r>
    </w:p>
    <w:p>
      <w:pPr>
        <w:pStyle w:val="Normal"/>
        <w:spacing w:lineRule="atLeast" w:line="180"/>
        <w:jc w:val="both"/>
        <w:rPr>
          <w:lang w:eastAsia="ru-RU"/>
        </w:rPr>
      </w:pPr>
      <w:r>
        <w:rPr>
          <w:lang w:eastAsia="ru-RU"/>
        </w:rPr>
        <w:t>римлян.</w:t>
      </w:r>
    </w:p>
    <w:p>
      <w:pPr>
        <w:pStyle w:val="Normal"/>
        <w:spacing w:lineRule="atLeast" w:line="220"/>
        <w:ind w:firstLine="300"/>
        <w:jc w:val="both"/>
        <w:rPr/>
      </w:pPr>
      <w:r>
        <w:rPr>
          <w:lang w:eastAsia="ru-RU"/>
        </w:rPr>
        <w:t>Представления о богах, первоначально как о безликих и абст</w:t>
        <w:softHyphen/>
        <w:t>рактных духах, постепенно развивались, и уже в V в. до и, э. рим</w:t>
        <w:softHyphen/>
        <w:t>ляне изображали многих своих богов в человеческом образе. На формирование римского пантеона оказала большое влияние этрус</w:t>
        <w:softHyphen/>
        <w:t>ская религия. От этрусков римляне заимствовали, например, Юно</w:t>
        <w:softHyphen/>
        <w:t>ну — этрусскую Уни, Минерву — этрусскую Менрву, возможно бога Вулкана и др., а также некоторые ритуальные действия, систему гаданий по внутренностям животных. Первый римский храм на Ка</w:t>
        <w:softHyphen/>
        <w:t>питолии был построен по этрусскому образцу.</w:t>
      </w:r>
    </w:p>
    <w:p>
      <w:pPr>
        <w:pStyle w:val="Normal"/>
        <w:spacing w:lineRule="atLeast" w:line="220"/>
        <w:ind w:firstLine="300"/>
        <w:jc w:val="both"/>
        <w:rPr/>
      </w:pPr>
      <w:r>
        <w:rPr>
          <w:lang w:eastAsia="ru-RU"/>
        </w:rPr>
        <w:t>Начиная с</w:t>
      </w:r>
      <w:r>
        <w:rPr>
          <w:lang w:val="en-US" w:eastAsia="ru-RU"/>
        </w:rPr>
        <w:t xml:space="preserve"> III</w:t>
      </w:r>
      <w:r>
        <w:rPr>
          <w:lang w:eastAsia="ru-RU"/>
        </w:rPr>
        <w:t xml:space="preserve">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w:t>
        <w:softHyphen/>
        <w:t>ских многочисленных богов выделились под влиянием греческих религиозных представлений главные олимпийские боги: Юпитер-бог неба, грома и молнии, Марс — бог войны, Минерва — богиня мудрости, покровительница ремесел, Венера — богиня любая и пло</w:t>
        <w:softHyphen/>
        <w:t>дородия, Вулкан — бог огня и кузнечного ремесла, Церера — богиня растительности, Аполлон — бог солнца и света, Юнона — покрови</w:t>
        <w:softHyphen/>
        <w:t>тельница женщин и брака, Меркурий — вестник олимпийских богов, покровитель путников, торговли, Нептун—бог моря, Диана —богиня луны.</w:t>
      </w:r>
    </w:p>
    <w:p>
      <w:pPr>
        <w:pStyle w:val="Normal"/>
        <w:spacing w:lineRule="atLeast" w:line="220"/>
        <w:ind w:firstLine="300"/>
        <w:jc w:val="both"/>
        <w:rPr>
          <w:lang w:eastAsia="ru-RU"/>
        </w:rPr>
      </w:pPr>
      <w:r>
        <w:rPr>
          <w:lang w:eastAsia="ru-RU"/>
        </w:rPr>
        <w:t>Одним из почитаемых чисто италийских божеств был Янус, изображавшийся с двумя лицами, божество входа и выхода, всякого на</w:t>
        <w:softHyphen/>
        <w:t>чала. Олимпийские боги считались покровителями римской общины и почитались патрициями. Плебеи же особенно почитали божествен</w:t>
        <w:softHyphen/>
        <w:t>ную троицу Цереру, Либеру-Прозерпину — богиню растительности и преисподней и Либера — бога вина и веселья.</w:t>
      </w:r>
    </w:p>
    <w:p>
      <w:pPr>
        <w:pStyle w:val="Normal"/>
        <w:spacing w:lineRule="atLeast" w:line="220"/>
        <w:ind w:firstLine="300"/>
        <w:jc w:val="both"/>
        <w:rPr/>
      </w:pPr>
      <w:r>
        <w:rPr>
          <w:lang w:eastAsia="ru-RU"/>
        </w:rPr>
        <w:t>Римский пантеон никогда не оставался замкнутым, в его состав принимались иноземные божества. Считалось, что прием новых</w:t>
      </w:r>
      <w:r>
        <w:rPr>
          <w:lang w:val="en-US" w:eastAsia="ru-RU"/>
        </w:rPr>
        <w:t xml:space="preserve"> </w:t>
      </w:r>
      <w:r>
        <w:rPr>
          <w:lang w:eastAsia="ru-RU"/>
        </w:rPr>
        <w:t>богов усиливает мощь римлян</w:t>
      </w:r>
      <w:r>
        <w:rPr>
          <w:lang w:val="en-US" w:eastAsia="ru-RU"/>
        </w:rPr>
        <w:t>.</w:t>
      </w:r>
      <w:r>
        <w:rPr>
          <w:lang w:eastAsia="ru-RU"/>
        </w:rPr>
        <w:t xml:space="preserve"> Так, римляне заимствовали почти весь греческий пантеон, а в конце</w:t>
      </w:r>
      <w:r>
        <w:rPr>
          <w:lang w:val="en-US" w:eastAsia="ru-RU"/>
        </w:rPr>
        <w:t xml:space="preserve"> III</w:t>
      </w:r>
      <w:r>
        <w:rPr>
          <w:lang w:eastAsia="ru-RU"/>
        </w:rPr>
        <w:t xml:space="preserve">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w:t>
      </w:r>
      <w:r>
        <w:rPr>
          <w:i/>
          <w:lang w:eastAsia="ru-RU"/>
        </w:rPr>
        <w:t>с</w:t>
      </w:r>
      <w:r>
        <w:rPr>
          <w:lang w:eastAsia="ru-RU"/>
        </w:rPr>
        <w:t xml:space="preserve"> эллинистическими и восточными богами, которые находят по</w:t>
        <w:softHyphen/>
        <w:t>читателей среди римского населения. Прибывавшие в Рим и Италию рабы исповедовали свои культы, тем самым распространяя иные ре</w:t>
        <w:softHyphen/>
        <w:t>лигиозные воззрения.</w:t>
      </w:r>
    </w:p>
    <w:p>
      <w:pPr>
        <w:pStyle w:val="Normal"/>
        <w:spacing w:lineRule="atLeast" w:line="220"/>
        <w:ind w:firstLine="300"/>
        <w:jc w:val="both"/>
        <w:rPr/>
      </w:pPr>
      <w:r>
        <w:rPr>
          <w:lang w:eastAsia="ru-RU"/>
        </w:rPr>
        <w:t>Для того чтобы боги заботились о людях и о государстве, им нужно было приносить жертвы и возносить молитвы-просьбы и про</w:t>
        <w:softHyphen/>
        <w:t>изводить особые ритуальные действия. Римляне, как земледельцы и воины, были народом практическим и реалистическим. Ни было мало дела до высоких религиозных рассуждений в богословских тон</w:t>
        <w:softHyphen/>
        <w:t>костей. Римлянин обычно обращался к божеству с какой-нибудь определенной просьбой: увеличить приплод, дать дождь, приостано</w:t>
        <w:softHyphen/>
        <w:t>вить мор, даровать победу. В зависимости от важности такой просьбы божеству приносили большую или меньшую жертву. Жертвенное животное подводилось к специальному алтарю и убивалось, Часть внутренностей и туши здесь же на алтаре сжигалась, причем при сжигании производилось возлияние вина. Большая же часть туши (иногда приносилось в жертву несколько голов скота) шла на уго</w:t>
        <w:softHyphen/>
        <w:t>щение жрецов, которое устраивалось после жертвоприношения.</w:t>
      </w:r>
    </w:p>
    <w:p>
      <w:pPr>
        <w:pStyle w:val="Normal"/>
        <w:spacing w:lineRule="atLeast" w:line="220"/>
        <w:ind w:firstLine="280"/>
        <w:jc w:val="both"/>
        <w:rPr/>
      </w:pPr>
      <w:r>
        <w:rPr>
          <w:lang w:eastAsia="ru-RU"/>
        </w:rPr>
        <w:t>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При</w:t>
      </w:r>
      <w:r>
        <w:rPr>
          <w:lang w:val="en-US" w:eastAsia="ru-RU"/>
        </w:rPr>
        <w:t xml:space="preserve"> </w:t>
      </w:r>
      <w:r>
        <w:rPr>
          <w:lang w:eastAsia="ru-RU"/>
        </w:rPr>
        <w:t xml:space="preserve"> большом числе римских богов было нелегко определить, какому именно богу нужно</w:t>
      </w:r>
      <w:r>
        <w:rPr>
          <w:smallCaps/>
          <w:lang w:eastAsia="ru-RU"/>
        </w:rPr>
        <w:t xml:space="preserve"> </w:t>
      </w:r>
      <w:r>
        <w:rPr>
          <w:lang w:eastAsia="ru-RU"/>
        </w:rPr>
        <w:t>принести необходимую жертву; считалось, что если обра</w:t>
        <w:softHyphen/>
        <w:t>титься не к нужному божеству, то жертва окажется напрасной.</w:t>
      </w:r>
    </w:p>
    <w:p>
      <w:pPr>
        <w:pStyle w:val="Normal"/>
        <w:spacing w:lineRule="atLeast" w:line="220"/>
        <w:ind w:firstLine="280"/>
        <w:jc w:val="both"/>
        <w:rPr/>
      </w:pPr>
      <w:r>
        <w:rPr>
          <w:lang w:eastAsia="ru-RU"/>
        </w:rPr>
        <w:t>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w:t>
        <w:softHyphen/>
        <w:t>титься с нужной просьбой особые коллегии сведущих людей — жрецы. Одной из древнейших религиозных коллегий была коллегия арвальских братьев, которые обращались с молитвой о исходе посе</w:t>
        <w:softHyphen/>
        <w:t>вов, Богу Марсу была посвящена коллегия салиев - скакунов. За куль</w:t>
        <w:softHyphen/>
        <w:t>том Марса и Юпитера надзирали особые жрецы - фламины. Коллегия из шести непорочных дев-весталок обслуживала культ Весты. Од</w:t>
        <w:softHyphen/>
        <w:t>нако главной жреческой коллегией была коллегия из шести понти</w:t>
        <w:softHyphen/>
        <w:t>фиков, которая вначале заведовала постройкой мостов через Тибр, а затем на них была возложена задача составлять государственный календарь, объявлять праздничные дни, наблюдать, чтобы всякое богослужение и судебные разбирательства совершались в надлежа</w:t>
        <w:softHyphen/>
        <w:t>щие дни. Иначе говоря, понтифики осуществляли надзор за всем религиозным бытом, общественным и частным богослужением и при</w:t>
        <w:softHyphen/>
        <w:t>обрели очень большое значение в Риме. Глава коллегии понтификов назывался великим понтификом и избирался на народном собрании</w:t>
      </w:r>
      <w:r>
        <w:rPr>
          <w:lang w:val="en-US" w:eastAsia="ru-RU"/>
        </w:rPr>
        <w:t xml:space="preserve"> </w:t>
      </w:r>
      <w:r>
        <w:rPr>
          <w:lang w:eastAsia="ru-RU"/>
        </w:rPr>
        <w:t>пожизненно, считался своего рода главой римского жречества.</w:t>
      </w:r>
    </w:p>
    <w:p>
      <w:pPr>
        <w:pStyle w:val="Normal"/>
        <w:spacing w:lineRule="atLeast" w:line="220"/>
        <w:ind w:firstLine="300"/>
        <w:jc w:val="both"/>
        <w:rPr>
          <w:lang w:eastAsia="ru-RU"/>
        </w:rPr>
      </w:pPr>
      <w:r>
        <w:rPr>
          <w:lang w:eastAsia="ru-RU"/>
        </w:rPr>
        <w:t>Поскольку объявление войны, заключение мира и хранение до</w:t>
        <w:softHyphen/>
        <w:t>говоров было тесно связано с религиозными обрядами, то всеми этими делами ведала коллегия из 20 фециалов.</w:t>
      </w:r>
    </w:p>
    <w:p>
      <w:pPr>
        <w:pStyle w:val="Normal"/>
        <w:spacing w:lineRule="atLeast" w:line="220"/>
        <w:ind w:firstLine="320"/>
        <w:jc w:val="both"/>
        <w:rPr/>
      </w:pPr>
      <w:r>
        <w:rPr>
          <w:lang w:eastAsia="ru-RU"/>
        </w:rPr>
        <w:t>Коллегия из шести авгуров давала советы о будущем по полету птиц и по тому, как клюют зерно священные куры. Коллегия гаруспиков предсказывала будущее по особенностям внутренностей жерт</w:t>
        <w:softHyphen/>
        <w:t>венных животных и истолковывала небесные знамения, главным об</w:t>
        <w:softHyphen/>
        <w:t>разом молнии. Суеверные римляне часто обращались к услугам ав</w:t>
        <w:softHyphen/>
        <w:t>гуров и гаруспиков, и ни одна битва, ни одно крупное событие не начиналось, если не была испрошена воля богов.</w:t>
      </w:r>
    </w:p>
    <w:p>
      <w:pPr>
        <w:pStyle w:val="Normal"/>
        <w:spacing w:lineRule="atLeast" w:line="220"/>
        <w:ind w:firstLine="320"/>
        <w:jc w:val="both"/>
        <w:rPr/>
      </w:pPr>
      <w:r>
        <w:rPr>
          <w:lang w:eastAsia="ru-RU"/>
        </w:rPr>
        <w:t>По преданию, еще в царский период в Риме появились так на</w:t>
        <w:softHyphen/>
        <w:t>зываемые сивиллины книги, составленные прорицательницей Сивил</w:t>
        <w:softHyphen/>
        <w:t>лой из Кум, содержащие греческие оракулы и прорицания. К сивиллиным книгам обращались в исключительных случаях и по решению сената.</w:t>
      </w:r>
    </w:p>
    <w:p>
      <w:pPr>
        <w:pStyle w:val="Normal"/>
        <w:spacing w:lineRule="atLeast" w:line="220"/>
        <w:ind w:firstLine="320"/>
        <w:jc w:val="both"/>
        <w:rPr/>
      </w:pPr>
      <w:r>
        <w:rPr>
          <w:lang w:eastAsia="ru-RU"/>
        </w:rPr>
        <w:t>Римская религия носила печать формализма и трезвой практич</w:t>
        <w:softHyphen/>
        <w:t>ности: от богов ждали помощи в конкретных делах и потому скру</w:t>
        <w:softHyphen/>
        <w:t>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w:t>
        <w:softHyphen/>
        <w:t>гия при внешнем очень строгом соблюдении всех формальностей и обрядов мало затрагивала чувства верующих, порождала неудовле</w:t>
        <w:softHyphen/>
        <w:t>творенность. С этим связано проникновение иноземных, особенно восточных, культов, часто отличающихся ми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восточных культов, считая, что они подрывают официальную римскую религию, с которой связывалась мощь римского государства и его устойчи</w:t>
        <w:softHyphen/>
        <w:t>вость. Так, в 186 г. до н. э. были запрещены разнузданные вакхана</w:t>
        <w:softHyphen/>
        <w:t>лии, связанные с обрядами культа Вакха — Диониса</w:t>
      </w:r>
      <w:r>
        <w:rPr>
          <w:rStyle w:val="FootnoteCharacters"/>
          <w:rStyle w:val="FootnoteAnchor"/>
          <w:lang w:eastAsia="ru-RU"/>
        </w:rPr>
        <w:footnoteReference w:id="6"/>
      </w:r>
      <w:r>
        <w:rPr>
          <w:lang w:eastAsia="ru-RU"/>
        </w:rPr>
        <w:t>.</w:t>
      </w:r>
    </w:p>
    <w:p>
      <w:pPr>
        <w:pStyle w:val="Normal"/>
        <w:spacing w:lineRule="atLeast" w:line="220"/>
        <w:ind w:firstLine="320"/>
        <w:jc w:val="both"/>
        <w:rPr/>
      </w:pPr>
      <w:r>
        <w:rPr>
          <w:lang w:eastAsia="ru-RU"/>
        </w:rPr>
        <w:t>Широкое проникновение греческого влияния во II в, до н. э. при</w:t>
        <w:softHyphen/>
        <w:t>вело не только к большому воздействию греческой религии и при</w:t>
        <w:softHyphen/>
        <w:t>способлению к ней римских религиозных воззрений. Одним из важ</w:t>
        <w:softHyphen/>
        <w:t>ных последствий греческого влияния было распространение греческой философии в римском обществе и взглядов греческих философов па религию и богов. Было переведено на латинский язык сочине</w:t>
        <w:softHyphen/>
        <w:t>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w:t>
        <w:softHyphen/>
        <w:t>ривала религию как необходим</w:t>
      </w:r>
      <w:r>
        <w:rPr>
          <w:lang w:val="sr-CS" w:eastAsia="ru-RU"/>
        </w:rPr>
        <w:t xml:space="preserve">ое средство </w:t>
      </w:r>
      <w:r>
        <w:rPr>
          <w:lang w:eastAsia="ru-RU"/>
        </w:rPr>
        <w:t>управления народом. Распространение мистических восточных культов в низших массах, скептическое отношение к римской религии у аристократии подры</w:t>
        <w:softHyphen/>
        <w:t>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w:t>
        <w:softHyphen/>
        <w:t>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w:t>
        <w:softHyphen/>
        <w:t>дет, дарует блаженство страждущим, накажет гонителей.</w:t>
      </w:r>
    </w:p>
    <w:p>
      <w:pPr>
        <w:pStyle w:val="Heading1"/>
        <w:rPr>
          <w:lang w:val="en-US"/>
        </w:rPr>
      </w:pPr>
      <w:bookmarkStart w:id="4" w:name="__RefHeading___Toc420678809"/>
      <w:bookmarkEnd w:id="4"/>
      <w:r>
        <w:rPr/>
        <w:t>Искусство</w:t>
      </w:r>
    </w:p>
    <w:p>
      <w:pPr>
        <w:pStyle w:val="Normal"/>
        <w:rPr>
          <w:lang w:val="en-US"/>
        </w:rPr>
      </w:pPr>
      <w:r>
        <w:rPr>
          <w:lang w:val="en-US"/>
        </w:rPr>
      </w:r>
    </w:p>
    <w:p>
      <w:pPr>
        <w:pStyle w:val="Heading2"/>
        <w:rPr/>
      </w:pPr>
      <w:bookmarkStart w:id="5" w:name="__RefHeading___Toc420678810"/>
      <w:bookmarkEnd w:id="5"/>
      <w:r>
        <w:rPr/>
        <w:t>Общая характеристика</w:t>
      </w:r>
    </w:p>
    <w:p>
      <w:pPr>
        <w:pStyle w:val="Normal"/>
        <w:ind w:firstLine="284"/>
        <w:jc w:val="both"/>
        <w:rPr/>
      </w:pPr>
      <w:r>
        <w:rPr/>
      </w:r>
    </w:p>
    <w:p>
      <w:pPr>
        <w:pStyle w:val="Normal"/>
        <w:ind w:firstLine="284"/>
        <w:jc w:val="both"/>
        <w:rPr/>
      </w:pPr>
      <w:r>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Normal"/>
        <w:ind w:firstLine="284"/>
        <w:jc w:val="both"/>
        <w:rPr/>
      </w:pPr>
      <w:r>
        <w:rPr/>
        <w:t>Античность была и осталась вечной школой художников. Когда начинающих художник приходит в классы, ему дают рисовать торс Геракла, голову Антиноя. Период ученичества остается далеко позади, а зрелый мастер снова и снова обращается к образам античности, разгадывая тайну их гармонии и неувядаемой жизни</w:t>
      </w:r>
      <w:r>
        <w:rPr>
          <w:rStyle w:val="FootnoteCharacters"/>
          <w:rStyle w:val="FootnoteAnchor"/>
        </w:rPr>
        <w:footnoteReference w:id="7"/>
      </w:r>
      <w:r>
        <w:rPr/>
        <w:t>.</w:t>
      </w:r>
    </w:p>
    <w:p>
      <w:pPr>
        <w:pStyle w:val="Normal"/>
        <w:ind w:firstLine="284"/>
        <w:jc w:val="both"/>
        <w:rPr/>
      </w:pPr>
      <w:r>
        <w:rPr/>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Normal"/>
        <w:ind w:firstLine="284"/>
        <w:jc w:val="both"/>
        <w:rPr/>
      </w:pPr>
      <w:r>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Normal"/>
        <w:ind w:firstLine="284"/>
        <w:jc w:val="both"/>
        <w:rPr/>
      </w:pPr>
      <w:r>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ind w:firstLine="284"/>
        <w:jc w:val="both"/>
        <w:rPr/>
      </w:pPr>
      <w:r>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нна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ind w:firstLine="284"/>
        <w:jc w:val="both"/>
        <w:rPr/>
      </w:pPr>
      <w:r>
        <w:rPr/>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различные художественные ценности, чтобы в итоге появилась совершенно новая, не исключавшая, однако, традиций античности, средневековая эстетическая практика. От пиренейских берегов Атлантического океана до восточных границ Сирии, от Британских островов до Африканского континента племена и народы жили в сфере влияния художественных систем, которые диктовались столицей империи. Тесное соприкосновение римского искусства с местным приводило к появлению своеобразных памятников. Скульптурные портреты Северной Африки поражают по сравнению со столичными экспрессивностью форм, некоторые британские -- особенной холодностью, почти чопорностью, пальмирские -- свойственной восточному искусству затейливой орнаментикой декоративных украшений одежд, головных уборов, драгоценностей. И все же нельзя не отметить, что к середине I тысячелетия н.э., в конце античности, в Средиземноморье дали о себе знать тенденции к сближению различных эстетических принципов, в значительной степени определившие культурное развитие раннего средневековья.</w:t>
      </w:r>
    </w:p>
    <w:p>
      <w:pPr>
        <w:pStyle w:val="Normal"/>
        <w:ind w:firstLine="284"/>
        <w:jc w:val="both"/>
        <w:rPr/>
      </w:pPr>
      <w:r>
        <w:rPr/>
        <w:t>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Normal"/>
        <w:ind w:firstLine="284"/>
        <w:jc w:val="both"/>
        <w:rPr/>
      </w:pPr>
      <w:r>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Normal"/>
        <w:ind w:firstLine="284"/>
        <w:jc w:val="both"/>
        <w:rPr/>
      </w:pPr>
      <w:r>
        <w:rPr/>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Normal"/>
        <w:ind w:firstLine="284"/>
        <w:jc w:val="both"/>
        <w:rPr/>
      </w:pPr>
      <w:r>
        <w:rPr/>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w:t>
        <w:noBreakHyphen/>
        <w:t>I в. до н.э.) -- период становления римского искусства. В этих широких временных границах медленно, часто в противоборстве с этрусскими, италийскими, греческими влияниями формировались принципы собственно римского творчества. Из-за недостатка вещественных материалов, весьма слабого освещения этого длительного периода в  древних источниках дифференцировать более детально этот этап невозможно. В VIII - 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Normal"/>
        <w:ind w:firstLine="284"/>
        <w:jc w:val="both"/>
        <w:rPr/>
      </w:pPr>
      <w:r>
        <w:rPr/>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Времена Септимия 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Normal"/>
        <w:ind w:firstLine="284"/>
        <w:jc w:val="both"/>
        <w:rPr>
          <w:lang w:val="en-US"/>
        </w:rPr>
      </w:pPr>
      <w:r>
        <w:rPr>
          <w:lang w:val="en-US"/>
        </w:rPr>
      </w:r>
    </w:p>
    <w:p>
      <w:pPr>
        <w:pStyle w:val="Heading2"/>
        <w:rPr/>
      </w:pPr>
      <w:bookmarkStart w:id="6" w:name="__RefHeading___Toc420678811"/>
      <w:bookmarkEnd w:id="6"/>
      <w:r>
        <w:rPr/>
        <w:t>Литература, поэзия и театр</w:t>
      </w:r>
    </w:p>
    <w:p>
      <w:pPr>
        <w:pStyle w:val="Normal"/>
        <w:rPr/>
      </w:pPr>
      <w:r>
        <w:rPr/>
      </w:r>
    </w:p>
    <w:p>
      <w:pPr>
        <w:pStyle w:val="Normal"/>
        <w:spacing w:lineRule="atLeast" w:line="200" w:before="120" w:after="0"/>
        <w:ind w:firstLine="300"/>
        <w:jc w:val="both"/>
        <w:rPr/>
      </w:pPr>
      <w:r>
        <w:rPr>
          <w:lang w:eastAsia="ru-RU"/>
        </w:rPr>
        <w:t>Как и многих других народов, у римлян собственно литератур</w:t>
        <w:softHyphen/>
        <w:t>ному творчеству отдельных писателей предшествовало устное народ</w:t>
        <w:softHyphen/>
        <w:t>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w:t>
        <w:softHyphen/>
        <w:t>дом практичным и сухим.</w:t>
      </w:r>
    </w:p>
    <w:p>
      <w:pPr>
        <w:pStyle w:val="Normal"/>
        <w:spacing w:lineRule="atLeast" w:line="220"/>
        <w:ind w:firstLine="300"/>
        <w:jc w:val="both"/>
        <w:rPr/>
      </w:pPr>
      <w:r>
        <w:rPr>
          <w:lang w:eastAsia="ru-RU"/>
        </w:rPr>
        <w:t>Однако и те ничтожные отрывки народной поэзии, которые до</w:t>
        <w:softHyphen/>
        <w:t>шли до нашего времени, и косвенные указания говорят о том, что римляне, как и другие народы, выражали свои чувства в поэтиче</w:t>
        <w:softHyphen/>
        <w:t>ской форме. Во время работ пели трудовые песни, создававшие ритм трудового процесса, например «песня гребцов». Молитвы и обраще</w:t>
        <w:softHyphen/>
        <w:t>ния к богам составлялись в стихотворной форме, что облегчало их запоминание. Сохранился, например, гимн «братьев пахарей», гимн жреческой коллегии скакунов (салиев).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spacing w:lineRule="atLeast" w:line="220"/>
        <w:ind w:firstLine="300"/>
        <w:jc w:val="both"/>
        <w:rPr/>
      </w:pPr>
      <w:r>
        <w:rPr>
          <w:lang w:eastAsia="ru-RU"/>
        </w:rPr>
        <w:t>При похоронах исполняли специальные похоронные песни, за</w:t>
        <w:softHyphen/>
        <w:t>плачки (они назывались ненниями), где выражалась скорбь об умер</w:t>
        <w:softHyphen/>
        <w:t>шем и перечислялись его заслуги. Существовал обычай ставить над</w:t>
        <w:softHyphen/>
        <w:t xml:space="preserve">гробия с надписью, где упоминались заслуги покойного. </w:t>
      </w:r>
    </w:p>
    <w:p>
      <w:pPr>
        <w:pStyle w:val="Normal"/>
        <w:spacing w:lineRule="atLeast" w:line="220"/>
        <w:ind w:firstLine="320"/>
        <w:jc w:val="both"/>
        <w:rPr/>
      </w:pPr>
      <w:r>
        <w:rPr>
          <w:lang w:eastAsia="ru-RU"/>
        </w:rPr>
        <w:t>На пирах распевались пиршественные песни, в которых восхвалялись подвиги героев, особенно легендарных предков. В застольные песни включались легенды, иногда перемешанные с реальными со</w:t>
        <w:softHyphen/>
        <w:t>бытиями о героическом прошлом Рима. Многие легенды застольных песен были заимствованы позднейшими римскими историками (на</w:t>
        <w:softHyphen/>
        <w:t>пример, Титом Ливием), включены ими в свои исторические труды и приобрели видимость исторических фактов.</w:t>
      </w:r>
    </w:p>
    <w:p>
      <w:pPr>
        <w:pStyle w:val="Normal"/>
        <w:spacing w:lineRule="atLeast" w:line="220"/>
        <w:ind w:firstLine="320"/>
        <w:jc w:val="both"/>
        <w:rPr/>
      </w:pPr>
      <w:r>
        <w:rPr>
          <w:lang w:eastAsia="ru-RU"/>
        </w:rPr>
        <w:t>Народные поэтические произведения были написаны особым сти</w:t>
        <w:softHyphen/>
        <w:t>хотворным размером, так называемым сатурническим стихом, близ</w:t>
        <w:softHyphen/>
        <w:t>ким по своей ритмике к былинным стихам других народов.</w:t>
      </w:r>
    </w:p>
    <w:p>
      <w:pPr>
        <w:pStyle w:val="Normal"/>
        <w:spacing w:lineRule="atLeast" w:line="220"/>
        <w:ind w:firstLine="320"/>
        <w:jc w:val="both"/>
        <w:rPr/>
      </w:pPr>
      <w:r>
        <w:rPr>
          <w:lang w:eastAsia="ru-RU"/>
        </w:rPr>
        <w:t>Есть свидетельства о зачатках драматической поэзии у римлян. Во время деревенских праздников урожая ряженая сельская моло</w:t>
        <w:softHyphen/>
        <w:t>дежь устраивала веселые игры, перебрасывалась остротами, импро</w:t>
        <w:softHyphen/>
        <w:t>визированными или заученными насмешливыми стишками. В этих стихах содержались порой и колкие насмешки, особенно по адресу богатых, скупых или жестоких людей. В обмене этими стихами — их называли фесценнины — содержатся уже элементы диалога, дра</w:t>
        <w:softHyphen/>
        <w:t>матического действия.</w:t>
      </w:r>
    </w:p>
    <w:p>
      <w:pPr>
        <w:pStyle w:val="Normal"/>
        <w:spacing w:lineRule="atLeast" w:line="220"/>
        <w:ind w:firstLine="320"/>
        <w:jc w:val="both"/>
        <w:rPr/>
      </w:pPr>
      <w:r>
        <w:rPr>
          <w:lang w:eastAsia="ru-RU"/>
        </w:rPr>
        <w:t>Наряду с фесценнинами получает распространение комедия ма</w:t>
        <w:softHyphen/>
        <w:t>сок—ателлана (от названия города в Кампании—Ателлы). Ее ге</w:t>
        <w:softHyphen/>
        <w:t>роями были веселые типы обжор, хвастливых разинь, глупых стари</w:t>
        <w:softHyphen/>
        <w:t>ков. Содержание ателланы было веселым, оно отражало повседнев</w:t>
        <w:softHyphen/>
        <w:t>ную жизнь мелких городов и сел с их незамысловатым бытом.</w:t>
      </w:r>
    </w:p>
    <w:p>
      <w:pPr>
        <w:pStyle w:val="Normal"/>
        <w:spacing w:lineRule="atLeast" w:line="220"/>
        <w:ind w:firstLine="320"/>
        <w:jc w:val="both"/>
        <w:rPr/>
      </w:pPr>
      <w:r>
        <w:rPr>
          <w:lang w:eastAsia="ru-RU"/>
        </w:rPr>
        <w:t>Наряду с поэзией делает первые шаги и римская проза. Велись коллегией понтификов погодные записи наиболее крупных события, летописи, заключались договоры, тексты которых записывались на латинском языке. П IV в. до н. э. некоторые политические деятели стали записывать свои произнесенные речи и издавать их для чтения публики</w:t>
      </w:r>
      <w:r>
        <w:rPr>
          <w:rStyle w:val="FootnoteCharacters"/>
          <w:rStyle w:val="FootnoteAnchor"/>
          <w:lang w:eastAsia="ru-RU"/>
        </w:rPr>
        <w:footnoteReference w:id="8"/>
      </w:r>
      <w:r>
        <w:rPr>
          <w:lang w:eastAsia="ru-RU"/>
        </w:rPr>
        <w:t>.</w:t>
      </w:r>
    </w:p>
    <w:p>
      <w:pPr>
        <w:pStyle w:val="Normal"/>
        <w:spacing w:lineRule="atLeast" w:line="220"/>
        <w:ind w:firstLine="320"/>
        <w:jc w:val="both"/>
        <w:rPr>
          <w:lang w:eastAsia="ru-RU"/>
        </w:rPr>
      </w:pPr>
      <w:r>
        <w:rPr>
          <w:lang w:eastAsia="ru-RU"/>
        </w:rPr>
        <w:t>На становление и развитие римской литературы оказало большое влияние не только народное творчество, народная поэзия, распрост</w:t>
        <w:softHyphen/>
        <w:t>ранение письменности, но особенно греческая литература.</w:t>
      </w:r>
    </w:p>
    <w:p>
      <w:pPr>
        <w:pStyle w:val="Normal"/>
        <w:spacing w:lineRule="atLeast" w:line="220"/>
        <w:ind w:firstLine="300"/>
        <w:jc w:val="both"/>
        <w:rPr/>
      </w:pPr>
      <w:r>
        <w:rPr>
          <w:lang w:eastAsia="ru-RU"/>
        </w:rPr>
        <w:t>Первые собственно литературные произведения были произведе</w:t>
        <w:softHyphen/>
        <w:t>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w:t>
        <w:softHyphen/>
        <w:t>ской поэзии, когда рядом существовала богатейшая греческая лите</w:t>
        <w:softHyphen/>
        <w:t>ратура, прекрасный эпос Гомера, разработанная эллинская мифо</w:t>
        <w:softHyphen/>
        <w:t>логия.</w:t>
      </w:r>
    </w:p>
    <w:p>
      <w:pPr>
        <w:pStyle w:val="Normal"/>
        <w:spacing w:lineRule="atLeast" w:line="220"/>
        <w:ind w:firstLine="300"/>
        <w:jc w:val="both"/>
        <w:rPr/>
      </w:pPr>
      <w:r>
        <w:rPr>
          <w:lang w:eastAsia="ru-RU"/>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w:t>
      </w:r>
      <w:r>
        <w:rPr>
          <w:lang w:val="en-US" w:eastAsia="ru-RU"/>
        </w:rPr>
        <w:t xml:space="preserve"> </w:t>
      </w:r>
      <w:r>
        <w:rPr>
          <w:lang w:eastAsia="ru-RU"/>
        </w:rPr>
        <w:t>отпущен на свободу и занялся литературой.</w:t>
      </w:r>
    </w:p>
    <w:p>
      <w:pPr>
        <w:pStyle w:val="Normal"/>
        <w:spacing w:lineRule="atLeast" w:line="220"/>
        <w:ind w:firstLine="300"/>
        <w:jc w:val="both"/>
        <w:rPr/>
      </w:pPr>
      <w:r>
        <w:rPr>
          <w:lang w:eastAsia="ru-RU"/>
        </w:rPr>
        <w:t>Римская комедия и трагедия развивались в значительной сте</w:t>
        <w:softHyphen/>
        <w:t>пени под влиянием греческих образцов и считались жанрами не ис</w:t>
        <w:softHyphen/>
        <w:t>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w:t>
        <w:softHyphen/>
        <w:t>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w:t>
      </w:r>
    </w:p>
    <w:p>
      <w:pPr>
        <w:pStyle w:val="Normal"/>
        <w:spacing w:lineRule="atLeast" w:line="220"/>
        <w:ind w:firstLine="300"/>
        <w:jc w:val="both"/>
        <w:rPr/>
      </w:pPr>
      <w:r>
        <w:rPr>
          <w:lang w:eastAsia="ru-RU"/>
        </w:rPr>
        <w:t>Как литературный жанр, сатура получила большое развитие и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w:t>
        <w:softHyphen/>
        <w:t>ное разложение, клятвопреступление, жадность.</w:t>
      </w:r>
    </w:p>
    <w:p>
      <w:pPr>
        <w:pStyle w:val="Normal"/>
        <w:spacing w:lineRule="atLeast" w:line="220"/>
        <w:ind w:firstLine="320"/>
        <w:jc w:val="both"/>
        <w:rPr>
          <w:lang w:eastAsia="ru-RU"/>
        </w:rPr>
      </w:pPr>
      <w:r>
        <w:rPr>
          <w:lang w:eastAsia="ru-RU"/>
        </w:rPr>
        <w:t>Широкое развитие рабства, расцвет экономики, успешные завое</w:t>
        <w:softHyphen/>
        <w:t>вания Рима привели к росту богатства, скоплению их в немногих руках, погоне за ними, моральному разложению олигархов. Реаль</w:t>
        <w:softHyphen/>
        <w:t>ная жизнь давала сюжеты для сатур Луци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w:t>
      </w:r>
    </w:p>
    <w:p>
      <w:pPr>
        <w:pStyle w:val="Normal"/>
        <w:spacing w:lineRule="atLeast" w:line="220"/>
        <w:ind w:firstLine="340"/>
        <w:jc w:val="both"/>
        <w:rPr/>
      </w:pPr>
      <w:r>
        <w:rPr>
          <w:lang w:eastAsia="ru-RU"/>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w:t>
        <w:softHyphen/>
        <w:t>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w:t>
        <w:softHyphen/>
        <w:t>ведения и писались по-гречески, хотя и них излагалась римская история.</w:t>
      </w:r>
    </w:p>
    <w:p>
      <w:pPr>
        <w:pStyle w:val="Normal"/>
        <w:rPr>
          <w:lang w:eastAsia="ru-RU"/>
        </w:rPr>
      </w:pPr>
      <w:r>
        <w:rPr>
          <w:lang w:eastAsia="ru-RU"/>
        </w:rPr>
      </w:r>
    </w:p>
    <w:p>
      <w:pPr>
        <w:pStyle w:val="Normal"/>
        <w:rPr/>
      </w:pPr>
      <w:r>
        <w:rPr/>
      </w:r>
    </w:p>
    <w:p>
      <w:pPr>
        <w:pStyle w:val="Normal"/>
        <w:spacing w:lineRule="atLeast" w:line="200"/>
        <w:ind w:firstLine="284"/>
        <w:jc w:val="both"/>
        <w:rPr/>
      </w:pPr>
      <w:r>
        <w:rPr>
          <w:lang w:eastAsia="ru-RU"/>
        </w:rPr>
        <w:t>В классическую эпоху греческая литература пе</w:t>
        <w:softHyphen/>
        <w:t>реживает расцвет. Последний и са</w:t>
        <w:softHyphen/>
        <w:t>мый выдающийся певец греческой аристократии Пиндар слагал тор</w:t>
        <w:softHyphen/>
        <w:t>жественные оды в честь победите</w:t>
        <w:softHyphen/>
        <w:t>лей на всеэллинских спортивных состязаниях—Олимпийских,  Пифийских (в Дельфах) и др. Пиндар не описывает самих состязаний. победа интересует его как возмож</w:t>
        <w:softHyphen/>
        <w:t>ность для прославления доблести в лице победителя. Доблесть не есть личное качество победителя, она передается по наследству в знат</w:t>
        <w:softHyphen/>
        <w:t>ных родах в силу их божественно</w:t>
        <w:softHyphen/>
        <w:t xml:space="preserve">го происхождения. </w:t>
      </w:r>
    </w:p>
    <w:p>
      <w:pPr>
        <w:pStyle w:val="Normal"/>
        <w:spacing w:lineRule="atLeast" w:line="200"/>
        <w:ind w:firstLine="284"/>
        <w:jc w:val="both"/>
        <w:rPr>
          <w:lang w:eastAsia="ru-RU"/>
        </w:rPr>
      </w:pPr>
      <w:r>
        <w:rPr>
          <w:lang w:eastAsia="ru-RU"/>
        </w:rPr>
        <w:t xml:space="preserve">«С начала </w:t>
      </w:r>
      <w:r>
        <w:rPr>
          <w:lang w:val="en-US" w:eastAsia="ru-RU"/>
        </w:rPr>
        <w:t xml:space="preserve">VI </w:t>
      </w:r>
      <w:r>
        <w:rPr>
          <w:lang w:eastAsia="ru-RU"/>
        </w:rPr>
        <w:t>века уже наблюдается начало упадка литературы. Отсутствие интереса к политической жизни, любование личными интересами отдельных людей характерны, например, для комедии этого времени.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w:t>
      </w:r>
      <w:r>
        <w:rPr>
          <w:rStyle w:val="FootnoteCharacters"/>
          <w:rStyle w:val="FootnoteAnchor"/>
          <w:lang w:eastAsia="ru-RU"/>
        </w:rPr>
        <w:footnoteReference w:id="9"/>
      </w:r>
    </w:p>
    <w:p>
      <w:pPr>
        <w:pStyle w:val="Normal"/>
        <w:spacing w:lineRule="atLeast" w:line="200"/>
        <w:ind w:firstLine="284"/>
        <w:jc w:val="both"/>
        <w:rPr/>
      </w:pPr>
      <w:r>
        <w:rPr>
          <w:lang w:eastAsia="ru-RU"/>
        </w:rPr>
        <w:t>V век до н. э.—время расцвета драматического искусства. Важ</w:t>
        <w:softHyphen/>
        <w:t>нейшими драматическими жанрами были трагедия, сюжетами которой служили мифы о богах и героях, и комедия, чаще всего политическая. Каждая трагедия—это борьба, и люди, которые ведут ее, муже</w:t>
        <w:softHyphen/>
        <w:t>ственны, утверждая безграничные способности человека противосто</w:t>
        <w:softHyphen/>
        <w:t>ять несчастьям во имя других лю</w:t>
        <w:softHyphen/>
        <w:t>дей, и прежде всего своего народа, Трагический герой борется с раз</w:t>
        <w:softHyphen/>
        <w:t>ными препятствиями, мешающими свободному развитию личности, он восстает против несправедливости. выступает за торжество добра, за то, чтобы мир стал лучше, чтобы пробудить в людях мужество, по</w:t>
        <w:softHyphen/>
        <w:t>мочь им жить. Борьба героя тяже</w:t>
        <w:softHyphen/>
        <w:t>ла и трагична, препятствия, кото</w:t>
        <w:softHyphen/>
        <w:t>рые предстоит ему преодолеть, воздвигнуты на его пути роком— силой, против которой он беспомо</w:t>
        <w:softHyphen/>
        <w:t>щен. Но он вступает в эту борьбу и ведет ее. Трагический герой чаще всего обречен на гибель, но его гибель вызывает не отчаяние, не ужас, а восхищение и веру в си</w:t>
        <w:softHyphen/>
        <w:t>лы человека, в величие его духа.</w:t>
      </w:r>
      <w:r>
        <w:rPr>
          <w:lang w:val="en-US" w:eastAsia="ru-RU"/>
        </w:rPr>
        <w:t xml:space="preserve"> </w:t>
      </w:r>
    </w:p>
    <w:p>
      <w:pPr>
        <w:pStyle w:val="Normal"/>
        <w:spacing w:lineRule="atLeast" w:line="200"/>
        <w:ind w:firstLine="284"/>
        <w:jc w:val="both"/>
        <w:rPr/>
      </w:pPr>
      <w:r>
        <w:rPr>
          <w:lang w:eastAsia="ru-RU"/>
        </w:rPr>
        <w:t>Наиболее острым в политиче</w:t>
        <w:softHyphen/>
        <w:t>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w:t>
        <w:softHyphen/>
        <w:t>ставитель    этой    комедии— Аристофан, расцвет творчества ко</w:t>
        <w:softHyphen/>
        <w:t>торого падает на годы Пелопоннесской войны. Комедии Аристофана дают живое представление о пуб</w:t>
        <w:softHyphen/>
        <w:t>лицистической    направленности творчества их создателя. Ведущая тема его комедий тех лет—мир.</w:t>
      </w:r>
    </w:p>
    <w:p>
      <w:pPr>
        <w:pStyle w:val="Normal"/>
        <w:spacing w:lineRule="atLeast" w:line="200"/>
        <w:ind w:firstLine="284"/>
        <w:jc w:val="both"/>
        <w:rPr/>
      </w:pPr>
      <w:r>
        <w:rPr>
          <w:lang w:eastAsia="ru-RU"/>
        </w:rPr>
        <w:t>Особенностью всех древних драм был хор, который пением и танца</w:t>
        <w:softHyphen/>
        <w:t>ми сопровождал все действие. Эс</w:t>
        <w:softHyphen/>
        <w:t>хил ввел двух актеров вместо одно</w:t>
        <w:softHyphen/>
        <w:t>го, уменьшив партии хора и сосре</w:t>
        <w:softHyphen/>
        <w:t>доточив основное внимание на ди</w:t>
        <w:softHyphen/>
        <w:t>алоге, сделал решительный шаг для превращения трагедии из ми</w:t>
        <w:softHyphen/>
        <w:t>мической хоровой лирики в подлин</w:t>
        <w:softHyphen/>
        <w:t>ную драму. Игра двух актеров да</w:t>
        <w:softHyphen/>
        <w:t>вала возможность усилить напря</w:t>
        <w:softHyphen/>
        <w:t>женность  действия.  Появление третьего актера—нововведение Софокла, которое позволило обрисо</w:t>
        <w:softHyphen/>
        <w:t>вать различные линии поведения в одном и том же конфликте. Женские роли исполнялись мужчи</w:t>
        <w:softHyphen/>
        <w:t>нами. Герои трагедий выступали в пышных одеждах, в обуви на тол</w:t>
        <w:softHyphen/>
        <w:t>стой подошве (котурны), что уве</w:t>
        <w:softHyphen/>
        <w:t>личивало их рост; лица покрывали маски, выражение которых отвеча</w:t>
        <w:softHyphen/>
        <w:t>ло характеру персонажа. Комиче</w:t>
        <w:softHyphen/>
        <w:t>ские актеры облачались в нарочито уродливые шутовские наряды.</w:t>
      </w:r>
    </w:p>
    <w:p>
      <w:pPr>
        <w:pStyle w:val="Normal"/>
        <w:spacing w:lineRule="atLeast" w:line="200"/>
        <w:ind w:firstLine="284"/>
        <w:jc w:val="both"/>
        <w:rPr/>
      </w:pPr>
      <w:r>
        <w:rPr>
          <w:lang w:eastAsia="ru-RU"/>
        </w:rPr>
        <w:t>В отличие от современного теат</w:t>
        <w:softHyphen/>
        <w:t>ра в Греции не было постоянных трупп, да и профессиональные ак</w:t>
        <w:softHyphen/>
        <w:t>теры появились не сразу. Первона</w:t>
        <w:softHyphen/>
        <w:t>чально играли, пели и танцевали сами граждане. Для каждой поста</w:t>
        <w:softHyphen/>
        <w:t>новки готовились костюмы, маски и очень простые декорации. Финан</w:t>
        <w:softHyphen/>
        <w:t>сирование и организация театраль</w:t>
        <w:softHyphen/>
        <w:t>ного представления были одной из обязанностей (литургий) наиболее богатых граждан (так называемая хорегия): театр был государствен</w:t>
        <w:softHyphen/>
        <w:t>ным институтом.</w:t>
      </w:r>
    </w:p>
    <w:p>
      <w:pPr>
        <w:pStyle w:val="Normal"/>
        <w:spacing w:lineRule="atLeast" w:line="200"/>
        <w:ind w:firstLine="284"/>
        <w:jc w:val="both"/>
        <w:rPr/>
      </w:pPr>
      <w:r>
        <w:rPr>
          <w:lang w:eastAsia="ru-RU"/>
        </w:rPr>
        <w:t>Театральные представления, обычно продолжавшиеся во вре</w:t>
        <w:softHyphen/>
        <w:t>мя общенародных государственных праздников три дня и длившиеся от восхода до заката солнца, носили характер соревнований. К состяза</w:t>
        <w:softHyphen/>
        <w:t>ниям допускались три трагических поэта и три комических, причем каждый трагик должен был пред</w:t>
        <w:softHyphen/>
        <w:t>ставить три трагедии и одну так называемую сатировскую драму. Каждое утро, захватив с собой еду и подушку для сидения, в театр собирались все, чтобы своей реак</w:t>
        <w:softHyphen/>
        <w:t>цией вдохновлять исполнителей и сопереживать им, тогда как побе</w:t>
        <w:softHyphen/>
        <w:t>дителей определяли специальные судьи.</w:t>
      </w:r>
    </w:p>
    <w:p>
      <w:pPr>
        <w:pStyle w:val="Normal"/>
        <w:spacing w:lineRule="atLeast" w:line="200"/>
        <w:ind w:firstLine="284"/>
        <w:jc w:val="both"/>
        <w:rPr/>
      </w:pPr>
      <w:r>
        <w:rPr>
          <w:lang w:eastAsia="ru-RU"/>
        </w:rPr>
        <w:t>В Афинах эпохи Перикла обычно не повторяли старых трагедий и комедий — на представление соби</w:t>
        <w:softHyphen/>
        <w:t>рались все желающие. Этим объяс</w:t>
        <w:softHyphen/>
        <w:t>няется и огромное число произве</w:t>
        <w:softHyphen/>
        <w:t>дений, созданных трагиками. По</w:t>
      </w:r>
      <w:r>
        <w:rPr>
          <w:lang w:val="en-US" w:eastAsia="ru-RU"/>
        </w:rPr>
        <w:t xml:space="preserve"> </w:t>
      </w:r>
      <w:r>
        <w:rPr>
          <w:lang w:eastAsia="ru-RU"/>
        </w:rPr>
        <w:t>подсчетам современников Эсхила, Софокла и Еврипида, на каждого из них приходилось более 90 про</w:t>
        <w:softHyphen/>
        <w:t>изведений</w:t>
      </w:r>
      <w:r>
        <w:rPr>
          <w:rStyle w:val="FootnoteCharacters"/>
          <w:rStyle w:val="FootnoteAnchor"/>
          <w:lang w:eastAsia="ru-RU"/>
        </w:rPr>
        <w:footnoteReference w:id="10"/>
      </w:r>
      <w:r>
        <w:rPr>
          <w:lang w:eastAsia="ru-RU"/>
        </w:rPr>
        <w:t>.</w:t>
      </w:r>
    </w:p>
    <w:p>
      <w:pPr>
        <w:pStyle w:val="Normal"/>
        <w:ind w:firstLine="284"/>
        <w:jc w:val="both"/>
        <w:rPr>
          <w:lang w:val="en-US" w:eastAsia="ru-RU"/>
        </w:rPr>
      </w:pPr>
      <w:r>
        <w:rPr>
          <w:lang w:eastAsia="ru-RU"/>
        </w:rPr>
        <w:t>Древнегреческий театр, особенно афинский, был тесно связан с жизнью полиса, будучи по суще</w:t>
        <w:softHyphen/>
        <w:t>ству вторым народным собранием, где обсуждались самые животрепе</w:t>
        <w:softHyphen/>
        <w:t>щущие вопросы. Сходство с народ</w:t>
        <w:softHyphen/>
        <w:t>ным собранием усиливалось благо</w:t>
        <w:softHyphen/>
        <w:t>даря тому, что театральные пред</w:t>
        <w:softHyphen/>
        <w:t>ставления давались по праздникам.</w:t>
      </w:r>
    </w:p>
    <w:p>
      <w:pPr>
        <w:pStyle w:val="Normal"/>
        <w:ind w:firstLine="284"/>
        <w:jc w:val="both"/>
        <w:rPr/>
      </w:pPr>
      <w:r>
        <w:rPr/>
        <w:t>«Через школу и через сцену греческому влиянию были широко открыты пути в римское общество. Влияние это для Рима было самым революционным, так как в греческой литературе того времени, когда в нею познакомились римляне, безусловно господствовали тенденции, совершенно противоположные всему складу римской жизни, всему духу римских установлений»</w:t>
      </w:r>
      <w:r>
        <w:rPr>
          <w:rStyle w:val="FootnoteCharacters"/>
          <w:rStyle w:val="FootnoteAnchor"/>
        </w:rPr>
        <w:footnoteReference w:id="11"/>
      </w:r>
    </w:p>
    <w:p>
      <w:pPr>
        <w:pStyle w:val="Normal"/>
        <w:rPr/>
      </w:pPr>
      <w:r>
        <w:rPr/>
      </w:r>
    </w:p>
    <w:p>
      <w:pPr>
        <w:pStyle w:val="Heading2"/>
        <w:rPr/>
      </w:pPr>
      <w:bookmarkStart w:id="7" w:name="__RefHeading___Toc420678812"/>
      <w:bookmarkEnd w:id="7"/>
      <w:r>
        <w:rPr/>
        <w:t>Архитектура</w:t>
      </w:r>
    </w:p>
    <w:p>
      <w:pPr>
        <w:pStyle w:val="Normal"/>
        <w:rPr/>
      </w:pPr>
      <w:r>
        <w:rPr/>
      </w:r>
    </w:p>
    <w:p>
      <w:pPr>
        <w:pStyle w:val="Normal"/>
        <w:spacing w:lineRule="atLeast" w:line="200"/>
        <w:ind w:firstLine="284"/>
        <w:jc w:val="both"/>
        <w:rPr/>
      </w:pPr>
      <w:r>
        <w:rPr>
          <w:lang w:eastAsia="ru-RU"/>
        </w:rPr>
        <w:t>Архаическая эпоха—время ста</w:t>
        <w:softHyphen/>
        <w:t>новления</w:t>
      </w:r>
      <w:r>
        <w:rPr>
          <w:lang w:val="en-US" w:eastAsia="ru-RU"/>
        </w:rPr>
        <w:t xml:space="preserve"> </w:t>
      </w:r>
      <w:r>
        <w:rPr>
          <w:lang w:eastAsia="ru-RU"/>
        </w:rPr>
        <w:t>греческой архитектуры. Бесспорен примат общественной, в первую очередь сакральной, архитектуры. Жилища того времени просты и примитивны, все силы общества обращены на монументальные со</w:t>
        <w:softHyphen/>
        <w:t>оружения, прежде всего храмы. Среди них первенствовали храмы богов — покровителей общины. Формирующееся чувство единства гражданского коллектива находило свое выражение в создании таких храмов, считавшихся местом оби</w:t>
        <w:softHyphen/>
        <w:t>тания богов. Ранние храмы повто</w:t>
        <w:softHyphen/>
        <w:t>ряли устройство мегарона II тыс. до н. э. Храм нового типа родился в Спарте—древнейшем полисе Эллады. Характерная особенность греческой архитектуры — приме</w:t>
        <w:softHyphen/>
        <w:t>нение ордеров, т. е. особой си</w:t>
        <w:softHyphen/>
        <w:t>стемы построения, которая подчер</w:t>
        <w:softHyphen/>
        <w:t>кивает архитектонику здания, при</w:t>
        <w:softHyphen/>
        <w:t>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антаблемент, который отражал конструкцию балочного пе</w:t>
        <w:softHyphen/>
        <w:t>рекрытия и крыши. Первоначально храмы строились на акрополях— укрепленных возвышенностях, древних центрах поселений. Позд</w:t>
        <w:softHyphen/>
        <w:t>нее в связи с общей демократи</w:t>
        <w:softHyphen/>
        <w:t>зацией общества происходят изме</w:t>
        <w:softHyphen/>
        <w:t>нения в местоположении храмов. Их возводят теперь в нижнем юро</w:t>
        <w:softHyphen/>
        <w:t>де, чаще всего на агоре—главной площади, бывшей центром обще</w:t>
        <w:softHyphen/>
        <w:t>ственной и деловой жизни полиса.</w:t>
      </w:r>
    </w:p>
    <w:p>
      <w:pPr>
        <w:pStyle w:val="Normal"/>
        <w:spacing w:lineRule="atLeast" w:line="200"/>
        <w:ind w:firstLine="284"/>
        <w:jc w:val="both"/>
        <w:rPr>
          <w:lang w:val="en-US" w:eastAsia="ru-RU"/>
        </w:rPr>
      </w:pPr>
      <w:r>
        <w:rPr>
          <w:lang w:eastAsia="ru-RU"/>
        </w:rPr>
        <w:t>Храм как институт способствовал развитию различных видов ис</w:t>
        <w:softHyphen/>
        <w:t>кусства. Рано установился обычай приношения даров в храм, ему жертвовали часть добычи, захва</w:t>
        <w:softHyphen/>
        <w:t>ченной у врагов, оружие, подноше</w:t>
        <w:softHyphen/>
        <w:t>ния по случаю избавления от опас</w:t>
        <w:softHyphen/>
        <w:t>ности и т. д. Значительную часть таких даров составляли произведе</w:t>
        <w:softHyphen/>
        <w:t>ния искусства. Важную роль игра</w:t>
        <w:softHyphen/>
        <w:t>ли храмы, приобретшие всегреческую популярность, прежде всего храм Аполлона в Дельфах. Сопер</w:t>
        <w:softHyphen/>
        <w:t>ничество сначала знатных родов, а затем полисов способствовало то</w:t>
        <w:softHyphen/>
        <w:t>му, что здесь сосредоточивались лучшие произведения искусства, территория святилища становилась чем-то вроде музея.</w:t>
      </w:r>
    </w:p>
    <w:p>
      <w:pPr>
        <w:pStyle w:val="Normal"/>
        <w:spacing w:lineRule="atLeast" w:line="220"/>
        <w:ind w:firstLine="320"/>
        <w:jc w:val="both"/>
        <w:rPr/>
      </w:pPr>
      <w:r>
        <w:rPr>
          <w:lang w:eastAsia="ru-RU"/>
        </w:rPr>
        <w:t>Развитие римской архитектуры было тесно связано с ходом рим</w:t>
        <w:softHyphen/>
        <w:t>ской истории, усложнением общественных отношений, ростом рим</w:t>
        <w:softHyphen/>
        <w:t>ского города; оно происходило под греческим и этрусским влиянием. Ранний город строился без плана, беспорядочно, имел узкие и кри</w:t>
        <w:softHyphen/>
        <w:t>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н. э., небольшой храм Весты на Форуме. Внутри города сохранились пу</w:t>
        <w:softHyphen/>
        <w:t>стыри и незастроенные участки, дома знати окружали сады. Сточ</w:t>
        <w:softHyphen/>
        <w:t>ные канавы сначала были открытыми, но затем их перекрыли дере</w:t>
        <w:softHyphen/>
        <w:t>вянным настилом, а позднее и каменным сводом,</w:t>
      </w:r>
    </w:p>
    <w:p>
      <w:pPr>
        <w:pStyle w:val="Normal"/>
        <w:spacing w:lineRule="atLeast" w:line="220"/>
        <w:ind w:firstLine="320"/>
        <w:jc w:val="both"/>
        <w:rPr/>
      </w:pPr>
      <w:r>
        <w:rPr>
          <w:lang w:eastAsia="ru-RU"/>
        </w:rPr>
        <w:t>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w:t>
      </w:r>
      <w:r>
        <w:rPr>
          <w:smallCaps/>
          <w:lang w:eastAsia="ru-RU"/>
        </w:rPr>
        <w:t xml:space="preserve"> </w:t>
      </w:r>
      <w:r>
        <w:rPr>
          <w:lang w:eastAsia="ru-RU"/>
        </w:rPr>
        <w:t>и площадей. Разросшийся город был обнесен новыми, так называемыми Сервиевыми стенами, представлявшими замечательное сооружение. Они состояли из глав</w:t>
        <w:softHyphen/>
        <w:t>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w:t>
      </w:r>
    </w:p>
    <w:p>
      <w:pPr>
        <w:pStyle w:val="Normal"/>
        <w:spacing w:lineRule="atLeast" w:line="220"/>
        <w:ind w:firstLine="300"/>
        <w:jc w:val="both"/>
        <w:rPr/>
      </w:pPr>
      <w:r>
        <w:rPr>
          <w:lang w:eastAsia="ru-RU"/>
        </w:rPr>
        <w:t>Рост населения Рима привел к застройке пустырей, уплотнению построек. Некоторые улицы были вымощены булыжником. Была ре</w:t>
        <w:softHyphen/>
        <w:t>конструирована старая система клоак (канализация). Растущее на</w:t>
        <w:softHyphen/>
        <w:t>селение требовало хорошей воды, для подведения которой были по</w:t>
        <w:softHyphen/>
        <w:t>строены два водопровода, прорытые под землей, длиной в несколько десятков километров.</w:t>
      </w:r>
    </w:p>
    <w:p>
      <w:pPr>
        <w:pStyle w:val="Normal"/>
        <w:spacing w:lineRule="atLeast" w:line="220"/>
        <w:ind w:firstLine="300"/>
        <w:jc w:val="both"/>
        <w:rPr/>
      </w:pPr>
      <w:r>
        <w:rPr>
          <w:lang w:eastAsia="ru-RU"/>
        </w:rPr>
        <w:t>Новый этап городского строительства начался со II в. до н. э., когда Рим лихорадочно строится; застраиваются не только пустыри, но и свалки, городская земля поднимается и цене. Некоторые части города застраиваются планомерно. Вместо примитивных жилищ из сырца и дерева возникают в</w:t>
      </w:r>
      <w:r>
        <w:rPr>
          <w:lang w:val="en-US" w:eastAsia="ru-RU"/>
        </w:rPr>
        <w:t xml:space="preserve"> I </w:t>
      </w:r>
      <w:r>
        <w:rPr>
          <w:lang w:eastAsia="ru-RU"/>
        </w:rPr>
        <w:t>в</w:t>
      </w:r>
      <w:r>
        <w:rPr>
          <w:lang w:val="en-US" w:eastAsia="ru-RU"/>
        </w:rPr>
        <w:t>.</w:t>
      </w:r>
      <w:r>
        <w:rPr>
          <w:lang w:eastAsia="ru-RU"/>
        </w:rPr>
        <w:t xml:space="preserve"> н.э. многоэтажные дома, виллы знати, построенные из обожженного кирпича и бетона и даже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w:t>
      </w:r>
      <w:r>
        <w:rPr>
          <w:lang w:val="en-US" w:eastAsia="ru-RU"/>
        </w:rPr>
        <w:t xml:space="preserve"> </w:t>
      </w:r>
      <w:r>
        <w:rPr>
          <w:lang w:eastAsia="ru-RU"/>
        </w:rPr>
        <w:t>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w:t>
        <w:softHyphen/>
        <w:t>циальных зеленых зонах-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w:t>
      </w:r>
    </w:p>
    <w:p>
      <w:pPr>
        <w:pStyle w:val="Normal"/>
        <w:spacing w:lineRule="atLeast" w:line="220"/>
        <w:ind w:firstLine="320"/>
        <w:jc w:val="both"/>
        <w:rPr/>
      </w:pPr>
      <w:r>
        <w:rPr>
          <w:lang w:eastAsia="ru-RU"/>
        </w:rPr>
        <w:t>С результате римских завоеваний разного рода богатства потекли в Рим и италийские города. Это вызвало подъем римской архитек</w:t>
        <w:softHyphen/>
        <w:t>туры. Римляне стремились подчеркнуть и своих зданиях и архитек</w:t>
        <w:softHyphen/>
        <w:t>турных сооружениях идею силы, мощи и величия, которое подавляет человека. Отсюда родилась любовь римских архитекторов к мону</w:t>
        <w:softHyphen/>
        <w:t>ментальности и масштабности их сооружений, которые пораяжают воображение своими размерами. Другой особенностью римской архи</w:t>
        <w:softHyphen/>
        <w:t>тектуры является стремление к пышной отделке зданий, богатому декоративному убранству, множеству украшений, больший (чем у греков) интерес к практической стороне дела, созданию преимущественно не храмовых комплексов, а практических зданий и сооруже</w:t>
        <w:softHyphen/>
        <w:t>ний (мосты, акведуки, театры, амфитеатры, термы). Римские архи</w:t>
        <w:softHyphen/>
        <w:t>текторы разработали новые конструктивные принципы, в частности, широко применяли при сооружении зданий арки, своды и купола, наряду с колоннами использовали столбы и пилястры.</w:t>
      </w:r>
    </w:p>
    <w:p>
      <w:pPr>
        <w:pStyle w:val="Normal"/>
        <w:spacing w:lineRule="atLeast" w:line="220"/>
        <w:ind w:firstLine="320"/>
        <w:jc w:val="both"/>
        <w:rPr/>
      </w:pPr>
      <w:r>
        <w:rPr>
          <w:lang w:eastAsia="ru-RU"/>
        </w:rPr>
        <w:t>В отличие от греческих архитекторов, которые составляли планы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коринфский. В отличие от гре</w:t>
        <w:softHyphen/>
        <w:t>ческой классической архитектуры, в которой ордера представляли собой</w:t>
      </w:r>
      <w:r>
        <w:rPr>
          <w:lang w:val="en-US" w:eastAsia="ru-RU"/>
        </w:rPr>
        <w:t xml:space="preserve"> </w:t>
      </w:r>
      <w:r>
        <w:rPr>
          <w:lang w:eastAsia="ru-RU"/>
        </w:rPr>
        <w:t xml:space="preserve"> сочетание декоративного убранства с конструк</w:t>
        <w:softHyphen/>
        <w:t>цией здания, римляне использовали греческие ордера лишь как де</w:t>
        <w:softHyphen/>
        <w:t>коративный элемент. Однако римляне развили ор</w:t>
        <w:softHyphen/>
        <w:t>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Normal"/>
        <w:spacing w:lineRule="atLeast" w:line="220"/>
        <w:ind w:firstLine="300"/>
        <w:jc w:val="both"/>
        <w:rPr/>
      </w:pPr>
      <w:r>
        <w:rPr>
          <w:lang w:eastAsia="ru-RU"/>
        </w:rPr>
        <w:t>Римская архитектура в период IV—1 вв. до н. э. прошла два периода своего развития. Первый период обнимает IV—</w:t>
      </w:r>
      <w:r>
        <w:rPr>
          <w:lang w:val="en-US" w:eastAsia="ru-RU"/>
        </w:rPr>
        <w:t>III</w:t>
      </w:r>
      <w:r>
        <w:rPr>
          <w:lang w:eastAsia="ru-RU"/>
        </w:rPr>
        <w:t xml:space="preserve"> вв. до н. э„ когда Рим был относительно бедным и небольшим городом. Римская архитектура этого времени развивалась под сильным влия</w:t>
        <w:softHyphen/>
        <w:t xml:space="preserve">нием этрусской архитектуры; например, формы римского раннего храма и его декоративного убранства, применение арки и свода было заимствовано от этрусков. Ведущим типом сооружений являются военно-инженерные (оборонительные стены, например стена Сервия, построенная в IV в. до н, ,-).; некоторые части стены восходят к VI в. до н. э. гражданские (первые водопроводы и дороги—конец IV в. до н. р.). Второй период— это </w:t>
      </w:r>
      <w:r>
        <w:rPr>
          <w:lang w:val="en-US" w:eastAsia="ru-RU"/>
        </w:rPr>
        <w:t>I – II</w:t>
      </w:r>
      <w:r>
        <w:rPr>
          <w:lang w:eastAsia="ru-RU"/>
        </w:rPr>
        <w:t xml:space="preserve"> в. до н. э. Он характеризуется широким применением бетона и сводчатых конструкций. Усложнение государственной деятельности, общественных отношений, развитие экономики, рост городского населения дает мощный толчок в разви</w:t>
        <w:softHyphen/>
        <w:t>тии архитектуры. Появляются новые чисто римские типы зданий, например базилики, где совершались торговые сделки и вершился суд (первая базилика построена по II в. до н. э</w:t>
      </w:r>
      <w:r>
        <w:rPr>
          <w:i/>
          <w:lang w:eastAsia="ru-RU"/>
        </w:rPr>
        <w:t>.),</w:t>
      </w:r>
      <w:r>
        <w:rPr>
          <w:lang w:eastAsia="ru-RU"/>
        </w:rPr>
        <w:t xml:space="preserve"> амфитеатры, где давались гладиаторские бои и бои со зверями, цирки, где происхо</w:t>
        <w:softHyphen/>
        <w:t>дили ристания колесниц, термы — сложный комплекс банных поме</w:t>
        <w:softHyphen/>
        <w:t>щений. библиотеки, места для игр, для прогулок, окруженные пар</w:t>
        <w:softHyphen/>
        <w:t>ком. Новым типом монументального сооружения является триум</w:t>
        <w:softHyphen/>
        <w:t>фальная арка.</w:t>
      </w:r>
    </w:p>
    <w:p>
      <w:pPr>
        <w:pStyle w:val="Normal"/>
        <w:spacing w:lineRule="atLeast" w:line="220"/>
        <w:ind w:firstLine="280"/>
        <w:jc w:val="both"/>
        <w:rPr>
          <w:lang w:eastAsia="ru-RU"/>
        </w:rPr>
      </w:pPr>
      <w:r>
        <w:rPr>
          <w:lang w:eastAsia="ru-RU"/>
        </w:rPr>
        <w:t>Потребности торговли вызвали к жизни постройку складов (на</w:t>
        <w:softHyphen/>
        <w:t>пример, громадный портик Эмилиев—II в. до н. э.), специальные рыночные помещения.</w:t>
      </w:r>
    </w:p>
    <w:p>
      <w:pPr>
        <w:pStyle w:val="Normal"/>
        <w:spacing w:lineRule="atLeast" w:line="220"/>
        <w:ind w:firstLine="240"/>
        <w:jc w:val="both"/>
        <w:rPr/>
      </w:pPr>
      <w:r>
        <w:rPr>
          <w:lang w:eastAsia="ru-RU"/>
        </w:rPr>
        <w:t xml:space="preserve">Появились здания для нужд управления: канцелярии, архивы (центральный сенатский архив Табулярий был построен в 80-х годах  </w:t>
      </w:r>
      <w:r>
        <w:rPr>
          <w:lang w:val="en-US" w:eastAsia="ru-RU"/>
        </w:rPr>
        <w:t>I</w:t>
      </w:r>
      <w:r>
        <w:rPr>
          <w:lang w:eastAsia="ru-RU"/>
        </w:rPr>
        <w:t xml:space="preserve"> в. до н. э.), судебные помещения. Завоевание Италии и Сре</w:t>
        <w:softHyphen/>
        <w:t>диземноморья вызвало к жизни интенсивную постройку постоянных поенных лагерей, многочисленных многослойных дорог, опоясываю</w:t>
        <w:softHyphen/>
        <w:t>щих всю Италию и продолженных в провинции. Нужды растущего городского</w:t>
      </w:r>
      <w:r>
        <w:rPr>
          <w:smallCaps/>
          <w:lang w:eastAsia="ru-RU"/>
        </w:rPr>
        <w:t xml:space="preserve"> </w:t>
      </w:r>
      <w:r>
        <w:rPr>
          <w:lang w:eastAsia="ru-RU"/>
        </w:rPr>
        <w:t xml:space="preserve">населения приводят к совершенствованию канализации и постройке новых водопроводов, подводящих поду в Рим за несколько десятков километров. Рим в </w:t>
      </w:r>
      <w:r>
        <w:rPr>
          <w:lang w:val="en-US" w:eastAsia="ru-RU"/>
        </w:rPr>
        <w:t>I</w:t>
      </w:r>
      <w:r>
        <w:rPr>
          <w:lang w:eastAsia="ru-RU"/>
        </w:rPr>
        <w:t xml:space="preserve"> в. до н. э., превращается в громадный город с миллионным населением, многоэтажными домами, плотно застроенный многочисленными зданиями общественного назначения, живущий напряжённой, нервной жизнью</w:t>
      </w:r>
      <w:r>
        <w:rPr>
          <w:rStyle w:val="FootnoteCharacters"/>
          <w:rStyle w:val="FootnoteAnchor"/>
          <w:lang w:eastAsia="ru-RU"/>
        </w:rPr>
        <w:footnoteReference w:id="12"/>
      </w:r>
      <w:r>
        <w:rPr>
          <w:lang w:eastAsia="ru-RU"/>
        </w:rPr>
        <w:t>.</w:t>
      </w:r>
    </w:p>
    <w:p>
      <w:pPr>
        <w:pStyle w:val="Normal"/>
        <w:spacing w:lineRule="atLeast" w:line="180"/>
        <w:ind w:firstLine="284"/>
        <w:jc w:val="both"/>
        <w:rPr/>
      </w:pPr>
      <w:r>
        <w:rPr>
          <w:lang w:eastAsia="ru-RU"/>
        </w:rPr>
        <w:t>В классическую эпоху в греческом градостроительстве хорошо прос</w:t>
        <w:softHyphen/>
        <w:t>леживаются новые тенденции. Большинство греческих городов сохраняло традиционную хаотиче</w:t>
        <w:softHyphen/>
        <w:t>скую систему застройки с узкими кривыми  улицами,  отсутствием удобств. Однако родившаяся в эпо</w:t>
        <w:softHyphen/>
        <w:t>ху греческой колонизации регуляр</w:t>
        <w:softHyphen/>
        <w:t>ная система планировки начинает оказывать влияние на градостро</w:t>
        <w:softHyphen/>
        <w:t>ительную теорию и практику. Ви</w:t>
        <w:softHyphen/>
        <w:t>димо, в V в. до н.э. жил создатель теории регулярной планировки города Гипподам. Под влиянием его</w:t>
      </w:r>
      <w:r>
        <w:rPr>
          <w:b/>
          <w:lang w:eastAsia="ru-RU"/>
        </w:rPr>
        <w:t xml:space="preserve"> </w:t>
      </w:r>
      <w:r>
        <w:rPr>
          <w:lang w:eastAsia="ru-RU"/>
        </w:rPr>
        <w:t>идей были спланированы Олинф и восстановленный после персидско</w:t>
        <w:softHyphen/>
        <w:t>го разгрома Милет. Теория Гипподама не сводилась только к разбив</w:t>
        <w:softHyphen/>
        <w:t>ке города на сетку прямоугольных кварталов, разделенных пересека</w:t>
        <w:softHyphen/>
        <w:t>ющимися под прямым углом улица</w:t>
        <w:softHyphen/>
        <w:t>ми. Она включала в себя также идею членения городской территории на несколько районов, разли</w:t>
        <w:softHyphen/>
        <w:t>чавшихся по функциям: обществен</w:t>
        <w:softHyphen/>
        <w:t>ный центр, жилая часть, портовая, торговая и промышленная зоны.</w:t>
      </w:r>
    </w:p>
    <w:p>
      <w:pPr>
        <w:pStyle w:val="Normal"/>
        <w:spacing w:lineRule="atLeast" w:line="200"/>
        <w:ind w:firstLine="284"/>
        <w:jc w:val="both"/>
        <w:rPr/>
      </w:pPr>
      <w:r>
        <w:rPr>
          <w:lang w:eastAsia="ru-RU"/>
        </w:rPr>
        <w:t>Основным типом общественного здания  по-прежнему  оставался храм. В первой половине V в. до н.э. были созданы наиболее значи</w:t>
        <w:softHyphen/>
        <w:t>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В нем находилась колоссальная ста</w:t>
        <w:softHyphen/>
        <w:t>туя восседающего на троне Зевса, выполненная афинским скульпто</w:t>
        <w:softHyphen/>
        <w:t>ром Фидием из золота и слоновой кости.</w:t>
      </w:r>
    </w:p>
    <w:p>
      <w:pPr>
        <w:pStyle w:val="Normal"/>
        <w:spacing w:lineRule="atLeast" w:line="200"/>
        <w:ind w:firstLine="284"/>
        <w:jc w:val="both"/>
        <w:rPr/>
      </w:pPr>
      <w:r>
        <w:rPr>
          <w:lang w:eastAsia="ru-RU"/>
        </w:rPr>
        <w:t>Особое место в истории древне</w:t>
        <w:softHyphen/>
        <w:t>греческого  зодчества  занимает комплекс сооружений на афинском</w:t>
      </w:r>
      <w:r>
        <w:rPr>
          <w:smallCaps/>
          <w:lang w:eastAsia="ru-RU"/>
        </w:rPr>
        <w:t xml:space="preserve"> а</w:t>
      </w:r>
      <w:r>
        <w:rPr>
          <w:lang w:eastAsia="ru-RU"/>
        </w:rPr>
        <w:t>крополе. Разрушенный пер</w:t>
        <w:softHyphen/>
        <w:t>сами в 480 г. до н.э., он заново отстраивался в течение всего V в. до н. э. Ансамбль Акрополя счита</w:t>
        <w:softHyphen/>
        <w:t>ется вершиной древнегреческой ар</w:t>
        <w:softHyphen/>
        <w:t>хитектуры, символом эпохи наи</w:t>
        <w:softHyphen/>
        <w:t>высшего расцвета и могущества Афин. Он включал ряд сооруже</w:t>
        <w:softHyphen/>
        <w:t>ний: парадные ворота—Пропилеи, храм Ники Аптерос (Бескрылой Победы). Здесь же возвышались Эрехтейон и главный храм Афин— Парфенон.</w:t>
      </w:r>
    </w:p>
    <w:p>
      <w:pPr>
        <w:pStyle w:val="Normal"/>
        <w:spacing w:lineRule="atLeast" w:line="200"/>
        <w:ind w:firstLine="284"/>
        <w:jc w:val="both"/>
        <w:rPr>
          <w:lang w:eastAsia="ru-RU"/>
        </w:rPr>
      </w:pPr>
      <w:r>
        <w:rPr>
          <w:lang w:eastAsia="ru-RU"/>
        </w:rPr>
        <w:t>Строительство ансамбля Акропо</w:t>
        <w:softHyphen/>
        <w:t>ля осуществлялось по программе. В его создании ведущая роль при</w:t>
        <w:softHyphen/>
        <w:t>надлежала Периклу и крупнейшему скульптору Фидию. Руководители Афин стремились создать комплекс святилищ, которые бы не только прославляли Афины, но и выступа</w:t>
        <w:softHyphen/>
        <w:t>ли в роли религиозного центра все</w:t>
        <w:softHyphen/>
        <w:t>го Афинского морского союза.</w:t>
      </w:r>
    </w:p>
    <w:p>
      <w:pPr>
        <w:pStyle w:val="Normal"/>
        <w:spacing w:lineRule="atLeast" w:line="180"/>
        <w:ind w:firstLine="284"/>
        <w:jc w:val="both"/>
        <w:rPr/>
      </w:pPr>
      <w:r>
        <w:rPr>
          <w:lang w:eastAsia="ru-RU"/>
        </w:rPr>
        <w:t>Главное сооружение Акрополя— Парфенон. Древние греки верили, что здание храма представляет как бы дом божества, а это требовало замкнутого помещения с основной культовой статуей в центре. Парфенон—храм Афины-Девы, и потому в центре его находилась    хрисоэлефантинная (т. е. сделанная из слоновой кости и золотых пластин на деревянной основе) статуя богини, выполнен</w:t>
        <w:softHyphen/>
        <w:t>ная Фидием. Тема вос</w:t>
        <w:softHyphen/>
        <w:t>точного фронтона—рождение лю</w:t>
        <w:softHyphen/>
        <w:t>бимой дочери Зевса. На западном фронтоне мастер изобразил сцену спора Афины с Посейдоном за господство над Аттикой. Согласно мифу, в споре победила Афина, подарившая жителям этой страны оливковое дерево. Это был симво</w:t>
        <w:softHyphen/>
        <w:t>лический сюжет: в то время богиня Афина воспринималась как покро</w:t>
        <w:softHyphen/>
        <w:t>вительница демократии, а Посейдон—как покровитель аристокра</w:t>
        <w:softHyphen/>
        <w:t>тии. Изображения на метопах свя</w:t>
        <w:softHyphen/>
        <w:t>заны с мифами (борьба богов с титанами, афинских героев с ама</w:t>
        <w:softHyphen/>
        <w:t>зонками, битва лапифов с кентав</w:t>
        <w:softHyphen/>
        <w:t>рами, разрушение греками Трои),</w:t>
      </w:r>
      <w:r>
        <w:rPr>
          <w:lang w:val="en-US" w:eastAsia="ru-RU"/>
        </w:rPr>
        <w:t xml:space="preserve"> </w:t>
      </w:r>
      <w:r>
        <w:rPr>
          <w:lang w:eastAsia="ru-RU"/>
        </w:rPr>
        <w:t>но скульпторы переосмыслили их. Единая идейная основа объединяет все сюжеты: борьба света, добра и цивилизации с силами тьмы, дико</w:t>
        <w:softHyphen/>
        <w:t>сти и отсталости. В единый смыс</w:t>
        <w:softHyphen/>
        <w:t>ловой ряд поставлены боги, лапифы и греки, в другой—гиганты, кентавры и троянцы. Все эти мифы заключали прекрасно осознава</w:t>
        <w:softHyphen/>
        <w:t>емую современниками аллегорию борьбы и победы греков над перса</w:t>
        <w:softHyphen/>
        <w:t>ми. Завершает скульптурный декор Парфенона фриз, на котором пред</w:t>
        <w:softHyphen/>
        <w:t>ставлена торжественная процессия во время праздника великих Панафиней, в нем должны были прини</w:t>
        <w:softHyphen/>
        <w:t>мать участие как граждане Афин, так и афинские метеки и делегации союзников. Фриз Парфенона счита</w:t>
        <w:softHyphen/>
        <w:t>ется одной из вершин классическо</w:t>
        <w:softHyphen/>
        <w:t>го искусства. При всем композици</w:t>
        <w:softHyphen/>
        <w:t>онном единстве он поражает своим разнообразием, из более чем пяти</w:t>
        <w:softHyphen/>
        <w:t>сот фигур юношей, старцев, деву</w:t>
        <w:softHyphen/>
        <w:t>шек, пеших и конных ни одна не повторяет другую. С изумительным мастерством переданы полные динамизма движения людей и жи</w:t>
        <w:softHyphen/>
        <w:t>вотных.</w:t>
      </w:r>
    </w:p>
    <w:p>
      <w:pPr>
        <w:pStyle w:val="Normal"/>
        <w:spacing w:lineRule="atLeast" w:line="180"/>
        <w:ind w:firstLine="284"/>
        <w:jc w:val="both"/>
        <w:rPr/>
      </w:pPr>
      <w:r>
        <w:rPr>
          <w:lang w:eastAsia="ru-RU"/>
        </w:rPr>
        <w:t>Помимо статуи Афины для Пар</w:t>
        <w:softHyphen/>
        <w:t>фенона Фидий выполнил еще од</w:t>
        <w:softHyphen/>
        <w:t>ну—бронзовую фигуру, первый после разрушения персами Акропо</w:t>
        <w:softHyphen/>
        <w:t>ля памятник, поставленный среди его руин в 465—455 гг. до н. э. Фидий создал иной образ богини— Афины Промахос (Афины-воитель</w:t>
        <w:softHyphen/>
        <w:t>ницы), грозной и суровой защитни</w:t>
        <w:softHyphen/>
        <w:t>цы своего города; правой рукой она опирается на копье, в левой держит щит, на голове—шлем. Фи</w:t>
        <w:softHyphen/>
        <w:t>гура Афины как бы царила над городом, и все подплывавшие с моря видели сверкающие на солнце верхушку копья и гребень шлема статуи.</w:t>
      </w:r>
    </w:p>
    <w:p>
      <w:pPr>
        <w:pStyle w:val="Normal"/>
        <w:spacing w:lineRule="atLeast" w:line="200"/>
        <w:ind w:firstLine="284"/>
        <w:jc w:val="both"/>
        <w:rPr/>
      </w:pPr>
      <w:r>
        <w:rPr>
          <w:lang w:eastAsia="ru-RU"/>
        </w:rPr>
        <w:t>Уже после смерти Фидия непода</w:t>
        <w:softHyphen/>
        <w:t>леку от Парфенона возводится храм, посвященный одновременно Афине, Посейдону и легендарному царю Эрехтею (отсюда его назва</w:t>
        <w:softHyphen/>
        <w:t>ние—Эрехтейон). Он построен на том месте, где, по преданию, про</w:t>
        <w:softHyphen/>
        <w:t>исходил спор Афины с Посейдоном. В полу храма находилось от</w:t>
        <w:softHyphen/>
        <w:t>верстие, через которое показывали след на скале, якобы оставленный трезубцем Посейдона, а около хра</w:t>
        <w:softHyphen/>
        <w:t>ма росла священная олива. Эрех</w:t>
        <w:softHyphen/>
        <w:t>тейон выделяется необычностью</w:t>
      </w:r>
      <w:r>
        <w:rPr>
          <w:lang w:val="en-US" w:eastAsia="ru-RU"/>
        </w:rPr>
        <w:t xml:space="preserve"> </w:t>
      </w:r>
      <w:r>
        <w:rPr>
          <w:lang w:eastAsia="ru-RU"/>
        </w:rPr>
        <w:t>своей планировки: он асимметри</w:t>
        <w:softHyphen/>
        <w:t>чен, и его отдельные части нахо</w:t>
        <w:softHyphen/>
        <w:t>дятся на разных уровнях. Три раз</w:t>
        <w:softHyphen/>
        <w:t>личных портика примыкают к его основной части, из них особенно известен портик кариатид, где не</w:t>
        <w:softHyphen/>
        <w:t>сущие крышу колонны заменены фигурами девушек, медленно дви</w:t>
        <w:softHyphen/>
        <w:t>жущихся к Парфенону.</w:t>
      </w:r>
    </w:p>
    <w:p>
      <w:pPr>
        <w:pStyle w:val="Normal"/>
        <w:spacing w:lineRule="atLeast" w:line="200"/>
        <w:ind w:firstLine="284"/>
        <w:jc w:val="both"/>
        <w:rPr/>
      </w:pPr>
      <w:r>
        <w:rPr>
          <w:lang w:eastAsia="ru-RU"/>
        </w:rPr>
        <w:t>Так был создан великолепный ансамбль Акрополя — здания, «грандиозные по величине и непод</w:t>
        <w:softHyphen/>
        <w:t>ражаемые по красоте», как писал биограф Перикла Плутарх. Эти творения и в его время (а жил он в</w:t>
      </w:r>
      <w:r>
        <w:rPr>
          <w:lang w:val="en-US" w:eastAsia="ru-RU"/>
        </w:rPr>
        <w:t xml:space="preserve"> </w:t>
      </w:r>
      <w:r>
        <w:rPr>
          <w:lang w:eastAsia="ru-RU"/>
        </w:rPr>
        <w:t>1 в. н.э., т.е. пять столетий спу</w:t>
        <w:softHyphen/>
        <w:t xml:space="preserve">стя) вызывали восхищение, как будто, по словам того </w:t>
      </w:r>
      <w:r>
        <w:rPr>
          <w:i/>
          <w:lang w:eastAsia="ru-RU"/>
        </w:rPr>
        <w:t>же</w:t>
      </w:r>
      <w:r>
        <w:rPr>
          <w:lang w:eastAsia="ru-RU"/>
        </w:rPr>
        <w:t xml:space="preserve"> Плутарха, они «проникнуты дыханием вечной юности, имеют нестаре</w:t>
        <w:softHyphen/>
        <w:t>ющую душу»</w:t>
      </w:r>
      <w:r>
        <w:rPr>
          <w:rStyle w:val="FootnoteCharacters"/>
          <w:rStyle w:val="FootnoteAnchor"/>
          <w:lang w:eastAsia="ru-RU"/>
        </w:rPr>
        <w:footnoteReference w:id="13"/>
      </w:r>
      <w:r>
        <w:rPr>
          <w:lang w:eastAsia="ru-RU"/>
        </w:rPr>
        <w:t>.</w:t>
      </w:r>
    </w:p>
    <w:p>
      <w:pPr>
        <w:pStyle w:val="Heading2"/>
        <w:rPr>
          <w:lang w:eastAsia="ru-RU"/>
        </w:rPr>
      </w:pPr>
      <w:r>
        <w:rPr>
          <w:lang w:eastAsia="ru-RU"/>
        </w:rPr>
      </w:r>
    </w:p>
    <w:p>
      <w:pPr>
        <w:pStyle w:val="Normal"/>
        <w:rPr/>
      </w:pPr>
      <w:r>
        <w:rPr/>
      </w:r>
    </w:p>
    <w:p>
      <w:pPr>
        <w:pStyle w:val="Heading2"/>
        <w:rPr/>
      </w:pPr>
      <w:bookmarkStart w:id="8" w:name="__RefHeading___Toc420678813"/>
      <w:bookmarkEnd w:id="8"/>
      <w:r>
        <w:rPr/>
        <w:t>Скульптура</w:t>
      </w:r>
    </w:p>
    <w:p>
      <w:pPr>
        <w:pStyle w:val="Normal"/>
        <w:rPr/>
      </w:pPr>
      <w:r>
        <w:rPr/>
      </w:r>
    </w:p>
    <w:p>
      <w:pPr>
        <w:pStyle w:val="Normal"/>
        <w:ind w:firstLine="284"/>
        <w:jc w:val="both"/>
        <w:rPr>
          <w:lang w:val="en-US"/>
        </w:rPr>
      </w:pPr>
      <w:r>
        <w:rPr>
          <w:lang w:eastAsia="ru-RU"/>
        </w:rPr>
        <w:t>Скульптура и живопись Греции V в. до н.э. развивали традиции предшествующего времени. Основ</w:t>
        <w:softHyphen/>
        <w:t>ными оставались изображения бо</w:t>
        <w:softHyphen/>
        <w:t>гов и героев—покровителей полиса и «идеальных» граждан. Однако искусство сделало шаг к реализму, что связано с распространением идеи «мимесиса»—подобия—как основной эстетической категории.</w:t>
      </w:r>
    </w:p>
    <w:p>
      <w:pPr>
        <w:pStyle w:val="Normal"/>
        <w:spacing w:lineRule="atLeast" w:line="200"/>
        <w:ind w:firstLine="284"/>
        <w:jc w:val="both"/>
        <w:rPr/>
      </w:pPr>
      <w:r>
        <w:rPr>
          <w:lang w:eastAsia="ru-RU"/>
        </w:rPr>
        <w:t>В архаическую эпоху возникает монументальная скульптура — вид искусства, ранее неизвестный Гре</w:t>
        <w:softHyphen/>
        <w:t>ции. Древнейшие скульптуры пред</w:t>
        <w:softHyphen/>
        <w:t>ставляли собой изображения, гру</w:t>
        <w:softHyphen/>
        <w:t>бо вырезанные из дерева, часто инкрустированные слоновой ко</w:t>
        <w:softHyphen/>
        <w:t>стью и покрытые листами бронзы. Усовершенствования в технике об</w:t>
        <w:softHyphen/>
        <w:t>работки камня не только сказались на архитектуре, но и привели к возникновению каменной скульпту</w:t>
        <w:softHyphen/>
        <w:t>ры, а в технике обработки метал</w:t>
        <w:softHyphen/>
        <w:t>ла—к отливке скульптуры из бронзы. В VII—VI вв. до н.э. в скульптуре господствуют два типа: обнаженная мужская фигура и за</w:t>
        <w:softHyphen/>
        <w:t>драпированная женская. Рождение статуарного типа обнаженной фи</w:t>
        <w:softHyphen/>
        <w:t>гуры мужчины связано с основны</w:t>
        <w:softHyphen/>
        <w:t>ми тенденциями развития обще</w:t>
        <w:softHyphen/>
        <w:t>ства. Статуя изображает прекрас</w:t>
        <w:softHyphen/>
        <w:t>ного и доблестного гражданина, победителя в спортивных состяза</w:t>
        <w:softHyphen/>
        <w:t>ниях, прославившего родной город. По этому же типу стали изготов</w:t>
        <w:softHyphen/>
        <w:t>лять надгробные статуи и изобра</w:t>
        <w:softHyphen/>
        <w:t>жения божеств. Появление рельефа в основном связано с обычаем ставить надгробные памятники. В дальнейшем рельефы в виде слож</w:t>
        <w:softHyphen/>
        <w:t>ных многофигурных композиций стали непременной частью антабле</w:t>
        <w:softHyphen/>
        <w:t>мента храма. Статуи и рельефы, как правило, раскрашивались.</w:t>
      </w:r>
    </w:p>
    <w:p>
      <w:pPr>
        <w:pStyle w:val="Normal"/>
        <w:spacing w:lineRule="atLeast" w:line="200"/>
        <w:ind w:firstLine="284"/>
        <w:jc w:val="both"/>
        <w:rPr/>
      </w:pPr>
      <w:r>
        <w:rPr>
          <w:lang w:eastAsia="ru-RU"/>
        </w:rPr>
        <w:t>Греческая монументальная живо</w:t>
        <w:softHyphen/>
        <w:t>пись известна намного хуже, чем вазопись. На примере последней лучше всего прослеживаются ос</w:t>
        <w:softHyphen/>
        <w:t>новные тенденции развития искус</w:t>
        <w:softHyphen/>
        <w:t>ства: возникновение реалистиче</w:t>
        <w:softHyphen/>
        <w:t>ских начал, взаимодействие ме</w:t>
        <w:softHyphen/>
        <w:t>стного искусства и влияний, при</w:t>
        <w:softHyphen/>
        <w:t>шедших с Востока. В VII—начале VI в. до и. э. преобладали коринф</w:t>
        <w:softHyphen/>
        <w:t>ские и родосские вазы с пестрыми росписями так называемого ковро</w:t>
        <w:softHyphen/>
        <w:t>вого стиля. На них обычно изобра</w:t>
        <w:softHyphen/>
        <w:t>жались растительный орнамент и расположенные в ряд различные животные и фантастические суще</w:t>
        <w:softHyphen/>
        <w:t>ства. В VI в. до н.э. в вазописи господствует чернофигурный стиль: закрашенные черным лаком фигуры резко выделялись на красноватом фоне глины. Росписи на чернофигурных вазах часто представляли собой многофигур</w:t>
        <w:softHyphen/>
        <w:t>ные композиции на мифологические сюжеты: различные эпизоды из жизни олимпийских богов, попу</w:t>
        <w:softHyphen/>
        <w:t>лярностью пользовались подвиги Геракла, Троянская война. Реже встречались сюжеты, связанные с повседневной жизнью людей: битва гоплитов, состязания атлетов, сце</w:t>
        <w:softHyphen/>
        <w:t>ны пира, хоровод девушек и др.</w:t>
      </w:r>
    </w:p>
    <w:p>
      <w:pPr>
        <w:pStyle w:val="Normal"/>
        <w:spacing w:lineRule="atLeast" w:line="200"/>
        <w:ind w:firstLine="284"/>
        <w:jc w:val="both"/>
        <w:rPr/>
      </w:pPr>
      <w:r>
        <w:rPr>
          <w:lang w:eastAsia="ru-RU"/>
        </w:rPr>
        <w:t>Поскольку отдельные изображе</w:t>
        <w:softHyphen/>
        <w:t>ния исполнялись в виде черных силуэтов на фоне глины, они про</w:t>
        <w:softHyphen/>
        <w:t>изводят впечатление плоских. Ва</w:t>
        <w:softHyphen/>
        <w:t>зам, изготовлявшимся в разных го</w:t>
        <w:softHyphen/>
        <w:t>родах, присущи только им свой</w:t>
        <w:softHyphen/>
        <w:t>ственные черты. Чернофигурный стиль достиг особого расцвета в Афинах. Аттические чернофигурные вазы отличались изяществом форм, высокой техникой изготов</w:t>
        <w:softHyphen/>
        <w:t>ления, сюжетным разнообразием. Некоторые вазописцы подписыва</w:t>
        <w:softHyphen/>
        <w:t>ли свои росписи, и благодаря этому мы знаем, например, имя Клития, расписавшего великолепный сосуд для вина (кратер): роспись состоит из нескольких поясов, на которых представлены многофигурные ком</w:t>
        <w:softHyphen/>
        <w:t>позиции. Другой великолепный об</w:t>
        <w:softHyphen/>
        <w:t>разец росписи—килик Эксекия. Всю круглую поверхность чаши для вина вазописец занял одной сценой: на плывущем под белым парусом судне возлежит бог Ди</w:t>
        <w:softHyphen/>
        <w:t>онис, возле мачты вьются виног</w:t>
        <w:softHyphen/>
        <w:t>радные лозы, свисают тяжелые гроздья. Вокруг ныряют семь дельфинов, в которых, согласно мифу, Дионис   превратил   тирренских пиратов.</w:t>
      </w:r>
    </w:p>
    <w:p>
      <w:pPr>
        <w:pStyle w:val="Normal"/>
        <w:spacing w:lineRule="atLeast" w:line="220"/>
        <w:ind w:firstLine="300"/>
        <w:jc w:val="both"/>
        <w:rPr/>
      </w:pPr>
      <w:r>
        <w:rPr>
          <w:lang w:eastAsia="ru-RU"/>
        </w:rPr>
        <w:t>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э. В V в. до н.э. постановки ста</w:t>
        <w:softHyphen/>
        <w:t>туй удостаивались боги и герои ранней Республики, легендарная девушка Клелия, герой Гораций Коклес. С IV в. до н.э. начинают ставить статуи римским магистратам и даже частным лицам. Мно</w:t>
        <w:softHyphen/>
        <w:t>гие римляне стремились поставить статуи себе или своим предкам на Форуме. Во II в. до н. э. Форум был настолько загроможден бронзовыми статуями, что было издано специальное решение, по которому многие из них были сняты, бронзовые статуи, как правило, отливались в раннюю эпоху этрусскими мастерами, а начиная со II в. до н. э.— греческими скульпторами. Собственно, о римских скульпторах ничего неизвестно. Массовое производство статуй не способствовало созданию хороших работ, да римляне к этому и не стремились. Для них самым важным в статуе представлялась не ху</w:t>
        <w:softHyphen/>
        <w:t>дожественная ценность работы, а портретное сходство. Постановка статуи должна была прославить данного человека, его потомков, и поэтому было важным, чтобы изображенное лицо не спутали с кем-нибудь другим.</w:t>
      </w:r>
    </w:p>
    <w:p>
      <w:pPr>
        <w:pStyle w:val="Normal"/>
        <w:spacing w:lineRule="atLeast" w:line="220"/>
        <w:ind w:firstLine="300"/>
        <w:jc w:val="both"/>
        <w:rPr/>
      </w:pPr>
      <w:r>
        <w:rPr>
          <w:lang w:eastAsia="ru-RU"/>
        </w:rPr>
        <w:t>На развитие римского индивидуального портрета повлиял обычай снимать с умерших восковые маски, которые затем хранились п главной комнате римского дома. Эти маски выносились из дома во время торжественных похорон, и чем больше было таких масок, тем знатнее считался род. При скульптурных работах мастера, видимо, широко использовали эти восковые маски. На появление и развитие римского реалистического портрета оказала влияние этрусская тра</w:t>
        <w:softHyphen/>
        <w:t>диция, которой руководствовались этрусские мастера, работавшие на римских заказчиков.</w:t>
      </w:r>
    </w:p>
    <w:p>
      <w:pPr>
        <w:pStyle w:val="Normal"/>
        <w:spacing w:lineRule="atLeast" w:line="220"/>
        <w:ind w:firstLine="300"/>
        <w:jc w:val="both"/>
        <w:rPr/>
      </w:pPr>
      <w:r>
        <w:rPr>
          <w:lang w:eastAsia="ru-RU"/>
        </w:rPr>
        <w:t xml:space="preserve">С конца </w:t>
      </w:r>
      <w:r>
        <w:rPr>
          <w:lang w:val="en-US" w:eastAsia="ru-RU"/>
        </w:rPr>
        <w:t xml:space="preserve">III </w:t>
      </w:r>
      <w:r>
        <w:rPr>
          <w:lang w:eastAsia="ru-RU"/>
        </w:rPr>
        <w:t>в. до н.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Греческие статуи выставляются везде: на Форуме, в храмах, термах, виллах, городских домах.</w:t>
      </w:r>
    </w:p>
    <w:p>
      <w:pPr>
        <w:pStyle w:val="Normal"/>
        <w:spacing w:lineRule="atLeast" w:line="220"/>
        <w:ind w:firstLine="280"/>
        <w:jc w:val="both"/>
        <w:rPr/>
      </w:pPr>
      <w:r>
        <w:rPr>
          <w:lang w:eastAsia="ru-RU"/>
        </w:rPr>
        <w:t>Несмотря на обилие греческих подлинников, вывезенных из Гре</w:t>
        <w:softHyphen/>
        <w:t>ции, рождается большой спрос на копии с наиболее известных ста</w:t>
        <w:softHyphen/>
        <w:t>туй. В Рим переселяется большое число греческих скульпторов, ко</w:t>
        <w:softHyphen/>
        <w:t>торые копируют подлинники знаменитых мастеров. Обильный приток греческих шедевров и массовое копирование тормозили расцвет собственно римской скульптуры. Только в области реалистического портрета римляне, использовавшие этрусские традиции, внесли свой вклад в развитие скульптуры и дали несколько превосходных работ (капитолийская волчица, Брут, Оратор, бюсты Цицерона и Цезаря). Под влиянием греческого искусства римский портрет начинает терять черты натурализма, свойственные этрусской школе, н приобретает черты некоторой обобщенности, т. е. является подлинно реалистическим.</w:t>
      </w:r>
    </w:p>
    <w:p>
      <w:pPr>
        <w:pStyle w:val="Normal"/>
        <w:spacing w:lineRule="atLeast" w:line="180"/>
        <w:ind w:firstLine="284"/>
        <w:jc w:val="both"/>
        <w:rPr>
          <w:lang w:eastAsia="ru-RU"/>
        </w:rPr>
      </w:pPr>
      <w:r>
        <w:rPr>
          <w:lang w:eastAsia="ru-RU"/>
        </w:rPr>
        <w:t>Постепенно, преодолевается оцепенелость фи</w:t>
        <w:softHyphen/>
        <w:t>гур и схематизм, свойственный ар</w:t>
        <w:softHyphen/>
        <w:t>хаической скульптуре, греческие статуи ста</w:t>
        <w:softHyphen/>
        <w:t>новятся более реалистическими. Развитие скульптуры связано в V в. до н.э. с именами трех прославленных мастеров—Мирона, Поликлета и Фидия.</w:t>
      </w:r>
    </w:p>
    <w:p>
      <w:pPr>
        <w:pStyle w:val="Normal"/>
        <w:spacing w:lineRule="atLeast" w:line="160"/>
        <w:ind w:firstLine="284"/>
        <w:jc w:val="both"/>
        <w:rPr/>
      </w:pPr>
      <w:r>
        <w:rPr>
          <w:lang w:eastAsia="ru-RU"/>
        </w:rPr>
        <w:t>Наиболее   прославленной   из скульптур Мирона считается «Дис</w:t>
        <w:softHyphen/>
        <w:t>кобол»—атлет в момент метания диска. Совершенное тело атлета в момент наивысшего напряжения— любимая тема Мирона. В другом известном произведении—группе Афины и Марсия—скульптор об</w:t>
        <w:softHyphen/>
        <w:t>ращается к хорошо известному каждому греку мифу: Афина изоб</w:t>
        <w:softHyphen/>
        <w:t>рела флейту, но, увидев, как обезобразилось ее лицо во время иг</w:t>
        <w:softHyphen/>
        <w:t>ры, в гневе бросила ее, прокляв; каждого, кто будет на ней играть. Мирон изобразил, как, уходя, Афина услышала шум и полуобер</w:t>
        <w:softHyphen/>
        <w:t>нулась—лесное божество силен</w:t>
      </w:r>
      <w:r>
        <w:rPr>
          <w:lang w:val="en-US" w:eastAsia="ru-RU"/>
        </w:rPr>
        <w:t xml:space="preserve"> </w:t>
      </w:r>
      <w:r>
        <w:rPr>
          <w:lang w:eastAsia="ru-RU"/>
        </w:rPr>
        <w:t>живший пять столетий спустя.</w:t>
      </w:r>
    </w:p>
    <w:p>
      <w:pPr>
        <w:pStyle w:val="Normal"/>
        <w:spacing w:lineRule="atLeast" w:line="160"/>
        <w:ind w:firstLine="284"/>
        <w:jc w:val="both"/>
        <w:rPr/>
      </w:pPr>
      <w:r>
        <w:rPr>
          <w:lang w:eastAsia="ru-RU"/>
        </w:rPr>
        <w:t>Тенденция к реалистическому изображению человека видна и в живописи V в. до н.э. С именем Пилигнота и Аполлодора Афинско</w:t>
        <w:softHyphen/>
        <w:t>го связаны ее важнейшие достиже</w:t>
        <w:softHyphen/>
        <w:t>ния. Полигнот создавал многофи</w:t>
        <w:softHyphen/>
        <w:t>гурные композиции, стремясь пере</w:t>
        <w:softHyphen/>
        <w:t>дать глубину пространства, объемность фигур. Аполлодор открыл эффект светотени, положив начало живописи в современном смысле слова.</w:t>
      </w:r>
    </w:p>
    <w:p>
      <w:pPr>
        <w:pStyle w:val="Normal"/>
        <w:spacing w:lineRule="atLeast" w:line="200"/>
        <w:ind w:firstLine="284"/>
        <w:jc w:val="both"/>
        <w:rPr/>
      </w:pPr>
      <w:r>
        <w:rPr>
          <w:lang w:eastAsia="ru-RU"/>
        </w:rPr>
        <w:t>В греческой вазописи V в. до н. э. преобладает краснофигурный стиль. Очертания фигур обводи</w:t>
        <w:softHyphen/>
        <w:t>лись черным лаком, после чего лаком закрашивали весь фон, а фигуры сохраняли естественный цвет глины. В отличие от чернофигурных ваз, обладавших обычно довольно богатой полихромией. красочная гамма краснофигурных ваз в основном двухцветна.</w:t>
      </w:r>
    </w:p>
    <w:p>
      <w:pPr>
        <w:pStyle w:val="Normal"/>
        <w:spacing w:lineRule="atLeast" w:line="200"/>
        <w:ind w:firstLine="284"/>
        <w:jc w:val="both"/>
        <w:rPr/>
      </w:pPr>
      <w:r>
        <w:rPr>
          <w:lang w:eastAsia="ru-RU"/>
        </w:rPr>
        <w:t>В росписи краснофигурных ваз окончательно преодолевается ста</w:t>
        <w:softHyphen/>
        <w:t>рая система поясов, и чаще всего роспись представляет теперь еди</w:t>
        <w:softHyphen/>
        <w:t>ную композицию из нескольких фигур, мифологическую или быто</w:t>
        <w:softHyphen/>
        <w:t>вую сцену. Новые философские и моральные идеи, искания, находив</w:t>
        <w:softHyphen/>
        <w:t>шие воплощение в различной трак</w:t>
        <w:softHyphen/>
        <w:t>товке всем хорошо известных ми</w:t>
        <w:softHyphen/>
        <w:t>фов, в творениях прославленных трагиков, воздействовали и на ис</w:t>
        <w:softHyphen/>
        <w:t>кусство, в том числе вазопись. Более частыми стали изображе</w:t>
        <w:softHyphen/>
        <w:t>ния бытовых сцен. Это и трога</w:t>
        <w:softHyphen/>
        <w:t>тельные сцены прощания с близки</w:t>
        <w:softHyphen/>
        <w:t>ми воинов, уходящих в поход, и разнообразные картины мирного быта: многочисленные изображе</w:t>
        <w:softHyphen/>
        <w:t>ния юношей-атлетов, сцены пира, девушки, занятые туалетом. При всем разнообразии сюжетов везде господствует человек как основная тема художника. Одним из круп</w:t>
        <w:softHyphen/>
        <w:t>нейших аттических вазописцев был Евфроний, в творчестве которого большое место занимали жанровые сцены. Как бы желая вдохнуть жизнь в своих персонажей, он пи</w:t>
        <w:softHyphen/>
        <w:t>сал около каждого произнесенные им слова. Замечательный образец такого рода росписи хранится в Эрмитаже. Глядя вверх на летя</w:t>
        <w:softHyphen/>
        <w:t>щую ласточку и указывая на нее рукой, юноша говорит: «Смотри:</w:t>
      </w:r>
      <w:r>
        <w:rPr>
          <w:lang w:val="en-US" w:eastAsia="ru-RU"/>
        </w:rPr>
        <w:t xml:space="preserve"> </w:t>
      </w:r>
      <w:r>
        <w:rPr>
          <w:lang w:eastAsia="ru-RU"/>
        </w:rPr>
        <w:t>ласточка!» Сидящий рядом с ним мужчина, повернувшись, чтобы увидеть   птицу,   подтверждает: «Правда, клянусь Гераклом!» А мальчик, подняв руку, восклицает: «Вот она!» И мужчина завершает разговор: «Уже весна». Некоторые вазописцы того времени испытали влияние Полигнота, и их росписи позволяют судить о стиле этого прославленного художника</w:t>
      </w:r>
      <w:r>
        <w:rPr>
          <w:rStyle w:val="FootnoteCharacters"/>
          <w:rStyle w:val="FootnoteAnchor"/>
          <w:lang w:eastAsia="ru-RU"/>
        </w:rPr>
        <w:footnoteReference w:id="14"/>
      </w:r>
      <w:r>
        <w:rPr>
          <w:lang w:eastAsia="ru-RU"/>
        </w:rPr>
        <w:t>.</w:t>
      </w:r>
    </w:p>
    <w:p>
      <w:pPr>
        <w:pStyle w:val="Heading1"/>
        <w:rPr/>
      </w:pPr>
      <w:bookmarkStart w:id="9" w:name="__RefHeading___Toc420678814"/>
      <w:bookmarkEnd w:id="9"/>
      <w:r>
        <w:rPr/>
        <w:t>Письменность и язык</w:t>
      </w:r>
    </w:p>
    <w:p>
      <w:pPr>
        <w:pStyle w:val="Normal"/>
        <w:rPr/>
      </w:pPr>
      <w:r>
        <w:rPr/>
      </w:r>
    </w:p>
    <w:p>
      <w:pPr>
        <w:pStyle w:val="Normal"/>
        <w:spacing w:lineRule="atLeast" w:line="200"/>
        <w:ind w:firstLine="284"/>
        <w:jc w:val="both"/>
        <w:rPr/>
      </w:pPr>
      <w:r>
        <w:rPr>
          <w:lang w:eastAsia="ru-RU"/>
        </w:rPr>
        <w:t>Величайшим достижением грече</w:t>
        <w:softHyphen/>
        <w:t>ской культуры архаической эпохи стало создание алфавитного пись</w:t>
        <w:softHyphen/>
        <w:t>ма. Преобразовав финикийскую слоговую систему, греки создали простой способ фиксации информа</w:t>
        <w:softHyphen/>
        <w:t>ции. Для того чтобы научиться писать и считать, теперь не нужны были годы упорного труда, про</w:t>
        <w:softHyphen/>
        <w:t>изошла «демократизация» системы обучения, позволившая постепенно сделать практически всех свобод</w:t>
        <w:softHyphen/>
        <w:t>ных жителей Греции грамотными. Тем самым знания были «секуляри</w:t>
        <w:softHyphen/>
        <w:t>зованы», что стало одной из при</w:t>
        <w:softHyphen/>
        <w:t>чин отсутствия в Греции жреческо</w:t>
        <w:softHyphen/>
        <w:t>го сословия и способствовало по</w:t>
        <w:softHyphen/>
        <w:t>вышению духовного потенциала общества в целом.</w:t>
      </w:r>
    </w:p>
    <w:p>
      <w:pPr>
        <w:pStyle w:val="Normal"/>
        <w:spacing w:lineRule="atLeast" w:line="220"/>
        <w:ind w:firstLine="300"/>
        <w:jc w:val="both"/>
        <w:rPr/>
      </w:pPr>
      <w:r>
        <w:rPr>
          <w:lang w:eastAsia="ru-RU"/>
        </w:rPr>
        <w:t>Римляне</w:t>
      </w:r>
      <w:r>
        <w:rPr>
          <w:lang w:val="en-US" w:eastAsia="ru-RU"/>
        </w:rPr>
        <w:t xml:space="preserve"> </w:t>
      </w:r>
      <w:r>
        <w:rPr>
          <w:lang w:eastAsia="ru-RU"/>
        </w:rPr>
        <w:t>были частью латинского племени, населявшего область Лациум, и</w:t>
      </w:r>
      <w:r>
        <w:rPr>
          <w:lang w:val="en-US" w:eastAsia="ru-RU"/>
        </w:rPr>
        <w:t xml:space="preserve"> говорили</w:t>
      </w:r>
      <w:r>
        <w:rPr>
          <w:lang w:eastAsia="ru-RU"/>
        </w:rPr>
        <w:t xml:space="preserve"> на латинском языке. Латинский язык принад</w:t>
        <w:softHyphen/>
        <w:t>лежал к индоевропейской семье языков и был родственен грече</w:t>
        <w:softHyphen/>
        <w:t>скому, иранскому, санскриту, германским и славянским языкам. При завоевании Римом италийских племен латинский язык распро</w:t>
        <w:softHyphen/>
        <w:t>странился по всей Италии, вытесняя местные языки и наречия (эт</w:t>
        <w:softHyphen/>
        <w:t>русский язык, оскский, сабелльский, умбрский и др.). Из всех язы</w:t>
        <w:softHyphen/>
        <w:t>ков только греческий язык оказал упорное сопротивление латин</w:t>
        <w:softHyphen/>
        <w:t>скому языку и в конце Республики был равноправным с латинским и довольно употребительным во многих итальянских и сицилий</w:t>
        <w:softHyphen/>
        <w:t>ских городах.</w:t>
      </w:r>
    </w:p>
    <w:p>
      <w:pPr>
        <w:pStyle w:val="Normal"/>
        <w:spacing w:lineRule="atLeast" w:line="220"/>
        <w:ind w:firstLine="300"/>
        <w:jc w:val="both"/>
        <w:rPr/>
      </w:pPr>
      <w:r>
        <w:rPr>
          <w:lang w:eastAsia="ru-RU"/>
        </w:rPr>
        <w:t>По мере распространения латинского языка и вытеснения им местных языков и наречий в него проникли многие элементы этих языков (буквы, слова, словосочетания и т. д.). Особенно большое влияние на развитие латинского языка оказал родственный ему гре</w:t>
        <w:softHyphen/>
        <w:t>ческий язык и, вероятно, этрусский язык,</w:t>
      </w:r>
    </w:p>
    <w:p>
      <w:pPr>
        <w:pStyle w:val="Normal"/>
        <w:spacing w:lineRule="atLeast" w:line="220"/>
        <w:ind w:firstLine="300"/>
        <w:jc w:val="both"/>
        <w:rPr/>
      </w:pPr>
      <w:r>
        <w:rPr>
          <w:lang w:eastAsia="ru-RU"/>
        </w:rPr>
        <w:t>По предположениям некоторых ученых от греков же из г. Кумы в Кампании римляне и заимствовали алфавит. Однако существует мнение, что римляне приняли этрусский алфавит, который, в свою очередь, был составлен на основе греческого.</w:t>
      </w:r>
    </w:p>
    <w:p>
      <w:pPr>
        <w:pStyle w:val="Normal"/>
        <w:spacing w:lineRule="atLeast" w:line="220"/>
        <w:ind w:firstLine="260"/>
        <w:jc w:val="both"/>
        <w:rPr/>
      </w:pPr>
      <w:r>
        <w:rPr>
          <w:lang w:eastAsia="ru-RU"/>
        </w:rPr>
        <w:t>Заимствован алфавит от греков или этрусков, римляне приспо</w:t>
        <w:softHyphen/>
        <w:t>собили его к звуковым особенностям своего языка и несколько изменили</w:t>
      </w:r>
      <w:r>
        <w:rPr>
          <w:lang w:val="en-US" w:eastAsia="ru-RU"/>
        </w:rPr>
        <w:t>.</w:t>
      </w:r>
      <w:r>
        <w:rPr>
          <w:lang w:eastAsia="ru-RU"/>
        </w:rPr>
        <w:t xml:space="preserve"> Они, например, не употребляли ряд букв необходимых для изображения звуков, существующих в греческом или этрусском языках, но отсутствующих в латинском. После долгих преобразований латинский алфавит насчитывал 21 букву, к которым присоединили в конце республиканского периода еще две буквы (у,</w:t>
      </w:r>
      <w:r>
        <w:rPr>
          <w:lang w:val="en-US" w:eastAsia="ru-RU"/>
        </w:rPr>
        <w:t xml:space="preserve"> z)</w:t>
      </w:r>
      <w:r>
        <w:rPr>
          <w:lang w:eastAsia="ru-RU"/>
        </w:rPr>
        <w:t xml:space="preserve"> для пере</w:t>
        <w:softHyphen/>
        <w:t>дачи звуков в словах, заимствованных у греков.</w:t>
      </w:r>
    </w:p>
    <w:p>
      <w:pPr>
        <w:pStyle w:val="Normal"/>
        <w:spacing w:lineRule="atLeast" w:line="220"/>
        <w:ind w:firstLine="260"/>
        <w:jc w:val="both"/>
        <w:rPr/>
      </w:pPr>
      <w:r>
        <w:rPr>
          <w:lang w:eastAsia="ru-RU"/>
        </w:rPr>
        <w:t xml:space="preserve">Латинский алфавит известен с VII в. до и. э., и с этого времени начинается латинская письменность. Самым ранним сохранявшимся образцом латинского письма является надпись на золотой пряжке, найденной в г. Пренесте (в 17 </w:t>
      </w:r>
      <w:r>
        <w:rPr>
          <w:i/>
          <w:lang w:eastAsia="ru-RU"/>
        </w:rPr>
        <w:t>км</w:t>
      </w:r>
      <w:r>
        <w:rPr>
          <w:lang w:eastAsia="ru-RU"/>
        </w:rPr>
        <w:t xml:space="preserve"> от Рима). Эта надпись датируется концом VII в. до и. э. и содержит всего 5 слов: «Маний (имя ма</w:t>
        <w:softHyphen/>
        <w:t>стера) сделал меня для Нумерия» (имя заказчика). В VI в. до н.э. письменность была уже в широком употреблении. Есть сведения " том, что в Риме VI в. до н. э. были изданы царские законы, проводилась перепись населения, ею пользовались для нужд управле</w:t>
        <w:softHyphen/>
        <w:t>ния, для составления летописей, записи молитв и оракулов, при за</w:t>
        <w:softHyphen/>
        <w:t>ключении торговых сделок. К середине V в. до н. э. относится со</w:t>
        <w:softHyphen/>
        <w:t>ставление и запись законен XII таблиц на медных досках.</w:t>
      </w:r>
    </w:p>
    <w:p>
      <w:pPr>
        <w:pStyle w:val="Normal"/>
        <w:spacing w:lineRule="atLeast" w:line="200"/>
        <w:ind w:firstLine="280"/>
        <w:jc w:val="both"/>
        <w:rPr/>
      </w:pPr>
      <w:r>
        <w:rPr>
          <w:lang w:eastAsia="ru-RU"/>
        </w:rPr>
        <w:t>Писчими материалами были камень (для надгробий, монументальных памятников), медные пластины, специально обработанная ко</w:t>
        <w:softHyphen/>
        <w:t>жа — пергамент, покрытые тонким слоем воска деревянные дощечки, папирус.</w:t>
      </w:r>
    </w:p>
    <w:p>
      <w:pPr>
        <w:pStyle w:val="Heading1"/>
        <w:rPr/>
      </w:pPr>
      <w:bookmarkStart w:id="10" w:name="__RefHeading___Toc420678815"/>
      <w:bookmarkEnd w:id="10"/>
      <w:r>
        <w:rPr/>
        <w:t>Наука</w:t>
      </w:r>
    </w:p>
    <w:p>
      <w:pPr>
        <w:pStyle w:val="Normal"/>
        <w:rPr/>
      </w:pPr>
      <w:r>
        <w:rPr/>
      </w:r>
    </w:p>
    <w:p>
      <w:pPr>
        <w:pStyle w:val="Normal"/>
        <w:spacing w:lineRule="atLeast" w:line="200"/>
        <w:ind w:firstLine="284"/>
        <w:jc w:val="both"/>
        <w:rPr/>
      </w:pPr>
      <w:r>
        <w:rPr>
          <w:lang w:eastAsia="ru-RU"/>
        </w:rPr>
        <w:t>Важнейшей чертой развития на</w:t>
        <w:softHyphen/>
        <w:t>уки являлось происходившее в V в. до н</w:t>
      </w:r>
      <w:r>
        <w:rPr>
          <w:i/>
          <w:lang w:eastAsia="ru-RU"/>
        </w:rPr>
        <w:t>.</w:t>
      </w:r>
      <w:r>
        <w:rPr>
          <w:lang w:eastAsia="ru-RU"/>
        </w:rPr>
        <w:t xml:space="preserve"> э. выделение из натурфилосо</w:t>
        <w:softHyphen/>
        <w:t>фии отдельных наук. Показателен прогресс в медицине, связанный в первую очередь с деятельностью Гиппократа. Для Гиппократовой ме</w:t>
        <w:softHyphen/>
        <w:t>дицины характерен строгий рационализм. По мнению Гиппократа, все болезни вызываются естествен</w:t>
        <w:softHyphen/>
        <w:t>ными причинами. Он требовал от врача индивидуального подхода к больному, учета особенностей как самого пациента, так и естествен</w:t>
        <w:softHyphen/>
        <w:t>ной среды обитания его.</w:t>
      </w:r>
    </w:p>
    <w:p>
      <w:pPr>
        <w:pStyle w:val="Normal"/>
        <w:spacing w:lineRule="atLeast" w:line="200"/>
        <w:ind w:firstLine="284"/>
        <w:jc w:val="both"/>
        <w:rPr/>
      </w:pPr>
      <w:r>
        <w:rPr>
          <w:lang w:eastAsia="ru-RU"/>
        </w:rPr>
        <w:t>Математика развилась прежде всего под влиянием пифагорейских ученых. В V в. до н. э. она превра</w:t>
        <w:softHyphen/>
        <w:t>щается в самостоятельную науч</w:t>
        <w:softHyphen/>
        <w:t>ную дисциплину, перестает быть прерогативой одних только пифаго</w:t>
        <w:softHyphen/>
        <w:t>рейцев становясь предметом про</w:t>
        <w:softHyphen/>
        <w:t>фессиональной деятельности уче</w:t>
        <w:softHyphen/>
        <w:t>ных, не примыкавших ни к какому философскому направлению. Прог</w:t>
        <w:softHyphen/>
        <w:t>ресс математического знания осо</w:t>
        <w:softHyphen/>
        <w:t>бенно заметен в арифметике, геометрии, стереометрии. К V в. до н. э. относятся также значитель</w:t>
        <w:softHyphen/>
        <w:t>ные успехи в астрономии.</w:t>
      </w:r>
    </w:p>
    <w:p>
      <w:pPr>
        <w:pStyle w:val="Normal"/>
        <w:spacing w:lineRule="atLeast" w:line="220" w:before="140" w:after="0"/>
        <w:ind w:firstLine="280"/>
        <w:jc w:val="both"/>
        <w:rPr/>
      </w:pPr>
      <w:r>
        <w:rPr>
          <w:lang w:eastAsia="ru-RU"/>
        </w:rPr>
        <w:t>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Сохранилось не</w:t>
        <w:softHyphen/>
        <w:t>сколько сельскохозяйственных трактатов — Марка Порция Катона (II в. до н. э.</w:t>
      </w:r>
      <w:r>
        <w:rPr>
          <w:i/>
          <w:lang w:eastAsia="ru-RU"/>
        </w:rPr>
        <w:t>),</w:t>
      </w:r>
      <w:r>
        <w:rPr>
          <w:lang w:eastAsia="ru-RU"/>
        </w:rPr>
        <w:t xml:space="preserve"> Теренния Варрона (1 в. до н. э.), где тщательно и глубоко исследуются различные агрономические проблемы.</w:t>
      </w:r>
    </w:p>
    <w:p>
      <w:pPr>
        <w:pStyle w:val="Normal"/>
        <w:spacing w:lineRule="atLeast" w:line="220"/>
        <w:ind w:firstLine="300"/>
        <w:jc w:val="both"/>
        <w:rPr>
          <w:lang w:eastAsia="ru-RU"/>
        </w:rPr>
      </w:pPr>
      <w:r>
        <w:rPr>
          <w:lang w:eastAsia="ru-RU"/>
        </w:rPr>
        <w:t>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w:t>
      </w:r>
    </w:p>
    <w:p>
      <w:pPr>
        <w:pStyle w:val="Normal"/>
        <w:spacing w:lineRule="atLeast" w:line="220"/>
        <w:ind w:firstLine="280"/>
        <w:jc w:val="both"/>
        <w:rPr/>
      </w:pPr>
      <w:r>
        <w:rPr>
          <w:lang w:eastAsia="ru-RU"/>
        </w:rPr>
        <w:t>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Появ</w:t>
        <w:softHyphen/>
        <w:t>ляются руководства по риторике, где излагались основные правила ораторского искусства. Несмотря па сильную зависимость от грече</w:t>
        <w:softHyphen/>
        <w:t>ских образцов, римская риторика смогла преодолеть их и сказать здесь новое слово. Из руководств по риторике нужно назвать ра</w:t>
        <w:softHyphen/>
        <w:t>боту неизвестного автора «Риторика к Гереннию» (некоторые при</w:t>
        <w:softHyphen/>
        <w:t>писывают ее составление Цицерону) и несколько работ Цицерона— «Брут», «Об ораторе».</w:t>
      </w:r>
    </w:p>
    <w:p>
      <w:pPr>
        <w:pStyle w:val="Normal"/>
        <w:spacing w:lineRule="atLeast" w:line="220"/>
        <w:ind w:firstLine="280"/>
        <w:jc w:val="both"/>
        <w:rPr/>
      </w:pPr>
      <w:r>
        <w:rPr>
          <w:lang w:eastAsia="ru-RU"/>
        </w:rPr>
        <w:t>Большое развитие получила наука о праве; правоведение, или юриспруденция. Первые исследования появились еще во II в. до</w:t>
      </w:r>
      <w:r>
        <w:rPr>
          <w:lang w:val="en-US" w:eastAsia="ru-RU"/>
        </w:rPr>
        <w:t xml:space="preserve"> н. э.</w:t>
      </w:r>
      <w:r>
        <w:rPr>
          <w:lang w:eastAsia="ru-RU"/>
        </w:rPr>
        <w:t xml:space="preserve"> , а в 1 в. до н. э. существовала уже солидная юридическая литература. Особенно нужно отметить 18 книг «Гражданского права</w:t>
      </w:r>
      <w:r>
        <w:rPr>
          <w:lang w:val="en-US" w:eastAsia="ru-RU"/>
        </w:rPr>
        <w:t xml:space="preserve">» </w:t>
      </w:r>
      <w:r>
        <w:rPr>
          <w:lang w:eastAsia="ru-RU"/>
        </w:rPr>
        <w:t>и «Дефиниции» Квинта Муция Сцеиолы (они. к сожалению, ни со</w:t>
        <w:softHyphen/>
        <w:t>хранились). Самые разнообразные юридические вопросы затрагивались и в многочисленных речах Цнцерона.</w:t>
      </w:r>
    </w:p>
    <w:p>
      <w:pPr>
        <w:pStyle w:val="Normal"/>
        <w:spacing w:lineRule="atLeast" w:line="220"/>
        <w:ind w:firstLine="320"/>
        <w:jc w:val="both"/>
        <w:rPr/>
      </w:pPr>
      <w:r>
        <w:rPr>
          <w:lang w:eastAsia="ru-RU"/>
        </w:rPr>
        <w:t>В 1 в. до н.э. зародилась и римская филология. Появились спе</w:t>
        <w:softHyphen/>
        <w:t>циальные исследования по грамматике, об употреблении букв, воз</w:t>
        <w:softHyphen/>
        <w:t>никновении латинского языка, (филологические комментарии к ко</w:t>
        <w:softHyphen/>
        <w:t>медиям и трагедиям писателей</w:t>
      </w:r>
      <w:r>
        <w:rPr>
          <w:lang w:val="en-US" w:eastAsia="ru-RU"/>
        </w:rPr>
        <w:t xml:space="preserve"> II</w:t>
      </w:r>
      <w:r>
        <w:rPr>
          <w:lang w:eastAsia="ru-RU"/>
        </w:rPr>
        <w:t xml:space="preserve"> в. до н. э. Наиболее крупными специалистами в области римской филологии были Нигидий Фигул, написавший обширные грамматические комментарии, и его ученик Теренций Варрон, автор сочинения «О латинском языке» и многих других произведений.</w:t>
      </w:r>
    </w:p>
    <w:p>
      <w:pPr>
        <w:pStyle w:val="Normal"/>
        <w:spacing w:lineRule="atLeast" w:line="220"/>
        <w:ind w:firstLine="300"/>
        <w:jc w:val="both"/>
        <w:rPr>
          <w:lang w:val="en-US" w:eastAsia="ru-RU"/>
        </w:rPr>
      </w:pPr>
      <w:r>
        <w:rPr>
          <w:lang w:eastAsia="ru-RU"/>
        </w:rPr>
        <w:t>Как огромное римское государство состояло из многих разнород</w:t>
        <w:softHyphen/>
        <w:t>ных частей, еще механически связанных между собой и не слип</w:t>
        <w:softHyphen/>
        <w:t xml:space="preserve">шихся в органическое единство, так и римская культура позднереспубликанской  эпохи представляла собой соединение многих начал - этрусского, исконно римского, италийского и греческого. </w:t>
      </w:r>
    </w:p>
    <w:p>
      <w:pPr>
        <w:pStyle w:val="Heading1"/>
        <w:rPr/>
      </w:pPr>
      <w:bookmarkStart w:id="11" w:name="__RefHeading___Toc420678816"/>
      <w:bookmarkEnd w:id="11"/>
      <w:r>
        <w:rPr/>
        <w:t>Быт</w:t>
      </w:r>
    </w:p>
    <w:p>
      <w:pPr>
        <w:pStyle w:val="Normal"/>
        <w:rPr/>
      </w:pPr>
      <w:r>
        <w:rPr/>
      </w:r>
    </w:p>
    <w:p>
      <w:pPr>
        <w:pStyle w:val="TextBody"/>
        <w:spacing w:lineRule="auto" w:line="240"/>
        <w:ind w:firstLine="720"/>
        <w:rPr/>
      </w:pPr>
      <w:r>
        <w:rPr/>
        <w:t xml:space="preserve">На основе находок крито-микенского  периода мы вправе предполагать, что женщины пользовались тогда большой свободой и играли более значительную роль в обществе и в семье, чем  в более позднее время греческих и римских полисов. Об этом говорят сцены из жизни женщин, представленные на фресках дворцов на Крите, а также особенности религии древних критян. Среди местных богов немало женских образов, в которых учёные склонны видеть своего рода предшественниц позднейших греческих богинь. Это подтверждают и литературные памятники, и скульптура и росписи на стенах. В искусстве той пора можно встретить придворные сцены с участием женщин. Сохранился даже фрагмент, представляющий женщину, едущую на охоту на колеснице. Несмотря на то, что между разными греческими городами – государствами существовало немало различий, были явления, общие для всех Эллады. Практически повсюду утвердился патриархат. За отцом признавалась неограниченная власть на детьми. Они же были обязаны ему бесприкословным повиновением. Греки намного раньше римлян стали соблюдать принцип единобрачия, полагая, что вводить в свой дом множество жён – обычай варварский и недостойный благородного человека. Кровное родство не являлось препятствием для супружества. Иногда браки заключались между детьми одного отца. Заключению брака предшествовало формальное обручение. Обещание жениху давала не сама девушка, а её отец о её имени. Если она была сирота, то за от её имени выступал её брат или близкий родственник, если же у неё не было никого из близких, то все её дела вёл назначаемый по закону опекун. Появление ребёнка было для семьи событием торжественным, независимо даже от того, как отнёсся к ребёнку отец. </w:t>
      </w:r>
    </w:p>
    <w:p>
      <w:pPr>
        <w:pStyle w:val="TextBody"/>
        <w:spacing w:lineRule="auto" w:line="240"/>
        <w:rPr/>
      </w:pPr>
      <w:r>
        <w:rPr/>
        <w:tab/>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Фамилия включала в себя и рабов и домашнее имущество. В ранние времен отец обладал  в отношении своих детей «правом жизни и смерти». Он определял судьбу всех, кто от него зависел, он мог убить своего ребёнка, рождённого в законном браке, или бросить его без всякой помощи. Как и в Греции, брошенное дитя обычно погибало. Со временем нравы в Греции смягчились. Девушки, выходя замуж, из под власти отца поступала под власть тестя. Что же касается рабов то над ними отец семейства имел полную и ничем неограниченную власть.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 Однако в сфере частной семейной жизни она пользовалась ещё большей свободой, чем женщина классической Греции. Мужа для дочери выбирал отец. Возрастной барьер для вступления в брак был очень низким. Как и греческие девушки в канун свадьбы римлянки приносили в жертву богам свои детские игрушки. Никакое торжество, будь оно частное или государственное, не могло состояться в Риме без жертвоприношений богам. Римское право разрешало две формы развода - расторжения брака по настоянию одной из сторон или по взаимному согласию. Как и в Греции муж мог просто отослать жену в дом её родителей или опекунов, вернув ей её личную собственность: «Бери свои вещи и иди прочь». Когда супруги расставались возникало немало споров о разделе имущества. Однако не было ни не могло быть споров о том, кто осуществлял опеку над детьми – это всегда делал отец. Ни в Греции, ни в Риме во время родов женщина не пользовалась услугами врача, поэтому неудивительно, что случаи выкидыша или смерти новорожденного а иногда и роженицы были очень часты. Регистрировать новорожденного при появлении на свет в начале было не обязательно. Впервые регистрацию ввёл и Риме Октавиан Август. В течение 30 дней с момента появления младенца отец был обязан оповестить власти о появлении нового римлянина. При этом составлялся письменный акт, подтверждавший полное имя ребёнка и дающий ему гражданские права. Найденное дитя согласно римскому праву оставалось в полной власти того , кто принял его к себе. Несмотря на то что заботилась о ребёнке в семье его мать, кормила его зачастую не мать а мамка – кормилица. В древнем Риме существовала детская медицина – педиатрия. Римляне охотно отдавали детей рабыням - гречанкам, так как с ними дети рано овладевали греческим языком, а знание его в Риме очень ценилось.</w:t>
      </w:r>
    </w:p>
    <w:p>
      <w:pPr>
        <w:pStyle w:val="TextBody"/>
        <w:spacing w:lineRule="auto" w:line="240"/>
        <w:rPr/>
      </w:pPr>
      <w:r>
        <w:rPr/>
        <w:tab/>
        <w:t>Намного больше значения, чем греки, римляне придавали фамилии – родовым символам, переходящим из поколения в поколение. Первоначально они обходились двумя именами – личным и родовым. В эпоху республики добавились «семейное» имя, а иногда человек получал и прозвище. Личных имён в Риме был немного, из часто сокращали несколькими первыми буквами. 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Поэтому кровное родство между людьми в одинаковыми именами не обязательно. Часто эти люди не только относились к разным родам, но и происходили из двух весьма удалённых областей Греции. И в Греции и в Риме рабы могли сохранить имена, данные при рождении. Однако чаще из различали по происхождению. Немало иностранцев стремилось выдать себя за римских граждан, и поэтому охотно принимали римские имена, особенно родовые.</w:t>
      </w:r>
    </w:p>
    <w:p>
      <w:pPr>
        <w:pStyle w:val="Heading1"/>
        <w:rPr/>
      </w:pPr>
      <w:bookmarkStart w:id="12" w:name="__RefHeading___Toc420678817"/>
      <w:bookmarkEnd w:id="12"/>
      <w:r>
        <w:rPr/>
        <w:t>Праздники</w:t>
      </w:r>
    </w:p>
    <w:p>
      <w:pPr>
        <w:pStyle w:val="Normal"/>
        <w:spacing w:lineRule="atLeast" w:line="200"/>
        <w:ind w:firstLine="160"/>
        <w:rPr>
          <w:lang w:eastAsia="ru-RU"/>
        </w:rPr>
      </w:pPr>
      <w:r>
        <w:rPr>
          <w:lang w:eastAsia="ru-RU"/>
        </w:rPr>
      </w:r>
    </w:p>
    <w:p>
      <w:pPr>
        <w:pStyle w:val="Normal"/>
        <w:spacing w:lineRule="atLeast" w:line="200"/>
        <w:ind w:firstLine="284"/>
        <w:jc w:val="both"/>
        <w:rPr>
          <w:lang w:val="en-US" w:eastAsia="ru-RU"/>
        </w:rPr>
      </w:pPr>
      <w:r>
        <w:rPr>
          <w:lang w:eastAsia="ru-RU"/>
        </w:rPr>
        <w:t>Картина культурной жизни гре</w:t>
        <w:softHyphen/>
        <w:t>ческого города будет неполной, ес</w:t>
        <w:softHyphen/>
        <w:t>ли не сказать о праздниках. Так, в Афинах отмечалось около 60 праз</w:t>
        <w:softHyphen/>
        <w:t>дников, некоторые из них продол</w:t>
        <w:softHyphen/>
        <w:t>жались по несколько дней. Самые важные—Дионисии, Леней и Боль</w:t>
        <w:softHyphen/>
        <w:t>шие Панафинеи. Именно в праз</w:t>
        <w:softHyphen/>
        <w:t>дниках наглядно проявлялся всена</w:t>
        <w:softHyphen/>
        <w:t>родный характер греческой культу</w:t>
        <w:softHyphen/>
        <w:t>ры, ее демократизм и свойствен</w:t>
        <w:softHyphen/>
        <w:t>ный жизни древних греков дух</w:t>
      </w:r>
      <w:r>
        <w:rPr>
          <w:lang w:val="en-US" w:eastAsia="ru-RU"/>
        </w:rPr>
        <w:t xml:space="preserve"> </w:t>
      </w:r>
      <w:r>
        <w:rPr>
          <w:lang w:eastAsia="ru-RU"/>
        </w:rPr>
        <w:t>соревнования, стремление превзой</w:t>
        <w:softHyphen/>
        <w:t>ти других и тем самым достичь наивысшего совершенства. Праз</w:t>
        <w:softHyphen/>
        <w:t>дники включали всякого рода со</w:t>
        <w:softHyphen/>
        <w:t>стязания, массовые пляски, костю</w:t>
        <w:softHyphen/>
        <w:t>мированные процессии, драматиче</w:t>
        <w:softHyphen/>
        <w:t>ские представления.</w:t>
      </w:r>
    </w:p>
    <w:p>
      <w:pPr>
        <w:pStyle w:val="21"/>
        <w:ind w:firstLine="284"/>
        <w:jc w:val="both"/>
        <w:rPr/>
      </w:pPr>
      <w:r>
        <w:rPr/>
        <w:t>Среди общегреческих праздников самыми известными были Олим</w:t>
        <w:softHyphen/>
        <w:t>пийские игры, которые проходили каждые четыре года на юге Гре</w:t>
        <w:softHyphen/>
        <w:t>ции, в Олимпии. Заранее назнача</w:t>
        <w:softHyphen/>
        <w:t>лись судьи, внимательно изучавшие их правила. Из Олимпии отправля</w:t>
        <w:softHyphen/>
        <w:t>лись специальные вестники, они шли из города в город, приглашая принять участие в состязаниях и возглашая священное перемирие, поскольку с момента объявления священного месяца игр все враж</w:t>
        <w:softHyphen/>
        <w:t>дебные действия среди греков прекращались. К участию в них допускались только свободные гре</w:t>
        <w:softHyphen/>
        <w:t>ки, никогда не осуждавшиеся по суду и не уличенные в бесчестных поступках. Женщины не должны были во время игр показываться в Олимпии под страхом смерти. Пра</w:t>
        <w:softHyphen/>
        <w:t>вила запрещали убивать своего противника, прибегать к недозво</w:t>
        <w:softHyphen/>
        <w:t>ленным приемам, спорить с судь</w:t>
        <w:softHyphen/>
        <w:t>ями. Участники состязаний прибы</w:t>
        <w:softHyphen/>
        <w:t>вали в Олимпию заранее и прохо</w:t>
        <w:softHyphen/>
        <w:t>дили здесь тренировки.</w:t>
      </w:r>
    </w:p>
    <w:p>
      <w:pPr>
        <w:pStyle w:val="Normal"/>
        <w:spacing w:lineRule="atLeast" w:line="220"/>
        <w:ind w:firstLine="280"/>
        <w:jc w:val="both"/>
        <w:rPr/>
      </w:pPr>
      <w:r>
        <w:rPr>
          <w:lang w:eastAsia="ru-RU"/>
        </w:rPr>
        <w:t>С раннего времени различные празднества и представления иг</w:t>
        <w:softHyphen/>
        <w:t>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В VI в. до и. э. стали устраивать представления светского (не религиозного) характера, а за их проведение стали отвечать не жрецы, а должностные лица. Местом их проведения стал не алтарь того или иного бога, а цирк, расположенный в низине между Палатинским и Авентинским холмами.</w:t>
      </w:r>
    </w:p>
    <w:p>
      <w:pPr>
        <w:pStyle w:val="Normal"/>
        <w:spacing w:lineRule="atLeast" w:line="220"/>
        <w:ind w:firstLine="280"/>
        <w:jc w:val="both"/>
        <w:rPr/>
      </w:pPr>
      <w:r>
        <w:rPr>
          <w:lang w:eastAsia="ru-RU"/>
        </w:rPr>
        <w:t>Самым ранним римским гражданским праздником был праздник Римских игр. И течение нескольких столетий это был единственный гражданский праздник римлян. С</w:t>
      </w:r>
      <w:r>
        <w:rPr>
          <w:lang w:val="en-US" w:eastAsia="ru-RU"/>
        </w:rPr>
        <w:t xml:space="preserve"> III</w:t>
      </w:r>
      <w:r>
        <w:rPr>
          <w:lang w:eastAsia="ru-RU"/>
        </w:rPr>
        <w:t xml:space="preserve"> в. до н. э</w:t>
      </w:r>
      <w:r>
        <w:rPr>
          <w:i/>
          <w:lang w:eastAsia="ru-RU"/>
        </w:rPr>
        <w:t>.</w:t>
      </w:r>
      <w:r>
        <w:rPr>
          <w:lang w:eastAsia="ru-RU"/>
        </w:rPr>
        <w:t xml:space="preserve"> учреждаются новые представления. Большое значение приобретают плебейские игры. Наиболее крупными религиозными праздниками были праздники, лизанные с культом земледельческих богов, — цереалии в честь Цереры, виналии — праздник виноградного сбора, консуалин — празд</w:t>
        <w:softHyphen/>
        <w:t>ник жатвы, сатурналии — праздник посевов, терминалии — праздник межевых камней, луперкалии — праздник пастухов. Будучи праздне</w:t>
        <w:softHyphen/>
        <w:t>ствами древнейших обитателей Рима, земледельцев и пастухов, эти праздники и в дальнейшем были особенно почитаемы среди сель</w:t>
        <w:softHyphen/>
        <w:t>ского населения.</w:t>
      </w:r>
    </w:p>
    <w:p>
      <w:pPr>
        <w:pStyle w:val="Normal"/>
        <w:spacing w:lineRule="atLeast" w:line="220"/>
        <w:ind w:firstLine="300"/>
        <w:jc w:val="both"/>
        <w:rPr/>
      </w:pPr>
      <w:r>
        <w:rPr>
          <w:lang w:eastAsia="ru-RU"/>
        </w:rPr>
        <w:t>В конце</w:t>
      </w:r>
      <w:r>
        <w:rPr>
          <w:lang w:val="en-US" w:eastAsia="ru-RU"/>
        </w:rPr>
        <w:t xml:space="preserve"> III</w:t>
      </w:r>
      <w:r>
        <w:rPr>
          <w:lang w:eastAsia="ru-RU"/>
        </w:rPr>
        <w:t xml:space="preserve"> — начале II в. до п. э. были учреждены также аполлоновы игры, игры в честь Великой матери богов — мегаленские игры и флоралии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w:t>
      </w:r>
    </w:p>
    <w:p>
      <w:pPr>
        <w:pStyle w:val="Normal"/>
        <w:spacing w:lineRule="atLeast" w:line="220"/>
        <w:ind w:firstLine="280"/>
        <w:jc w:val="both"/>
        <w:rPr>
          <w:lang w:eastAsia="ru-RU"/>
        </w:rPr>
      </w:pPr>
      <w:r>
        <w:rPr>
          <w:lang w:eastAsia="ru-RU"/>
        </w:rPr>
        <w:t>Игры длились от 14—15 дней (римские и плебейские игры) до 6—7 дней (флоралии). Общая продолжительность всех празднич</w:t>
        <w:softHyphen/>
        <w:t>ных дней этих игр (ординарных) достигала 76 дней в году.</w:t>
      </w:r>
    </w:p>
    <w:p>
      <w:pPr>
        <w:pStyle w:val="Normal"/>
        <w:spacing w:lineRule="atLeast" w:line="220"/>
        <w:ind w:firstLine="280"/>
        <w:jc w:val="both"/>
        <w:rPr/>
      </w:pPr>
      <w:r>
        <w:rPr>
          <w:lang w:eastAsia="ru-RU"/>
        </w:rPr>
        <w:t>Каждое празднество состояло из нескольких отделении: 1) тор</w:t>
        <w:softHyphen/>
        <w:t>жественное шествие во главе с магистратом — устроителем игр, на</w:t>
        <w:softHyphen/>
        <w:t>зывавшееся помпой. 2) непосредственно состязания в цирке, риста</w:t>
        <w:softHyphen/>
        <w:t>ния колесниц, конские скачки и т.д.. 3) сценические представления в театре пьес греческих и римских авторов. Заканчивались пред</w:t>
        <w:softHyphen/>
        <w:t>ставления обычно пиром, массовым угощением на несколько тысяч столов. Устройство игр требовало больших денег.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w:t>
      </w:r>
    </w:p>
    <w:p>
      <w:pPr>
        <w:pStyle w:val="Normal"/>
        <w:spacing w:lineRule="atLeast" w:line="220"/>
        <w:ind w:firstLine="280"/>
        <w:jc w:val="both"/>
        <w:rPr/>
      </w:pPr>
      <w:r>
        <w:rPr>
          <w:lang w:eastAsia="ru-RU"/>
        </w:rPr>
        <w:t>Из 76 праздничных дней около 50 дней отводилось на театраль</w:t>
        <w:softHyphen/>
        <w:t>ные представления. Некоторые из празднеств, например флоралии, аполлоповы игры, почти целиком состояли из сценических представ</w:t>
        <w:softHyphen/>
        <w:t>лений. Большое число сценических дней в системе публичных пред</w:t>
        <w:softHyphen/>
        <w:t>ставлений говорит о значительной роли театра в общественной жизни Рима II—1 вв. до II. э. Видимо, это объясняется влиянием прекрас</w:t>
        <w:softHyphen/>
        <w:t>ного греческого театра и греческой литературы, общим культурным ростом римской публики, увеличением городского населения, кото</w:t>
        <w:softHyphen/>
        <w:t>рое обычно посещало театральные представления. Интерес римской публики, с другой стороны, обеспечивал высокий уровень римской драматургии, появление хороших пьес Плавта, Теренция, Пакувия и Акция. Несмотря на популярность театральных постановок, в Риме долгое время не было постоянного театрального здания. Обычно вре</w:t>
        <w:softHyphen/>
        <w:t>менное театральное сооружение возводилось па площади и было де</w:t>
        <w:softHyphen/>
        <w:t>ревянным. Сначала воздвигались только сцена и подмостки, а пуб</w:t>
        <w:softHyphen/>
        <w:t>лика стоя смотрела спектакль. Сенаторы и знатные лица сидели в креслах, принесенных из дому их рабами. В середине II в. до н. э. стали строить и</w:t>
      </w:r>
      <w:r>
        <w:rPr>
          <w:lang w:val="en-US" w:eastAsia="ru-RU"/>
        </w:rPr>
        <w:t xml:space="preserve"> скамейки</w:t>
      </w:r>
      <w:r>
        <w:rPr>
          <w:lang w:eastAsia="ru-RU"/>
        </w:rPr>
        <w:t xml:space="preserve"> для всех зрителей. И только в 55 г. до н.э. Помпей построил постоянное каменное здание театра. В отличие от греческого театра, римский театр не имел орхестры, она была отведена под кресла сенаторов (позднейший партер), сцена была ниже, но шире греческой и соединялась боковыми проходами с ор</w:t>
        <w:softHyphen/>
        <w:t>хестрой. Места для зрителей возвышались над орхестрой полукру</w:t>
        <w:softHyphen/>
        <w:t>гом — амфитеатром. Римский театр был оснащен различными меха</w:t>
        <w:softHyphen/>
        <w:t>ническими приспособлениями и механизмами, необходимыми для подъема и опускания тяжестей, смены декорации.</w:t>
      </w:r>
    </w:p>
    <w:p>
      <w:pPr>
        <w:pStyle w:val="Normal"/>
        <w:spacing w:lineRule="atLeast" w:line="220"/>
        <w:ind w:firstLine="300"/>
        <w:jc w:val="both"/>
        <w:rPr/>
      </w:pPr>
      <w:r>
        <w:rPr>
          <w:lang w:eastAsia="ru-RU"/>
        </w:rPr>
        <w:t>Необычайное развитие получают в Риме гладиаторские бои. Гла</w:t>
        <w:softHyphen/>
        <w:t>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w:t>
      </w:r>
    </w:p>
    <w:p>
      <w:pPr>
        <w:pStyle w:val="Normal"/>
        <w:spacing w:lineRule="atLeast" w:line="220"/>
        <w:ind w:firstLine="320"/>
        <w:jc w:val="both"/>
        <w:rPr>
          <w:lang w:val="en-US"/>
        </w:rPr>
      </w:pPr>
      <w:r>
        <w:rPr>
          <w:lang w:eastAsia="ru-RU"/>
        </w:rPr>
        <w:t>В 105 г. до н. э. гладиаторские бои были объявлены частью пуб</w:t>
        <w:softHyphen/>
        <w:t>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w:t>
        <w:softHyphen/>
        <w:t>пулярность у римских граждан и быть избранным на государствен</w:t>
        <w:softHyphen/>
        <w:t>ную должность. А так как желающих получить магистратскую должность было много, то число гладиаторских боев растет. На арену уже выходят по несколько десятков, по несколько сотен пар гладиаторов.</w:t>
      </w:r>
      <w:r>
        <w:rPr>
          <w:lang w:val="en-US" w:eastAsia="ru-RU"/>
        </w:rPr>
        <w:t xml:space="preserve"> </w:t>
      </w:r>
      <w:r>
        <w:rPr>
          <w:lang w:eastAsia="ru-RU"/>
        </w:rPr>
        <w:t>Гладиаторские бои становятся излюбленным зрелищем не только в городе Риме, но и во всех итальянских городах. Они стали настолько популярны, что был создан специальный тип здания – амфитеатр, где устраивались гладиаторские бои.</w:t>
      </w:r>
    </w:p>
    <w:p>
      <w:pPr>
        <w:pStyle w:val="Heading1"/>
        <w:rPr/>
      </w:pPr>
      <w:bookmarkStart w:id="13" w:name="__RefHeading___Toc420678818"/>
      <w:bookmarkEnd w:id="13"/>
      <w:r>
        <w:rPr/>
        <w:t>Заключение</w:t>
      </w:r>
    </w:p>
    <w:p>
      <w:pPr>
        <w:pStyle w:val="Normal"/>
        <w:spacing w:lineRule="atLeast" w:line="220"/>
        <w:ind w:firstLine="320"/>
        <w:jc w:val="both"/>
        <w:rPr>
          <w:lang w:eastAsia="ru-RU"/>
        </w:rPr>
      </w:pPr>
      <w:r>
        <w:rPr>
          <w:lang w:eastAsia="ru-RU"/>
        </w:rPr>
      </w:r>
    </w:p>
    <w:p>
      <w:pPr>
        <w:pStyle w:val="Normal"/>
        <w:spacing w:lineRule="atLeast" w:line="220"/>
        <w:ind w:firstLine="320"/>
        <w:jc w:val="both"/>
        <w:rPr/>
      </w:pPr>
      <w:r>
        <w:rPr>
          <w:lang w:eastAsia="ru-RU"/>
        </w:rPr>
        <w:t>Таким образом, можно сделать вывод, что древнеримская и древнегреческая цивилизации очень сходны друг с другом. В некоторых случаях их культуры даже можно рассматривать как одну общую греко-римскую культуру. Являясь вторым самостоятельным этапом истории мировой  культуры античн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Normal"/>
        <w:spacing w:lineRule="atLeast" w:line="220"/>
        <w:ind w:firstLine="320"/>
        <w:jc w:val="both"/>
        <w:rPr/>
      </w:pPr>
      <w:r>
        <w:rPr>
          <w:lang w:eastAsia="ru-RU"/>
        </w:rPr>
        <w:t xml:space="preserve">Скорее всего, греческая культура оказала большее влияние на развитие римской за счет того, что она развивалась в более ранний период времени, а римская культура 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 </w:t>
      </w:r>
    </w:p>
    <w:p>
      <w:pPr>
        <w:pStyle w:val="Normal"/>
        <w:spacing w:lineRule="atLeast" w:line="220"/>
        <w:ind w:firstLine="320"/>
        <w:jc w:val="both"/>
        <w:rPr>
          <w:lang w:eastAsia="ru-RU"/>
        </w:rPr>
      </w:pPr>
      <w:r>
        <w:rPr>
          <w:lang w:eastAsia="ru-RU"/>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Normal"/>
        <w:spacing w:lineRule="atLeast" w:line="220"/>
        <w:ind w:firstLine="320"/>
        <w:jc w:val="both"/>
        <w:rPr>
          <w:lang w:eastAsia="ru-RU"/>
        </w:rPr>
      </w:pPr>
      <w:r>
        <w:rPr>
          <w:lang w:eastAsia="ru-RU"/>
        </w:rPr>
        <w:t>Конечно, в столь небольшой работе невозможно полностью описать богатейшее культурное наследие Греции и Рима, можно только говорить об основных чертах этих двух культур. Наиболее важные сходства и различия приведены в таблице в конце реферата.</w:t>
      </w:r>
      <w:r>
        <w:br w:type="page"/>
      </w:r>
    </w:p>
    <w:p>
      <w:pPr>
        <w:pStyle w:val="Heading1"/>
        <w:rPr/>
      </w:pPr>
      <w:bookmarkStart w:id="14" w:name="__RefHeading___Toc420678819"/>
      <w:bookmarkEnd w:id="14"/>
      <w:r>
        <w:rPr>
          <w:lang w:eastAsia="ru-RU"/>
        </w:rPr>
        <w:t>Приложение. Основные черты сходства и различия культуры Древней Греции и Древнего Рима</w:t>
      </w:r>
    </w:p>
    <w:p>
      <w:pPr>
        <w:pStyle w:val="Normal"/>
        <w:rPr>
          <w:lang w:eastAsia="ru-RU"/>
        </w:rPr>
      </w:pPr>
      <w:r>
        <w:rPr>
          <w:lang w:eastAsia="ru-RU"/>
        </w:rPr>
      </w:r>
    </w:p>
    <w:p>
      <w:pPr>
        <w:pStyle w:val="Normal"/>
        <w:rPr/>
      </w:pPr>
      <w:r>
        <w:rPr/>
      </w:r>
    </w:p>
    <w:tbl>
      <w:tblPr>
        <w:tblW w:w="8789" w:type="dxa"/>
        <w:jc w:val="left"/>
        <w:tblInd w:w="-147" w:type="dxa"/>
        <w:tblLayout w:type="fixed"/>
        <w:tblCellMar>
          <w:top w:w="0" w:type="dxa"/>
          <w:left w:w="108" w:type="dxa"/>
          <w:bottom w:w="0" w:type="dxa"/>
          <w:right w:w="108" w:type="dxa"/>
        </w:tblCellMar>
      </w:tblPr>
      <w:tblGrid>
        <w:gridCol w:w="1540"/>
        <w:gridCol w:w="3380"/>
        <w:gridCol w:w="3854"/>
        <w:gridCol w:w="15"/>
      </w:tblGrid>
      <w:tr>
        <w:trPr>
          <w:trHeight w:val="19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сравнения</w:t>
            </w:r>
          </w:p>
        </w:tc>
        <w:tc>
          <w:tcPr>
            <w:tcW w:w="3380" w:type="dxa"/>
            <w:tcBorders>
              <w:top w:val="single" w:sz="4" w:space="0" w:color="000000"/>
              <w:left w:val="single" w:sz="4" w:space="0" w:color="000000"/>
              <w:bottom w:val="single" w:sz="4" w:space="0" w:color="000000"/>
            </w:tcBorders>
          </w:tcPr>
          <w:p>
            <w:pPr>
              <w:pStyle w:val="Normal"/>
              <w:jc w:val="both"/>
              <w:rPr/>
            </w:pPr>
            <w:r>
              <w:rPr/>
              <w:t>Греческая культура</w:t>
            </w:r>
          </w:p>
          <w:p>
            <w:pPr>
              <w:pStyle w:val="Normal"/>
              <w:jc w:val="both"/>
              <w:rPr/>
            </w:pPr>
            <w:r>
              <w:rPr/>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ая культура</w:t>
            </w:r>
          </w:p>
          <w:p>
            <w:pPr>
              <w:pStyle w:val="Normal"/>
              <w:jc w:val="both"/>
              <w:rPr/>
            </w:pPr>
            <w:r>
              <w:rPr/>
            </w:r>
          </w:p>
        </w:tc>
      </w:tr>
      <w:tr>
        <w:trPr>
          <w:trHeight w:val="67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черты общества и культуры</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Агонистичность (состязательность); коллективизм; антропоцентризм (гуманизм) – выдвижение человека на первый план; завершенность всех жанров культуры; открытость культуры для других стран и культур</w:t>
            </w:r>
          </w:p>
          <w:p>
            <w:pPr>
              <w:pStyle w:val="Normal"/>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Патриотизм; чувство долга; более слабое, чем в Греции, развитие культуры речи и ораторского искусства</w:t>
            </w:r>
          </w:p>
        </w:tc>
      </w:tr>
      <w:tr>
        <w:trPr>
          <w:trHeight w:val="7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всемогущества божества; отсутствие единой религии; связь богов с конкретными полисами; тотемизм, представление о всеобщей одушевлённости природы; герои как посредники между миром богов и миром людей</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жествление непонятных явлений природы и общественной жизни; анимизм (вера в духов, обитающих во всех материальных предметах); позднее появление антропоморфного взгляда на богов; родовые и семейные культы, сильное влияние греческой религии; сходство богов с греческими; свободный прием в пантеон иноземных богов; важное значение жертвоприношений; практичность религии</w:t>
            </w:r>
          </w:p>
        </w:tc>
      </w:tr>
      <w:tr>
        <w:trPr>
          <w:trHeight w:val="28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скусства в рамках рабовладельческого общества («античное искусство»)</w:t>
            </w:r>
          </w:p>
        </w:tc>
      </w:tr>
      <w:tr>
        <w:trPr>
          <w:trHeight w:val="142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ние реальности в её единстве, сквозь призму мифов; главная тема искусства – человеческий облик</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традиций греческого искусства, преобладание символики и аллегории, анализ явлений, расчленение целого на части и их детальное изображение, более четкое, чем у греков, восприятие и описание явлений, утрата ощущения ценности мироздания</w:t>
            </w:r>
          </w:p>
        </w:tc>
      </w:tr>
      <w:tr>
        <w:trPr>
          <w:trHeight w:val="18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тектур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е открытые сооружения, стоящие чаще на возвышениях, а не в низинах, как в Риме, меньший, чем у римлян, интерес к практическому назначению зданий, создание больше храмовых комплексов, а не различных мостов, акведуков, театров и. т. п.; отсутствие симметрии различных частей зда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и описание взаимосвязи художественной формы и пространства; предпочтение замкнутым формам; сооружения, значительно превосходящие по размерам греческие; идея мощи, силы, подавляющего человека величия в литературных произведениях; стремление к пышной отделке зданий; богатому убранству, украшениям; строгая симметрия разных частей здания; применение греческих ордеров и изобретение своих</w:t>
            </w:r>
          </w:p>
        </w:tc>
      </w:tr>
      <w:tr>
        <w:trPr>
          <w:trHeight w:val="14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Скульптур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е пластичные формы; отношение к форме, объему,  пространству основано на концентрической динамике художественного мышления, а не на эксцентрической, не основанной на прорыве границ и рамок; основная тема - изображение богов и героев – покровителей полиса; постепенное развитие реалистичности</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редоточенные, большей частью заключенные сами в себе образы; наибольшее развитие портрета и исторического рельефа; концентрация внимания на личных, индивидуальных особенностях человека; кажущаяся компактность форм, вызванная подражанием греческим образам; массовое создание статуй низкой художественной ценности; влияние греческой скульптуры, за исключением жанра реалистического портрета, способствующее утрате черт натурализма</w:t>
            </w:r>
          </w:p>
        </w:tc>
      </w:tr>
      <w:tr>
        <w:trPr>
          <w:trHeight w:val="2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 театр</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ю литературы предшествует устное народное творчество, </w:t>
            </w:r>
            <w:r>
              <w:rPr>
                <w:lang w:eastAsia="ru-RU"/>
              </w:rPr>
              <w:t>тесная связь театра с жизнью полиса</w:t>
            </w:r>
          </w:p>
        </w:tc>
      </w:tr>
      <w:tr>
        <w:trPr>
          <w:trHeight w:val="214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азвитие литературы сильное влияние оказывает народное творчество, народная поэзия, распространение письменности. Развитие</w:t>
            </w:r>
            <w:r>
              <w:rPr>
                <w:lang w:eastAsia="ru-RU"/>
              </w:rPr>
              <w:t xml:space="preserve"> литературных жанров, которые непосредственно отвечали на вопросы, выдвигаемые частным и общественным бытом; расцвет драматического искусства и жанра комедии, которая влияла на политику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сатуры; комедия масок – ателлана; очень сильное влияние греческих образов на развитие римской трагедии, комедии, литературы и других жанров; появление реалистического направления в литературе; влияние греческого искусства было революционным, зачастую не совпадающим с римскими тенденциями его развития</w:t>
            </w:r>
          </w:p>
        </w:tc>
      </w:tr>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сть и язык</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финикийской слоговой системы для создания письма, демократизация системы обуче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латинского языка, родственного греческому. Согласно предположениям, заимствование греческого алфавита и его адаптация</w:t>
            </w:r>
          </w:p>
        </w:tc>
      </w:tr>
      <w:tr>
        <w:trPr>
          <w:trHeight w:val="21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ука</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отдельных наук из философии. Бурное развитие естественных наук</w:t>
            </w:r>
          </w:p>
        </w:tc>
      </w:tr>
      <w:tr>
        <w:trPr>
          <w:trHeight w:val="114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ее, нежели и Риме, внимание к теоретическим наукам</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цизм, большее развитие прикладных, а не теоретических наук; развитие ораторского искусства и его независимость от греческих прообразов; большое развитие науки о праве, юриспунденции; зарождение филологии</w:t>
            </w:r>
          </w:p>
        </w:tc>
      </w:tr>
      <w:tr>
        <w:trPr>
          <w:trHeight w:val="22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большая свобода женщины, полная власть детей над отцом; значение фамилий намного меньше, чем в Риме</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а женщины больше, чем в классической Греции, но только в семейной жизни; более позднее, чем в Греции, начало соблюдения принципа единобрачия</w:t>
            </w:r>
          </w:p>
        </w:tc>
      </w:tr>
    </w:tbl>
    <w:p>
      <w:pPr>
        <w:pStyle w:val="Normal"/>
        <w:jc w:val="both"/>
        <w:rPr/>
      </w:pPr>
      <w:r>
        <w:br w:type="page"/>
      </w:r>
      <w:r>
        <w:rPr/>
      </w:r>
    </w:p>
    <w:p>
      <w:pPr>
        <w:pStyle w:val="Heading1"/>
        <w:rPr/>
      </w:pPr>
      <w:bookmarkStart w:id="15" w:name="__RefHeading___Toc420678820"/>
      <w:bookmarkEnd w:id="15"/>
      <w:r>
        <w:rPr/>
        <w:t>Список использованной литературы:</w:t>
      </w:r>
    </w:p>
    <w:p>
      <w:pPr>
        <w:pStyle w:val="3"/>
        <w:rPr>
          <w:rFonts w:ascii="Bookman Old Style" w:hAnsi="Bookman Old Style" w:cs="Bookman Old Style"/>
          <w:sz w:val="24"/>
          <w:lang w:val="en-US"/>
        </w:rPr>
      </w:pPr>
      <w:r>
        <w:rPr>
          <w:rFonts w:cs="Bookman Old Style" w:ascii="Bookman Old Style" w:hAnsi="Bookman Old Style"/>
          <w:sz w:val="24"/>
          <w:lang w:val="en-US"/>
        </w:rPr>
      </w:r>
    </w:p>
    <w:p>
      <w:pPr>
        <w:pStyle w:val="3"/>
        <w:rPr>
          <w:rFonts w:ascii="Bookman Old Style" w:hAnsi="Bookman Old Style" w:cs="Bookman Old Style"/>
          <w:sz w:val="22"/>
          <w:lang w:val="en-US"/>
        </w:rPr>
      </w:pPr>
      <w:r>
        <w:rPr>
          <w:rFonts w:cs="Bookman Old Style" w:ascii="Bookman Old Style" w:hAnsi="Bookman Old Style"/>
          <w:sz w:val="22"/>
          <w:lang w:val="en-US"/>
        </w:rPr>
      </w:r>
    </w:p>
    <w:p>
      <w:pPr>
        <w:pStyle w:val="3"/>
        <w:jc w:val="left"/>
        <w:rPr>
          <w:rFonts w:ascii="Bookman Old Style" w:hAnsi="Bookman Old Style" w:cs="Bookman Old Style"/>
          <w:sz w:val="22"/>
          <w:lang w:val="en-US"/>
        </w:rPr>
      </w:pPr>
      <w:r>
        <w:rPr>
          <w:rFonts w:cs="Bookman Old Style" w:ascii="Bookman Old Style" w:hAnsi="Bookman Old Style"/>
          <w:sz w:val="22"/>
          <w:lang w:val="en-US"/>
        </w:rPr>
      </w:r>
    </w:p>
    <w:p>
      <w:pPr>
        <w:pStyle w:val="3"/>
        <w:rPr>
          <w:rFonts w:ascii="Bookman Old Style" w:hAnsi="Bookman Old Style" w:cs="Bookman Old Style"/>
          <w:sz w:val="20"/>
          <w:lang w:val="en-US"/>
        </w:rPr>
      </w:pPr>
      <w:r>
        <w:rPr>
          <w:rFonts w:cs="Bookman Old Style" w:ascii="Bookman Old Style" w:hAnsi="Bookman Old Style"/>
          <w:sz w:val="20"/>
          <w:lang w:val="en-US"/>
        </w:rPr>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История древнего Рима.    Под ред. Бокщанина А.Г.   М., Высшая школа, 1971</w:t>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Древние цивилизации.   Под общей ред. Бонгард-Левина Г.М.    М., Мысль, 1989</w:t>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Дмитриева Н.А    Краткая история искусств    М., Искусство, 1985</w:t>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Лурье С.А    История Греции    С.-Пб, Издательство Санкт-Петербургского университета, 1993</w:t>
      </w:r>
    </w:p>
    <w:p>
      <w:pPr>
        <w:pStyle w:val="3"/>
        <w:numPr>
          <w:ilvl w:val="0"/>
          <w:numId w:val="2"/>
        </w:numPr>
        <w:spacing w:lineRule="auto" w:line="360"/>
        <w:ind w:left="357" w:hanging="357"/>
        <w:jc w:val="left"/>
        <w:rPr/>
      </w:pPr>
      <w:r>
        <w:rPr>
          <w:rFonts w:cs="Bookman Old Style" w:ascii="Bookman Old Style" w:hAnsi="Bookman Old Style"/>
          <w:sz w:val="20"/>
        </w:rPr>
        <w:t>Любимов Л.    Искусство древнего мира    М.,</w:t>
      </w:r>
      <w:r>
        <w:rPr>
          <w:rFonts w:cs="Bookman Old Style" w:ascii="Bookman Old Style" w:hAnsi="Bookman Old Style"/>
          <w:sz w:val="20"/>
          <w:lang w:val="en-US"/>
        </w:rPr>
        <w:t xml:space="preserve"> </w:t>
      </w:r>
      <w:r>
        <w:rPr>
          <w:rFonts w:cs="Bookman Old Style" w:ascii="Bookman Old Style" w:hAnsi="Bookman Old Style"/>
          <w:sz w:val="20"/>
        </w:rPr>
        <w:t>Просвещение, 1980</w:t>
      </w:r>
    </w:p>
    <w:p>
      <w:pPr>
        <w:pStyle w:val="3"/>
        <w:numPr>
          <w:ilvl w:val="0"/>
          <w:numId w:val="2"/>
        </w:numPr>
        <w:spacing w:lineRule="auto" w:line="360"/>
        <w:ind w:left="357" w:hanging="357"/>
        <w:jc w:val="left"/>
        <w:rPr>
          <w:rFonts w:ascii="Bookman Old Style" w:hAnsi="Bookman Old Style" w:cs="Bookman Old Style"/>
          <w:sz w:val="20"/>
        </w:rPr>
      </w:pPr>
      <w:r>
        <w:rPr>
          <w:rFonts w:cs="Bookman Old Style" w:ascii="Bookman Old Style" w:hAnsi="Bookman Old Style"/>
          <w:sz w:val="20"/>
        </w:rPr>
        <w:t>Моммзен Т.     История Рима    С.-Пб, Лениздат, 1993</w:t>
      </w:r>
    </w:p>
    <w:sectPr>
      <w:footerReference w:type="default" r:id="rId2"/>
      <w:footerReference w:type="first" r:id="rId3"/>
      <w:footnotePr>
        <w:numFmt w:val="decimal"/>
      </w:footnotePr>
      <w:type w:val="nextPage"/>
      <w:pgSz w:w="11906" w:h="16838"/>
      <w:pgMar w:left="2268" w:right="1134" w:gutter="0" w:header="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изд. 2, том 20, с 185</w:t>
      </w:r>
    </w:p>
  </w:footnote>
  <w:footnote w:id="3">
    <w:p>
      <w:pPr>
        <w:pStyle w:val="Footnote"/>
        <w:rPr/>
      </w:pPr>
      <w:r>
        <w:rPr>
          <w:rStyle w:val="FootnoteCharacters"/>
        </w:rPr>
        <w:footnoteRef/>
      </w:r>
      <w:r>
        <w:rPr/>
        <w:t xml:space="preserve"> </w:t>
      </w:r>
      <w:r>
        <w:rPr/>
        <w:t>Любимов Л. История древнего мира  М. «Просвещение», 1980, с.288</w:t>
      </w:r>
    </w:p>
  </w:footnote>
  <w:footnote w:id="4">
    <w:p>
      <w:pPr>
        <w:pStyle w:val="Footnote"/>
        <w:rPr/>
      </w:pPr>
      <w:r>
        <w:rPr>
          <w:rStyle w:val="FootnoteCharacters"/>
        </w:rPr>
        <w:footnoteRef/>
      </w:r>
      <w:r>
        <w:rPr/>
        <w:t xml:space="preserve"> </w:t>
      </w:r>
      <w:r>
        <w:rPr/>
        <w:t>Древние цивилизации. Под общей ред. Бонгард-Левина Г.М.  М., «Мысль», 1989, с. 304</w:t>
      </w:r>
    </w:p>
    <w:p>
      <w:pPr>
        <w:pStyle w:val="Footnote"/>
        <w:rPr/>
      </w:pPr>
      <w:r>
        <w:rPr/>
      </w:r>
    </w:p>
  </w:footnote>
  <w:footnote w:id="5">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footnote>
  <w:footnote w:id="6">
    <w:p>
      <w:pPr>
        <w:pStyle w:val="Footnote"/>
        <w:rPr/>
      </w:pPr>
      <w:r>
        <w:rPr>
          <w:rStyle w:val="FootnoteCharacters"/>
        </w:rPr>
        <w:footnoteRef/>
      </w:r>
      <w:r>
        <w:rPr/>
        <w:t xml:space="preserve"> </w:t>
      </w:r>
      <w:r>
        <w:rPr/>
        <w:t>История древнего Рима. Под ред. Бокщанина А.Г.  М. «Высшая школа», 1971, с. 266</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Дмитриева Н.А  Краткая история искусств  М., «Искусство», 1985, с.53</w:t>
      </w:r>
    </w:p>
  </w:footnote>
  <w:footnote w:id="8">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Лурье С.А История Греции С.-Пб, Издательство Санкт-Петербургского университета, 1993, с.523</w:t>
      </w:r>
    </w:p>
  </w:footnote>
  <w:footnote w:id="10">
    <w:p>
      <w:pPr>
        <w:pStyle w:val="Footnote"/>
        <w:rPr/>
      </w:pPr>
      <w:r>
        <w:rPr>
          <w:rStyle w:val="FootnoteCharacters"/>
        </w:rPr>
        <w:footnoteRef/>
      </w:r>
      <w:r>
        <w:rPr/>
        <w:t xml:space="preserve"> </w:t>
      </w:r>
      <w:r>
        <w:rPr/>
        <w:t>Древние цивилизации. Под общей ред. Бонгард-Левина Г.М.  М., «Мысль», 1989, с. 329</w:t>
      </w:r>
    </w:p>
  </w:footnote>
  <w:footnote w:id="11">
    <w:p>
      <w:pPr>
        <w:pStyle w:val="Footnote"/>
        <w:rPr/>
      </w:pPr>
      <w:r>
        <w:rPr>
          <w:rStyle w:val="FootnoteCharacters"/>
        </w:rPr>
        <w:footnoteRef/>
      </w:r>
      <w:r>
        <w:rPr/>
        <w:t xml:space="preserve"> </w:t>
      </w:r>
      <w:r>
        <w:rPr/>
        <w:t>Моммзен Т.  История Рима.  С.-Пб, «Лениздат», 1993, с. 122</w:t>
      </w:r>
    </w:p>
  </w:footnote>
  <w:footnote w:id="12">
    <w:p>
      <w:pPr>
        <w:pStyle w:val="Footnote"/>
        <w:rPr/>
      </w:pPr>
      <w:r>
        <w:rPr>
          <w:rStyle w:val="FootnoteCharacters"/>
        </w:rPr>
        <w:footnoteRef/>
      </w:r>
      <w:r>
        <w:rPr/>
        <w:t xml:space="preserve"> </w:t>
      </w:r>
      <w:r>
        <w:rPr/>
        <w:t>Бокщанин А.Г. История древнего Рима  М. «Высшая школа», 1971, с.283</w:t>
      </w:r>
    </w:p>
    <w:p>
      <w:pPr>
        <w:pStyle w:val="Footnote"/>
        <w:rPr/>
      </w:pPr>
      <w:r>
        <w:rPr/>
      </w:r>
    </w:p>
  </w:footnote>
  <w:footnote w:id="13">
    <w:p>
      <w:pPr>
        <w:pStyle w:val="Footnote"/>
        <w:rPr/>
      </w:pPr>
      <w:r>
        <w:rPr>
          <w:rStyle w:val="FootnoteCharacters"/>
        </w:rPr>
        <w:footnoteRef/>
      </w:r>
      <w:r>
        <w:rPr/>
        <w:t xml:space="preserve"> </w:t>
      </w:r>
      <w:r>
        <w:rPr/>
        <w:t>Древние цивилизации. Под общей ред. Бонгард-Левина Г.М.  М., «Мысль», 1989, с. 321</w:t>
      </w:r>
    </w:p>
    <w:p>
      <w:pPr>
        <w:pStyle w:val="Footnote"/>
        <w:rPr/>
      </w:pPr>
      <w:r>
        <w:rPr/>
      </w:r>
    </w:p>
  </w:footnote>
  <w:footnote w:id="14">
    <w:p>
      <w:pPr>
        <w:pStyle w:val="Footnote"/>
        <w:rPr/>
      </w:pPr>
      <w:r>
        <w:rPr>
          <w:rStyle w:val="FootnoteCharacters"/>
        </w:rPr>
        <w:footnoteRef/>
      </w:r>
      <w:r>
        <w:rPr/>
        <w:t xml:space="preserve"> </w:t>
      </w:r>
      <w:r>
        <w:rPr/>
        <w:t>Древние цивилизации. Под общей ред. Бонгард-Левина Г.М.  М., «Мысль», 1989, с. 32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00"/>
      <w:jc w:val="center"/>
      <w:outlineLvl w:val="1"/>
    </w:pPr>
    <w:rPr>
      <w:b/>
      <w:sz w:val="24"/>
      <w:lang w:eastAsia="ru-RU"/>
    </w:rPr>
  </w:style>
  <w:style w:type="paragraph" w:styleId="Heading3">
    <w:name w:val="Heading 3"/>
    <w:basedOn w:val="Normal"/>
    <w:next w:val="Normal"/>
    <w:qFormat/>
    <w:pPr>
      <w:keepNext w:val="true"/>
      <w:numPr>
        <w:ilvl w:val="2"/>
        <w:numId w:val="1"/>
      </w:numPr>
      <w:spacing w:lineRule="atLeast" w:line="220"/>
      <w:jc w:val="center"/>
      <w:outlineLvl w:val="2"/>
    </w:pPr>
    <w:rPr>
      <w:b/>
      <w:sz w:val="18"/>
      <w:lang w:eastAsia="ru-RU"/>
    </w:rPr>
  </w:style>
  <w:style w:type="paragraph" w:styleId="Heading4">
    <w:name w:val="Heading 4"/>
    <w:basedOn w:val="Normal"/>
    <w:next w:val="Normal"/>
    <w:qFormat/>
    <w:pPr>
      <w:keepNext w:val="true"/>
      <w:numPr>
        <w:ilvl w:val="3"/>
        <w:numId w:val="1"/>
      </w:numPr>
      <w:jc w:val="center"/>
      <w:outlineLvl w:val="3"/>
    </w:pPr>
    <w:rPr>
      <w:b/>
      <w:sz w:val="24"/>
      <w:lang w:eastAsia="ru-RU"/>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tLeast" w:line="220"/>
    </w:pPr>
    <w:rPr>
      <w:sz w:val="22"/>
      <w:lang w:eastAsia="ru-RU"/>
    </w:rPr>
  </w:style>
  <w:style w:type="paragraph" w:styleId="TextBodyIndent">
    <w:name w:val="Body Text Indent"/>
    <w:basedOn w:val="Normal"/>
    <w:pPr>
      <w:spacing w:lineRule="atLeast" w:line="220"/>
      <w:ind w:firstLine="280"/>
    </w:pPr>
    <w:rPr>
      <w:sz w:val="22"/>
      <w:lang w:eastAsia="ru-RU"/>
    </w:rPr>
  </w:style>
  <w:style w:type="paragraph" w:styleId="3">
    <w:name w:val="Основной текст 3"/>
    <w:basedOn w:val="Normal"/>
    <w:qFormat/>
    <w:pPr>
      <w:jc w:val="center"/>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spacing w:lineRule="atLeast" w:line="200"/>
      <w:ind w:firstLine="180"/>
    </w:pPr>
    <w:rPr>
      <w:lang w:eastAsia="ru-RU"/>
    </w:rPr>
  </w:style>
  <w:style w:type="paragraph" w:styleId="31">
    <w:name w:val="Основной текст с отступом 3"/>
    <w:basedOn w:val="Normal"/>
    <w:qFormat/>
    <w:pPr>
      <w:spacing w:lineRule="atLeast" w:line="200"/>
      <w:ind w:firstLine="720"/>
      <w:jc w:val="both"/>
    </w:pPr>
    <w:rPr>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9:43:00Z</dcterms:created>
  <dc:creator>Поляков В.А.</dc:creator>
  <dc:description/>
  <dc:language>en-US</dc:language>
  <cp:lastModifiedBy>Поляков</cp:lastModifiedBy>
  <cp:lastPrinted>1998-05-24T18:46:00Z</cp:lastPrinted>
  <dcterms:modified xsi:type="dcterms:W3CDTF">1998-05-24T17:19:00Z</dcterms:modified>
  <cp:revision>34</cp:revision>
  <dc:subject>Культура Греции и Рима - сравнительный анализ</dc:subject>
  <dc:title>Реферат по культурологии - черновик</dc:title>
</cp:coreProperties>
</file>