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661004775"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554876469"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064993410"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