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466780994"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552569896"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55813618"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