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1271160330"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683959898"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507593758"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