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308184355"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1977875627"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1054411238"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