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78462131"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427849351"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977479743"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