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229193198"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641474950"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724882002"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