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-1050" w:hanging="0"/>
        <w:rPr/>
      </w:pPr>
      <w:r>
        <w:rPr>
          <w:lang w:val="en-US"/>
        </w:rPr>
        <w:tab/>
        <w:t xml:space="preserve">                          </w:t>
        <w:tab/>
        <w:tab/>
        <w:tab/>
        <w:tab/>
      </w:r>
      <w:r>
        <w:rPr>
          <w:sz w:val="26"/>
          <w:lang w:val="en-US"/>
        </w:rPr>
        <w:t>В изгнанье, в горести, в разлуке-</w:t>
      </w:r>
    </w:p>
    <w:p>
      <w:pPr>
        <w:pStyle w:val="Normal"/>
        <w:ind w:left="284" w:right="-1050" w:hanging="0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                            </w:t>
      </w:r>
      <w:r>
        <w:rPr>
          <w:sz w:val="26"/>
          <w:lang w:val="en-US"/>
        </w:rPr>
        <w:t>Москва! как я любил тебя</w:t>
      </w:r>
    </w:p>
    <w:p>
      <w:pPr>
        <w:pStyle w:val="Normal"/>
        <w:ind w:left="284" w:right="-1050" w:hanging="0"/>
        <w:rPr/>
      </w:pPr>
      <w:r>
        <w:rPr>
          <w:sz w:val="26"/>
          <w:lang w:val="en-US"/>
        </w:rPr>
        <w:t xml:space="preserve">                                                              </w:t>
      </w:r>
      <w:r>
        <w:rPr>
          <w:sz w:val="26"/>
          <w:lang w:val="en-US"/>
        </w:rPr>
        <w:t>Святая родина моя</w:t>
      </w:r>
      <w:r>
        <w:rPr>
          <w:lang w:val="en-US"/>
        </w:rPr>
        <w:t>!</w:t>
      </w:r>
    </w:p>
    <w:p>
      <w:pPr>
        <w:pStyle w:val="Normal"/>
        <w:ind w:left="284" w:right="-1050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В Москве и Подмосковье известно около ста пятидесяти мест, связанных с пребыванием Пушкина. Одни из них упоминаются в произведениях и письмах великого поэта, другие - в переписке, в дневниках и воспоминаниях его современников, документах той эпохи. К числу пушкинских принято относить и те места, где поэт мог бывать в силу семейных, дружеских, деловых, или традиционных связей. 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>С далеких пушкинских времен многие улицы и площади Москвы неузнаваемо изменились. Тем дороже для нас в современном городе "островки" пушкинской Москвы - дома, старинные усадьбы, бульвары, которые, кажется, еще помнят поэта. С особенным интересом подходим мы к зданиям, сохранившим свой первоначальный архитектурный облик: такими видел их Пушкин. Но, даже если мемориальный дом перестроен, он нам не безразличен, потому что с ним связана память о поэте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>С Москвой были связаны у Пушкина самые первые, самые живые и яркие "впечатления бытия". Близкий друг Пушкина поэт и критик П.А. Вяземский придавал огромное значение тому, что именно в Москве провел Пушкин первые годы своего детства: "Пушкин был родовой москвич". Нет сомнения, что первым зародышем дарования своего кроме благодати свыше, обязан он был окружающей его атмосфере, благоприятно проникнутой тогдашней московской жизнью. Отец его Сергей Львович был в приятельских отношениях с Карамзиным и Дмитриевым и сам, по тогдашнему обычаю, получил если не ученое, то, по крайней мере, литературное образование. Дядя Пушкина сам был поэт. Вся обстановка должна была благотворно действовать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на отрока. Прогулки по Москве были любимым времяпрепровождением Пушкина в годы детства. В пушкинских произведениях разных лет, и в стихах, и в прозе, находим описания своеобразных традиций отставной столицы, патриархального московского быта. С воспоминаниями детства связаны строки неоконченной Пушкиным статьи " Путешествие из Москвы в   Петербург". "Быстрый карандаш" двадцатилетнего Пушкина создает зарисовку московских нравов:   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В почтенной кичке, в шушуне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Москва премилая старушка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азнообразной и живой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Она пленяет пестротой,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Старинной роскошью, пирами,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 xml:space="preserve">Невестами, колоколами, 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Забавной, легкой суетой,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Невинной прозой и стихами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Ты там на шумных вечерах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Увидишь важное безделье,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Жеманство в тонких кружевах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И глупость в золотых очках,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И тяжкой знатности веселье,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И скуку с картами в руках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firstLine="436"/>
        <w:jc w:val="both"/>
        <w:rPr/>
      </w:pPr>
      <w:r>
        <w:rPr>
          <w:b/>
          <w:sz w:val="24"/>
        </w:rPr>
        <w:t xml:space="preserve">В 1826 году по распоряжению Николая </w:t>
      </w:r>
      <w:r>
        <w:rPr>
          <w:b/>
          <w:sz w:val="24"/>
          <w:lang w:val="en-US"/>
        </w:rPr>
        <w:t xml:space="preserve">I </w:t>
      </w:r>
      <w:r>
        <w:rPr>
          <w:b/>
          <w:sz w:val="24"/>
        </w:rPr>
        <w:t>Пушкин из Михайловской ссылки был доставлен в Москву. В лирических строфах "Евгения Онегина" он выразил то удивительное чувство окрыленности, восторга, какое охватило его при въезде в родной город: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  <w:r>
        <w:rPr>
          <w:b/>
          <w:sz w:val="24"/>
        </w:rPr>
        <w:t>Как часто в горестной разлуке,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  <w:r>
        <w:rPr>
          <w:b/>
          <w:sz w:val="24"/>
        </w:rPr>
        <w:t xml:space="preserve">В моей блуждающей судьбе, 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  <w:r>
        <w:rPr>
          <w:b/>
          <w:sz w:val="24"/>
        </w:rPr>
        <w:t>Москва, я думал о тебе!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Москва, как и в годы пушкинского детства, была шумным, многолюдным, своеобычным и "пестрым" городом. Москвичи восприняли приезд Пушкина из ссылки, как важнейшее событи в жизни общества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Первые дни и недели московской жизни поэта до краев были заполнены новыми впечатлениями: после долгих лет изгнания радостно было сознавать себя на свободе, видеть старых друзей, бродить по Москве, такой знакомой и такой не похожей на прежнюю. По приезде Пушкин читает друзьям литераторам недавно законченную трагедию "Борис Годунов". Чтения следуют одно за другим: у давнего приятеля С.А. Соболевского у Е.А. Баратынского идругих.</w:t>
      </w:r>
    </w:p>
    <w:p>
      <w:pPr>
        <w:pStyle w:val="Normal"/>
        <w:ind w:left="284" w:right="-666" w:hanging="0"/>
        <w:jc w:val="both"/>
        <w:rPr/>
      </w:pPr>
      <w:r>
        <w:rPr>
          <w:b/>
          <w:sz w:val="24"/>
          <w:lang w:val="en-US"/>
        </w:rPr>
        <w:tab/>
        <w:t>Осенью 1826 года в Москве Пушкин оказался свидетелем коронационных торжеств. Устраивая пышные празднества, царь хотел внести оживление в московскую жизнь, заглушить гнетущие воспоминания о недавней расправе над декабристами, о казнях.  Здесь, в дни коронации и после нее Пушкин снова и снова мылленно возвращается к судьбам "друзей, братьев, товарищей", казненных и сосланных. На квартире своего нового приятеля В.П. Зубкова в декабре 1826 года, через несколько дней после годовщины восстания декабристов, он создает "Стансы" - программное стихотворение, в котором призывает Николая I</w:t>
      </w:r>
      <w:r>
        <w:rPr>
          <w:b/>
          <w:sz w:val="24"/>
        </w:rPr>
        <w:t xml:space="preserve"> следовать примеру Петра Великого - не быть злопамятным, вернуть из ссылки декабристов. В то время любое сочувствие декабристам жестоко преследуется, Пушкин участвует в проводах М.Н. Волконской, уезжающей в Сибирь к сосланному туда мужу. Он разыскивает в Москве А.Г. Муравьеву, которая по пути в Сибирь к мужу, декабристу Н.М. Муравьеву, ненадолго остановилась у родителей в Большом Спасском переулке. Пушкин передает ей послание И.И. Пущину и только что написанное стихотворение "Во глубине сибирских руд", обращенное к сосланным декабристам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>Литературная жизнь Москвы заметно оживилась с приездом Пушкина. Он встречает здесь давних своих друзей-литераторов П.А. Вяземского, П.Я. Чаадаева, Е.А. Баратынского, Дениса Давыдова. Быстро завязываются новые знакомства. И прежде всего с теми из москвичей, кто причастен к рождению новых журналов. Уже в сентябре 1826 года друзья знакомят Пушкина с редактором основанного в 1825 году "Московского телеграфа" Николаем Полевым и его братом Ксенрофонтом. В числе новых знакомств Пушкина - молодые московские литераторы-"любомудры". Они с горячим с горячим энтузиазмом изучают труды немецких философов-идеалистов, ищут пути к пониманию законов искусства, творчества, красоты. Основанный ими журнал "Московский вестник", редактором которого стал М.П. Погодин, привлекает на первых порах пристальное внимание Пушкина. По письмам и мемуарам москвичей - поэтов, писателей, журналистов - можно судить о том, как ценили они присутствие в Москве Пушкина, как дорожили возможностью общения с ним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>На квартире С.А. Соболевского близ Арбата (дом не сохранился), где Пушкин жил в течение пяти месяцев - с 19 Декабря 1826 по 19 мая 1827 года, - постоянно собирались их общие друзья. Побывав в этом доме через сорок лет, Соболевский в письме к Погодину  делится с ним дорогими воспоминаниями: "Дом совершенно не изменился в расположении: вот моя спальня, мой кабинет, та общая гостиная, в которую мы сходили из своих половин, и где заседал Александр Сергеевич…"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Пребывание Пушкина в Москве в 1826-1827 годах было длительным - около семи месяцев. Приехав сюда вновь в декабре 1828 года, он познакомился с юной Натальей Гончаровой; весной 1830 года она стала его невестой. В 1830-1831 годах Пушкин дважды останавливается в Москве на длительный срок - четыре-пять месяцев.    В 1830-е годы Пушкин несколько раз приезжает в Москву на две-три недели или останавливается здесь проездом на несколько дней. 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>Пушкин всегда был в курсе последних событий московской литературной жизни, журнальной полемики. Он посещал московские театры, университет, работал над историческими материалами в архиве Коллегии иностранных дел. Бывая на народных гуляниях, в Благородном собрании, в Английском клубе, он хорошо знал разные стороны московского быта. Впечатления московской жизни отразились в седьмой главе "Евгения Онегина", в статье "Путешествие из Москвы в Петербург. В этой статье Пушкин, в частности, пишет о том, какие серьезные изменения происходят в 1830-е годы в социальной жизни Москвы, в бытовом укладе горожан. В "присмиревшей", по его выражению, Москве все говорило об упадке, запустении, обеднении дворянства: "Огромные боярские дома стоят печально между широким двором, заросшим травою, и садом, запущенным и одичалым… На всех воротах прибито объявление, что       дом продается и отдается внаймы, и никто его не покупает и не нанимает"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Вместе с тем Пушкин отмечает значительный прогресс в экономическом и культурном развитии города. "…Москва, утратившая свой блеск аристократический, процветает других отношениях: промышленность, сильно покровительствуемая, в ней оживилась и развилась с необыкновенной силой… 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Приехав в Москву 3 мая 1836 года, Пушкин останавливается "…у Нащокина - противу Старого Пимена, дом г-жи Ивановой" (Воротниковский пер., 12; дом несколько перестроен). Эта поездка в Москву, ставшая последней в жизни поэта, была вызвана главным образом необходимостью архивных разысканий в ходе работы над "Историей Петра" и делами по изданию журнала "Современник". 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>Здесь, в Москве, Пушкин познакомился с К.П. Брюлловым, недавно возвратившимся из Италии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>Пушкин посещает патриарха московских поэтов И.И. Дмитриева, своих давних приятелей: Ф.И. Толстого, декабриста М.Ф. Орлова, писателя А.А. Перовского, П.А. Вяземского. Побывал Пушкин и у директора Московского архива А.Ф. Малиновского, у владельца замечательной библиотеки А.Д. Черткова, в салоне Д.Н. Свербеева, где собирались московские литераторы. В эти дни Пушкин часто видится с актером Малого театра М.С. Щепкиным. " Пушкин почти всегда останавливался у Нащокина, и, может быть, здесь же или на квартире Михаила Семеновича (Улица Ермоловой, 16) Пушкин написал первые строки  будущих щепкинских записок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>Уезжая из Москвы 20 мая 1836, Пушкин предполагал вновь сюда вернуться: здесь жили его ближайшие друзья, здесь ему легче дышалось, чем в холодной, чиновной северной столице. В начале февраля следующего 1837 года в Москву приходит трагическое известие о гибели Пушкина. Ему так больше и не удалось вернуться в так горячо любимый им город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center"/>
        <w:rPr>
          <w:b/>
          <w:b/>
          <w:sz w:val="52"/>
        </w:rPr>
      </w:pPr>
      <w:r>
        <w:rPr>
          <w:b/>
          <w:sz w:val="52"/>
        </w:rPr>
        <w:t>Пушкинские места столицы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666" w:hanging="0"/>
        <w:jc w:val="center"/>
        <w:rPr>
          <w:b/>
          <w:b/>
          <w:sz w:val="24"/>
        </w:rPr>
      </w:pPr>
      <w:r>
        <w:rPr>
          <w:b/>
          <w:sz w:val="24"/>
        </w:rPr>
        <w:t>МЕСТО РОЖДЕНИЯ ПУШКИНА</w:t>
      </w:r>
    </w:p>
    <w:p>
      <w:pPr>
        <w:pStyle w:val="Normal"/>
        <w:ind w:left="284" w:right="-666" w:hanging="0"/>
        <w:jc w:val="both"/>
        <w:rPr/>
      </w:pPr>
      <w:r>
        <w:rPr>
          <w:b/>
          <w:sz w:val="24"/>
          <w:lang w:val="en-US"/>
        </w:rPr>
        <w:tab/>
      </w:r>
      <w:r>
        <w:rPr>
          <w:b/>
          <w:sz w:val="24"/>
        </w:rPr>
        <w:t>Ознакомление с Пушкинскими местами следует начать с улицы Бауманская, ведь именно с ней по традиции связывают рождение поэта. Поблизости от станции метро Бауманская (Бауманская улица, 40) расположена школа №353, носящая имя Александра Сергеевича Пушкина. В скверике перед ней в 1967 году установлен бюст Пушкина-подростка работы скульптора Е.Ф. Белашевой. На здании школы мемориальная доска: "Здесь был дом, в котором 26 мая (6 июня) 1977 родился А.С. Пушкин."</w:t>
      </w:r>
    </w:p>
    <w:p>
      <w:pPr>
        <w:pStyle w:val="Normal"/>
        <w:ind w:left="284" w:right="-666" w:hanging="0"/>
        <w:jc w:val="both"/>
        <w:rPr/>
      </w:pPr>
      <w:r>
        <w:rPr>
          <w:b/>
          <w:sz w:val="24"/>
        </w:rPr>
        <w:tab/>
        <w:t xml:space="preserve">В конце </w:t>
      </w:r>
      <w:r>
        <w:rPr>
          <w:b/>
          <w:sz w:val="24"/>
          <w:lang w:val="en-US"/>
        </w:rPr>
        <w:t>XVIII</w:t>
      </w:r>
      <w:r>
        <w:rPr>
          <w:b/>
          <w:sz w:val="24"/>
        </w:rPr>
        <w:t xml:space="preserve"> века в этом месте, на бывшей Немецкой улице, располагалось владение И.В. Скворцова - знакомого С.Л. Пушкина. Дом Скворцова как место рождения поэта упомянут в метрической записи, сделанной 8 июня 1799 года, в день его крещения, в церкви Богоявления в Елохове (площадь Баумана, 15; с конца  </w:t>
      </w:r>
      <w:r>
        <w:rPr>
          <w:b/>
          <w:sz w:val="24"/>
          <w:lang w:val="en-US"/>
        </w:rPr>
        <w:t>XVIII века сохранилась трапезная, в одном из пределов которой крестили Пушкина, а также инжний ярус колокольни)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С момента обнаружения метрической записи в 1879 году и по сей день вопрос о том, в каком именно доме родился Пушкин, время от времени привлекает внимание специалистов и общественности. На первый взгляд это кажется странным: ведь из метрической записи непреложно следует, Александр Пушкин родился в приходе Богоявленсокй церкви, "во дворе колледского регистратора Ивана Вассильева Скворцова". На деле же все оказывается сложнее, поскольку само понятие "двор Скворцова" истолковывается по-разному. 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В 1880 году мемориальная доска была установлена на доме 27 по бывшей Немецкой улице (ныне Бауманская улица, 55). В конце XVIII века он принадлежал графине Е.А. Головкиной, управителем которой был Скворцов. Мемориальная доска на этом месте была установлена в результате недорозумения, поскольку упомянутый в метрической записи двор Скворцова был отождествлен с двором графини Головкиной. В 1927 году мемориальную доску перенесли на дом, находившийся в непосредственной близости отбывшего владения Скворцова, а затем - на здание школы 357, построенной в 1930-х годах. 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Давно уже было известно, что ранне детство поэта прошло в районе Большого Харитоновского переулка и Чистых прудов: его родители в 1801-1806 сменили здесь пятть квартир. Где жили Пушкины в 1807-1811 годах, до последнего времени оставалось неясным. Судя по недавно обнаруженным архивным данным, и в этот период они по-прежнему часто меняют квартиры, живут в Кривоарбатском переулке, Поварской (ныне улица Воровского), на Малой Бронной, в Хлебном переулке, на Мясницкой улице, в Рыбинском переулке близ Сретенки, На Большой Молчановке (ин один из домов не сохранился)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666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ЛИЦА СТАРАЯ БАСМАННАЯ  И ПОКРОВСКИЕ ВОРОТА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Небольшой, в девять окон по фасаду, одноэтажный особняк на Улице Старая Басманная, 36 невольно привлекает внимание: так не похож он на расположенные рядом современные здания. Дом отмечен мемориальной доской: А.С. Пушкин бывал здесь у своего дядюшки, поэта Василия Львовича Пушкина.</w:t>
      </w:r>
    </w:p>
    <w:p>
      <w:pPr>
        <w:pStyle w:val="Normal"/>
        <w:ind w:left="284" w:right="-666" w:hanging="0"/>
        <w:jc w:val="both"/>
        <w:rPr/>
      </w:pPr>
      <w:r>
        <w:rPr>
          <w:b/>
          <w:sz w:val="24"/>
          <w:lang w:val="en-US"/>
        </w:rPr>
        <w:tab/>
        <w:t>Сюда, на Старую Басманную, приезжает Пушкин в день возвращения в Москву из ссылки, после аудиенции у Николая I</w:t>
      </w:r>
      <w:r>
        <w:rPr>
          <w:b/>
          <w:sz w:val="24"/>
        </w:rPr>
        <w:t>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Дом 22 по улице Чернышевского - памятник архитектуры барокко. Великолепный дом-дворец, построенный в 1766-1769 годах для графа М.Ф. Апраксина, поражает богатством, разнообразием и изощренностью декоративных приемов. Коринфские колонны, ниши, фронтоны сложной формы, обилие лепнины, окна, разные по размерам и форме, придают дому праздничный вид  и вместе с тем некоторое сходство с комодом Регентства. Москвичи и прозвали дом "комодом", а семью, владевшую им, с 1770-х годов, - </w:t>
      </w:r>
    </w:p>
    <w:p>
      <w:pPr>
        <w:pStyle w:val="Normal"/>
        <w:ind w:left="284" w:right="-666" w:hanging="0"/>
        <w:jc w:val="both"/>
        <w:rPr/>
      </w:pPr>
      <w:r>
        <w:rPr>
          <w:b/>
          <w:sz w:val="24"/>
        </w:rPr>
        <w:t xml:space="preserve">"трубецкими-комод". Глава семьи - князь Трубецкой - приходился Пушкину троюродным братом. 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В 1820-х годах Пушкин также бывал в доме-"комоде" Трубецких на Покровке, памятному ему с детских лет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</w:t>
      </w:r>
    </w:p>
    <w:p>
      <w:pPr>
        <w:pStyle w:val="Normal"/>
        <w:ind w:right="-666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          </w:t>
      </w:r>
      <w:r>
        <w:rPr>
          <w:b/>
          <w:sz w:val="24"/>
          <w:lang w:val="en-US"/>
        </w:rPr>
        <w:t>Улица Чернышевского, 22.  Дом Трубе</w:t>
      </w:r>
      <w:r>
        <w:rPr>
          <w:b/>
          <w:sz w:val="24"/>
        </w:rPr>
        <w:t>ц</w:t>
      </w:r>
      <w:r>
        <w:rPr>
          <w:b/>
          <w:sz w:val="24"/>
          <w:lang w:val="en-US"/>
        </w:rPr>
        <w:t xml:space="preserve">ких.                                          </w:t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Всем нам памятна пушкинские строки о приезде в Москву семейства Лариных. Любимую свою героиню поэт поселил в приходе церкви Харитония - именно там, где сам он жил в годы детства: 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В сей утомительной прогулке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Проходит час-другой, и вот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У харитонья в переулке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Возок пред домом у ворот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Остановился…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ДОМ ЮСУПОВА</w:t>
      </w:r>
    </w:p>
    <w:p>
      <w:pPr>
        <w:pStyle w:val="Normal"/>
        <w:ind w:left="284" w:right="-666" w:hanging="0"/>
        <w:jc w:val="both"/>
        <w:rPr/>
      </w:pPr>
      <w:r>
        <w:rPr>
          <w:b/>
          <w:sz w:val="24"/>
          <w:lang w:val="en-US"/>
        </w:rPr>
        <w:tab/>
        <w:t>С ноября 1801 годв по май 1803 Пушкины снимают квартиру в доме князя Н.Б. Юсупова на Хомутовке (Большой Харитоньевский переулок, 21), в палатах, построенных в конце XVII</w:t>
      </w:r>
      <w:r>
        <w:rPr>
          <w:b/>
          <w:sz w:val="24"/>
        </w:rPr>
        <w:t xml:space="preserve"> века в стиле московского барокко. В контракте о найме дома С.Л. Пушкиным было оговорено, что дом был снят "со всеми  принадлежностями, то есть: всеми комнатами, полами, дверями, окнами мебелью, какая она есть, погребом, кладовой, кухней, анбаром, и каретным сараем с конюшней о восьми стойлах".</w:t>
      </w:r>
    </w:p>
    <w:p>
      <w:pPr>
        <w:pStyle w:val="Normal"/>
        <w:ind w:left="284" w:right="-666" w:hanging="0"/>
        <w:jc w:val="both"/>
        <w:rPr/>
      </w:pPr>
      <w:r>
        <w:rPr>
          <w:b/>
          <w:sz w:val="24"/>
        </w:rPr>
        <w:tab/>
        <w:t>С.К. Романюк, обнаруживший контракт в архиве, считает, что упомянутый в документе "каменной по улице Хомутовке средний дом" - это левая, если смотреть с переулка, часть сохранившегося дома по Большому Харитоньевскому переулку.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Быть может, рисуя в "Путешествии из Москвы в Петербург" быт московских вельмож, "оставивших двор", Пушкин воссоздал знакомые с детства картины: "Невинные странности москвичей были признаком их независимости. Они жили по-своему, забавлялись как хотели, не заботясь о мнении ближнего…"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       Большой Харитоньевский переулок, 21. Дом Н.Б. Юсупова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УЛИЦА МЯСНИЦКАЯ</w:t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 обеим сторонам Мясницкой улицы сохранились дома, в которых бывал Пушкин. Двухэтажный дом 44 по улице Мясницкой принадлежал в то время сенатору А.А. Арсеньтьеву, с которым Пушкин был "коротко знаком".</w:t>
      </w:r>
    </w:p>
    <w:p>
      <w:pPr>
        <w:pStyle w:val="Normal"/>
        <w:ind w:left="284" w:right="-666" w:firstLine="436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В переулке Кривоколенном, у начала Мясницкой улицы, стои трехэтажный дом, построенный в конце XVIII</w:t>
      </w:r>
      <w:r>
        <w:rPr>
          <w:b/>
          <w:sz w:val="24"/>
        </w:rPr>
        <w:t>. Дом принадлежал в пушкинское время дальним родственникам Пушкина - Вениветиновым. Пушкин, его отец и дядя часто бывали в этом доме. 25 сентября 1826 года Пушки читает у них "Бориса Годунова". После этого чтения интерес к пушкинской трагедии в среде московских литераторов растет день ото дня. И 12 октября Пушкин вновь читает здесь же трагедию, но на этот раз в Кривоколенном собираются все, кто давно уже мечтал его послушать.</w:t>
      </w:r>
    </w:p>
    <w:p>
      <w:pPr>
        <w:pStyle w:val="Normal"/>
        <w:ind w:left="284" w:right="-666" w:firstLine="436"/>
        <w:jc w:val="both"/>
        <w:rPr>
          <w:b/>
          <w:b/>
          <w:sz w:val="24"/>
        </w:rPr>
      </w:pPr>
      <w:r>
        <w:rPr>
          <w:b/>
          <w:sz w:val="24"/>
        </w:rPr>
        <w:t xml:space="preserve">Совсем рядом, в начале Мясницкой улицы, жил А.Д. Чертков, археолог, нумизмат, председатель Московского общества истории и древности российской. В его доме хранилась богатейшая библиотека, которую посещал Пушкин. </w:t>
      </w:r>
    </w:p>
    <w:p>
      <w:pPr>
        <w:pStyle w:val="Normal"/>
        <w:ind w:left="284" w:right="-666" w:firstLine="43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ind w:left="284" w:right="-666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ЦЕНТР ГОРОДА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На перекрестке Кузнецкого моста и Неглинноц улицы стоит дом, хорошо знакомый Пушкину. С ним связанны сторки стихотворения "Дрожные жалдобы":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Долго ль мне в тоске голодной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Пост невольный соблюдать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И телятиной холодной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Трюфли Яра поминать?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"Французкая ресторация" Яра находилась на одном из самых оживленных перекрестков города. Там Пушкин бывал много раз. 27 января 1831 года он вместе с ближайшими друзьями поминал здесь своего друга Антона Дельвига, умершего 14 января. Имя Яра встречается часто в московскх записках и письмах Пушкина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Недалеко оттуда находится Большой театр. Впервые Пушкин посетил его 12 сентября 1826 года, и был восторженно встречен публикой. На одной площади с Большим, находится Малый театр. Пушкин посетил в этом театре спектакль Французкой труппы в 1832 году. По всей вероятности, Пушкин бывал и на других спектаклях в Большом и Малом театрах, где в то время играли первоклассные актеры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На углу Пушкинской улицы и Охотного ряда расположен Дом союзов, бывший раньше Благородным собранием. В этом доме давались дворянские балы. В доме Дврянского собрания, по воле московских тетушек побывала и Татьяна Ларина, Здесь она познакомилась со своим будущим мужем: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Ее привозят и в Собранье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Там теснота, волненье, жар,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Музыки грохот, свеч блистанье,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Мельканье, вихорь быстрых пар,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 xml:space="preserve">Красавиц легкие уборы, 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Людьми пестреющие хоры,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Невест обширный полукруг,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Все чувства поражает вдруг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овременники не раз встречали Пушкина в Благородном собрании. Приехав в Москву 12 марта 1830 года Пушкин, как писал он П.А. Вяземскому, попал "прямо из кибитки в концерт, где находилась вся Москва" - в зал Благородного собрания. В том же году Пушкин был там вместе с невестой и ее матерью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Т ПУШКИНСКОЙ ПЛОЩАДИ ДО ОХОТНОГО РЯДА</w:t>
      </w:r>
    </w:p>
    <w:p>
      <w:pPr>
        <w:pStyle w:val="Normal"/>
        <w:ind w:left="284" w:right="-666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Рядом с Пушкинской площадь, на улице Малая Дмитровка, сохранилось скромно двухэтажное здание с мезонином. В 1833-1834 годах в этом доме жил давний знакомый Пушкина декабрист М.Ф. Орлов, которого Пушкин часто посещал в его доме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Памятник А.С. Пушкину на Пушкинской площади в нашем сознании не отделим от Москвы, стал одним из ее символов.</w:t>
      </w:r>
    </w:p>
    <w:p>
      <w:pPr>
        <w:pStyle w:val="Normal"/>
        <w:ind w:left="284" w:right="-666" w:firstLine="436"/>
        <w:jc w:val="both"/>
        <w:rPr/>
      </w:pPr>
      <w:r>
        <w:rPr>
          <w:b/>
          <w:sz w:val="24"/>
          <w:lang w:val="en-US"/>
        </w:rPr>
        <w:t>Замечательно, что именно на родине Пушкина, в Москве, был сооружен первый памятник великому поэту. Его автор, Александр Михайлович Опекушин, родом из крепостных крестьян Ярославской</w:t>
        <w:tab/>
        <w:t xml:space="preserve"> губернии, сын лепщика. Многие годы посвятил он работе нал проектом памятника Пушкину. Изучая рукописи и рисунки поэта, его прижизненные портреты, посмертную маску, Опекушин выполнил в процессе работы сотни рисунков на бумаге и эскизов в глине. Было три лихорадочных конкурса. В двух из них участвовали все скульпторы того времени. В итоге третьего конкурса в1875 году модель Опекушена была признана лучшей: она сочетала в себе  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"с простотою, непринужденностью и спокойствием позы - тип, наиболее подходящий к характеру наружности поэта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>Открытие памятника в 1880 году было, по словам видного юриста и общественного деятеля А.Ф. Кони, " одним из незабвенных событий русской общественной жизни последней четверти прошлого столетия… В затхлой атмосфере застоя, где все начало покрываться ржавчиной отсталости, вдруг пронеслись чистые струи свежего воздуха - и все постепенно стало оживать. Блестящим проявлением такого оживления был пушкинский праздник в Москве"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В 1950 году памятник Пушкину, находившийся прежде на Тверском бульваре, был перенесен в центр Пушкинской площади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firstLine="43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 полощади, от памятника поэту, старинное здание с выходящими на улицу флигелями-"крыльями". В пушкинское время здесь размещался Английский клуб. С апреля 1831 года Английский клуб располагался на Тверской, 21, в великолепном дворце Л.К. Разумовского, многие годы развлекавшего москвичей "своими праздниками, спектаклями, концертами  и балами". Дом Разумовского почти не пострадал от пожара 1812 года, так как был окружен обширным парком. В 1814 году архитектор А.А. Менелас перестроил здание, объединив его с флигелями. "Львы на ворротах", столь характерные для московских барских усадеб, упоминаются в седбмой главе "Евгения Онегина"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Членами Английского клуба были по большей части московские сановники, "вельможи, оставившие двор", люди богатые и знатные. Пушкин высмеивает пустые и вздорные "дебаты" в клубе, изображая их как пародию на заседание Английского парламента: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В палате Английского клоба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(Народных заседаний проба),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Безмолвно в думу погружен,</w:t>
        <w:tab/>
        <w:tab/>
        <w:tab/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О кашах пренья слышит он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Трехэтажный дом близ Пушкинской площади почти не сохранил следов своего былого облика. В 1824-1829 годах здесь жила княгиня Зинаида Александровна Волконская. Дом ее, по свидетельству П.А. Вяземского, " был изящным сборным местом всех замечательных и отборных личностей современного общества…" Пушкин не раз бывавший в доме княгини Волконской, в знак благодарности за гостепреимство посылает ей томик "Цыган" и посвящает стихотворение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26 декабря 1826 года Пушкин был приглашен на прощальный вечер в честь княгини Волконской, уезжавшей в Сибирь к ссыльному мужу - декабристу С.Г. Волконскому. 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Поблизости от Тверской, в Глинищевском переулке, в доме Л.Н. Обера помещались известные в Москве гостиницы - сначала "Север", а с 1829 года - "Англия". Обе они были привычным "местом жительства"  для Пушкина в Москве, подобно гостинице Демута в Петербурге. В 1828-1832 годах он дважды останавливался в гостинице "Север" и четыре - в "Англии". В путиводители по Москве Пушкинского времени об этой гостинице говорится: "Номера расположены спокойно, вина на стол хороши"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В пушкинское время московским генерал-губернатором был князь Д.В. Глоицын. Он устраивал в своем доме балы и маскарады, на которые съезжалась вся Москва. Бывал на них и Пушкин.</w:t>
        <w:tab/>
      </w:r>
    </w:p>
    <w:p>
      <w:pPr>
        <w:pStyle w:val="Normal"/>
        <w:ind w:left="284" w:right="-666" w:hanging="0"/>
        <w:jc w:val="both"/>
        <w:rPr/>
      </w:pPr>
      <w:r>
        <w:rPr>
          <w:b/>
          <w:sz w:val="24"/>
          <w:lang w:val="en-US"/>
        </w:rPr>
        <w:tab/>
      </w:r>
      <w:r>
        <w:rPr>
          <w:b/>
          <w:sz w:val="24"/>
        </w:rPr>
        <w:t xml:space="preserve"> Пушкин посещал и  Московский государственный университет имени М.В. Ломоносова. Он посетил лекции профессора И.И. Давыдова, посвященной "Слову о полку Игореве". Появление Пушкина в университетской аудитории произвело на студентов огромное впечатление. "Не умею выразить, - пишет И.А. Гончаров, - как велико было наше наслаждение видеть и слышать нашего кумира"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center"/>
        <w:rPr>
          <w:b/>
          <w:b/>
          <w:sz w:val="24"/>
        </w:rPr>
      </w:pPr>
      <w:r>
        <w:rPr>
          <w:b/>
          <w:sz w:val="24"/>
        </w:rPr>
        <w:t>В РАЙОНЕ БУЛЬВАРНОГО КОЛЬЦА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right="-666" w:hanging="0"/>
        <w:jc w:val="both"/>
        <w:rPr/>
      </w:pPr>
      <w:r>
        <w:rPr>
          <w:b/>
          <w:sz w:val="24"/>
          <w:lang w:val="en-US"/>
        </w:rPr>
        <w:tab/>
      </w:r>
      <w:r>
        <w:rPr>
          <w:b/>
          <w:sz w:val="24"/>
        </w:rPr>
        <w:t xml:space="preserve">Следующее важное место пушкинской Москвы - Большой Чернышевский переулок. На этой тихой улице по-соседски, неподалеку друг от друга жили два замечательных русских поэта - П.А. Вяземский и Е.А. Баратынский. 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>Вяземский купил дом на улице Станкевича, 9, и осенью 1826 года Пушкин впервые побывал у него. В одно из первых посещений, Пушкин читает Вяземскому "Бориса Годунова". Осенью 1826 года Пушкин постоянно посещает Вяземского. Следивший за Пушкиным жандармский полковник Бибиков в своих донесениях упоминает дом Вяземского в числе тех, где поэт бывает наиболее часто и где разговоры вращаются, по большей части, о литературе. Все семейство Вяземского встречало Пушкина как самого дорогого гостя. В следующие приезды в Москву, в 1828 и 1829 годах, Пушкин также посещал гостеприимный дом Вяземских, чувствуя себя там, как дома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14 августа 1830 года Пушкин, приехав в Москву и Петербурга вместе с Вяземским, остановился у него на две с половиною недели. Последнее посещение Пушкиным московского дома Вяземских относится к сентябрю - октябрю 1832 года. 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Е.А. Баратынский в 1827 году поселился по соседству с Вяземским в Чернышевском переулке. Здесь, в гостях у Баратынского не раз бывал Пушкин. 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>Пушкин, Баратынский, Вяземский часто сходились у общих знакомых - в салоне Зинаиды Волконской, в доме Киреевых близ Красных ворот, на вечерах у братьев Полевых. Позднее, в 1830-е годы, Пушкин не раз еще посетит дом Баратынского.</w:t>
      </w:r>
    </w:p>
    <w:p>
      <w:pPr>
        <w:pStyle w:val="Normal"/>
        <w:ind w:left="284" w:right="-666" w:hanging="0"/>
        <w:jc w:val="both"/>
        <w:rPr/>
      </w:pPr>
      <w:r>
        <w:rPr>
          <w:b/>
          <w:sz w:val="24"/>
          <w:lang w:val="en-US"/>
        </w:rPr>
        <w:t xml:space="preserve">                                                 </w:t>
      </w:r>
      <w:r>
        <w:rPr>
          <w:b/>
          <w:sz w:val="24"/>
        </w:rPr>
        <w:t>Дом Е.А. Баратынского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О встречах Пушкина на Тверском бульваре упоминают многие его знакомые. Эти места были памятны поэту еще и потому, что зимним вечером 1828 года на балу у знаменитого танцмейстера Иобеля в доме Кологривовых на Тверском бульваре, 22, Пушкин впервые встречает шестнадцатилетнюю Наталью Гончарову. Церковь, где 18 февраля 1831 года венчались А.С. Пушкин и Н. Гончарова, находится тут же, близ начала Тверского бульвара, у Никитских ворот. До свадьбы Пушкин часто бывает в доме Гончаровых на Большой Никитской. 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В то время церковь Большого Вознесения не была еще достроена: ее сооружение завершилось лишь в 1840-х годах. Рядом с этой строящейся Церковью стояла старинная церковь Вознесения, пятиглавая, с шатровой колокольней. Она была разобрана лишь в конце 1831 года. Венчание могло происходить либо в этой старинной церкви, либо в одном из приделов нового, еще не достроенного храма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Часто Пушкин посещал В.П. Зубкова, жившего на улице Качалова, 12. Он привлекался к следствию по "делу 14 декабря", был заключен в Петропавловскую крепость, но потом выпущен. Пушкин, живо интересовавшийся всеми обстоятельствами следствия над декабристами, условиями содержания их в крепости, часто приходил к Зубкову. Сближало их и то, что Зубков был коротко знаком с ближайшим другом Пушкина - И.И. Пущиным. В 1828-1830 Пушкин неоднократно посещал особняк по улице Воровского, 27 (бывшей Поварской). В этом доме жил приятель Пушкина С.Д. Киселев, участник отечественной войны 1812 года и заграничных походов. В конце 1820-х годов Пушкин часто виделся с Киселевым в доме Ушаковых, на средней Пресне. У Киселева на Поварской Пушкин впервые читал "Полтаву" своим друзьям. Недалеко от этого места на Суворовском бульваре в доме №8 часто бывал Пушкин. В одном из домов на Суворовском бульваре 1836 году жил знакомый Пушкина Д.Н. Свербеев. По пятницам у него собирались общественные деятели, журналисты, писатели, здесь бывал и Пушкин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>В Большом Знаменском переулке,17 в скромном доме с мезонином жил близкий друг Пушкина Д.В. Давыдов, герой войны 1812 года. Давыдов всегда привлекал к себе восторженное внимание современников. Пушкин посвятил ему несколько дружеских посланий. Он очень любил беседы с "певцом-гусаром". Еще в 1821 году Пушкин посвятил ему такие строки: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Я слушаю тебя и сердцем молодею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Мне сладок жар твоих речей,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Печальный, снова пламенею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Воспоминаньем прежних дней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В Москве Пушкин и Давыдов часто встречались. Пушкин навещал приятеля и в его доме в Большем Знаменском переулке. С тех пор дом мало изменился: это один из "островков" старой Москвы в современном городе. 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>В доме №3 по улице Ленивка в течение многих лет жил замечательный художник В.А. Тропинин. Именно здесь, в тихой маленькой квартире на Ленивке, из окон которой открывался вид на кремлевские соборы, стены и башни, весною 1827 года позировал Тропинину Пушкин. Портрет был написан Тропининым по заказу самого поэта для С. А. Соболевского. Пушкин, живший тогда у Соболевского, в благодарность за гостеприимство тайком заказывает художнику свой портрет и подносит его в пышной великолепной рамке в виде сюрприза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На улице Волхонка,18\2 находится трехэтажное здание в классическом стиле, которое мало изменило свой облик с пушкинского времени. Пушкин бывал здесь у М.А. Окулова, участника отечественной войны 1812 года. У него часто собирались московские литераторы, артисты, художники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center"/>
        <w:rPr>
          <w:b/>
          <w:b/>
          <w:sz w:val="24"/>
        </w:rPr>
      </w:pPr>
      <w:r>
        <w:rPr>
          <w:b/>
          <w:sz w:val="24"/>
        </w:rPr>
        <w:t>КРОПОТКИНСКАЯ УЛИЦА И СТАРЫЙ АРБАТ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>В старинном особняке, построенном в 1814-1816 годах замечательным русским зодчим А.Г. Григорьевым, учеником знаменитого Д.И. Жилярди, 6 июня 1961 года открылся Государственный музей А.С. Пушкина (Кропоткинская улица,12). В десяти залах музея выставлено свыше четырех тысяч экспонатов: прижизненные портреты Пушкина и его современников, Мемориальные вещи, предметы быта и убранства, книги, рукописи, а также работы мастеров советского искусства, связанные с Пушкинской темой. В музее производятся Пушкинские Чтения, вечера поэзии, открытые научные заседания. Много людей со всей нашей страны, а также зарубежные почитатели передали в дар музею ценнейшие материалы, целые коллекции книг, предметов прикладного и изобразительного искусства.</w:t>
      </w:r>
    </w:p>
    <w:p>
      <w:pPr>
        <w:pStyle w:val="Normal"/>
        <w:ind w:left="284" w:right="-666" w:hanging="0"/>
        <w:jc w:val="both"/>
        <w:rPr/>
      </w:pPr>
      <w:r>
        <w:rPr>
          <w:b/>
          <w:sz w:val="24"/>
        </w:rPr>
        <w:tab/>
        <w:t xml:space="preserve">Здание музея - уникальный памятник классической архитектуры начала </w:t>
      </w:r>
      <w:r>
        <w:rPr>
          <w:b/>
          <w:sz w:val="24"/>
          <w:lang w:val="en-US"/>
        </w:rPr>
        <w:t>XIX</w:t>
      </w:r>
      <w:r>
        <w:rPr>
          <w:b/>
          <w:sz w:val="24"/>
        </w:rPr>
        <w:t xml:space="preserve"> века.  В пушкинские времена усадьба на Пречистенке принадлежала участнику Отечественной войны 1812 года гвардии прапорщику А.П. Хрущеву. Возможно, бывал у Хрущевых и Пушкин. </w:t>
      </w:r>
    </w:p>
    <w:p>
      <w:pPr>
        <w:pStyle w:val="Normal"/>
        <w:ind w:left="284" w:right="-666" w:hanging="0"/>
        <w:jc w:val="both"/>
        <w:rPr/>
      </w:pPr>
      <w:r>
        <w:rPr>
          <w:b/>
          <w:sz w:val="24"/>
        </w:rPr>
        <w:tab/>
        <w:t xml:space="preserve"> </w:t>
      </w:r>
      <w:r>
        <w:rPr>
          <w:b/>
          <w:sz w:val="24"/>
          <w:lang w:val="en-US"/>
        </w:rPr>
        <w:t xml:space="preserve">Предполагается и создание мемориального отдела "Квартира А.С. Пушкина на Арбате" в доме 53, где Пушкин поселился с женой после свадьбы.  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8 декабря 1831 года поэт сообщал жене из Москвы: "Нащокина не нашел я на старой  его квартире; насилу отыскал его у Пречистенских ворот в доме Ильинской…" В доме Ильинской, Пушкин жил с 6 по 24 декабря 1831 года  у ближайшего своего друга П.В. Нащокина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Приезжая в Москву, Пушкин нередко останавливался у Нащокина, хотя обстановка в его доме и не располагала к мирному досугу. Пушкин читал Нащокину еще не напечатанные произведения и внимательно прислушивался к его суждениям; известно, что и рассказов Нащокина родились сюжеты повести "Дубровский" и поэмы "Домик в Коломне". Высоко ценя в друге редкий дар рассказчика, Пушкин настаивает на том, чтобы Нащокин записл свои воспоминания.</w:t>
      </w:r>
    </w:p>
    <w:p>
      <w:pPr>
        <w:pStyle w:val="Normal"/>
        <w:ind w:left="284"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>Сохранилось несколько замечательных Пушкинских реликвий, напоминающих о дружбе его с Павлом Воиновичем. Среди них - заказанные Нащокиным бюст Пушкина работы И.П. Витали и портрет кисти К. Мазера.</w:t>
      </w:r>
    </w:p>
    <w:p>
      <w:pPr>
        <w:pStyle w:val="Normal"/>
        <w:ind w:left="284" w:right="-666" w:hanging="0"/>
        <w:jc w:val="both"/>
        <w:rPr/>
      </w:pPr>
      <w:r>
        <w:rPr>
          <w:b/>
          <w:sz w:val="24"/>
          <w:lang w:val="en-US"/>
        </w:rPr>
        <w:tab/>
        <w:t>Дом на Пречистенке, в котором Пушкин побывал на балу в 1835 году, покупает Д.В. Давыдов. Этот дом был построен в конце XIX</w:t>
      </w:r>
      <w:r>
        <w:rPr>
          <w:b/>
          <w:sz w:val="24"/>
        </w:rPr>
        <w:t xml:space="preserve"> века для генерал-майора Г.И. Бибикова и не претерпел существенных изменений до наших дней. Название улицы, столь знакомой Пушкину, - Пречистенки - упоминается в четверостишии 1830-х годов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Когда Потемкину в потемках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Я на Пречистенке найду,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То пусть с Булгариным в потомках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Меня поставят на ряду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>Пушкин посещал дом Потемкиных на Пречистенке, 21, в связи со своей свадьбой: графиня Е.П. Потемкина была посаженой матерью Пушкина. Дом Потемкиных на Пречистенке был хорошо известен в Москве. Двухэтажный, каменный, изысканно скромный по архитектуре, он отличался богатством и художественной роскошью убранства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>В доме №53 по Арбату Пушкин снимал квартиру из пяти комнат в1831 году. Прежде, приезжая в Москву, он останавливался в гостиницах или у друзей, теперь же, ввиду предстоящей женитьбы, выбирает квартиру обстоятельно, предполагая обосноваться в ней по крайней мере на полгода. В доме губернского секретаря Н.Н. Хитрово на Арбате началась семейная жизнь Пушкина. 17 февраля, накануне свадьбы, Пушкин приглашает к себе друзей на "мальчишник" - прощанье с холостой жизнью. "Пушкин был необыкновенно грустен, так что гостям даже было неловко. Он читал свои стихи - прощанье с молодостью. Но на другой день на свадьбе все любовались веселостью и радостью поэта и его молодой супруги, которая была изумительно хороша. На Арбатской квартире молодые Пушкины принимают гостей в день свадьбы. 27 Февраля они устраивают у себя славный бал и званый ужин. И он, и она прекрасно угощали гостей своих. В Арбатском доме Пушкин читал друзьям восьмую главу "Евгения Онегина", "Повести Белкина". Пушкины прожили на Арбате всего три месяца. В середине мая они уезжают из Москвы, как писал позднее Пушкин, во избежании неприятностей, которые под конец могли лишить меня не только покоя. Теща Пушкина не стеснялась распространять о нем прямую клевету.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Шли годы, менялась Москва - город, где столь многое напоминает о Пушкине. Память о нем во все времена оставалась драгоценной для Москвы. В 1880 году здесь на народные средства был сооружен первый памятник поэту и открыта первая Пушкинская выставка. К 100-летию гибели Пушкина в 1937 году в Историческом музее была организованна Всесоюзная пушкинская выставка, грандиозная по масштабам. В 1961 году в Москве открылся Государственный музей А.С. Пушкина. Именем поэта названы в нашей столице улица, площадь и набережная, Музей изобразительных искусств и Драматический театр, станция метро, школа, библиотека.     </w:t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284" w:right="-6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-66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666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ind w:left="284" w:right="-666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284" w:right="-666" w:hanging="0"/>
        <w:jc w:val="center"/>
        <w:rPr>
          <w:rFonts w:ascii="Cyrillic" w:hAnsi="Cyrillic" w:cs="Cyrillic"/>
          <w:b/>
          <w:b/>
          <w:sz w:val="52"/>
        </w:rPr>
      </w:pPr>
      <w:r>
        <w:rPr>
          <w:rFonts w:cs="Cyrillic" w:ascii="Cyrillic" w:hAnsi="Cyrillic"/>
          <w:b/>
          <w:sz w:val="52"/>
        </w:rPr>
      </w:r>
    </w:p>
    <w:p>
      <w:pPr>
        <w:pStyle w:val="Normal"/>
        <w:ind w:left="284" w:right="-666" w:hanging="0"/>
        <w:jc w:val="both"/>
        <w:rPr/>
      </w:pPr>
      <w:r>
        <w:rPr/>
        <w:t xml:space="preserve">  </w:t>
      </w:r>
    </w:p>
    <w:p>
      <w:pPr>
        <w:pStyle w:val="Normal"/>
        <w:ind w:left="284" w:right="-66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43" w:right="198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6:41:00Z</dcterms:created>
  <dc:creator>tok</dc:creator>
  <dc:description/>
  <dc:language>en-US</dc:language>
  <cp:lastModifiedBy>tok</cp:lastModifiedBy>
  <cp:lastPrinted>1998-11-13T20:13:00Z</cp:lastPrinted>
  <dcterms:modified xsi:type="dcterms:W3CDTF">1998-11-13T17:52:00Z</dcterms:modified>
  <cp:revision>36</cp:revision>
  <dc:subject/>
  <dc:title/>
</cp:coreProperties>
</file>