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Школа с углубленным изучением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нглийского языка №1206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jc w:val="center"/>
        <w:rPr/>
      </w:pPr>
      <w:r>
        <w:rPr>
          <w:sz w:val="28"/>
        </w:rPr>
        <w:t>по москвоведению на те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"Пушкин в Москве"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152900" cy="495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>Выполнил: ученик 10 "Б" класса Шипилов Евгений</w:t>
      </w:r>
    </w:p>
    <w:p>
      <w:pPr>
        <w:pStyle w:val="Normal"/>
        <w:rPr>
          <w:sz w:val="24"/>
        </w:rPr>
      </w:pPr>
      <w:r>
        <w:rPr>
          <w:sz w:val="24"/>
        </w:rPr>
        <w:t>Приняла: Мельникова Татьяна Сергеев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Москва 1998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9T20:12:00Z</dcterms:created>
  <dc:creator>deathrider</dc:creator>
  <dc:description/>
  <dc:language>en-US</dc:language>
  <cp:lastModifiedBy>tok</cp:lastModifiedBy>
  <cp:lastPrinted>1998-11-13T19:15:00Z</cp:lastPrinted>
  <dcterms:modified xsi:type="dcterms:W3CDTF">1998-11-13T16:18:00Z</dcterms:modified>
  <cp:revision>4</cp:revision>
  <dc:subject/>
  <dc:title>Школа с углубленным изучением</dc:title>
</cp:coreProperties>
</file>