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рудно представить нынешнюю Москву без известного памятника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поэту А.С.Пушкину.Его создатель-скульптор А.М.Опекушин,архитектор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остамента-В.А.Петров.Материал,из которого создана скульптура-гранит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благодаря ему она воспринимается,как нечто вечное.На плечи автора легла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огромная ответствен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то,что он создает,сохранится на веки.Эта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ответственность не только перед искусством,но и перед обществом,которое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многие поколения будет воспринемать творение скульптора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амятник А.С.Пушкину был воздвигноть в Москве на Пушкинской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лощади в 1880году ко дню рождения поэта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Скульптура Пушкина выглядит очень естественн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правая рука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заложина за борт сюртука,левая-непринужденным жестом отведена за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спину,она держыт шляпу.Немного выдвинутая вперед левая нога создает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иллюзию медленного движения,вот-вот поэт сойдет с постамента   и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спустится к нам.Голова наклонина,его грустные,живые глаза смотрят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на нас из грубины веков.Постоянное впечатление,что Пушкин в творческом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размышл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на лбу выступают морщины,на лице видна его полная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отвлеченность - думы о чем-то своем.Возможно,это размышления  о своей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Родине или о трудной судьбе простого руского человека.А возможно,он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создает какое-то новое поэтическое произведение.Но весь общий внешний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ид - это образ творящего,вдохновенного человека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Его одежда скромна,повседневна,обычна для тех времен.На сюртук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накинут длинный плащ,который нисподает складками.Фигура Пушкина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стоит на высоком постаменте,который является символом того,что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оэт,его душа,его мысли всегда будут чтить,как нечто возвыенное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Даже сам Пушкин без лишней скромности мог сказать о себ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Я памятник воздвиг себе нерукотворный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К нему не зарастет народная тропа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ознеся выше он главою непокорной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лексондрийского столба..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На постаменте высечены строки из  этого же стихотворения.В этих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словах мечта Пушкина на будущее народное призвание звучит уже не как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редположение,а как пророчество.Поэт знал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какой ценой купил он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ров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на бессмерт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И долго буду тем любезен я народу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Что чувства добрые я лирой пробуждал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Что в мой жестокий век восславил я свободу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И милость к падшим призывал..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Невозможно представить памятник Пушкину и без площади,окружающей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его.С обеих сторон от памятника стоят изящные чугунные фонари того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ремени.Это придает всему колорит 19веков.Вокруг памятника,словно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лавровый веник,вокруг головы поэта - цепь в виде лавривых листочков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закреплюнная на бронзовых тумбах,обвивает постамент.Со всех сторон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лощадь окружают деревья,кустарники - все это создает особый мир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особую атмосферу,где все еще живет наш Пушкин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Самое главное богатство Пушкина - это его стихи ,его поэзия.В своем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ворчестве он сумел раскрыть лучшие строки своей душ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: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еру в жизнь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свободу ,оптимизм,уважение и любовь к людям,глюбокое сочувствие к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ним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Многие знаменитые люди предрекали Пушкин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бессмерт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Известный русский критик Белинский в конце своей книге о Пушкине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написал пророческие сло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ридет время,когда он будет в России поэтом класическим 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о творениям которого будут образовывать и развивать не только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эстетическое,но и нравственное чувство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Проходят времена,на смену старых приходят новые поколения 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но о Пушкине помнят , как о чом-то очень близком, сокровенном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В его честь воздвигнуто много известных памятников,каждый из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которых унекалин,о каждом из которых можно расказать и расказывать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Но все же лутший из всех памятников тот,который никто не сможет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разрушить.Этот памятник живет в его стихах,произведениях,в наших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сердцах. 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10 февраля 1999 г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spacing w:lineRule="auto" w:line="240"/>
        <w:ind w:right="-74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