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13389745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1920221922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