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5776378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505440324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