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5830999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1248208414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