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r>
    </w:p>
    <w:p>
      <w:pPr>
        <w:pStyle w:val="Normal"/>
        <w:rPr>
          <w:rFonts w:ascii="Times New Roman Cyr" w:hAnsi="Times New Roman Cyr" w:eastAsia="Times New Roman Cyr" w:cs="Times New Roman Cyr"/>
        </w:rPr>
      </w:pPr>
      <w:r>
        <w:rPr/>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b/>
        <w:t>МОСКОВСКИЙ ИНСТИТУТ РАДИОТЕХНИКИ, ЭЛЕКТРОНИКИ И АВТОМАТИ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Й УНИВЕРСИ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72"/>
          <w:szCs w:val="72"/>
        </w:rPr>
        <w:t xml:space="preserve">             </w:t>
      </w:r>
      <w:r>
        <w:rPr>
          <w:rFonts w:eastAsia="Times New Roman Cyr" w:cs="Times New Roman Cyr" w:ascii="Times New Roman Cyr" w:hAnsi="Times New Roman Cyr"/>
          <w:b/>
          <w:bCs/>
          <w:sz w:val="72"/>
          <w:szCs w:val="72"/>
          <w:u w:val="single"/>
        </w:rPr>
        <w:t>Р Е Ф Е Р А Т</w:t>
      </w:r>
      <w:r>
        <w:rPr>
          <w:rFonts w:eastAsia="Times New Roman Cyr" w:cs="Times New Roman Cyr" w:ascii="Times New Roman Cyr" w:hAnsi="Times New Roman Cyr"/>
          <w:b/>
          <w:bCs/>
          <w:sz w:val="72"/>
          <w:szCs w:val="72"/>
        </w:rPr>
        <w:t xml:space="preserve"> </w:t>
      </w:r>
    </w:p>
    <w:p>
      <w:pPr>
        <w:pStyle w:val="Normal"/>
        <w:rPr>
          <w:rFonts w:ascii="Times New Roman Cyr" w:hAnsi="Times New Roman Cyr" w:eastAsia="Times New Roman Cyr" w:cs="Times New Roman Cyr"/>
          <w:sz w:val="56"/>
          <w:szCs w:val="56"/>
        </w:rPr>
      </w:pP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36"/>
          <w:szCs w:val="36"/>
          <w:u w:val="single"/>
        </w:rPr>
        <w:t>по предмету</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i/>
          <w:iCs/>
          <w:sz w:val="52"/>
          <w:szCs w:val="52"/>
        </w:rPr>
        <w:t>Общая экология</w:t>
      </w:r>
    </w:p>
    <w:p>
      <w:pPr>
        <w:pStyle w:val="Normal"/>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rPr/>
      </w:pPr>
      <w:r>
        <w:rPr>
          <w:rFonts w:eastAsia="Times New Roman Cyr" w:cs="Times New Roman Cyr" w:ascii="Times New Roman Cyr" w:hAnsi="Times New Roman Cyr"/>
          <w:b/>
          <w:bCs/>
          <w:sz w:val="36"/>
          <w:szCs w:val="36"/>
          <w:u w:val="single"/>
        </w:rPr>
        <w:t>по теме</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i/>
          <w:iCs/>
          <w:sz w:val="48"/>
          <w:szCs w:val="48"/>
        </w:rPr>
        <w:t>Экология города,</w:t>
      </w:r>
    </w:p>
    <w:p>
      <w:pPr>
        <w:pStyle w:val="Normal"/>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t xml:space="preserve">                     </w:t>
      </w:r>
      <w:r>
        <w:rPr>
          <w:rFonts w:eastAsia="Times New Roman Cyr" w:cs="Times New Roman Cyr" w:ascii="Times New Roman Cyr" w:hAnsi="Times New Roman Cyr"/>
          <w:b/>
          <w:bCs/>
          <w:i/>
          <w:iCs/>
          <w:sz w:val="48"/>
          <w:szCs w:val="48"/>
        </w:rPr>
        <w:t>в котором я живу.</w:t>
      </w:r>
    </w:p>
    <w:p>
      <w:pPr>
        <w:pStyle w:val="Normal"/>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Выполнил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туденты 3 - го курс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ab/>
        <w:tab/>
        <w:tab/>
        <w:tab/>
        <w:tab/>
        <w:t xml:space="preserve">Федоров Александр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ab/>
        <w:tab/>
        <w:tab/>
        <w:tab/>
        <w:tab/>
        <w:t>Могилевский Владислав</w:t>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Normal"/>
        <w:rPr/>
      </w:pPr>
      <w:r>
        <w:rPr>
          <w:rFonts w:eastAsia="Times New Roman Cyr" w:cs="Times New Roman Cyr" w:ascii="Times New Roman Cyr" w:hAnsi="Times New Roman Cyr"/>
          <w:b/>
          <w:bCs/>
          <w:i/>
          <w:iCs/>
          <w:sz w:val="28"/>
          <w:szCs w:val="28"/>
        </w:rPr>
        <w:tab/>
        <w:tab/>
        <w:tab/>
        <w:tab/>
        <w:tab/>
        <w:t xml:space="preserve">    </w:t>
      </w:r>
      <w:r>
        <w:rPr>
          <w:rFonts w:eastAsia="Times New Roman Cyr" w:cs="Times New Roman Cyr" w:ascii="Times New Roman Cyr" w:hAnsi="Times New Roman Cyr"/>
          <w:b/>
          <w:bCs/>
          <w:sz w:val="28"/>
          <w:szCs w:val="28"/>
        </w:rPr>
        <w:t>МОСКВА</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ab/>
        <w:t xml:space="preserve">          </w:t>
        <w:tab/>
        <w:t xml:space="preserve">         </w:t>
        <w:tab/>
        <w:t xml:space="preserve">     1996 год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44"/>
          <w:szCs w:val="44"/>
        </w:rPr>
        <w:t xml:space="preserve">                           </w:t>
      </w:r>
      <w:r>
        <w:rPr>
          <w:rFonts w:eastAsia="Times New Roman Cyr" w:cs="Times New Roman Cyr" w:ascii="Times New Roman Cyr" w:hAnsi="Times New Roman Cyr"/>
          <w:b/>
          <w:bCs/>
          <w:i/>
          <w:iCs/>
          <w:sz w:val="44"/>
          <w:szCs w:val="44"/>
          <w:u w:val="single"/>
        </w:rPr>
        <w:t xml:space="preserve"> </w:t>
      </w:r>
      <w:r>
        <w:rPr>
          <w:rFonts w:eastAsia="Times New Roman Cyr" w:cs="Times New Roman Cyr" w:ascii="Times New Roman Cyr" w:hAnsi="Times New Roman Cyr"/>
          <w:b/>
          <w:bCs/>
          <w:i/>
          <w:iCs/>
          <w:sz w:val="44"/>
          <w:szCs w:val="44"/>
          <w:u w:val="single"/>
        </w:rPr>
        <w:t xml:space="preserve">Содержание.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2"/>
          <w:szCs w:val="22"/>
        </w:rPr>
        <w:t>стр.</w:t>
      </w:r>
    </w:p>
    <w:p>
      <w:pPr>
        <w:pStyle w:val="Normal"/>
        <w:jc w:val="both"/>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3</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w:t>
      </w:r>
    </w:p>
    <w:p>
      <w:pPr>
        <w:pStyle w:val="Normal"/>
        <w:jc w:val="both"/>
        <w:rPr/>
      </w:pPr>
      <w:r>
        <w:rPr>
          <w:rFonts w:eastAsia="Times New Roman Cyr" w:cs="Times New Roman Cyr" w:ascii="Times New Roman Cyr" w:hAnsi="Times New Roman Cyr"/>
          <w:b/>
          <w:bCs/>
          <w:sz w:val="28"/>
          <w:szCs w:val="28"/>
        </w:rPr>
        <w:t>Краткий историко-географический очерк</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4</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грязнение территории промышленными и бытовыми</w:t>
      </w:r>
    </w:p>
    <w:p>
      <w:pPr>
        <w:pStyle w:val="Normal"/>
        <w:jc w:val="both"/>
        <w:rPr/>
      </w:pPr>
      <w:r>
        <w:rPr>
          <w:rFonts w:eastAsia="Times New Roman Cyr" w:cs="Times New Roman Cyr" w:ascii="Times New Roman Cyr" w:hAnsi="Times New Roman Cyr"/>
          <w:b/>
          <w:bCs/>
          <w:sz w:val="28"/>
          <w:szCs w:val="28"/>
        </w:rPr>
        <w:t>отходами. Загрязнение почв</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6</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w:t>
      </w:r>
    </w:p>
    <w:p>
      <w:pPr>
        <w:pStyle w:val="Normal"/>
        <w:jc w:val="both"/>
        <w:rPr/>
      </w:pPr>
      <w:r>
        <w:rPr>
          <w:rFonts w:eastAsia="Times New Roman Cyr" w:cs="Times New Roman Cyr" w:ascii="Times New Roman Cyr" w:hAnsi="Times New Roman Cyr"/>
          <w:b/>
          <w:bCs/>
          <w:sz w:val="28"/>
          <w:szCs w:val="28"/>
        </w:rPr>
        <w:t>Состояние растительности и животного мир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8</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4</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лияние физических факторов: тепловое загрязне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лектромагнитное излучение, шум, вибрация, радиационное</w:t>
      </w:r>
    </w:p>
    <w:p>
      <w:pPr>
        <w:pStyle w:val="Normal"/>
        <w:jc w:val="both"/>
        <w:rPr/>
      </w:pPr>
      <w:r>
        <w:rPr>
          <w:rFonts w:eastAsia="Times New Roman Cyr" w:cs="Times New Roman Cyr" w:ascii="Times New Roman Cyr" w:hAnsi="Times New Roman Cyr"/>
          <w:b/>
          <w:bCs/>
          <w:sz w:val="28"/>
          <w:szCs w:val="28"/>
        </w:rPr>
        <w:t>загрязнен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10</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5</w:t>
      </w:r>
    </w:p>
    <w:p>
      <w:pPr>
        <w:pStyle w:val="Normal"/>
        <w:jc w:val="both"/>
        <w:rPr/>
      </w:pPr>
      <w:r>
        <w:rPr>
          <w:rFonts w:eastAsia="Times New Roman Cyr" w:cs="Times New Roman Cyr" w:ascii="Times New Roman Cyr" w:hAnsi="Times New Roman Cyr"/>
          <w:b/>
          <w:bCs/>
          <w:sz w:val="28"/>
          <w:szCs w:val="28"/>
        </w:rPr>
        <w:t>Состояние водных объектов</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12</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6</w:t>
      </w:r>
    </w:p>
    <w:p>
      <w:pPr>
        <w:pStyle w:val="Normal"/>
        <w:jc w:val="both"/>
        <w:rPr/>
      </w:pPr>
      <w:r>
        <w:rPr>
          <w:rFonts w:eastAsia="Times New Roman Cyr" w:cs="Times New Roman Cyr" w:ascii="Times New Roman Cyr" w:hAnsi="Times New Roman Cyr"/>
          <w:b/>
          <w:bCs/>
          <w:sz w:val="28"/>
          <w:szCs w:val="28"/>
        </w:rPr>
        <w:t>Загрязнение атмосферного воздух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14</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7</w:t>
      </w:r>
    </w:p>
    <w:p>
      <w:pPr>
        <w:pStyle w:val="Normal"/>
        <w:jc w:val="both"/>
        <w:rPr/>
      </w:pPr>
      <w:r>
        <w:rPr>
          <w:rFonts w:eastAsia="Times New Roman Cyr" w:cs="Times New Roman Cyr" w:ascii="Times New Roman Cyr" w:hAnsi="Times New Roman Cyr"/>
          <w:b/>
          <w:bCs/>
          <w:sz w:val="28"/>
          <w:szCs w:val="28"/>
        </w:rPr>
        <w:t>Состояние здоровья населе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16</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лава 8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мплексная оценка экологического состояния</w:t>
      </w:r>
    </w:p>
    <w:p>
      <w:pPr>
        <w:pStyle w:val="Normal"/>
        <w:jc w:val="both"/>
        <w:rPr/>
      </w:pPr>
      <w:r>
        <w:rPr>
          <w:rFonts w:eastAsia="Times New Roman Cyr" w:cs="Times New Roman Cyr" w:ascii="Times New Roman Cyr" w:hAnsi="Times New Roman Cyr"/>
          <w:b/>
          <w:bCs/>
          <w:sz w:val="28"/>
          <w:szCs w:val="28"/>
        </w:rPr>
        <w:t>городской среды Москвы</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17</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9</w:t>
      </w:r>
    </w:p>
    <w:p>
      <w:pPr>
        <w:pStyle w:val="Normal"/>
        <w:jc w:val="both"/>
        <w:rPr/>
      </w:pPr>
      <w:r>
        <w:rPr>
          <w:rFonts w:eastAsia="Times New Roman Cyr" w:cs="Times New Roman Cyr" w:ascii="Times New Roman Cyr" w:hAnsi="Times New Roman Cyr"/>
          <w:b/>
          <w:bCs/>
          <w:sz w:val="28"/>
          <w:szCs w:val="28"/>
        </w:rPr>
        <w:t>Деятельность природоохранных организаций</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19</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Заключен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20</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Литератур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22</w:t>
      </w:r>
    </w:p>
    <w:p>
      <w:pPr>
        <w:pStyle w:val="Normal"/>
        <w:jc w:val="both"/>
        <w:rPr>
          <w:rFonts w:ascii="Times New Roman Cyr" w:hAnsi="Times New Roman Cyr" w:eastAsia="Times New Roman Cyr" w:cs="Times New Roman Cyr"/>
          <w:b/>
          <w:b/>
          <w:bCs/>
          <w:i/>
          <w:i/>
          <w:iCs/>
          <w:sz w:val="44"/>
          <w:szCs w:val="44"/>
          <w:u w:val="single"/>
        </w:rPr>
      </w:pPr>
      <w:r>
        <w:rPr>
          <w:rFonts w:eastAsia="Times New Roman Cyr" w:cs="Times New Roman Cyr" w:ascii="Times New Roman Cyr" w:hAnsi="Times New Roman Cyr"/>
          <w:b/>
          <w:bCs/>
          <w:i/>
          <w:iCs/>
          <w:sz w:val="44"/>
          <w:szCs w:val="44"/>
          <w:u w:val="single"/>
        </w:rPr>
      </w:r>
    </w:p>
    <w:p>
      <w:pPr>
        <w:pStyle w:val="Normal"/>
        <w:jc w:val="both"/>
        <w:rPr>
          <w:rFonts w:ascii="Times New Roman Cyr" w:hAnsi="Times New Roman Cyr" w:eastAsia="Times New Roman Cyr" w:cs="Times New Roman Cyr"/>
          <w:b/>
          <w:b/>
          <w:bCs/>
          <w:i/>
          <w:i/>
          <w:iCs/>
          <w:sz w:val="44"/>
          <w:szCs w:val="44"/>
          <w:u w:val="single"/>
        </w:rPr>
      </w:pPr>
      <w:r>
        <w:rPr>
          <w:rFonts w:eastAsia="Times New Roman Cyr" w:cs="Times New Roman Cyr" w:ascii="Times New Roman Cyr" w:hAnsi="Times New Roman Cyr"/>
          <w:b/>
          <w:bCs/>
          <w:i/>
          <w:iCs/>
          <w:sz w:val="44"/>
          <w:szCs w:val="44"/>
          <w:u w:val="single"/>
        </w:rPr>
      </w:r>
    </w:p>
    <w:p>
      <w:pPr>
        <w:pStyle w:val="Normal"/>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 xml:space="preserve">                              </w:t>
      </w:r>
      <w:r>
        <w:rPr>
          <w:rFonts w:eastAsia="Times New Roman Cyr" w:cs="Times New Roman Cyr" w:ascii="Times New Roman Cyr" w:hAnsi="Times New Roman Cyr"/>
          <w:b/>
          <w:bCs/>
          <w:i/>
          <w:iCs/>
          <w:sz w:val="44"/>
          <w:szCs w:val="44"/>
        </w:rPr>
        <w:t>Введение.</w:t>
      </w:r>
    </w:p>
    <w:p>
      <w:pPr>
        <w:pStyle w:val="Normal"/>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ab/>
      </w:r>
      <w:r>
        <w:rPr>
          <w:rFonts w:eastAsia="Times New Roman Cyr" w:cs="Times New Roman Cyr" w:ascii="Times New Roman Cyr" w:hAnsi="Times New Roman Cyr"/>
          <w:sz w:val="24"/>
          <w:szCs w:val="24"/>
        </w:rPr>
        <w:t xml:space="preserve">Охрана окружающей среды - “экология” - наука о среде обитания человека, животных и растений, о закономерностях развития живой природы во взаимодействии с человеческой деятельностью. В переводе с греческого “экология” - это наука о доме, в котором живет человечество, наука о строении и развитии планеты Земля как колыбели жизни во Вселенной. </w:t>
      </w:r>
    </w:p>
    <w:p>
      <w:pPr>
        <w:pStyle w:val="Normal"/>
        <w:jc w:val="both"/>
        <w:rPr/>
      </w:pPr>
      <w:r>
        <w:rPr>
          <w:rFonts w:eastAsia="Times New Roman Cyr" w:cs="Times New Roman Cyr" w:ascii="Times New Roman Cyr" w:hAnsi="Times New Roman Cyr"/>
          <w:b/>
          <w:bCs/>
          <w:i/>
          <w:iCs/>
          <w:sz w:val="44"/>
          <w:szCs w:val="44"/>
        </w:rPr>
        <w:tab/>
      </w:r>
      <w:r>
        <w:rPr>
          <w:rFonts w:eastAsia="Times New Roman Cyr" w:cs="Times New Roman Cyr" w:ascii="Times New Roman Cyr" w:hAnsi="Times New Roman Cyr"/>
          <w:sz w:val="24"/>
          <w:szCs w:val="24"/>
        </w:rPr>
        <w:t>Для всех развитых стран мира экологическая ситуация, складывающаяся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столицы - “зеркало”, в котором отражается уровень социально-экономического положения страны, поэтому не случайно экологическая информация в развитых странах общедоступна и занимает одно из ведущих мест в политической и общественной жизни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Москвы , где процессы коренной ломки экономических отношений происходят на фоне острейшей политической, социальной, экономической и психологической борьбы, проблемы тяжелой, а местами и катастрофической  экологической ситуации, могли бы стать той  объединяющей платформой, которая позволила бы найти общность взглядов и позиций многим партиям, движениям и общественным объединениям. в этой связи потребность в открытой, достоверной официальной информации о состоянии окружающей природной среды г. Москвы особенно ос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стематическое обобщение информации о состоянии окружающей природной среды и здоровья населения в городе Москве необходимо как для обоснования природоохранных программ и принятия управленческих решений, так и для широкого ознакомления с этой проблемой жителей города, представителей экологических организаций и общественных движ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ервые систематизирование накопленного фактического материала об экологической обстановке в г. Москве было выполнено в 1989 -  1991 годах ( Материалы семинара “Экологические проблемы большого города на рубеже XX и XXI веков: опыт Московской агломерации”, 4 -5 декабря 1989 года и аналитический обзор “Экологические проблемы Московского региона и перспективы их решения”, подготовленный в 1991 году по инициативе комитета ВС СССР). Однако эти работы не в полной мере обобщили накопленные сведения и не были доведены до широкой обществе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36"/>
          <w:szCs w:val="36"/>
        </w:rPr>
        <w:t>Глава 1.</w:t>
      </w:r>
    </w:p>
    <w:p>
      <w:pPr>
        <w:pStyle w:val="Normal"/>
        <w:jc w:val="both"/>
        <w:rPr/>
      </w:pPr>
      <w:r>
        <w:rPr>
          <w:rFonts w:eastAsia="Times New Roman Cyr" w:cs="Times New Roman Cyr" w:ascii="Times New Roman Cyr" w:hAnsi="Times New Roman Cyr"/>
          <w:b/>
          <w:bCs/>
          <w:i/>
          <w:iCs/>
          <w:sz w:val="40"/>
          <w:szCs w:val="40"/>
        </w:rPr>
        <w:t xml:space="preserve">         </w:t>
      </w: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2"/>
          <w:szCs w:val="32"/>
        </w:rPr>
        <w:t>Краткий историко - географический очерк.</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геологическом отношении территория г. Москвы расположена на восточно-европейской платформе, кристаллический фундамент которой залегает на глубине порядка 2 к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амые древние отложения - девонские образования - га глубине более 1000 м, содержат минеральные воды и рассолы. Выше залегают породы, каменноугольного возраста, находящиеся уже в зоне инженерной деятельности человека. Они образовались более 300 млн. лет тому назад и представлены, в основном, карбонатными (известняковыми) породами. Известняки, доломиты и мергели этих отложений добывались в подмосковных карьерах и использовались для производства извести и строительства Москвы-белокаменной. Известняки и доломиты каменноугольных отложений содержат большие запасы подземных вод, образующих Московский артезианский бассейн. Обладая большим напором, эти воды достигали поверхности земли и подпитывали грунтовые воды, реки и многочисленные родн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юрское время (около 190 млн. лет назад) на территории Москвы сформировались песчано-глинистые отложения и черные пластичные глины. Эти глины, перекрывающие известняки слоем мощность до 60 - 70 м, являются хорошим региональным водоупором и надежно защищают артезианские воды от загрязнения сверх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65 миллионов лет назад наступил континентальный этап развития территории, продолжавшийся до наших дней. Поверхностные отложения (пески и глины) подвергались размытию с образованием речных палеодолин шириной 13 км и глубиной вреза 40 -120 м. Сформировалась древняя доледниковая речная сеть с центральной пра-Московской и Яузовской долинами и их приток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дние 2 млн. лет, называемые четвертичным (антропогенным) периодом, характеризуются неоднократным наступлением ледниковых периодов и разделяющих межледниковий. Территория города за этот период трижды покрывалась наступавшей с севера толщей льда. Отступая во время эпох потеплений, ледник оставлял после себя отложения моренных суглинков и глин с валунами и галькой кристаллических пород. Эпохам межледниковий соответствует накопления толщ песков, глин, торфа и других образова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В итоге  Москва расположена на стыке трех крупных физико-географических районов: 1 Смоленско-Московской моренной возвышенности, 2 Москворецко-Омской моренно-эрозионной равнины и 3 Мещерской зандровой низменности. В их пределах выделяются отдельные ландшафты, каждый из которых имеет свои природные особенности, повлиявшие на формирование современного облика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зникновение города Москвы, как и большинства древних городов мира, связано с водными артериями - Москвой-рекой и ее крупными притоками, играющими роль транспортных путей, источников водоснабжения, рубежей обороны. Развитие Москвы, согласно археологическим исследованиям, связано с возникновением древних городищ Андреевского, Чертопольского, Яузовского, Симоновского, расположенных в долине реки Москвы. Расстраиваясь концентрически возле этих центров, город в первую очередь занимал выгодные возвышенные места по речным террасам, сперва в пределах Бульварного, а затем Садового кольца. Именно здесь природа создала наиболее благоприятные условия для строительства и освоения территории: преимущественно песчаные толщи в основании домов, сухие подвалы и погреба, неглубокое залегание питьевых вод. Неудобья ( затапливаемые половодьем поймы рек Москвы, Яузы, болота и др.) долгое время оставались незастроенными, так как требовали социальной инженерной подготов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чало массового строительства каменных зданий в пределах Белого города (по указам Петра I), а затем восстановление Москвы после пожара 1812 года проводились с учетом уже сложившейся старой планировки улиц и площад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В XIX - XX веках, с началом интенсивного развития промышленного производства, происходит расширение городского строительства вокруг сложившегося исторического центра, с выходом на пустовавшие ранее неудобья. При этом был значительно изменен естественный рельеф местности, заключены в трубы мешавшие строительству реки, засыпаны овраги и болота. Интенсивность техногенного воздействия постоянно нарастала и опережала знания (как впрочем и сейчас) о природной обстанов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рушение градостроительной и экологической среды Москвы началось в конце первой половины XIX века, когда в городе возникли промышленные образования. Предприятия строились вдоль Москвы-реки и Яузы, откуда было легко брать воду и куда было удобно сбрасывать стоки. Крупные промышленные районы сложились даже в местах, где Москва-река вступала в город и откуда шли на него господствующие ветровые потоки (Трехгорная и Саввинская группы фабр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 началу XX века, вследствие развития промышленности, железнодорожного транспорта и торговли, население Москвы с ее пригородами увеличилось. Территория города при этом возросла вдвое - 17,6 тыс. га. Первые железные дороги пришли к Москве с Северо-Запада и Востока. Промышленные предприятия строились вдоль транспортных путей, преимущественно на Востоке и Юге, вдоль Москвы-реки и Яузы, создавая полукольцо производственной зоны города. Возле заводов возникли поселки и слободы. В городе формируется централизованная системы хозяйственно-питьевого водоснабжения. С введением в действие Рублевской водопроводной станции устанавливается зона санитарной охраны на Московском водоисточни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20 - 30 годах Москва получает новый импульс градостроительного развития, чему способствует перевод столицы из Петербурга в Москв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з всего разнообразия лесной растительности в Москве остались относительно нетронутыми лишь участки в пределах лесопарков (Измайлово, Сокольники, Серебряный бор, Покровское-Стрешнево, Парк культуры им. Горького и др.). Сохранился большой массив лесов в Государственном национальном природном парке “Лосиный остров”. Наряду с лесами значительные площади в Москве занимали болота, типичные для моренных и зандровых равнин лесной зоны. Большое количество низинных осоковых болот имелось в поймах и на террасах рек. Постепенно они засыпались или осушивались, однако их названия сохранились в топонимике ряда площадей и улиц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илу жестокой централизации власти, экономико-географического положения и исторических тенденций Москва ( с ближайшим Подмосковьем) сосредоточила наиболее мощный в Восточной Европе экономический потенциал. Однако экстенсивное развитие экономики с сохранением устаревшей отраслевой структуры и мест приложения труда, избыточный удельный вес крупных предприятий материального производства (металлургической, химической, текстильной и автомобильной промышленности) неизбежно требовали привлечения рабочей силы из других регионов. Создание и инерционное наращивание научно-производственного потенциала непрофильных для Москвы и экологически вредных производств привели к увеличению численности работающих на 19%.</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бострилось отставание развития транспортной структуры в условиях экстенсивного городского роста. Объемы железнодорожных перевозок в 1,5-2 раза превышают провозную способность. Почти 60% грузовых потоков, следующих к Москве, являются транзитными. Обостряются транспортные проблемы, связанные с обслуживанием многомиллионного города - система пассажирского транспорта работает на пределе своих возможност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условиях дефицита свободных территорий была проигнорирована сложная экологическая обстановка города. Были утрачены резервируемые под озеленение и общественные центры участки земли, исчезли в плане города проектируемые зеленые “клинья” в Крылатском и Строгино, Южном Измайлово и центральной части Юго-Запада, оказались заключенными в трубы и на грани уничтожения многие малые реки Москвы. Застроены и продолжают застраиваться без соответствующей подготовки и без согласования с уполномоченными органами территории бывших городских свалок и полей фильтрации: Бусиново, Марьино, Братеево и др. Были засыпаны многочисленные овраги и речки, служившие естественными дренажами. Возведенные в этих местах свайные фундаменты послужили своеобразными подземными плотинами на пути грунтового пото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тягательный потенциал Москвы стимулировал нарушение принципов сохранения кольца лесопаркового пояса и возникновение вблизи Москвы крупных агломерационных образований: Калининград-Мытищи-Ивантеевка-Щелково, Люберцы-Томилино, Балашиха-Железнодорож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Глава 2.</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 xml:space="preserve">Загрязнение территории промышленными             </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и  бытовыми отходами. Загрязнение почв.</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новным и наиболее мощным источником загрязнения Москвы являются выбросы в атмосферу от автотранспорта и стационарных источников. Они составляют более 1,2 кг/м территории в год. Причем объем выбросов постоянно увеличива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торым по значимости источников загрязнения территории города являются промышленные и бытовые отходы. В городе насчитывается более 3000 предприятий, накапливающих различные по составу и объемам отходы.</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Отходы</w:t>
      </w:r>
      <w:r>
        <w:rPr>
          <w:rFonts w:eastAsia="Times New Roman Cyr" w:cs="Times New Roman Cyr" w:ascii="Times New Roman Cyr" w:hAnsi="Times New Roman Cyr"/>
          <w:sz w:val="22"/>
          <w:szCs w:val="22"/>
        </w:rPr>
        <w:t xml:space="preserve"> - материалы, продукты, изделия и вещества, которые образуются в результате или процессе деятельности человека и оказывают дестабилизирующее воздействие на природную среду, а их использование в качестве вторичных материальных ресурсов нерентабельно по причине смешения компонентов, качеств и свойст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з-за того, что многие предприятия построены десятки лет назад и используют устаревшую технологию, в городе накапливаются отходы, по количеству и вредности представляющие значительную опасность для населения как близлежащих районов, так и города в целом. Накопление отходов в больших количествах и невозможность удаления их для захоронения или использования приводит к тому, что предприятия зачастую прибегают к несанкционированному их удалению. Результатом такой незаконной деятельности явилось образование на территории Москвы (вне предприятий) 111 площадей, где производят складирование отходов различного происхожд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начительное количество жидких и пастообразных отходов выпускается в городскую канализацию городской водосток без необходимой или достаточной очистки, а это означает перенос вредных веществ на десятки километров от места расположения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вердые отходы производства могут удаляться, как правило, вывозом на транспортных средствах в специально отведенные места. И в этой области также имеется опасность нарушения разрешенных способов удаления и обезвреживания отходов: сброс в канализацию, вывоз на несанкционированные территории города, вывоз в неприспособленных транспортных средствах. Из общего количества отходов, ежегодно образующихся на предприятиях города (6500 тыс. т.), 4800 тыс. т. составляют инертные твердые отходы, 1700 тыс. т. - промышленные токсичные (твердые, пастообразные и жидкие) отхо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мышленные отходы, образующиеся в Москве, по характеру и степени воздействия на природную среду можно разделить на 5 групп:</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xml:space="preserve">- производственный  мусор,  состоящий  из  инертных   материал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утилизация которых в настоящее время экономически неоправдан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тилизируемые материалы (вторичное сыр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ходы 3 класса опас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ходы 2 класса опас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ходы 1 класса опас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 твердым бытовым отходам относят мусор, образующийся в жилых домах, общественных зданиях, а также бытовой мусор, образующийся на производстве и часть производственных отходов, состав и свойства которых близки к бытовым. Бытовые отходы характеризуются многокомпонентностью и неоднородностью состава, малой плотностью и нестабильностью (способностью к загниванию). Ежесуточно  в городе образуется около 6850 т или 25600 куб. м твердых бытовых отходов, для вывоза которых требуется свыше 1200 машино-ездок специально мусоротранспортных средств в день. Бытовые отходы не могут накапливаться на территории микрорайона дольше, чем 1 сутки. На сегодняшний день порядка 90% твердых бытовых отходов вывозится из города для накопления на специально отведенных территориях в Московской области. Практически весь объем вывозимых отходов накапливается на полигоне в районе с. Тимохово в 50 км от МКАД. В настоящее время около 10% твердых бытовых отходов подвергается переработке и сжиганию на специальных заводах, которые расположенные в Коровине, Бирюлеве. Проведенные исследования показали однако значительные загрязнения снегового покрова и почв на территориях, прилегающих к мусоросжигательным завод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ще одним источником загрязнения являются автозаправочные станции и нефтебазы. При этом имеет место интенсивное загрязнение грунтов нефтепродуктами на большую глубину. Об этом свидетельствуют возникновение пожаров в строящихся тоннелях метрополитена, например, при строительстве туннеля у станций “Октябрьское поле” и “Тульская”, причем в последнем случае пожаром было охвачено более 400 м тоннел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коло 40% городских почв имеют сильный уровень загрязнения. Они расположены в основном в центральной и восточной частях Москвы. Спектр элементов, участвующих в загрязнении, достаточно широк. К элементам максимального накопления относятся серебро, цинк, вольфрам, свинец, никель, хром, висмут. Все, кроме серебра, относятся к 1 и 2 классам опасности. Участки интенсивного загрязнения почв приурочены к промышленным зонам с металлоемкими производств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обый интерес представляют данные исследований в 1991 - 1992 годах по содержанию бенз(а)пирена в почвах Октябрьского района г. Москвы. Бенз(а)пирены (БП) - полициклические ароматические углеводороды, обладающие высокой канцерогенной и мутагенной активностью. Попадают в воздух, а затем на поверхность почвы при сгорании топлива в двигателях автомобилей. Было установлено, что концентрация БП наиболее велика в поверхностных слоях почвы. Исследования показали, что наиболее загрязнены БП почвы вдоль крупных автомагистралей - Ленинского проспекта, улиц Д. Ульянова, Гарибальди, Кравченко, Обручева. Участок Ленинского проспекта от ул. Крупской до ул. Обручева содержит более 0,32 мг БП на кг почвы, что в 16 раз превышает ПДК. В наиболее приближенной к центру города части Октябрьского района, где нет деревьев и много замкнутых дворов с плохим воздухообменом, содержание БП достигает 4-8 ПДК, а вдоль улицы Житная превышает 16 ПД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зложенное позволяет сделать вывод, что основными источниками загрязнения почв бенз(а)пиреном являются автотранспорт, промышленные предприятия и свалки. Таким образом, Москва из-за большого объема ресурсоемких производств и высокой плотности размещения предприятий перешла отмеченный для всех мегаполисов мира рубеж, за которым ликвидировать несанкционированную эмиссию отходов без перестройки структуры производств и мест приложения труда невозможно. Особенностью технологии предприятий, расположенных в городе , должно стать предельное снижение количества промежуточных и конечных продуктов, хранящихся на территории предприятия. Удаление таких продуктов с территории промобъектов должно обеспечиваться возможностью утилизации или уничтожения на централизованных станциях переработки или захоронения и складирования на специализированных полигонах промотходов. К сожалению, данные вопросы на сегодняшний день не решены.</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Глава 3.</w:t>
      </w:r>
    </w:p>
    <w:p>
      <w:pPr>
        <w:pStyle w:val="Normal"/>
        <w:jc w:val="both"/>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2"/>
          <w:szCs w:val="32"/>
        </w:rPr>
        <w:t>Состояние растительности</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и животного мира.</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pPr>
      <w:r>
        <w:rPr>
          <w:rFonts w:eastAsia="Times New Roman Cyr" w:cs="Times New Roman Cyr" w:ascii="Times New Roman Cyr" w:hAnsi="Times New Roman Cyr"/>
          <w:b/>
          <w:bCs/>
          <w:i/>
          <w:iCs/>
          <w:sz w:val="36"/>
          <w:szCs w:val="36"/>
        </w:rPr>
        <w:tab/>
      </w:r>
      <w:r>
        <w:rPr>
          <w:rFonts w:eastAsia="Times New Roman Cyr" w:cs="Times New Roman Cyr" w:ascii="Times New Roman Cyr" w:hAnsi="Times New Roman Cyr"/>
          <w:sz w:val="22"/>
          <w:szCs w:val="22"/>
        </w:rPr>
        <w:t>Важнейшим компонентом городской территории являются зеленые массивы (городские леса, парки, сады и луга) и населяющие их насекомые, птицы и животные. Растительность, как средовосстанавливающая система, обеспечивает комфортность условий проживания людей в городе, регулирует (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ри общей площади города 99,6 тыс. га площадь озелененных территорий составляет 14,9%, однако эти данные нельзя расценивать как абсолютно достоверные, так как в городе очень запутан учет имеющихся зеленых насаждений, а последняя инвентаризация проводилась более 25 лет назад. </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Городские леса.</w:t>
      </w:r>
      <w:r>
        <w:rPr>
          <w:rFonts w:eastAsia="Times New Roman Cyr" w:cs="Times New Roman Cyr" w:ascii="Times New Roman Cyr" w:hAnsi="Times New Roman Cyr"/>
          <w:sz w:val="22"/>
          <w:szCs w:val="22"/>
        </w:rPr>
        <w:t xml:space="preserve"> На территории Москвы имеется не менее 36 лесных массивов площадью от 5 до 3000 га, однако только 31 из них общей площадью 10,4 тыс. га официально учитывается как лесной фонд. Самыми крупными лесными массивами Москвы являются Лосиный остров - 3000 га в черте города, Битцевский лес, включая Узкое - 1800 га, Измайловский лес - 1437 га. 12 массивов имеют площадь от 150 до 600 га, остальные - менее 100 га. В старой части города, ограниченной Окружной железной дорогой, сохранились только три относительно крупных лесных массива: Сокольники вместе с юго-западной оконечностью Лосиного острова (902 га), Останкинская дубрава ГБС РАН (361 га), Лесная опытная дача ТСХА (248,7 га). Состояние лесов Москвы в целом можно охарактеризовать как ослабленное, что прежде всего определяется их местоположением в черте города и, соответственно, уровнем техногенных нагрузок. О сильном загрязнении воздушного бассейна города окислами азота, которые наряду с двуокисью серы являются наиболее опасными для растений, свидетельствует ставшее почти повсеместным “позеленение” стволов и нижних ветвей деревьев, вызванное чрезмерным разрастанием на их коре мелких сухопутных водорослей, получающих обильное азотное питание через воздух. В лесах и лесопарках Москвы это явление стало особенно заметным в последние годы; вместе с тем здесь давно исчезли чувствительные к кислотным загрязнениям кустистые лишайники, а более устойчивые листоватые сохранились далеко не везде. 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 уровня промышленных и автотранспортных выбросов могут уже в короткие сроки деградировать как лесные экосисте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едующим по значимости фактором, приводящим к деградации растительности, является возрастающая рекреационная нагрузка. К настоящему времени площадь деградирующих под воздействием рекреации насаждений во многих лесных и лесопарковых массивах стабилизировались и достигает 85 - 95% в небольших массивах и 6 -20% в крупных. В целом по городу такие насаждения занимают 30 - 35% площади лесов и лесопарков Моск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хранившиеся в черте Москвы другие природные компоненты (луга, болота, водоемы и реки) также, как и леса, претерпели определенные изменения в результате воздействия комплекса антропогенных факторов и утратили те или иные качества и свойства, характерные для естественных экосистем. Эти природные компоненты большей степени , чем лесные подвергаются угрозе полной деградации из-за бесконтрольного их осво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труктуру зеленых насаждений общего пользования города Москвы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Состояние растительности.</w:t>
      </w:r>
      <w:r>
        <w:rPr>
          <w:rFonts w:eastAsia="Times New Roman Cyr" w:cs="Times New Roman Cyr" w:ascii="Times New Roman Cyr" w:hAnsi="Times New Roman Cyr"/>
          <w:sz w:val="22"/>
          <w:szCs w:val="22"/>
        </w:rPr>
        <w:t xml:space="preserve"> Под влиянием техногенных факторов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 вызывает некроз тканей. Степень поражения зеленых насаждений существенно отличается в разных районах. По материалам, которые четко согласуются с результатами наземных исследований, в Москве выделены три группы поражения древесной растительности по степени проявления хлороза и некроза листьев. Территории с сильно пораженной растительностью расположены вокруг крупных промышленных центров или их групп. Наибольшую площадь 166 кв. км охватывает юго-восточный ореол, формируемый комплексом промзон (нефтеперерабатывающий завод, АЗЛК, литейно-механический завод, ЗИЛ  и вся меридиальная зона промпредприятий от Ногатино до Хапиловки, у северо-западной окраины Измайловского парка). Участки сильного поражения меньшей площади приурочены Краснопресненского - Филевскому промузлу, Алексеевско-Митьевской промзоне, Колошино, Дегунино-Лихоборы, Тушино и др. На большей части территории города растительность имеет среднюю степень пораженности. К этой зоне относятся Сокольники, большая часть Измайловского парка, окраины Лосиного Остро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земными геохимическими исследованиями установлена связь пораженности растительности и накопления в растениях относительно фона ряда химических злементов (свинца, олова, серебра, кобальта, меди, цинка) вблизи производства черной и цветной металлургии, машиностроения, полиграф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мимо техногенной нагрузки угнетающую роль выполняет рекреационная нагрузка. Несмотря на существующий запрет сбора любых дикорастущих растений на территории Москвы, собирательство не только широко распространено, но в последнее время заметно усилилось. Уже сейчас более 130 видов местных растений следует признать редкими и уязвимыми, некоторые их них находятся на грани исчезновения. 29 видов включены в перечень дикорастущих растений, подлежащих специальной охране на территории Москвы и Московской области, еще 11 видов - к охране Московской обла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разнообразие местной флоры в Москве может быть сохранено только в случае поддержания естественных условий местообитаний и создания механизма защиты биотопов редких и уязвимых видов растений на территории города.</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Животный мир.</w:t>
      </w:r>
      <w:r>
        <w:rPr>
          <w:rFonts w:eastAsia="Times New Roman Cyr" w:cs="Times New Roman Cyr" w:ascii="Times New Roman Cyr" w:hAnsi="Times New Roman Cyr"/>
          <w:sz w:val="22"/>
          <w:szCs w:val="22"/>
        </w:rPr>
        <w:t xml:space="preserve"> Животный мир Москвы, благодаря сохранившимся в ее границах лесным и другим природным местообитаниям, пока еще характеризуется достаточно высоким разнообразием. Однако с 1961 года из состава фауны наземных позвоночных животных Москвы исчезло по меньшей мере 23 вида. За последние десятилетия в границах города МКАД зарегистрировано 198 видов позвоночных животных, 26 видов рыб, 10 видов земноводных, 121 птиц и 38 млекопитающих. Из них 24 вида относятся к категории редких охраняемых видов Московской области. Всего же на территории города к редким и уязвимым видам должно быть отнесено 87 видов наземных позвоночных животных (50,6% от количества видов). Относительно большое разнообразие животного мира на территории Москвы обусловленно, прежде всего, наличием в границах города крупных лесопарковых массивов, связанных с лесопарковым защитным поясом (ЛПЗП), наличием сохранившихся фрагментов пой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i/>
          <w:iCs/>
          <w:sz w:val="36"/>
          <w:szCs w:val="36"/>
        </w:rPr>
        <w:t>Глава 4.</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 xml:space="preserve">Влияние физических факторов: тепловое      </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загрязнение, электромагнитное излучение,</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 xml:space="preserve">шум, вибрация, радиационное загрязнение.   </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тенсивная хозяйственная деятельность в Москве, приоритетное развитие промышленности и связанного с ней энергетического комплекса, развитая сеть наземного и подземного транспорта привели к возникновению мощных физических факторов воздействия на все виды элементов ландшафта. К этим факторам относятся: тепловое загрязнение, шумовые, вибрационные и электромагнитные поля и, наконец, радиоактивное загрязнение территории и объектов природного комплекса города.</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Тепловое загрязнение.</w:t>
      </w:r>
      <w:r>
        <w:rPr>
          <w:rFonts w:eastAsia="Times New Roman Cyr" w:cs="Times New Roman Cyr" w:ascii="Times New Roman Cyr" w:hAnsi="Times New Roman Cyr"/>
          <w:sz w:val="22"/>
          <w:szCs w:val="22"/>
        </w:rPr>
        <w:t xml:space="preserve"> Анализ тепловых аномалий, выявленных по данным инфракрасной тепловой аэросъемки показал, что области с положительными высоко- и среднеконтрастными тепловыми аномалиями (повышение температуры над фоном более 10 градусов Цельсия) связаны с промышленными объектами и интенсивными тепловыми утечками из подземных водонесущих коммуникац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пловые аномалии промпредприятий сосредоточены в основном в восточной, юго-восточной, северо-восточной и северной части города. Самые крупные по площади приурочены к ЗИЛу и Московскому нефтеперегонному заводу. Результатом утечек горячей воды из подземных водонесущих коммуникаций, в частности, является изменение температурного режима подземных во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новные зоны аномально высоких температур воды реки и сильных, сопровождающих их загрязнений, сосредоточены на отрезке Фили - Красная Пресня - Киевская, а далее, в юго-восточной части города, ниже пересечения реки с Садовым кольцом. Более “чистый” по тепловому загрязнению участок реки приурочен к Строгино-Крылатское и до Филевской поймы. Кроме реки Москвы выявлено тепловое загрязнение и других поверхностных водоемов в городе. В частности, выявлены тепловые сбросы в Борисовские пруды, тепловой шлейф о свалки в реку Городню, тепловые шлейфы в реках Яуза, Сетунь и в Люблинских прудах.</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Электромагнитное излучение.</w:t>
      </w:r>
      <w:r>
        <w:rPr>
          <w:rFonts w:eastAsia="Times New Roman Cyr" w:cs="Times New Roman Cyr" w:ascii="Times New Roman Cyr" w:hAnsi="Times New Roman Cyr"/>
          <w:sz w:val="22"/>
          <w:szCs w:val="22"/>
        </w:rPr>
        <w:t xml:space="preserve"> Электромагнитная обстановка в Москве в целом является спокойной, несмотря на широкое развитие радио и телевидения, новых видов радиосвязи и радиолокации. Это связано с тем, что МГЦ ГСЭН сумел взять электромагнитную обстановку под постоянный контроль. Размещение всех новых передающих радиотехнических средств проходит экспертизу с целью выполнения действующих нормативных актов и санитарно-гигиенических норматив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настоящее время активно расширяется использование мощных наземных станций спутниковой связи. Однако условия их размещения и работы таковы, что разрешение МГЦ ГСЭН на их размещение и эксплуатацию гарантирует отсутствие неблагоприятного влияния электромагнитного излучения этих объектов на жите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яд проблем вызывает электромагнитное поле линий электропередачи, хотя линий достаточно высокого напряжения ( 500 кВ ) по Москве проходит всего три - на окраинах города. В зоне прохождения одной линии (Юго-Восточный округ) обнаружены превышения допустимых значений электрического поля в связи  с большим расстоянием между опорами и значительным провисом проводов. Руководству Восточных электрических сетей дано предписание об установлении дополнительной опоры на данном участке. Проходящие по Москве многочисленные линии относительно невысокого напряжения (110 и 220 кВ) влияния на электромагнитную обстановку не оказывают.</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Шум.</w:t>
      </w:r>
      <w:r>
        <w:rPr>
          <w:rFonts w:eastAsia="Times New Roman Cyr" w:cs="Times New Roman Cyr" w:ascii="Times New Roman Cyr" w:hAnsi="Times New Roman Cyr"/>
          <w:sz w:val="22"/>
          <w:szCs w:val="22"/>
        </w:rPr>
        <w:t xml:space="preserve"> Шумовая обстановка в г. Москве является крайне напряженной. Основные источники шума в город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ранспорт (городской наземный, железнодорожный и в отдельных районах авиацион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 промышленные предприятия и иные объекты, имеющие шумящее оборудов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встроенно-пристроенные в жилых домах предприятия торговли, общественного питания, бытового обслуживания, мастерск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 объекты инженерного оборудования жилых домов (насосные, центральные тепловые пункты, электрощитовые, лифты и т.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оценочным данным свыше трети москвичей проживает в зонах акустического дискомфорта. В целом по Москве в настоящее время 6078,7 га или 28,7% от общей площади селитебных территорий города, прилегающих к основным источникам городского шума, находятся в зонах акустического дискомфорта, создаваемого воздействием автомобильного, трамвайного и железнодорожного транспорта и промышленных предприят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Шум от промышленных и иных предприятий более локализован, но также является большой проблемой для города. Это связано с отсутствием в ряде случаев необходимых разрывов между предприятиями и жилой застройкой, строительством жилых домов без согласования с органами Госсанэпиднадзора в зонах шумового влияния предприятий. Например, несколько жилых домов на Боровой улице построено непосредственно в зоне шумового влияния испытательной станции ММПО “Сал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обое место занимает авиационный шум. Общая площадь зон ограничения жилой застройки от авиации в настоящий период составля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аэропорта Внуково</w:t>
        <w:tab/>
        <w:tab/>
        <w:t>- 120 тыс.  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аэропорта Домодедово</w:t>
        <w:tab/>
        <w:tab/>
        <w:t>-   80 тыс.  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ля аэропорта Шереметьево  </w:t>
        <w:tab/>
        <w:t>-   60 тыс.  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аэропорта Быково</w:t>
        <w:tab/>
        <w:tab/>
        <w:t>-     9 тыс.  га</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Вибрация.</w:t>
      </w:r>
      <w:r>
        <w:rPr>
          <w:rFonts w:eastAsia="Times New Roman Cyr" w:cs="Times New Roman Cyr" w:ascii="Times New Roman Cyr" w:hAnsi="Times New Roman Cyr"/>
          <w:sz w:val="22"/>
          <w:szCs w:val="22"/>
        </w:rPr>
        <w:t xml:space="preserve"> Кроме шума, другим фактором, негативно влияющим на окружающую среду в городе Москве, является вибрац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сточниками вибрации служат линии метрополитена мелкого заложения, трамвайные линии, железнодорожные и автотранспортные магистрали. Основную проблему представляет метрополитен, поскольку при строительстве отдельных участков не всегда в полном объеме выполняются требования виброзащиты, а местные органы власти не принимают своевременных мер по отселению жилых домов, попадающих в зону вибрационного влияния. Таким образом, возникли многочисленные жалобы жителей домов по Ярцевской улице и улице Академика Павлова (Филевская линия, участок “Молодежная - Крылатское”), улице Маршала Бирюзова (Краснопресненская линия), улице Бестужевых (участок “Преображенская площадь - улица Подбельского”) и т.д. Решением проблемы было бы своевременное предоставление жилого фонда для отселения жителей соответствующих домов. А для проектирования новой жилой застройки следует лишь соблюдать необходимые территориальные разрывы между жильем и указанными источниками вибрации.</w:t>
      </w:r>
    </w:p>
    <w:p>
      <w:pPr>
        <w:pStyle w:val="Normal"/>
        <w:jc w:val="both"/>
        <w:rPr/>
      </w:pPr>
      <w:r>
        <w:rPr>
          <w:rFonts w:eastAsia="Times New Roman Cyr" w:cs="Times New Roman Cyr" w:ascii="Times New Roman Cyr" w:hAnsi="Times New Roman Cyr"/>
          <w:b/>
          <w:bCs/>
          <w:sz w:val="24"/>
          <w:szCs w:val="24"/>
        </w:rPr>
        <w:tab/>
        <w:t>Радиационное загрязнение территории.</w:t>
      </w:r>
      <w:r>
        <w:rPr>
          <w:rFonts w:eastAsia="Times New Roman Cyr" w:cs="Times New Roman Cyr" w:ascii="Times New Roman Cyr" w:hAnsi="Times New Roman Cyr"/>
          <w:sz w:val="22"/>
          <w:szCs w:val="22"/>
        </w:rPr>
        <w:t xml:space="preserve"> Учитывая, что г. Москва находится в условиях интенсивного техногенного воздействия, выполняются работы по сопоставлению радиационных характеристик объектов окружающей среды города и района с минимальным воздействием на природные экосистемы. Контроль радиационного состояния объектов природной среды г. Москвы проводится рядом организаций: МосНПО “Радон”, Управлением гражданской обороны, ГГП “Геоцентр”, МГЦСЭН и д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Примерами площадного радиактивного загрязнения служат участки ул. Новаторов, 40; Кастанаевская ул., 23; Белореченская ул., 11 и др. На этих участках радиоактивное загрязнение распространено на площади от 17000 кв. м до 0,7 кв. км и приурочено к прослоям насыпного грунта мощностью 10 - 30 см на глубине от 0,4 до 2,5 м, содержащего бытовой и строительный мусор, обломки спекшегося металла и другие отхо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ибольшую потенциальную опасность радиационного загрязнения представляют расположенные в черте города, в том числе в зонах жилой застройки НИИ, оснащенные исследовательскими ядерными реакторами, аварии на которых могут сопровождаться значительным загрязнением территории города. По данным отдела надзора за источниками ионизирующего излучения МосГЦСЭН на территории города к таким учреждениям относятся Институт атомной энергии (ИАЭ) им. Курчатова, Институт неорганических материалов (ВНИИНМ) им. Бочвара, Московский инженерно-физический институт (МИФИ) и т.д. В распоряжении перечисленных институтов имеются 9 реакторов с единичной эквивалентной мощностью от 0,024 до 50 Мв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роме этого, в непосредственной близости от столицы размещены еще 5 реакторов ( 1 - в Химках, 4 - в Лыткарино). Эксплуатация реактора в ИТЭФ в 1986 году приостановлена, активная зона его вывезена. Однако радиационная опасность полностью не ликвидирована из-за оставшихся на его территории конструкций реактора, дальнейшее удаление которых может сопровождаться выбросами радиактивных вещест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Москве организована работа по удалению и захоронению радиактивных отхо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им образом, в целом по Москве радиационная обстановка характеризуется следующим образ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1. Выпадения из верхних слоев атмосферы не создают угрозы для окружающей среды и населения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2. Значительную потенциальную и реальную опасность представляют ядерные реакторы, реакторные сборки и ИИИ, находящиеся на территории города, а также не выявленные или выявленные, но не дезактивированные могильники радиактивных продук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 Необходимо в кратчайшие сроки закончить инвентаризацию и организовать непрерывный учет всех 60 тыс. ИИИ, находящиеся в городе, обеспечить дезактивацию выявленных мест радиактивного захоронения, остановить эксплуатацию исследовательских ядерных реакторов на территории г. Москвы и разработать программу их ликвид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i/>
          <w:iCs/>
          <w:sz w:val="36"/>
          <w:szCs w:val="36"/>
        </w:rPr>
        <w:t xml:space="preserve">                                 Глава 5.</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 xml:space="preserve">Состояние водных объектов. </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Экологические аспекты водопользования.</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пасы подземных вод в Московском легионе недостаточны для стабильного обеспечения хозяйственно-питьевых нужд города, в связи с чем используются поверхностные источники. В г. Москву поверхностные воды поступают по двум системам водотоков - Москворецкой и Верхне-Волжск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 Среднее количество кислорода в воде водотоков и водоемов на водосборах не превышает 7,90 - 8,01 мг/л, минерализация воды близка к повышенной (419 - 451 мг/л). Содержание биогенных и загрязняющих веществ превышает рыбохозяйственные нормативы: нитритный азот - 4 ПДК, железо - 5 ПДК, медь - 5 ПДК, нефтепродукты - 3-4 ПДК, фенолы - 10-11 ПДК, чему способствуют сбросы недостаточно очищенных сточных вод предприятий, расположенных в водоохранной зоне Московского регио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в год практически не происходит, а концентрация нитритного азота и фенолов даже возрастают. Только ионы меди уменьшаются в 1,5 - 2 раза, но их величины все равно превышают ПДК в 3 - 5 ра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ab/>
        <w:t xml:space="preserve">                        </w:t>
      </w:r>
      <w:r>
        <w:rPr>
          <w:rFonts w:eastAsia="Times New Roman Cyr" w:cs="Times New Roman Cyr" w:ascii="Times New Roman Cyr" w:hAnsi="Times New Roman Cyr"/>
          <w:b/>
          <w:bCs/>
        </w:rPr>
        <w:t xml:space="preserve">В таблице представлены основные составляющие поступле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загрязняющих  веществ в Москву-реку с ее водосборной площади, тонн в го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9547" w:type="dxa"/>
        <w:jc w:val="left"/>
        <w:tblInd w:w="-77" w:type="dxa"/>
        <w:tblLayout w:type="fixed"/>
        <w:tblCellMar>
          <w:top w:w="0" w:type="dxa"/>
          <w:left w:w="70" w:type="dxa"/>
          <w:bottom w:w="0" w:type="dxa"/>
          <w:right w:w="70" w:type="dxa"/>
        </w:tblCellMar>
      </w:tblPr>
      <w:tblGrid>
        <w:gridCol w:w="2764"/>
        <w:gridCol w:w="1984"/>
        <w:gridCol w:w="1843"/>
        <w:gridCol w:w="1559"/>
        <w:gridCol w:w="139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чн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гряз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Органические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ще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ХПК</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Нефте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зот</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Фосфор</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тролируем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5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748</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2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одские территор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площа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34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4224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966</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ельскохозяйственны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ритор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___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41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23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ммарно со все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ч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8246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6123</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1632   </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 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пестициды) воды приближаются к плохо очищенным промышленным сток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фенолы, пестициды и различные формы азо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нализ распределения микроэлементов в р. Москве показ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1. 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2. Повышенное содержание стронция, марганца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 Повышенные концентрации фтора, марганца и железа являются характерной особенностью р. Москвы на всем протяжении - эти элементы могут быть обусловлены и природными условиями, наряду с техногенн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rPr>
        <w:t>Содержание растворенной  и взвешенной форм</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тяжелых металлов в поверхностных водах Москвы-ре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0" w:type="dxa"/>
        <w:jc w:val="left"/>
        <w:tblInd w:w="-77" w:type="dxa"/>
        <w:tblLayout w:type="fixed"/>
        <w:tblCellMar>
          <w:top w:w="0" w:type="dxa"/>
          <w:left w:w="70" w:type="dxa"/>
          <w:bottom w:w="0" w:type="dxa"/>
          <w:right w:w="70" w:type="dxa"/>
        </w:tblCellMar>
      </w:tblPr>
      <w:tblGrid>
        <w:gridCol w:w="1690"/>
        <w:gridCol w:w="1690"/>
        <w:gridCol w:w="1690"/>
        <w:gridCol w:w="1690"/>
        <w:gridCol w:w="1690"/>
      </w:tblGrid>
      <w:tr>
        <w:trPr>
          <w:tblHeader w:val="true"/>
        </w:trPr>
        <w:tc>
          <w:tcPr>
            <w:tcW w:w="16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Содержание, мкг/л</w:t>
            </w:r>
          </w:p>
        </w:tc>
      </w:tr>
      <w:tr>
        <w:trPr>
          <w:tblHeader w:val="true"/>
        </w:trPr>
        <w:tc>
          <w:tcPr>
            <w:tcW w:w="16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творе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с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держа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ля взв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нных форм</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рганец</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4,9</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езо</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2</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инк</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ее 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ел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4</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д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дмий</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0</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ом</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0</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 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 xml:space="preserve">Глава 6. </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Загрязнение атмосферного воздуха.</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pPr>
      <w:r>
        <w:rPr>
          <w:rFonts w:eastAsia="Times New Roman Cyr" w:cs="Times New Roman Cyr" w:ascii="Times New Roman Cyr" w:hAnsi="Times New Roman Cyr"/>
          <w:sz w:val="22"/>
          <w:szCs w:val="22"/>
        </w:rPr>
        <w:tab/>
        <w:t>Атмосферный воздух г. Москвы загрязнен окислами азота выше допустимых санитарно-гигиенических нормативов на всей территории города. Среднегодовая концентрация двуокиси азота (NO2) превышает среднесуточные значения ПДК</w:t>
      </w:r>
      <w:r>
        <w:rPr>
          <w:rFonts w:eastAsia="Times New Roman Cyr" w:cs="Times New Roman Cyr" w:ascii="Times New Roman Cyr" w:hAnsi="Times New Roman Cyr"/>
          <w:sz w:val="16"/>
          <w:szCs w:val="16"/>
        </w:rPr>
        <w:t>сс</w:t>
      </w:r>
      <w:r>
        <w:rPr>
          <w:rFonts w:eastAsia="Times New Roman Cyr" w:cs="Times New Roman Cyr" w:ascii="Times New Roman Cyr" w:hAnsi="Times New Roman Cyr"/>
          <w:sz w:val="22"/>
          <w:szCs w:val="22"/>
        </w:rPr>
        <w:t xml:space="preserve"> в два раза. Основная причина высокого загрязнения атмосферного воздуха города окислами азота состоит в значительных выбросах этих веществ от крупных энергетических объектов (ТЭЦ, РТС, КТС) и автомобильного транспор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метившаяся в 1994 году тенденция снижения уровня загрязнения атмосферного воздуха города окислами азота связана с общей тенденцией снижения промышленного производства и не подкрепляется комплексом соответствующих воздухоохранных мероприятий. Рост автомобильного парка без достаточного комплекса воздухоохранных мер приводит к постепенному увеличению уровня загрязненности атмосферного воздуха города окистью углерода, углеводородами, сажей, содержащей канцерогенные веще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бросы вредных веществ в атмосферу от целого ряда промышленных предприятий города создают “зоны” неблагоприятной экологической обстановки, в которых систематически отмечаются высокие уровни загрязнения атмосферного воздуха по ряду специфических примесей (фенолу, аммиаку, цианистому водороду, ксилолу и т.д.). Эффективность проводимых на этих предприятиях воздухоохранных мероприятий крайне низка, в результате чего число неблагоприятных в экологическом отношении “зон” не уменьшается на протяжении последних пяти лет. Выделение на территории города “зон” с неблагоприятной экологической обстановкой (повышенный уровень загрязнения атмосферы) подтверждается методами математического моделирования, а также данными по загрязнению снежного покрова тяжелыми металл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лимат города Москвы и связанные с ним метеорологические условия в целом способствуют эффективному рассеиванию и разбавлению концентрации вредных веществ, попадающих в атмосферу от источников загрязнения, и выносу их за пределы города. В отдельные периоды наблюдается обстановка с неблагоприятными метеорологическими условиями (НМУ), когда выбрасываемые вредные вещества накапливаются в нижнем слое атмосферы, формируя высокие уровни ее загрязнения. По итогам госконтроля 1994 года значительная часть объектов промышленно-производственного назначения имеют выбросы менее 100 т/год и, тем самым, они не обязаны представлять информацию о выбросах вредных веществ в атмосферу и мероприятиях по снижению загрязнения атмосферного воздух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рриториально, наибольший вклад в загрязнение атмосферного воздуха города вносят предприятия, расположенные в Южном, Юго-Восточном и Восточном округах (56,3% от валового выброс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севере Москвы существует зона, которую можно по праву назвать источником чистого воздуха. Это национальный природный парк “Лосиный остров”. Именно здесь оказалось самое удобное место для сооружения целого комплекса производственной промышленной зоны с крупнейшими в Европе источником тепловой и электрической энергии - Северной ТЭЦ. При эксплуатации Северной ТЭЦ ежесуточно в воздух будет выбрасываться: 540 тонн сернистого газа, 65 тонн окислов азота, 200 кг ванадия, радиоактивные элементы и бензопирен. На ТЭЦ предполагается использовать 250-метровые дымовые  трубы - достижение научно-технической мысли по Минэнерго, благодаря чему якобы улучшится экологическая обстановка в близлежащих районах и в Мытищах. В действительности, эти трубы перенесут вредные вещества с концентрированным воздействием в зону на 4-16 км. Это достаточно, чтобы “легкие Москвы” - Лосиный Остров - и северные жилые районы оказались полностью в зоне токсичного поражения. Полное кольцо неблагоприятного воздействия Северной ТЭЦ захватит площадь радиусом 24-26 км, а это составит 70% площади столицы, с учетом фоновой концентрации от существующих источников загрязнений - и того больше только в северном районе Москвы. При уже имеющейся в Москве критической экологической обстановке концентрация выбросов по многим компонентам превысит предельные нормы  в десятки, а по отдельным - в сотни раз. Так считают члены комиссии экологической экспертизы Общественного комитета спасения. В северных районах Москвы и Мытищах широкое распространение получило общественное движение за прекращение строительства Северной ТЭЦ,</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родоохранная деятельность на большинстве обследованных предприятий города неудовлетворительная. Только 26% обследованных предприятий в полной мере выполняют установленные нормативы выброс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бы улучшить состояние атмосферного воздуха в Московском регионе необходим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1. Обеспечить оснащение поступающих вновь и эксплуатирующихся в г. Москве автомобилей системами нейтрализации отработавших газов с целью резкого сокращения выбросов в атмосферу окислов азота, углеводородов, окиси угле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2. Обеспечить внедрение систем подавления окислов азота на всех энергетических объектах города и крупных промышленных предприятиях, использующих газ в качестве топлива. Довести в ближайшее время выбросы окислов азота от этих до предельно допустимых (ПДВ). Обеспечить поставку для строящихся и реконструируемых ТЭЦ, РТС и КТС котлов, снабженных технологическими мероприятиями по подавлению образования окислов азота, отвечающих последним технологическим разработкам в мировом котлостро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 Разработать и осуществить на промышленных предприятиях города, выбросы которых создают “зоны” с неблагоприятной экологической обстановкой, комплекс эффективных воздухоохранных мер, обеспечивающих доведение выбросов вредных веществ от них до допустимого уров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4. Природоохранным организациям города необходимо улучшить взаимодействие в вопросах оперативного обнаружения источников загрязнения атмосферы и налаживания более эффективного контроля за выполнением Законов по охране атмосферного воздух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Глава 7.</w:t>
      </w:r>
    </w:p>
    <w:p>
      <w:pPr>
        <w:pStyle w:val="Normal"/>
        <w:jc w:val="both"/>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Состояние здоровья населения.</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кологические исследования показали, что резкое ухудшение генетической наследственности рождающегося поколения людей вызвано отравлением екружающей Среды вредными отходами, ядохимикатами, ксенобиотиками. По данным ВОЗ, 80% процентов болезней людей возникло в результате  экологически неблагополучного состояния природы и неудовлетворительными условиями жизни в промышленных центрах. Проблемы экологии человека нуждаются в значительно большем внимании в настоящее врем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целом для города характерно постепенное равномерное повышение онкологической смертности в возрастных группах после 40 лет; максимальное значение показатель смертности приобретает в возрастной группе 80 -89 лет, онкологическая смертность мужчин в возрастных группах после 45 лет превышает смертность женщин в этих же группах в 2 раз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 последние годы соотношение между инфекционными и неинфекционными болезнями изменилось в пользу последних. Анализ неинфекционной заболеваемости взрослого и детского населения за 1990 -1994 год по поликлиникам г. Москвы показал: состояние здоровья москвичей характеризуется ежегодным ростом таких болезней, как сахарных диабет - на 10%, болезни сердечно-сосудистой системы - на 24,9 %, органов пищеварения - на 5,9%, злокачественные новообразования - на 4,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иболее неблагоприятная ситуация в городе по детской заболеваемости сложилась в Центральном, Восточном, Северо-Западном и Зеленоградском округах. Для этих четырех округов характерны высокие уровни распространенности заболеваний органов дыхания, пищеварения, в том числе  среди подростк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ущей патологией в структуре всех зарегистрированных в г. Москве заболеваний у детей являются болезни органов дыхания, они составля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детей до 1 года</w:t>
        <w:tab/>
        <w:t xml:space="preserve">              -  67,9%;</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т 1 до 14 лет</w:t>
        <w:tab/>
        <w:tab/>
        <w:tab/>
        <w:t xml:space="preserve">  -  70,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подростков 15-17 лет</w:t>
        <w:tab/>
        <w:t xml:space="preserve">  -  52,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лияние неблагоприятных факторов окружающей среды на здоровье детей, изучалось в микрорайоне Братеево, окруженном крупными промышленными объектами, с превышением  воздухе предельно допустимых концентраций (ПДК) окислов азота, углеводородов, фенола, аммиака и других вредных веществ в 2-4 раза, достигающих ав отдельных случаях 8-10 ПД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микрорайоне Братеево показатель числа случаев всех заболеваний на 1000 детей превышает в 1,2 - 1,8 раза, темп прироста заболеваемости ангинами и тонзиллитами на 28% выше, чем в Фили-Кунцево, гриппом и ОРЗ - на 30%. С загрязнением окружающей среды связана не только детская, но и общая заболеваемость. В 1994 году ежедневный невыход жителей Братеево на работу по болезни составил 209 тыс. человек, в течение года общие потери рабочего времени составили более 80 млн. человек/дней. Этот показатель в расчете на 100 работающих составил 1137 дней, что превышает временную нетрудоспособность в Российской Федерации (493 д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результаты исследований содержания металлов в волосах детей 29 территорий г. Москвы свидетельствует о том, что большое значение в загрязнении окружающей среды имеют свинец, кадмий, никель и, следовательно, оздоровительные мероприятия должны быть направлены на сокращение выбросов метал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им образом, изменение качества среды обитания на территории города ведет к снижению комфортности жизни населения, о чем достаточно хорошо свидетельствует медико-демографические показатели города, в частности, омоложение онкологической смертности, онкологическая смертность в младенчестве  и сверхсмертность в трудоспособных возраст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i/>
          <w:iCs/>
          <w:sz w:val="36"/>
          <w:szCs w:val="36"/>
        </w:rPr>
        <w:t>Глава 8.</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Комплексная оценка экологического состояния</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xml:space="preserve">                              </w:t>
      </w:r>
      <w:r>
        <w:rPr>
          <w:rFonts w:eastAsia="Times New Roman Cyr" w:cs="Times New Roman Cyr" w:ascii="Times New Roman Cyr" w:hAnsi="Times New Roman Cyr"/>
          <w:b/>
          <w:bCs/>
          <w:i/>
          <w:iCs/>
          <w:sz w:val="32"/>
          <w:szCs w:val="32"/>
        </w:rPr>
        <w:t>городской среды Москвы.</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 xml:space="preserve">Крайне неблагоприятная </w:t>
      </w:r>
      <w:r>
        <w:rPr>
          <w:rFonts w:eastAsia="Times New Roman Cyr" w:cs="Times New Roman Cyr" w:ascii="Times New Roman Cyr" w:hAnsi="Times New Roman Cyr"/>
          <w:sz w:val="22"/>
          <w:szCs w:val="22"/>
        </w:rPr>
        <w:t>экологическая обстановка выявлена по комплексу объективных показателей на северной окраине (Северный и Северо-Восточный округа), а также в юго-восточном секторе города (Юго-Восточный и Южный округа). Эти территории испытывают влияние крупных промышленных и энергетических предприятий как в пределах города, так и за его границ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верная зона находится в пределах Железнодорожного и Тимирязевского районов ( жилые районы: Химки-Ховрино, Коровин, Лианозово). Обстановка формируется промзонами “Коровино”, “Вагоноремонтный завод”, “Бескудниково”, “Медведково”, в частности ТЭЦ-21, рыбоперерабатывающим комплексом, чугунно-литейным заводом им. Войкова. Очевидно также влияние предприятий городов Долгопрудного и Мытищ. Для зоны характерно высокое загрязнение атмосферного воздуха: высокие значения индекса загрязнения атмосферы (комплексный натурный показатель ИЗА равен 5-10, среднее значение по городу - 3-5 ). Степень деградации растительного покрова - “сильная”. К северным районам города приурочено распространение заболеваемости “выше среднего” органов дыхания у детей до 1 года и значительная распространенность заболеваний пневмонией и бронхиальной астмой среди взрослого населения.</w:t>
      </w:r>
    </w:p>
    <w:p>
      <w:pPr>
        <w:pStyle w:val="Normal"/>
        <w:jc w:val="both"/>
        <w:rPr/>
      </w:pPr>
      <w:r>
        <w:rPr>
          <w:rFonts w:eastAsia="Times New Roman Cyr" w:cs="Times New Roman Cyr" w:ascii="Times New Roman Cyr" w:hAnsi="Times New Roman Cyr"/>
          <w:sz w:val="22"/>
          <w:szCs w:val="22"/>
        </w:rPr>
        <w:tab/>
        <w:t xml:space="preserve">Юго-восточная </w:t>
      </w:r>
      <w:r>
        <w:rPr>
          <w:rFonts w:eastAsia="Times New Roman Cyr" w:cs="Times New Roman Cyr" w:ascii="Times New Roman Cyr" w:hAnsi="Times New Roman Cyr"/>
          <w:b/>
          <w:bCs/>
          <w:sz w:val="24"/>
          <w:szCs w:val="24"/>
        </w:rPr>
        <w:t>крайне неблагоприятная</w:t>
      </w:r>
      <w:r>
        <w:rPr>
          <w:rFonts w:eastAsia="Times New Roman Cyr" w:cs="Times New Roman Cyr" w:ascii="Times New Roman Cyr" w:hAnsi="Times New Roman Cyr"/>
          <w:sz w:val="22"/>
          <w:szCs w:val="22"/>
        </w:rPr>
        <w:t xml:space="preserve"> экологическая обстановка охватывает обширные территории к юго-востоку от Садового кольца, находящиеся под влиянием промзон “ЗИЛ”, “Волгоградский проспект”, “Южный порт”, “Карачарово”, “Серп и Молот”, “Прожектор”, “Варшавское шоссе”, в том числе такие предприятия, как завод им. Карпова, Люблинский литейно-механический завод, ЗИЛ и другие. Здесь расположены жилые районы Ногатино, Новгородская улица, Каменщики, Текстильщики, Марьино, Перово, Люблино, Печатники. А расположенные на юго-восточной окраине города жилые районы Братеево, Капотня, Орехово-Борисово, Сабурово находятся в зоне влияния Люблинской и Курьяновской станций аэрации, Московского коксогазового заводов, загрязняющих воздушный бассейн двуокисью азота, окисью углерода, углеводородами, фенолом, аммиаком, цианистым водородом. Накопление вредных примесей в воздухе усугубляется приуроченностью данной зоны к пониженной широкой пойме Москвы-реки, что способствует возникновению застойного режима. Загрязнение почв металлами относится к категории “сильное”, такова же категория деградации растительности. К особенностям состояния здоровья населения может быть отнесена повышенная смертность от онкозаболеваний (1988 - 1989).</w:t>
      </w:r>
    </w:p>
    <w:p>
      <w:pPr>
        <w:pStyle w:val="Normal"/>
        <w:jc w:val="both"/>
        <w:rPr/>
      </w:pPr>
      <w:r>
        <w:rPr>
          <w:rFonts w:eastAsia="Times New Roman Cyr" w:cs="Times New Roman Cyr" w:ascii="Times New Roman Cyr" w:hAnsi="Times New Roman Cyr"/>
          <w:sz w:val="22"/>
          <w:szCs w:val="22"/>
        </w:rPr>
        <w:tab/>
        <w:t xml:space="preserve">К зонам </w:t>
      </w:r>
      <w:r>
        <w:rPr>
          <w:rFonts w:eastAsia="Times New Roman Cyr" w:cs="Times New Roman Cyr" w:ascii="Times New Roman Cyr" w:hAnsi="Times New Roman Cyr"/>
          <w:b/>
          <w:bCs/>
          <w:sz w:val="24"/>
          <w:szCs w:val="24"/>
        </w:rPr>
        <w:t xml:space="preserve">неблагоприятной и крайне неблагоприятной </w:t>
      </w:r>
      <w:r>
        <w:rPr>
          <w:rFonts w:eastAsia="Times New Roman Cyr" w:cs="Times New Roman Cyr" w:ascii="Times New Roman Cyr" w:hAnsi="Times New Roman Cyr"/>
          <w:sz w:val="22"/>
          <w:szCs w:val="22"/>
        </w:rPr>
        <w:t>экологической обстановки должны быть отнесены также все транспортные, в особенности автомобильные, магистрали и прилегающие к ним территории. По данным Москомприроды в 1994 году количество автомобилей составило в Москве 972214 единиц, удельный вклад автотранспорта в общие выбросы в атмосферу достиг 77% и составил 916269 тонн в год или 2500 тонн в сутки (по 0,3 кг в сутки на каждого жителя). Воздушный бассейн в зонах автомобильных магистралей интенсивно загрязнен: индекс загрязнения воздуха на Воршавском шоссе и Сухаревской площади имеет максимальные значения - более 14,5 (среднее по городу - 3-5), содержание диоксида азота на Варшавском и Можайском шоссе превышает 2,5 ПДК, бенз(а)пирена на Сухаревской площади (Садовое кольцо) - соответственно 4,5 и 3,6 ПДК, фенола на Варшавском шоссе - 42,4 ПДК. Снеговой покров и почвы загрязнены бенз(а)пиреном (2-4 до 16 ПДК). Транспортные и автомобильные магистрали явяляются также источниками акустического дискомфорта.</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Умеренно неблагоприятной</w:t>
      </w:r>
      <w:r>
        <w:rPr>
          <w:rFonts w:eastAsia="Times New Roman Cyr" w:cs="Times New Roman Cyr" w:ascii="Times New Roman Cyr" w:hAnsi="Times New Roman Cyr"/>
          <w:sz w:val="22"/>
          <w:szCs w:val="22"/>
        </w:rPr>
        <w:t xml:space="preserve"> может быть названа экологическая обстановка почти на всей остальной территории города. Здесь средние значения загрязнения воздуха за последние 5 лет наблюдения (1989 - 1994) превышают допустимые санитарно-гигиенические нормы в 2 раза, по фенолу - в 1,7 раза, аммиаку - в 2,8 раза, бензолу - в 2,3 раза, по окиси углерода и окиси азота средние концентрации равны ПДК. Индекс загрязнения атмосферы (комплексный натурный показатель ИЗА) на основной территории города не снижался в 1993 - 1994 годах ниже значений 3 -5 (максимальное значение в зонах загрязнения - 10 и более). Как в городе, так и в пригороде в течение последних 4-х лет наблюдается устойчивый рост (в 1,5 раза) концентрации сажи в слое атмосферного воздуха. В ряде районов  наблюдалось загрязнение приземных слоев атмосферы парами ртути. По загрязнению снегового покрова и почв тяжелыми металлами основная территория города характеризуется “средними” уровнями значений суммарного показателя концентрации (СПК). Состояние растительного покрова определяется как “средний” и “слабый” уровень деград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6%  населения г, Москвы (3,25 млн. человек) проживают в условиях акустического дискомфорта, вызванного различными шумовыми источниками. Радиационные параметры объектов природной Среды города не превышает установленных санитарных норм, однако их значения на общедоступных территориях в 1,1 - 10 раз выше фоновых, регистрируемых на севере Московской области. Это проявляется в г. Москве в выпадениях радиоактивных аэрозолей, концентрировании радионуклидов в снежном покрове и донных отложений, что несомненно оказывает значительное влияние на экосистемы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40% территории города подтоплено в основном из-за потерь водонесущих коммуникаций. Это усложняет условия эксплуатации зданий и сооружений и ведет к активизации негативных геологических процесс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анитарно-эпидемиологической службой города обнаружено повышенное содержание металлов в биосредах детского населения. Превышение допустимых содержаний свинца обнаружено у 50% обследованных детей Ленинградского района, превышение фоновых значений - в Куйбышевском, Свердловском и Сокольническом районах. По содержанию никеля отмечены превышения фоновых значений во многих районах города, особенно в Кировском, Кунцевском, Зеленоградском.</w:t>
      </w:r>
    </w:p>
    <w:p>
      <w:pPr>
        <w:pStyle w:val="Normal"/>
        <w:jc w:val="both"/>
        <w:rPr/>
      </w:pPr>
      <w:r>
        <w:rPr>
          <w:rFonts w:eastAsia="Times New Roman Cyr" w:cs="Times New Roman Cyr" w:ascii="Times New Roman Cyr" w:hAnsi="Times New Roman Cyr"/>
          <w:sz w:val="22"/>
          <w:szCs w:val="22"/>
        </w:rPr>
        <w:tab/>
        <w:t xml:space="preserve">Все приведенные факты свидетельствуют о глубокой техногенной измененности городской Среды даже в пределах этой наибольшей по занимаемой площади зоны, классифицируемой как зона </w:t>
      </w:r>
      <w:r>
        <w:rPr>
          <w:rFonts w:eastAsia="Times New Roman Cyr" w:cs="Times New Roman Cyr" w:ascii="Times New Roman Cyr" w:hAnsi="Times New Roman Cyr"/>
          <w:b/>
          <w:bCs/>
          <w:sz w:val="24"/>
          <w:szCs w:val="24"/>
        </w:rPr>
        <w:t xml:space="preserve">умеренно неблагоприятной </w:t>
      </w:r>
      <w:r>
        <w:rPr>
          <w:rFonts w:eastAsia="Times New Roman Cyr" w:cs="Times New Roman Cyr" w:ascii="Times New Roman Cyr" w:hAnsi="Times New Roman Cyr"/>
          <w:sz w:val="22"/>
          <w:szCs w:val="22"/>
        </w:rPr>
        <w:t>экологической обстановки.</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sz w:val="24"/>
          <w:szCs w:val="24"/>
        </w:rPr>
        <w:t xml:space="preserve">Условно благоприятная </w:t>
      </w:r>
      <w:r>
        <w:rPr>
          <w:rFonts w:eastAsia="Times New Roman Cyr" w:cs="Times New Roman Cyr" w:ascii="Times New Roman Cyr" w:hAnsi="Times New Roman Cyr"/>
          <w:sz w:val="22"/>
          <w:szCs w:val="22"/>
        </w:rPr>
        <w:t xml:space="preserve"> экологическая обстановка выявлена на западной и юго-западной окраинах города, удаленных от промышленных объектов и характеризующихся самыми низкими в городе показателями загрязнения воздуха, снегового покрова и почв, а также слабой деградацией растительности. Эти прилегающие к Москве-реке жилые массивы Строгино и Крылатское, а также Ясенево. Однако таких территорий в городе немно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деленные зоны экологической ситуации занимают относительно всей территории города следующие ча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она крайне неблагоприятного состояния среды                       -  1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она неблагоприятного состояния среды                                    -  3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она умеренно неблагоприятного состояния среды</w:t>
        <w:tab/>
        <w:t xml:space="preserve">                   -  4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она условно благоприятного состояния среды                         -    6%.</w:t>
        <w:tab/>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Глава 9.</w:t>
      </w:r>
    </w:p>
    <w:p>
      <w:pPr>
        <w:pStyle w:val="Normal"/>
        <w:jc w:val="both"/>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Деятельность природоохранных организаций.</w:t>
      </w:r>
      <w:r>
        <w:rPr>
          <w:rFonts w:eastAsia="Times New Roman Cyr" w:cs="Times New Roman Cyr" w:ascii="Times New Roman Cyr" w:hAnsi="Times New Roman Cyr"/>
          <w:sz w:val="22"/>
          <w:szCs w:val="22"/>
        </w:rPr>
        <w:tab/>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истема государственных органов наблюдения, контроля, регулирования окружающей природной среды и природопользования в г. Москве включает следующие природоохранные организ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сковский городской комитет по охране окружающей среды и природных ресурсов (Москомпри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правление Государственной вневедомственной экспертизы проектов  (Мосгосэкспертиз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Санитарно-эпидемиологическая служб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сковский центр по гидрометеорологии и мониторингу окружающей Среды (МосЦГМ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ажный вклад в эту деятельность вносят так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сковское городское муниципальное предприятие “Мосводокан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сковское научно-производственное объединение “Рад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роме этого вопросами экологии г, Москвы занимаются десятки учебных, научных (академических и ведомственных), научно-производственных, производственных, коммерческих и общественных организаций. Москва располагает большим интеллектуальным, научным потенциалом и многочисленными организационными структурами в сфере эколог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ab/>
        <w:tab/>
        <w:tab/>
        <w:t xml:space="preserve">                </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6"/>
          <w:szCs w:val="36"/>
        </w:rPr>
        <w:t>Заключение</w:t>
      </w:r>
      <w:r>
        <w:rPr>
          <w:rFonts w:eastAsia="Times New Roman Cyr" w:cs="Times New Roman Cyr" w:ascii="Times New Roman Cyr" w:hAnsi="Times New Roman Cyr"/>
          <w:b/>
          <w:bCs/>
          <w:i/>
          <w:iCs/>
          <w:sz w:val="32"/>
          <w:szCs w:val="32"/>
        </w:rPr>
        <w:t>.</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сква - столица России - является не только административным и культурным центром страны, но одновременно мощным промышленным  и транспортным узлом, ядром крупнейшей промышленной агломерации.</w:t>
      </w:r>
    </w:p>
    <w:p>
      <w:pPr>
        <w:pStyle w:val="Normal"/>
        <w:jc w:val="both"/>
        <w:rPr/>
      </w:pPr>
      <w:r>
        <w:rPr>
          <w:rFonts w:eastAsia="Times New Roman Cyr" w:cs="Times New Roman Cyr" w:ascii="Times New Roman Cyr" w:hAnsi="Times New Roman Cyr"/>
          <w:sz w:val="22"/>
          <w:szCs w:val="22"/>
        </w:rPr>
        <w:tab/>
        <w:t xml:space="preserve">Экологическая ситуация Московского региона в числе других 13-ти регионов страны оценивается как </w:t>
      </w:r>
      <w:r>
        <w:rPr>
          <w:rFonts w:eastAsia="Times New Roman Cyr" w:cs="Times New Roman Cyr" w:ascii="Times New Roman Cyr" w:hAnsi="Times New Roman Cyr"/>
          <w:b/>
          <w:bCs/>
          <w:sz w:val="24"/>
          <w:szCs w:val="24"/>
        </w:rPr>
        <w:t>кризисная</w:t>
      </w:r>
      <w:r>
        <w:rPr>
          <w:rFonts w:eastAsia="Times New Roman Cyr" w:cs="Times New Roman Cyr" w:ascii="Times New Roman Cyr" w:hAnsi="Times New Roman Cyr"/>
          <w:sz w:val="22"/>
          <w:szCs w:val="22"/>
        </w:rPr>
        <w:t>. Это означает, что ухудшение окружающей природной среды по отдельным показателям или по их совокупности достигло остроты, угрожающей здоровью, условиям жизни и хозяйственной деятельности населения. Комплексная оценка экологического состояния городской среды Москвы показала, что на 17% территории города состояние среды крайне неблагоприятно, на 30% территории - неблагоприятно, почти половина территории города - 47% - оценивается как зона умеренно неблагоприятного состояния среды, и лишь на 6% территории состояние среды может рассматриваться как условно благоприят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сква относится к 84-м наиболее загрязненным городам страны, в которых наблюдаются максимальные разовые концентрации загрязнения воздуха по 1 -3 веществам выше 10 предельно допустимых концентраций (ПДК). Среднегодовые концентрации загрязнения воздуха в Москве превышают допустимые санитарно-гигиенические нормы (ПДК) по содержанию двуокиси азота в 2 раза, фенола - в 2,3 раза, углеводородов - в 4,7 раза, аммиака - в 2,8 раза, бензола - в 2,3 раза. Загрязнение воздушного бассейна пылью составило в среднем 100 - 200 кг/кв.км территории в сутки и достигало в отдельных пунктах 1000 килограммов. Компоненты природной среды: почвы, снеговой покров, донные отложения водоемов и водостоков, растительность, а в отдельных пунктах и воздух, - загрязнены тяжелыми металлами, концентрация которых до 10 - 50 раз превышает природные фоновые содержания. Особенно неблагоприятна экологическая обстановка на территориях, прилегающих к крупным автотранспортным магистралям. Автомобильный транспорт является источником 77% общих выбросов в атмосферу города. Загрязнение воздуха здесь достигает высоких значений, концентрация бенз(а)пирена может превышать ПДК в 3-4 раза, а фенола - до 30 раз. Максимальные загрязнения воздуха вблизи промышленных зон города связаны преимущественно с выбросами окиси углерода, двуокиси азота, фенола, аммиака, цианистого водорода. Содержание этих веществ нередко превышает предельно допустимые концентрации на обширных территори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Значительно загрязнены воды Москвы-реки и ее притоков, а также городских водоемами фенолами, нефтепродуктами, металлами, органикой. качество питьевой воды города отвечает требованиям ГОСТ 2874-82. Однако применение высоких доз хлора при очистке и обеззараживании воды делает присутствие в питьевой воде неконтролируемых высокотоксичных хлорорганических соедин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диационные параметры объектов природной среды в масштабах города не превышают установленных санитарных норм. Тем не менее отмечено концентрирование радионуклидов в снеговом покрове, донных отложениях, почвах, водах открытых водоемов, превышающее фоновые природные значения. За последние 10 лет на общедоступной территории города обнаружено и ликвидировано 655 очагов радиоактивного загрязн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ерьезного внимания заслуживает состояние здоровья населения города Москвы. С 1987 года наблюдается рост смертности населения ежегодно на 1 -3% при одновременном падении рождаемости, что привело к отсутствию естественного прироста населения. С ухудшением экологической обстановки несомненно связано широкое распространение среди детского и взрослого населения заболеваний органов дыханий, онкозаболеваний, случаев врожденных аномалий у детей, а также выявленные специальными исследованиями повышенные содержания металлов в биосредах детского населе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ожившаяся к настоящему времени система наблюдений за состоянием окружающей природной среды города Москвы включает как деятельность региональных органов общегосударственной системы наблюдений и контроля, так и многочисленные ведомственные и научно-исследовательские экологические программы. В целом это позволяет выявить достаточно полную картину экологической ситуации в городе. Необходимо разработать и реализовать единую программу комплексного экологического мониторинга, обеспечивающую получение объективной оценки и прогноза экологической обстановки в городе Москве.</w:t>
      </w:r>
    </w:p>
    <w:p>
      <w:pPr>
        <w:pStyle w:val="Normal"/>
        <w:jc w:val="both"/>
        <w:rPr/>
      </w:pPr>
      <w:r>
        <w:rPr>
          <w:rFonts w:eastAsia="Times New Roman Cyr" w:cs="Times New Roman Cyr" w:ascii="Times New Roman Cyr" w:hAnsi="Times New Roman Cyr"/>
          <w:sz w:val="22"/>
          <w:szCs w:val="22"/>
        </w:rPr>
        <w:tab/>
        <w:t xml:space="preserve">В целом анализ экологической ситуации и природоохранной деятельности позволяет сделать вывод о необходимости разработки и осуществления </w:t>
      </w:r>
      <w:r>
        <w:rPr>
          <w:rFonts w:eastAsia="Times New Roman Cyr" w:cs="Times New Roman Cyr" w:ascii="Times New Roman Cyr" w:hAnsi="Times New Roman Cyr"/>
          <w:b/>
          <w:bCs/>
          <w:sz w:val="22"/>
          <w:szCs w:val="22"/>
        </w:rPr>
        <w:t>единой природоохранной программы возобновления экологических ресурсов на территории города Москвы.</w:t>
      </w:r>
      <w:r>
        <w:rPr>
          <w:rFonts w:eastAsia="Times New Roman Cyr" w:cs="Times New Roman Cyr" w:ascii="Times New Roman Cyr" w:hAnsi="Times New Roman Cyr"/>
          <w:sz w:val="22"/>
          <w:szCs w:val="22"/>
        </w:rPr>
        <w:t xml:space="preserve"> Программа должна включать как первоочередные (на 2-3 года) мероприятия, так и основные направления деятельности на перспективу с четким указанием исполнителей и источников финансирования и координацией с аналогичной программой для всего Московского региона. Важнейшей задачей является введение систематического экологического образования в школах, средних и высших учебных заведениях, повышение информированности населения через средства массовой информ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кологический кризис сегодня - это уже беда не какого-нибудь одного региона, страны, континента. Поблемы выживания последующих поколений все настойчивее овладевают умами и сердцами грждан Земли. Люди начинают понимать, что недостаточно бороться только против загрязнения почвы, воды, воздуха. Куда строшнее духовное загрязнение, порождающее атмосферу страха, ненависти, цинизма, недоверия на фоне наигранного оптимизма и якобы благодушия, прикрывающего безразличие к чужому гор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40"/>
          <w:szCs w:val="40"/>
          <w:u w:val="single"/>
        </w:rPr>
        <w:t>Литература.</w:t>
      </w:r>
    </w:p>
    <w:p>
      <w:pPr>
        <w:pStyle w:val="Normal"/>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Состояние окружающей природной среды г. Москв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1994 году.- М, 1995 год.</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Отклик. Вып. 8.- М, “Молодая гвардия”, 1990 год.</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Экология и охрана природы Москвы и Московского регион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 ред. В.А. Садовничего, МГУ, 1990 год.</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Водохранилища Москворецкой системы. Вып. 6.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мплексные исследования водохранилищ. - М, 1985 год.</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Ушаков В.С. Методика решения задачи совместного использования поверхностных и подземных вод Московского региона. “Вестник МГУ. сер. география, 1986 год, N 6. </w:t>
      </w:r>
    </w:p>
    <w:sectPr>
      <w:footerReference w:type="default" r:id="rId2"/>
      <w:footerReference w:type="first" r:id="rId3"/>
      <w:type w:val="nextPage"/>
      <w:pgSz w:w="12240" w:h="15840"/>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9T16:38:00Z</dcterms:created>
  <dc:creator>Kadnikov</dc:creator>
  <dc:description/>
  <dc:language>en-US</dc:language>
  <cp:lastModifiedBy>��������� ��������� ���� �����������</cp:lastModifiedBy>
  <cp:lastPrinted>1995-08-25T12:12:00Z</cp:lastPrinted>
  <dcterms:modified xsi:type="dcterms:W3CDTF">1996-11-25T18:34:00Z</dcterms:modified>
  <cp:revision>25</cp:revision>
  <dc:subject/>
  <dc:title/>
</cp:coreProperties>
</file>