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40"/>
          <w:szCs w:val="40"/>
        </w:rPr>
        <w:t>Москва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Москва столица и самый большой город России, находится в центре Европейской России Русской Равнины. Первое упоминание о Москве появилось в летописи 1147 года. Географическое положение Москвы, в центре русских земель, на берегу судоходной руки, в междуречье Оки и Волги, на перекрестке древних торговых путей было экономически выгодным и явилось одной из основных причин ее роста - в начале как центра торговли, ремесла, первых купеческих мануфактур, а затем текстильных фабрик. С 13 века Москва центр княжества, в 14 веке Москва стала центром Великого княжества Московского, со 2-ой половины 15 века Москва - столица единого Российского государства. В 1712 году, Петр 1  переместил столицу России в Санкт Петербург, но Москва  продолжала процветать как культурный и экономический центр. Во время Отечественной революции 1812 года в сентябре - октябре была сильно разрушена. После крестьянской реформы 1861 года в Москве возросло число текстильных, обувных, пищевых и металлообрабатывающих предприятий. В начале 20-ого века Москва стала одним из крупнейших центров монополистического капитала в России. Вооруженное восстание в Москве в декабре 1905 года было высшим пунктом развития 1-ой русской революции. После революции 1917 года, Москва стала столицей РСФСР и СССР.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Старая часть Москвы имеет радиально-кольцевую планировку. Историческое ядро Москвы - ансамбль Московского Кремля,</w:t>
      </w:r>
      <w:r>
        <w:rPr>
          <w:b/>
          <w:bCs/>
          <w:sz w:val="30"/>
          <w:szCs w:val="30"/>
        </w:rPr>
        <w:t xml:space="preserve"> рядом с ним Мавзолей имени В.И. Ленина на Красной площади, храм Василия Блаженного. Церковь Вознесения в Коломенском, архитектурные комплексы монастырей (Андронникова, Донского, Новодевичьего и др.), ансамбли усадеб (Кузьминки, Кусково, Останкино и др.),</w:t>
      </w:r>
      <w:r>
        <w:rPr>
          <w:b/>
          <w:bCs/>
          <w:i/>
          <w:iCs/>
          <w:sz w:val="30"/>
          <w:szCs w:val="30"/>
        </w:rPr>
        <w:t xml:space="preserve"> церкви, жилые и общественные здания 18 - 1-ой половины 19 веков в стиле классицизма: Пашков дом (ныне корпус библиотеки имени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Ленина), Благородное собрание, Московский Государственный Университет, Большой театр.</w:t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 xml:space="preserve">Москва имеет более 60 театров, 100 музеев и 75 высших учебных заведений (в том числе 2 университета), в которых учится около полутора миллионов  студентов. В Москве размещается Русская Академия Наук, и также </w:t>
      </w:r>
      <w:r>
        <w:rPr>
          <w:b/>
          <w:bCs/>
          <w:sz w:val="30"/>
          <w:szCs w:val="30"/>
        </w:rPr>
        <w:t>Московский Государственный Университет</w:t>
      </w:r>
      <w:r>
        <w:rPr>
          <w:b/>
          <w:bCs/>
          <w:i/>
          <w:iCs/>
          <w:sz w:val="30"/>
          <w:szCs w:val="30"/>
        </w:rPr>
        <w:t>, самое большое и наиболее престижное образовательное учреждение страны. Город имеет более 4,000 библиотек, (включая Библиотеку имени  Ленина), содержащих самую большую коллекцию страны книг и манускриптов. Основные музеи - Третьяковская Галерея, Музей имени Пушкина, Оружейная палата и Алмазный фонд, расположенный в Кремле с коллекцией драгоценных камней и регалий.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361950</wp:posOffset>
                </wp:positionV>
                <wp:extent cx="6288405" cy="477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477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347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Китай-гор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Исторический район Москвы, включавший Красную площадь и кварталы, примыкавшие к Кремлю с востока. Его часть вдоль реки Москвы называется Зарядье. Был ремесленно торговым посадом. В 1535-1538 годах был окружен каменной стенной с башнями и воротами (разобраны в начале 30-ых годов 20-ого века). В Китай-городе много архитектурных памятников 17-20 ве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376.15pt;mso-wrap-distance-left:7.05pt;mso-wrap-distance-right:7.05pt;mso-wrap-distance-top:0pt;mso-wrap-distance-bottom:0pt;margin-top:28.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5230" cy="347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523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Китай-гор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Исторический район Москвы, включавший Красную площадь и кварталы, примыкавшие к Кремлю с востока. Его часть вдоль реки Москвы называется Зарядье. Был ремесленно торговым посадом. В 1535-1538 годах был окружен каменной стенной с башнями и воротами (разобраны в начале 30-ых годов 20-ого века). В Китай-городе много архитектурных памятников 17-20 ве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6895</wp:posOffset>
                </wp:positionH>
                <wp:positionV relativeFrom="paragraph">
                  <wp:posOffset>5020310</wp:posOffset>
                </wp:positionV>
                <wp:extent cx="6711950" cy="35204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Московский Крем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ревнейшая и центральная часть Москвы,  на Борови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цком холме, на левом берегу реки Москвы,  один из кра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сивейших архитектурных ансамблей мира. В 1156 год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Кремль был укреплен валом; в 1367 году  возведен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стены и башни  из белого камня, а в 1485-1495 годах и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ирпича. Башни получили в 17 веке существующ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ыне ярусные и шатровые завершения. В Кремле пер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оклассные памятники русской архитектуры 15-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еков: соборы - Успенский (1475-1479), Благовещенский (1484-1489) и Архангельский(1505-1508), колокольня “Иван Великий” (1505-1508), надстроена в 1600, Грановитая палата (1487-1491), Теремной дворец (1635-1636) и многое другое. В 1776-1787 годах построено здание Сената, в 1839-1849 - Большой Кремлевский дворец и в 1844-1851 - Оружейная палата. Среди башен Кремля наиболее значительна Спасская (на ней часы Кремлевские куранты). Сохраняются замечательные памятники русского литейного искусства - “Царь пушка” (16 век), “Царь колокол” (18 век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5pt;height:277.2pt;mso-wrap-distance-left:7.05pt;mso-wrap-distance-right:7.05pt;mso-wrap-distance-top:0pt;mso-wrap-distance-bottom:0pt;margin-top:395.3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Московский Крем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древнейшая и центральная часть Москвы,  на Борови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цком холме, на левом берегу реки Москвы,  один из кра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сивейших архитектурных ансамблей мира. В 1156 год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Кремль был укреплен валом; в 1367 году  возведен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стены и башни  из белого камня, а в 1485-1495 годах и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кирпича. Башни получили в 17 веке существующ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ныне ярусные и шатровые завершения. В Кремле пер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воклассные памятники русской архитектуры 15-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веков: соборы - Успенский (1475-1479), Благовещенский (1484-1489) и Архангельский(1505-1508), колокольня “Иван Великий” (1505-1508), надстроена в 1600, Грановитая палата (1487-1491), Теремной дворец (1635-1636) и многое другое. В 1776-1787 годах построено здание Сената, в 1839-1849 - Большой Кремлевский дворец и в 1844-1851 - Оружейная палата. Среди башен Кремля наиболее значительна Спасская (на ней часы Кремлевские куранты). Сохраняются замечательные памятники русского литейного искусства - “Царь пушка” (16 век), “Царь колокол” (18 ве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Более четверти населения Москвы занято в производстве, в разнообразных отраслях промышленности. В годы Советской власти в Москве создана многоотраслевая промышленность, ее структура коренным образом перестроена. Резко возросла доля машиностроения и металлообработки, развиты: автомобилестроение, станкостроение, электромашиностроение, приборостроение текстильная промышленность многое другое.</w:t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В течение Советского периода, все городские индустриальные и коммерческие предприятия принадлежали государству. Сегодня большинство предприятий приватизированы. Крупные предприятия преобразовываются в акционерные компании. Мелкие предприятия приватизируются и продаются с аукциона. Советская система планирования дала предпочтение Москве в дистрибуции  товаров. В результате Москва была лучше снабжена, чем любой другой город или область в стране.</w:t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Население Москвы в течение Советского периода управлялось законом. Только юридически регистрируемые лица имели право на жилплощадь и работу. Статистика населения остается, поэтому неточной, так как лица, не регистрируемые городским правительством не подсчитывались. Стоя в 1970-1980 годах перед нехваткой трудовых ресурсов, основанные в Москве отрасли промышленности, стали привлекать рабочих из других городов. Эти рабочие были названы лимитчиками. Лимитчикам поручали самую грязную работу, но за это им давали прописку в Москве.</w:t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В Москве высоко централизованная транспортная система. Город обслуживается четырьмя аэропортами. Международный аэропорт Шереметьево II, построенный в 1979, встречает и провожает в среднем   15,000 пассажиров ежедневно. Девять железнодорожных вокзалов встречают и провожают  2 миллиона  пассажиров каждый день. Москва также имеет обширную городскую общественную транспортную систему - это трамваи, линии автобусов и троллейбусов, а также метро, которое является само по себе архитектурным шедевром. Первые станции метро открыли в 1935 году. Станции Московского метро богато украшены мозаиками,  тяжелыми люстрами и монументальными  статуями. С протяженностью линий более чем  200 километров  и 140 станций, Московское метро встречает 8 миллионов пассажиров ежедневно.</w:t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В годы Советской власти, городское правительство управлялось городскими и региональными органами Коммунистической партии. В 1991 году был избран  первый мэр; в то же самое время было реорганизовано самоуправление. Теперь Москва разделена на 10 административных округов, во главе которых стоит префект, назначенный мэром. Округа разделены на муниципальные районы, число которых равно 134.</w:t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>Численность населения Москвы в 1991 году составила около 9 миллионов человек. Город, располагается на Реке Москвы, Москва занимает площадь в 879 квадратных километров. В Москве довольно продолжительные и холодные зимы, а летом бывает очень жарко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0"/>
          <w:szCs w:val="30"/>
        </w:rPr>
        <w:t>В 20-ом столетии Москва сыграла большую роль в мире как  столица СССР и штаб-квартиры мирового коммунистического движения. Москва была политическим и экономическим центром, не только для Советского Союза, но и для других социалистических государств. С крахом СССР в 1991 году Москва потеряла положение как столица империи, но она осталась столицей России и одним из главных городов мир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12">
    <w:name w:val="Îáû÷íûé 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55:00Z</dcterms:created>
  <dc:creator>Пустыгин Юрий Владимирович</dc:creator>
  <dc:description/>
  <dc:language>en-US</dc:language>
  <cp:lastModifiedBy>Пустыгин Юрий Владимирович</cp:lastModifiedBy>
  <dcterms:modified xsi:type="dcterms:W3CDTF">1996-06-03T19:19:00Z</dcterms:modified>
  <cp:revision>3</cp:revision>
  <dc:subject/>
  <dc:title>Москва</dc:title>
</cp:coreProperties>
</file>