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bCs/>
          <w:sz w:val="52"/>
          <w:szCs w:val="52"/>
          <w:lang w:val="en-US"/>
        </w:rPr>
      </w:pPr>
      <w:r>
        <w:rPr>
          <w:b/>
          <w:bCs/>
          <w:sz w:val="52"/>
          <w:szCs w:val="52"/>
        </w:rPr>
        <w:t xml:space="preserve">Кремль – сердце Москвы. </w:t>
      </w:r>
    </w:p>
    <w:p>
      <w:pPr>
        <w:pStyle w:val="Normal"/>
        <w:ind w:firstLine="720"/>
        <w:jc w:val="both"/>
        <w:rPr>
          <w:b/>
          <w:b/>
          <w:bCs/>
          <w:sz w:val="52"/>
          <w:szCs w:val="52"/>
          <w:lang w:val="en-US"/>
        </w:rPr>
      </w:pPr>
      <w:r>
        <w:rPr>
          <w:b/>
          <w:bCs/>
          <w:sz w:val="52"/>
          <w:szCs w:val="52"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ind w:firstLine="720"/>
        <w:jc w:val="right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ученика 9 класса « В » </w:t>
      </w:r>
    </w:p>
    <w:p>
      <w:pPr>
        <w:pStyle w:val="Normal"/>
        <w:ind w:firstLine="720"/>
        <w:jc w:val="right"/>
        <w:rPr/>
      </w:pPr>
      <w:r>
        <w:rPr>
          <w:sz w:val="32"/>
          <w:szCs w:val="32"/>
        </w:rPr>
        <w:t>средней школы № 856</w:t>
      </w:r>
      <w:r>
        <w:rPr>
          <w:sz w:val="32"/>
          <w:szCs w:val="32"/>
          <w:lang w:val="en-US"/>
        </w:rPr>
        <w:t xml:space="preserve"> </w:t>
      </w:r>
    </w:p>
    <w:p>
      <w:pPr>
        <w:pStyle w:val="Normal"/>
        <w:ind w:firstLine="720"/>
        <w:jc w:val="right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Власенко Владимира. </w:t>
      </w:r>
    </w:p>
    <w:p>
      <w:pPr>
        <w:pStyle w:val="Normal"/>
        <w:ind w:firstLine="720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jc w:val="both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</w:rPr>
        <w:t>План:</w:t>
      </w:r>
    </w:p>
    <w:p>
      <w:pPr>
        <w:pStyle w:val="Normal"/>
        <w:ind w:firstLine="720"/>
        <w:rPr/>
      </w:pPr>
      <w:r>
        <w:rPr>
          <w:i/>
          <w:iCs/>
          <w:sz w:val="32"/>
          <w:szCs w:val="32"/>
          <w:lang w:val="en-US"/>
        </w:rPr>
        <w:t xml:space="preserve">1. </w:t>
      </w:r>
      <w:r>
        <w:rPr>
          <w:i/>
          <w:iCs/>
          <w:sz w:val="32"/>
          <w:szCs w:val="32"/>
        </w:rPr>
        <w:t>Тайницкая башня.</w:t>
      </w:r>
    </w:p>
    <w:p>
      <w:pPr>
        <w:pStyle w:val="Normal"/>
        <w:ind w:firstLine="720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  <w:t xml:space="preserve">2. </w:t>
      </w:r>
      <w:r>
        <w:rPr>
          <w:i/>
          <w:iCs/>
          <w:sz w:val="32"/>
          <w:szCs w:val="32"/>
        </w:rPr>
        <w:t>Собор Покрова на Рву.</w:t>
      </w:r>
    </w:p>
    <w:p>
      <w:pPr>
        <w:pStyle w:val="Normal"/>
        <w:ind w:firstLine="72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3. Спасская башня.</w:t>
      </w:r>
    </w:p>
    <w:p>
      <w:pPr>
        <w:pStyle w:val="Normal"/>
        <w:ind w:firstLine="72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4. Успенский собор.</w:t>
      </w:r>
    </w:p>
    <w:p>
      <w:pPr>
        <w:pStyle w:val="Normal"/>
        <w:ind w:firstLine="72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5. Никольская башня.</w:t>
      </w:r>
    </w:p>
    <w:p>
      <w:pPr>
        <w:pStyle w:val="Normal"/>
        <w:ind w:firstLine="72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6. Архангельский собор.</w:t>
      </w:r>
    </w:p>
    <w:p>
      <w:pPr>
        <w:pStyle w:val="Normal"/>
        <w:ind w:firstLine="72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7. Водовзводная башня.</w:t>
      </w:r>
    </w:p>
    <w:p>
      <w:pPr>
        <w:pStyle w:val="Normal"/>
        <w:ind w:firstLine="72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8. Колокольня Ивана Великого.</w:t>
      </w:r>
    </w:p>
    <w:p>
      <w:pPr>
        <w:pStyle w:val="Normal"/>
        <w:ind w:firstLine="72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9. Благовещенская башня.</w:t>
      </w:r>
    </w:p>
    <w:p>
      <w:pPr>
        <w:pStyle w:val="Normal"/>
        <w:ind w:firstLine="720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</w:rPr>
        <w:t>10. Царь - колокол.</w:t>
      </w:r>
    </w:p>
    <w:p>
      <w:pPr>
        <w:pStyle w:val="Normal"/>
        <w:ind w:firstLine="720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</w:rPr>
        <w:t>11. Троицкая башня.</w:t>
      </w:r>
    </w:p>
    <w:p>
      <w:pPr>
        <w:pStyle w:val="Normal"/>
        <w:ind w:firstLine="720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</w:rPr>
        <w:t>12. Царь - пушка.</w:t>
      </w:r>
    </w:p>
    <w:p>
      <w:pPr>
        <w:pStyle w:val="Normal"/>
        <w:ind w:firstLine="720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</w:rPr>
        <w:t>13. Угловая Арсенальная башня.</w:t>
      </w:r>
    </w:p>
    <w:p>
      <w:pPr>
        <w:pStyle w:val="Normal"/>
        <w:ind w:firstLine="720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</w:rPr>
        <w:t>14. Грот.</w:t>
      </w:r>
    </w:p>
    <w:p>
      <w:pPr>
        <w:pStyle w:val="Normal"/>
        <w:ind w:firstLine="720"/>
        <w:jc w:val="both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</w:r>
    </w:p>
    <w:p>
      <w:pPr>
        <w:pStyle w:val="Normal"/>
        <w:ind w:firstLine="72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Heading2"/>
        <w:ind w:firstLine="72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Тайницкая башня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В 1485 году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огда Иван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Грозный развернул в Кремле большое строительство</w:t>
      </w:r>
      <w:r>
        <w:rPr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итальянский зодчий Антон Фрязин заложил первую башню нового Московского Кремля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оторая получила название Тайницкая. Тайницкая башня с проездными воротами имела отводную стрельницу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единявшуюся с ней каменным мостом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нутри башни был установлен колокол. Часовые на башне наблюдали за пожаром В 1670 – 1680 годах над четвериком башни русские мастера возвели каменный верх – открытый арочный четверик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завершили строительство четырёхгранным шатром со смотровой вышкой. Башню несколько раз разбирали и собирали. В 1812 году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о время отступления войск Наполеона из Кремля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башня пострадала от взрыва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о скоро была отстроена. В 1862 году по проекту одного из художников Кампиони стрельница также была восстановлена.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В 1930 - 1933 годах стрельницу разобрали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были заложены ворота и засыпан колодец.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Высота Тайницкой башни – 38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4 метра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Спасская башня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Спасская башня была построена зодчим Пьетро Антонио Солари в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1491 году. До середины 17 века эта башня называлась Фроловской по близлежащей церкви Фрола и Лавра. Новое название получила после того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ак над её проездом в 17 веке на стене было выполнено огромное изображение Спаса.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В 1625 году башня надстроена Христофором Галловеем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асовщиком из Шотландии и каменных дел подмастерьем Баженом Огурцовым.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В 17 веке куранты на Спасской башне имели два циферблата. Один показывал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од каким знаком зодиака находится в данное время Москва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другой указывал время дня. Стрелка часов была неподвижной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ращался «указной круг» ( циферблат )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разделённый на двадцать четыре части.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Колокола Кремлёвских курантов в 17 веке отбивали только дневные часы. В 1707 году часы Галловея были заменены курантами с музыкой.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В 1763 году были установлены куранты с часовой и минутной стрелками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ысота Спасской башни – 67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>3 метра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 звездой – 71 метр. </w:t>
      </w:r>
      <w:r>
        <w:rPr>
          <w:sz w:val="32"/>
          <w:szCs w:val="32"/>
          <w:lang w:val="en-US"/>
        </w:rPr>
        <w:t xml:space="preserve">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Никольская башня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На северной стороне Кремля одновременно со Спасской башней Пьетро Антонио Солари в 1491 году построил и Никольскую. В её мощном четверике находились проездные ворота и стрельница с подъёмным мостом. Название башни связано с иконой св. Николая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оторая была установлена над проездными воротами одной стрельницы. По существовавшей традиции этой иконы решались спорные вопросы.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Через ворота Никольской башни въезжали обычно те люди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оторые направлялись к монастырским и боярским подворьям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1612 году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орвавшись в эти ворота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Минин и Пожарский освободили Кремль от польско-шляхетских интервентов.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В дни Октября 1917 года Никольская башня сильно пострадала от артиллерийского обстрела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о уже в 1918 году по указанию В. И. Ленина её восстановили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ысота Никольской башни – 67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>1 метра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 звездой – 70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4 метра. </w:t>
      </w:r>
      <w:r>
        <w:rPr>
          <w:sz w:val="32"/>
          <w:szCs w:val="32"/>
          <w:lang w:val="en-US"/>
        </w:rPr>
        <w:t xml:space="preserve">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 xml:space="preserve">Водовзводная башня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Водовзводная башня была построена зодчим Антоном Фрязиным в 1488 году. В 1634 году Христофор Галловей надстроил башню шатром для установки первого в Москве водоподъёмного механизма. Насос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винцовые трубы и свинцовый резервуар обошлись царской казне в несколько бочонков золота. Из башни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до того называвшейся Свибловой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ода подавалась в хозяйственные помещения царского дворца и в Верхний Дворцовый сад на сводах Запасного дворца. Механизм Водовзводной башни пришёл в негодность во время пожара 1737 года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1805 году башня была разобрана архитектором И. В. Еготовым и в 1807 году восстановлена им же. В 1812 году башня была превращена в руину взрывом французской мины. В 1817 – 1819 годах восстановлена Осипом Бове.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Высота Водовзводной башни – 57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>7 метра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 звездой – 61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25 метра. 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Благовещенская башня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Благовещенская башня была построена около 1487 – 1488 годах. Расположена между Водовзводной ( Свибловой ) и Тайницкой башнями. Надстроена шатром в 1680-х годах. В 17 веке была проездной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рядом с ней находились Портомойные ворота для проезда дворцовых прачек к реке Москве. Разобрана для постройки Большого дворца и восстановлена архитектором Карлом Бланком. Ворота заложены в 1831 году.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Её название связано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ак свидетельствует легенда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 помещавшейся здесь когда - то чудотворной иконой «Благовещение». Название башни можно связать и тем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то в 1731 году к ней была пристроена церковь Благовещения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оторую советское время разобрали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глубине башни находилось глубокое подполье.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Высота Благовещенской башни – 30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>7 метра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 флюгером – 32</w:t>
      </w:r>
      <w:r>
        <w:rPr>
          <w:sz w:val="32"/>
          <w:szCs w:val="32"/>
          <w:lang w:val="en-US"/>
        </w:rPr>
        <w:t xml:space="preserve">,45 </w:t>
      </w:r>
      <w:r>
        <w:rPr>
          <w:sz w:val="32"/>
          <w:szCs w:val="32"/>
        </w:rPr>
        <w:t xml:space="preserve">метра. 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Троицкая башня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Троицкая башня выстроена в 1495 году. Первоначально башня называлась Богоявленской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затем Знаменской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уретной. По указу царя Алексея Михайловича в 1658 году она стала называться Троицкой по находящемуся рядом Троицкому монастырю подворью.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В 1516 году от стрельницы через реку Неглинную был построен каменный мост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единивший Тройцкую башню со сторожевой предмостной башней – Кутафьей. Ворота башни служили проездом к хоромам царицы и царевен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о двору патриарха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ерез них выходило духовенство встречать царя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озвращавшегося из походов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1686 году на башне установили часы –куранты. После пожара в Москве 1812 года поврежденные куранты уже не восстанавливали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19 веке в башне размещался архив министерства императорского двора.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Высота Троицкой башни со стороны Кремля – 65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>65 метра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 звездой – 69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>3 метра. Со стороны Александровского сада высота – 76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>35 метра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 звездой – 80 метров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Угловая Арсенальная башня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Угловая Арсенальная башня построена зодчим Пьетро Антонио Солари в 1492 году. Стены нижнего массива расчленены 16 гранями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снование сильно расширено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толщина стен – 4 метра.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В глубоком подвале башни находится родник. Приток воды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ак подсчитали инженеры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ставлял около 10 – 15 литров в секунду. Но вода не приносила никого вреда ни самой башне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и архиву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хранившемуся внутри неё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древности из Угловой Арсенальной башни шёл тайный ход к реке Неглинной.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Своё первоначальное название – Собакина – башня получила от находившегося поблизости двора боярина Собакина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после постройки Арсенала в 18 веке её стали называть Угловой Арсенальной.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В 1812 году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огда отступавшие французы взрывали в Кремле памятники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зрывная волна сорвала башни верхний шатрик с вышкой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массив её дал трещины. Башню отреставрировали уже в советское время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 1946 – 1957 годах.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Высота её со стороны Александровского сада – 60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2 метра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Собор Покрова на Рву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Собор Покрова на Рву ( храм Василия Блаженного ) построен зодчим Постником Яковлевым в 1555 – 1561 годах. Возможно</w:t>
      </w:r>
      <w:r>
        <w:rPr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Иван Грозный приурочил день штурма Казани ко дню первого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чисто русского церковного праздника Покрова. Собор</w:t>
      </w:r>
      <w:r>
        <w:rPr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посвящённый этому празднику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тал неофициально называться храмом Василия Блаженного при царе Фёдоре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огда в нём был похоронен противник царя Ивана - юродивый Василий. Собор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ервоначально кирпичный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 деталями белого камня и отдельными изразцовыми деталями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был расписан по фасаду в первой половине 17 века.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В 1680 году на подклёте собора были размещены тринадцать алтарей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тоявших на Красной площади на местах казни бояр. Тогда же были перекрыты наружные галереи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лестницы же преобразованы в крыльца.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Опустошённый и разграбленный в 1812 году французами собор был в первой четверти 19 века окружён торговыми постройками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несёнными 1834 году. Первые попытки восстановления собора Покрова на Рву относятся к 1880 году. Его научная реставрация велась под руководством Д. Сухова с 1921 года и прервалась с Великой Отечественной войной. Работы возобновились в 1954 – 1955 годах с участием Н. Соболева и Н. Сычёва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Успенский собор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спенский собор был построен по проекту архитектора Аристотеля Фиораванти в 1475 – 1479 годах. Место венчания на царство московских царей и российских императоров. До 1700 года служил усыпальницей митрополитов и патриархов всея Руси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Южный портал собора служил в праздничные дни для выхода на площадь возглавляемых духовенством религиозных процессий. Фреска над южным порталом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изображающая Владимирскую Божью матерь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ыполнена под руководством Симона Ушакова во второй половине 17 века. Купола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о-видимому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изменили в 16 веке первоначальные очертания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ежде они по форме напоминали шлем. Купола крыты медными листами и позолочены после пожара 1547 года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ероятно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 1551 году. </w:t>
      </w:r>
      <w:r>
        <w:rPr>
          <w:sz w:val="32"/>
          <w:szCs w:val="32"/>
          <w:lang w:val="en-US"/>
        </w:rPr>
        <w:t xml:space="preserve">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Архангельский собор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Архангельский собор построен по проекту архитектора Алевиза Нового в 1505 – 1509 годах. Усыпальница 54 великих князей и царей. Первоначально здание сочетало цвет кирпича с белокаменным декором. В 16 и 17 веках к северной стороне собора примыкала открытая галерея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разобранная после пожара 1737 года. Изображения галереи сохранилось на старинных миниатюрах. В первой половине 18 века Архангельский собор был побелён. В 1773 году при закладке Большого дворца фундамент Архангельского собора осел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здание дало трещину и было укреплено с южной стороны белокаменным контрфорсом. 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Колокольня Ивана Великого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олокольня Ивана Великого построена по проекту архитектора Бона Фрязина. Сначала были построены в 1505 году Боном Фрязиным три восьмигранных яруса с церковью Ивана Лествичника в нижнем из них. Четвёртый ( цилиндрический ) ярус надстроен в 1600 году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16 – 17 веках колокольню Ивана Великого покрывала многоцветная роспись. Текст надписи на верхнем ярусе колокольни Ивана Великого: «Изволением святые Троицы повелением великого государя царя и князя Бориса Фёдоровича всея Руси самодержца и сына его благоверного великого государя царевича князя Фёдора Борисовича всея Руси сей храм совершён и позлащён во второе лето господарства их 7108 (1600)».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На колокольне находятся 18 колоколов. Шесть – в нижнем ярусе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девять – на втором среднем и три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тличающиеся особой чистотой звука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– на третьем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Царь–колокол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Царь–колокол отлит в 1735 году Иваном Маториным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тливка самого крупного колокола Европы начата артиллерийского ведомства колокольным мастером Иваном Фёдоровичем Моториным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Работа сопровождалась неудачами (из двух плавильных печей ушла медь)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и в разгар работы Маторин скончался. Отливку его сын Михаил Маторин продолжил и довёл до благополучного окончания 27 ноября 1735 года.</w:t>
      </w:r>
      <w:r>
        <w:rPr>
          <w:sz w:val="32"/>
          <w:szCs w:val="32"/>
          <w:lang w:val="en-US"/>
        </w:rPr>
        <w:t xml:space="preserve">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Царь – пушка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</w:r>
    </w:p>
    <w:p>
      <w:pPr>
        <w:pStyle w:val="Heading2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32"/>
          <w:szCs w:val="32"/>
        </w:rPr>
        <w:t>Царь – пушка изготовлена в 1586 году Андреем Чоховым в Москве на пушечном дворе. Длина 5 метров 34 сантиметра. Диаметр ствола 120 сантиметров. Вес 39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32"/>
          <w:szCs w:val="32"/>
          <w:lang w:val="en-US"/>
        </w:rPr>
        <w:t>,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32"/>
          <w:szCs w:val="32"/>
        </w:rPr>
        <w:t>312 тонн. Пушк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32"/>
          <w:szCs w:val="32"/>
          <w:lang w:val="en-US"/>
        </w:rPr>
        <w:t>,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32"/>
          <w:szCs w:val="32"/>
        </w:rPr>
        <w:t xml:space="preserve"> предназначенная для защиты переправы через реку Москву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32"/>
          <w:szCs w:val="32"/>
          <w:lang w:val="en-US"/>
        </w:rPr>
        <w:t>,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32"/>
          <w:szCs w:val="32"/>
        </w:rPr>
        <w:t xml:space="preserve"> стояла на площади Пожар ( Красной площади ) на деревянном станке. Рельефное изображение всадника с надписью : «Божию милостью царь и великий князь Фёдор Иоанович государь и самодержец» говорит о времени изготовления орудия. Об артиллерийской характеристике Царь – пушки у специалистов единого мнения нет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32"/>
          <w:szCs w:val="32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32"/>
          <w:szCs w:val="32"/>
        </w:rPr>
        <w:t>тем более что и вести огонь из неё никогда не пришлось. Скорее всего Царь -пушка предназначалась для стрельбы картечью с постоянной позиции. В начале 18 века Царь – пушка была перенесена внутрь Кремля к воротам Арсенала. В 1835 году её отнесли к ныне не существующему зданию Оружейной палаты и установили на лафет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32"/>
          <w:szCs w:val="32"/>
          <w:lang w:val="en-US"/>
        </w:rPr>
        <w:t>,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32"/>
          <w:szCs w:val="32"/>
        </w:rPr>
        <w:t xml:space="preserve"> изготовленный по рисунку А. Брюллова на судостроительном заводе Берга в Петербурге. Чугунные ядра также 19 век. В 1960 году в связи с постройкой Кремлёвского Дворца съездов Царь – пушка была снова перебазирована ближе к группе кремлёвских колоколен.</w:t>
      </w: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Грот</w:t>
      </w: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  <w:t xml:space="preserve">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Грот Александровского сада построен по проекту архитектора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О. Бове. Находится у подножия Средней Арсенальной башни.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Грот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оследние здание в стиле классицизма в ансамбле Кремля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лужил (в разное время) оркестровой раковиной и кофейней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7T13:52:00Z</dcterms:created>
  <dc:creator>Вовик</dc:creator>
  <dc:description/>
  <dc:language>en-US</dc:language>
  <cp:lastModifiedBy>Евгений Варнавский</cp:lastModifiedBy>
  <dcterms:modified xsi:type="dcterms:W3CDTF">1997-05-15T09:18:00Z</dcterms:modified>
  <cp:revision>16</cp:revision>
  <dc:subject/>
  <dc:title>                                           </dc:title>
</cp:coreProperties>
</file>