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 xml:space="preserve">Коломенский педагогический институт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еферат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удента 332 групп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хнологического факульте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азарева Виктора Николаевич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философии и истории образования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Педагогические взгляды Н</w:t>
      </w: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val="en-US"/>
        </w:rPr>
        <w:t xml:space="preserve">. </w:t>
      </w:r>
      <w:r>
        <w:rPr>
          <w:b/>
          <w:bCs/>
          <w:i/>
          <w:iCs/>
          <w:sz w:val="44"/>
          <w:szCs w:val="4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  <w:lang w:val="en-US"/>
        </w:rPr>
        <w:t>.</w:t>
      </w:r>
      <w:r>
        <w:rPr>
          <w:b/>
          <w:bCs/>
          <w:i/>
          <w:iCs/>
          <w:sz w:val="44"/>
          <w:szCs w:val="44"/>
        </w:rPr>
        <w:t xml:space="preserve"> Пирогова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998 год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 рефера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ь и деятельность 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Пирого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“</w:t>
      </w:r>
      <w:r>
        <w:rPr>
          <w:b/>
          <w:bCs/>
          <w:sz w:val="28"/>
          <w:szCs w:val="28"/>
        </w:rPr>
        <w:t>Вопросы жиз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”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положения педагогической системы 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Пирого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начение педагогического наследия 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Пирого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Библиографический спис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8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мя Николая Ивановича Пирогова составляет гордость и славу Отечественной педагогической нау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>народ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воей выдающейся деятельностью как в области медиц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и народного образования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 заслужил признательность широких масс и педагогической обществ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го педагогические идеи являются источником научного творчества и практ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и близки нам и сегодня актуальностью поставленных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единство школы и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едагогической науки и прак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воспитывающее обу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 xml:space="preserve">гармоническое развитие всех врожденных сил наро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воспитание человека - граждан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езного своей стр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данном реферате я постараюсь по возможности подробно раскрыть  смысл педагогической деятельности замечательного русского педаго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осветителя и организатора народного образования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ворческое наследие которого вошло в сокровищницу отечественной педагог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Жизнь и деятельность Н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. </w:t>
      </w:r>
      <w:r>
        <w:rPr>
          <w:b/>
          <w:bCs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Пирогова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Николай Иванович Пирогов (1810-1881) родился в Моск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емье казначейского чинов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окончании Московского университета  (медицинский факультет) он подготовлялся в Дерпте (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рту) к профессуре и после защиты диссертации на степень доктора медицинских наук в течении двух лет занимался в Германии усовершенствованием своих зна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возрасте 26 лет он стал профессором хирургии  сначала в Дерптском университе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затем в Медико-хирургической академии в Петербург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В 1854 году во время осады Севастополя Пирогов по его личной просьбе был направлен  на фронт во главе с организованной им общин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естер милосерд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</w:t>
      </w:r>
    </w:p>
    <w:p>
      <w:pPr>
        <w:pStyle w:val="Normal"/>
        <w:ind w:left="142" w:firstLine="8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56 году появилась статья Пирог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“</w:t>
      </w:r>
      <w:r>
        <w:rPr>
          <w:i/>
          <w:iCs/>
          <w:sz w:val="24"/>
          <w:szCs w:val="24"/>
        </w:rPr>
        <w:t>Вопросы жиз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освещавшая важные вопросы воспит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а обратила на себя внимание общественности передовыми идеями об общечеловеческом воспит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делала имя автора широко извест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В 1856 году Пирогов был назначен попечителем Одесского учебного окру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лександ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отрицательно относился к Пирогов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читая 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крас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(хотя он был только либералом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значая его на этот по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тел создать видимость заботы царского правительства о народном образов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течении двухлетнего управления Одесским учебным округом Пирогов стремился поднять значение педагогических советов гимназ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нушал директорам и учителям учебных заведений мысль о необходимости гуманного отношения к дет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готовил открытие университета в Одес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иберальная деятельность его в качестве попечителя учебного округа вызвала у одесского генерал-губернатора подозрение в свободомыслии и подрыве авторитета влас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 был переведен в Киев на должность попечителя Киевского учебного округ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десь продолжал улучш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боту шко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комендовал учителям посещать уроки друг дру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ощрял методические искания учителей ввел в практику гимназий внеклассные литературные бесе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особствовал открытию в Киеве одной из первых в России воскресных школ для взросл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Когда в 1861 году Порогов был уволен с должности попечи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грессивная общественность Киева устроила ему торжественные про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Правительство сделало ви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что оно намерено использовать опыт Пирогова как педаго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назначило его руководителем молодых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готовлявшихся за границей к профессу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в 1866 году лишило его и этой долж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еликий хирур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рупнейший уче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идный общественный деятель и педаго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должен был удали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еще полный си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вое небольшое имение на Украи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 скончался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881</w:t>
      </w:r>
      <w:r>
        <w:rPr>
          <w:sz w:val="24"/>
          <w:szCs w:val="24"/>
        </w:rPr>
        <w:t xml:space="preserve"> го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/</w:t>
      </w:r>
      <w:r>
        <w:rPr>
          <w:sz w:val="24"/>
          <w:szCs w:val="24"/>
        </w:rPr>
        <w:t>Константин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Медынский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Шаба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стория педагог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 C.200-201/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“</w:t>
      </w:r>
      <w:r>
        <w:rPr>
          <w:b/>
          <w:bCs/>
          <w:sz w:val="32"/>
          <w:szCs w:val="32"/>
        </w:rPr>
        <w:t>Вопросы жизн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”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Рассмотрение педагогических взгляд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 следует начать со стать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“</w:t>
      </w:r>
      <w:r>
        <w:rPr>
          <w:i/>
          <w:iCs/>
          <w:sz w:val="24"/>
          <w:szCs w:val="24"/>
        </w:rPr>
        <w:t>Вопросы жиз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публикованной им в 1856 го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была первая педагогическая работа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лагодаря ей имя Пирогова стало широко известным и обратило на себя внимание общественности передовыми идеями об общечеловеческом воспит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ать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“</w:t>
      </w:r>
      <w:r>
        <w:rPr>
          <w:i/>
          <w:iCs/>
          <w:sz w:val="24"/>
          <w:szCs w:val="24"/>
        </w:rPr>
        <w:t>Вопросы жизн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впроч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и в других своих педагогических сочинениях )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 резко выступил против сословной школы и ранней утилитарно-профессиональной выуч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торую стремилось ввести царское правительство за счет снижения уровня общего образования молодеж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противопоставил официальному курсу образования идею </w:t>
      </w:r>
      <w:r>
        <w:rPr>
          <w:i/>
          <w:iCs/>
          <w:sz w:val="24"/>
          <w:szCs w:val="24"/>
        </w:rPr>
        <w:t>общечеловече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>которое должно подготовить к общественной жизни высоконравственного человека с широким умственным кругозо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нстантинов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едынский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Шабае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ория педагог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-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20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Свою статью Пирогов начинает с исторической справки о поисках выдающимися мыслителями древней Греции ответов на вопросы о назначении человека в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 смысле человеческ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 этой справки выясня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речь идет 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просах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 жизни человека в обще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 его взаимоотношениях с другими людь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 неизбежности для каждого из нас разрешения вопроса о нашем личном отношении к общественным потребностям и обязанностя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 чем состоит цель наше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sz w:val="24"/>
          <w:szCs w:val="24"/>
        </w:rPr>
        <w:t>каково наш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к чему мы призв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? </w:t>
      </w:r>
      <w:r>
        <w:rPr>
          <w:sz w:val="24"/>
          <w:szCs w:val="24"/>
        </w:rPr>
        <w:t>чего должны искать 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”./</w:t>
      </w:r>
      <w:r>
        <w:rPr>
          <w:sz w:val="24"/>
          <w:szCs w:val="24"/>
        </w:rPr>
        <w:t xml:space="preserve"> Пирог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опросы жизни cо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I, </w:t>
      </w:r>
      <w:r>
        <w:rPr>
          <w:sz w:val="24"/>
          <w:szCs w:val="24"/>
        </w:rPr>
        <w:t>Киев 19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-C. 37-72/. </w:t>
      </w:r>
      <w:r>
        <w:rPr>
          <w:sz w:val="24"/>
          <w:szCs w:val="24"/>
        </w:rPr>
        <w:t>Таковы первые вопросы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двигаемые Пироговым в его стать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самостоятельном решении этих вопросов заинтересованы и общество с его господствующим направлени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каждая отдельная лич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 этим трудно не согласить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Я счит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для своего времени в преддверии   серьезной реформы феодально-крепостнического государ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ая постановка вопроса была более чем умест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Боле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я дум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а уместна и по сей д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когда страну охватил жесткий экономический кризи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азалось б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ассуждает далее Пиро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 поставленные вопросы о цели и назначении нашей жизни члены христианского общества получат ответы в процессе воспитания в семье и в шко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таким образом подготовлены к осуществлению христианской морали в общественной и лич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в действительности такого господства христианской морали не наблюда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ротивоположность христианским основам воспит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енным в шк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о всех проявлениях общественной жизни господ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резко выраженное материаль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чти торговое стрем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/</w:t>
      </w:r>
      <w:r>
        <w:rPr>
          <w:sz w:val="24"/>
          <w:szCs w:val="24"/>
        </w:rPr>
        <w:t>Красновский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дагогические иде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Учпедг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C. 33-34/</w:t>
      </w:r>
      <w:r>
        <w:rPr>
          <w:sz w:val="24"/>
          <w:szCs w:val="24"/>
        </w:rPr>
        <w:t xml:space="preserve"> 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Что же остается делать при таких обстоятельств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- вот естественно возникающий вопро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стается глубже взглянуть в существо окружающе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 исключительным мастерством излагает Пирог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философ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восьми мелких общественных груп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гля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м следуют эти толп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берется до деся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В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вый</w:t>
      </w:r>
      <w:r>
        <w:rPr>
          <w:sz w:val="24"/>
          <w:szCs w:val="24"/>
        </w:rPr>
        <w:t xml:space="preserve"> взгляд - очень простой и привлекатель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е размышляй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толкуйте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еобъясним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по малой мере лишь потеря одного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ож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ум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терять и аппети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с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ремя же нужно для трудов и наслаж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ппетит - для наслаждений и тру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н -  опять для трудов и наслаж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руды и наслаждение - для счаст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Вот </w:t>
      </w:r>
      <w:r>
        <w:rPr>
          <w:b/>
          <w:bCs/>
          <w:sz w:val="24"/>
          <w:szCs w:val="24"/>
        </w:rPr>
        <w:t xml:space="preserve">второй </w:t>
      </w:r>
      <w:r>
        <w:rPr>
          <w:sz w:val="24"/>
          <w:szCs w:val="24"/>
        </w:rPr>
        <w:t>взгляд - высо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чите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итай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мышляйте и извлекайте из всего самое полез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огда ум ваш просветле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 узнае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то вы и что 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ы поймете в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кажется необъяснимым для чер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умн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верь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 будете действовать как нельзя луч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огда предоставьте только выбор вашему у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вы никогда не сделаете промах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Вот</w:t>
      </w:r>
      <w:r>
        <w:rPr>
          <w:b/>
          <w:bCs/>
          <w:sz w:val="24"/>
          <w:szCs w:val="24"/>
        </w:rPr>
        <w:t xml:space="preserve"> третий</w:t>
      </w:r>
      <w:r>
        <w:rPr>
          <w:sz w:val="24"/>
          <w:szCs w:val="24"/>
        </w:rPr>
        <w:t xml:space="preserve"> взгляд - старообрядческ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блюдайте самым точным образом все обряды и повер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итайте только благочестивые кни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в смысл не вникай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главное для спокойствия душ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За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размышля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живите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живе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Вот </w:t>
      </w:r>
      <w:r>
        <w:rPr>
          <w:b/>
          <w:bCs/>
          <w:sz w:val="24"/>
          <w:szCs w:val="24"/>
        </w:rPr>
        <w:t>четвертый</w:t>
      </w:r>
      <w:r>
        <w:rPr>
          <w:sz w:val="24"/>
          <w:szCs w:val="24"/>
        </w:rPr>
        <w:t xml:space="preserve"> взгляд  - практичес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рудяс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полняйте ваши служебные обяза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обирая копейку на черный ден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омнительных случа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сли одна обязанность противоречит друг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бирайте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ам выгоднее или по крайней мере что для вас менее вре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про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едоставляйте каждому спасаться на свой ла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 убежд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чно так же как и о вкус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спорьте и не хлопочи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 полным карманом можно жить и без убеж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И проч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проч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проч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/</w:t>
      </w:r>
      <w:r>
        <w:rPr>
          <w:sz w:val="24"/>
          <w:szCs w:val="24"/>
        </w:rPr>
        <w:t>Пирог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збранные педагогические сочи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едагог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C. 32-34/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воим изложе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философ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жизни восьми мелких общественных групп Пирогов сформулировал господствовавшие в русском так называемом образованном обществе язвы и по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ужившие предметом изображения и в нашей могуч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сключительной по своим моральным тенденциям художественной литератур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Разоблачая пошл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осподствующую в привилегированном общест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вместе с тем показал бессилие школы и воспитания его времени в деле преобразования общества на каких бы то ни было разумных начал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 если 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возникал следующий серьезный вопрос о смысле и назначении всей системы воспитания и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чеви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школа и воспитание ни в какой мере не вели к усовершенствованию общественной жизни на нравственных основ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уществу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пишет Пирогов только три возможности вывести человечество из ложного и опасного по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Или согласить нравственно-религиозные основы воспитания с настоящим направлением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Или переменить направление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ко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готовить нас воспитанием к внутренней борьб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минуемой и роков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ставив нам все способы и  всю энергию выдерживать неравный б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Пойти первым пу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суждает далее Пиро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о значило б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искажать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м осталось на земле Свя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истого и Велик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” “</w:t>
      </w:r>
      <w:r>
        <w:rPr>
          <w:sz w:val="24"/>
          <w:szCs w:val="24"/>
        </w:rPr>
        <w:t>Изменить направление общества есть дело промысла и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</w:t>
      </w:r>
      <w:r>
        <w:rPr>
          <w:sz w:val="24"/>
          <w:szCs w:val="24"/>
        </w:rPr>
        <w:t xml:space="preserve"> Остается третий пу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.</w:t>
      </w:r>
      <w:r>
        <w:rPr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риготовить  нас воспитанием к внутренней борьб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,</w:t>
      </w:r>
      <w:r>
        <w:rPr>
          <w:sz w:val="24"/>
          <w:szCs w:val="24"/>
        </w:rPr>
        <w:t xml:space="preserve"> доставив нам все способы и всю энергию выдерживать неравный б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иготовить нас с юных лет к этой борьб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начит имен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делать нас людь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го не достигнет ни одна ваша реальная школа в ми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ботясь сделать из н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самого нашего дет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гоциа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лд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ря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уховных пастырей или юрис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В этом рассуждении выясняется основная общественно-педагогическая позиция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/</w:t>
      </w:r>
      <w:r>
        <w:rPr>
          <w:sz w:val="24"/>
          <w:szCs w:val="24"/>
        </w:rPr>
        <w:t>Красновский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дагогические иде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-</w:t>
      </w:r>
      <w:r>
        <w:rPr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Учпедг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1949. -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37-38/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Подводя итог под вышесказанн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ожно сдел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ивысшая общественно-историческая заслуга  Пирогова заключалась уже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 xml:space="preserve">что он раскрыл и назвал своим имен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 xml:space="preserve">торгов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направление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казал его противоречие со вс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еще осталось в жиз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свя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крыл разлагающее влия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меркантильного на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на подрастающее поколение и поставил на очередь дня вопрос о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же можно сделать путем воспит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чтобы преодолеть развращающее влия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торгового напр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в обществен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Еще раз позволю себе замет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 данные высказывания Пирогова (в частности о дурном влиянии торгового направления в обществе) крайне точно характеризуют  сегодняшнее положение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 особенно положение молодеж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сновные положения педагогической системы Н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. </w:t>
      </w:r>
      <w:r>
        <w:rPr>
          <w:b/>
          <w:bCs/>
          <w:sz w:val="32"/>
          <w:szCs w:val="32"/>
        </w:rPr>
        <w:t>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Пирогова</w:t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Изучение педагогических сочин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иографических и автобиографических да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ставленных нам Пирогов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казыв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 протяжении всей своей жизни он непреклонно осуществлял одну основную иде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оролся с сословно-крепостническим строем в системе образования и стремился к т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поставить образование и воспитание подрастающих поколений на службу назревавшим потребностям нашей страны во всех областях культуры в пореформенное врем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Пирогов вел борьбу с сословными и национальными привилегиями прежде всего в деле народного образования и распространения культуры и науки в нашей стр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Таким образ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едагогические позиции Пирогова теснейшим образом сплетались с политическими стремлениями демократического либер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личавшего его и от представителей бюрократов-реакционеров и консерват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от представителей революционной демократ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 в политическом смысле Пирогов  не был революционером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Красновский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дагогические иде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- 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Учпедг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-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92-93/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В чем же заключается ценность педагогической системы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?</w:t>
      </w:r>
      <w:r>
        <w:rPr>
          <w:sz w:val="24"/>
          <w:szCs w:val="24"/>
        </w:rPr>
        <w:t xml:space="preserve"> Я счит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ибольший интерес и ценность представляется  система образования выдвинутый 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Принцип этой системы заключается в переходе из одной ступени в следующ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сшую и в то же время в законченности образования в каждой ступ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честве первой ступени образования идет элементарная начальная двухгодичная шко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рограмма занятий в этой школе рассчитана на развитие у учащихся первоначальных основ мышления и наблюдательности путем обучения родному язы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чету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част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витие наблюдательности путем наглядного обучения в духе Песталоцц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Кста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придавал огромное значение наглядному обучению и счит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иболее важно применять  принцип наглядности в как можно раннем возрас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иведу по этому поводу цитату из статьи Пирого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“</w:t>
      </w:r>
      <w:r>
        <w:rPr>
          <w:i/>
          <w:iCs/>
          <w:sz w:val="24"/>
          <w:szCs w:val="24"/>
        </w:rPr>
        <w:t>О наглядном обучен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ой статье Пирогов говорит о  способе преподавания естественных нау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ообщ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лавная обязанность педагога заключается преимущественно в 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ы науку излагать не столько для самой нау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колько для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>посредством науки той или другой умственной  умственной или душевной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стественное и должно именно служить к развитию наблюдательной способности у ребен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инающего знакомиться с окружающей его природ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добно приучить с ранних лет и его гла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его осязание к отчетливому отыскиванию различных призна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арактеризующих естественные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дайте ему в руки минер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>раст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животное и спрашивайте 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 видит и что он находит особен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ставьте его найти и описать различие между тем и другим тел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задача ваша будет разреш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це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удет вполне достигну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” /</w:t>
      </w:r>
      <w:r>
        <w:rPr>
          <w:sz w:val="24"/>
          <w:szCs w:val="24"/>
        </w:rPr>
        <w:t>Пирог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збранные педагогические сочи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-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едагог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C. 143-144/.</w:t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 традициям того врем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программу начальной шко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и в программу следующих за ней высших ступен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вносит и основания так называемого закона бож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учения священной истории ветхого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вого заве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Пирогимназии составляют в системе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щищаемого Пирогов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торую ступень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ять-таки предназначенную для всех сословий и клас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имназ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плану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деляются на два типа - реальная и классическ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ждая с 4-летним курсом обу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Классическая пирогимназия в проекте Пирогова имеет в учебном плане почти те же предм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и реальн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за счет количества ча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водимых на предметы реальных знаний 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лассической пирогимназии отводится внимание основательному изучению латинского и греческого языков и од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е двух новых язы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классические пирогимназии открыт доступ опять-таки для всех желающ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еющих образование в объеме элементарной начальной шко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А кроме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окончившие реальную пирогимназию могли поступать без экзамена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ласс классической пирогимназ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Над двумя типами пирогимназий организуется гимназия опять-таки двух типов - реальная и классическ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Образование в реальных гимназиях Пирогов предназначает для удовлетворения практических потребностей производственно-техническ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кончившие такие реальные гимназ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плану Пирого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ат выход либо непосредственно на поприще практ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ибо в высш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специальные учебные завед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не в университ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/</w:t>
      </w:r>
      <w:r>
        <w:rPr>
          <w:sz w:val="24"/>
          <w:szCs w:val="24"/>
        </w:rPr>
        <w:t>Красновский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дагогические иде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- 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Учпедг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-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115-117/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Придавая исключительное значение в воспитании учащихся науке и научному образова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учитывал роль и других специально воспитательных воздействий на уча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 почти в каждой статье его мы находим глубок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ригинальные мыс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веты и практические указания в этом направл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Главное в воспитательной работ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у Пирогов придает решающее знач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о намер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жизненные цели и задач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ие ставят себе воспитатели в семье и в шк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гласованность семь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шко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щества и государства в этих целеустремлени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Пирогов дал ряд ценнейших соображений по методике воспитательн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збранные им вопросы и характер их разрешения вводят учителей в наиболее важные и решающие стороны воспитательной работы в шк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На место разрознен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организованных воздействий н учащихся со стороны администрации школ (директора и инспектора) и надзирателей Пирогов выдвинул в качестве основной воспитательной силы коллективную работу учителей 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он их назыв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став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бъединенных в педагогических  советах средних учебных завед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 единолич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асто случайное и произвольное действие учителей получало не только един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>но и естественно большую разносторонность и глубину влияний на уча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Постановления педагогических советов приобретали в глазах учащихся больший авторитет большую сил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Опыт доказыв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пишет Пирог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что заключения и определения педагогического совета несравненно более пользуются доверием между учащими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решения одного лиц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удет ли оно второстепенным в завед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учителя или надзирате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- или глав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директо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Пирогов был озабочен развитием у учителей внимате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уткого отношения к учащим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н требовал от учител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при обсуждении каждого поступ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учащегося не формально юридического отно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хорошо вникнуть в те обстоя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,</w:t>
      </w:r>
      <w:r>
        <w:rPr>
          <w:sz w:val="24"/>
          <w:szCs w:val="24"/>
        </w:rPr>
        <w:t xml:space="preserve"> которыми вызывается поведение уче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этих целях Пирогов предлагал воспитателям завести у себя карманные журна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х бы они отмеч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надлежащей подробностью и только для себ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е замеченные ими поступки учени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х образ мыслей и 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Требованиями такого рода Пирогов ставил перед учителями сложнейшую и труднейш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в то же время самую основную задачу в искусстве воспитания - </w:t>
      </w:r>
      <w:r>
        <w:rPr>
          <w:i/>
          <w:iCs/>
          <w:sz w:val="24"/>
          <w:szCs w:val="24"/>
        </w:rPr>
        <w:t>изучать своих учеников и индивидуализировать воспитательные воздействия на учащихс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</w:t>
      </w:r>
      <w:r>
        <w:rPr>
          <w:sz w:val="24"/>
          <w:szCs w:val="24"/>
        </w:rPr>
        <w:t>Красновский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дагогические иде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- 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Учпедг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-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124-131/.</w:t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2" w:right="-4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чение педагогического наследия Пирогова</w:t>
      </w:r>
    </w:p>
    <w:p>
      <w:pPr>
        <w:pStyle w:val="Normal"/>
        <w:ind w:left="142" w:right="-4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Чтобы судить об исторических заслугах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ам следует помнить слова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Лен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“</w:t>
      </w:r>
      <w:r>
        <w:rPr>
          <w:sz w:val="24"/>
          <w:szCs w:val="24"/>
        </w:rPr>
        <w:t xml:space="preserve">Исторические заслуги судятся не по 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го не дали исторические деятели сравнительно с современными требовани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о 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ни дали нового сравнительно с своими предшественник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.</w:t>
      </w:r>
      <w:r>
        <w:rPr>
          <w:sz w:val="24"/>
          <w:szCs w:val="24"/>
        </w:rPr>
        <w:t xml:space="preserve"> Никто не сомневается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ирогов оставил богатейший и значительный вклад в сокровищницу нашей национальной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щепризнан гений Пирогова как уче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вато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 xml:space="preserve">трудами котор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иная с его ранней молод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ьзовались не только его уче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его учителя во всех культурных странах ми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 xml:space="preserve">На протяжении всей своей жиз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непрестанно прилагал все усилия к т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создать для высшей и средней школы такие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всемерно воздействовали бы росту науки и культуры и устраняли бы вс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ешало развитию самостоятельной русской нау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Он искренне стремился к осуществлению в нашей стране всеоб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н защищал право на полноценное образование не только русских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самых угнетенных наций населявших Росс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Наряду с большими принципиальными педагогическими вопросами Пирогов в своих литературных трудах и в практической деятельности на посту попечителя учебного округа постоянно ставил и разрешал методические вопрос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вивал и поддерживал деятельность учителей и школ по развертыванию кабин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абораторий и других учебно-вспомогательных средств для усовершенствования преподавания и обу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Красновский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едагогические идеи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- 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Учпедгиз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4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-</w:t>
      </w: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175-182/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Из всего вышесказанного можно сделать следующие вы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Пирогов внес значительные улучшения в работу педагогических советов гимназ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сширил содержание обсуждаемых вопро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ел в систему доклады и обмен мнениями по дидактическим вопрос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ячески поощрял методические изыскания учител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комендовал взаимное посещение уро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Основными дидактическими принципами Пирогов считал осмысленность обу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ктивность и нагляд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Требу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чтобы учителя и руководители прогимназий и гимназий хорошо изучали учащихся и их успеваем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ирогов предлагал перевод из класса в класс производить по результатам годовой успеваемости учащих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sz w:val="24"/>
          <w:szCs w:val="24"/>
        </w:rPr>
        <w:t xml:space="preserve">Он отрицательно относился к переводным экзамен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мечая наличие в них значительного элемента случайности и форм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К преподаванию в высшей школе Пирогов предлагал привлечь крупных уче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екомендовал усилить беседы профессоров со студент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водить семина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осеминары и практические занятия и всячески развивать у студентов навыки углубленной самостоятельной рабо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/</w:t>
      </w:r>
      <w:r>
        <w:rPr>
          <w:sz w:val="24"/>
          <w:szCs w:val="24"/>
        </w:rPr>
        <w:t>Константин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Медынский 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Шабае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стория педагог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: </w:t>
      </w:r>
      <w:r>
        <w:rPr>
          <w:sz w:val="24"/>
          <w:szCs w:val="24"/>
        </w:rPr>
        <w:t>Просвещ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198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- C.202-203/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>Своей оживлен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лубоко плодотворной административно-педагогической и научно- литературной  деятельностью Пирогов привлек внимание всех передов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огрессивных сил нашей страны и поднял педагогические проблемы на уровень важнейших вопросов нашей культурной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По справедливости и единодушному признанию Пирогов вошел в историю русской культуры не только как выдающийся гениальный ученый анатом и талантливейший врач-хирур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как классик оригинальной передовой русской педагогической мыс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 можно быть уверенным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подлинные заслуги Пирогова перед культурой нашей страны и глубоко плодотворная значимость его педагогических идей и педагогической деятельности будут еще долго находить высокую оценку и вызывать глубокое уважение со стороны всех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ЦЕНЗИЯ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еферат студента 332 группы технологического факультета</w:t>
      </w:r>
    </w:p>
    <w:p>
      <w:pPr>
        <w:pStyle w:val="Normal"/>
        <w:ind w:left="142" w:firstLine="993"/>
        <w:rPr/>
      </w:pPr>
      <w:r>
        <w:rPr>
          <w:b/>
          <w:bCs/>
          <w:sz w:val="24"/>
          <w:szCs w:val="24"/>
        </w:rPr>
        <w:t xml:space="preserve">Смирнова Алексея Владимировича </w:t>
      </w:r>
    </w:p>
    <w:p>
      <w:pPr>
        <w:pStyle w:val="Normal"/>
        <w:ind w:lef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философии и истории образования на тем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</w:rPr>
        <w:t>Педагогические взгляды 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b/>
          <w:bCs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 Пирого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ind w:left="142" w:right="-483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На мой взгляд данный реферат является довольно успешной попыткой раскрыть суть педагогических взглядов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очитав реферат можно с уверенностью сказать что Смирнов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ерьезно отнесся к раскрытию данной ему 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Не смотря на то что в реферате главный акцент делается на раскрываемую т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Смирнов А. В. довольно подробно и интересно описывает биографию 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ирогова и историческое значение его педагогических и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В третьем пункте реферата Смирнов А. 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нализирует одну из самых первых и самых известных работ Пирого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sz w:val="24"/>
          <w:szCs w:val="24"/>
        </w:rPr>
        <w:t>Вопросы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. </w:t>
      </w:r>
      <w:r>
        <w:rPr>
          <w:sz w:val="24"/>
          <w:szCs w:val="24"/>
        </w:rPr>
        <w:t>Анализируя эту статью (как впрочем и другие работы Пирогова) Смирнов А. В. делает несколько своих выв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говорит о тщательном и углубленном изучении данной т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/>
      </w:pPr>
      <w:r>
        <w:rPr>
          <w:sz w:val="24"/>
          <w:szCs w:val="24"/>
        </w:rPr>
        <w:t>По тексту реферата Смирнов А. В. делает ссылки на литературные источн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исок которых приведен в конце рефер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Это так же  свидетельствует о тщательной работе над тем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Естеств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 </w:t>
      </w:r>
      <w:r>
        <w:rPr>
          <w:sz w:val="24"/>
          <w:szCs w:val="24"/>
        </w:rPr>
        <w:t>в рамках данного реферата невозможно дать полный анализ педагогическим взглядам Пирого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я считаю что тема реферата раскрыта в достаточной степе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дроб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получить положительную оценк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  <w:t>Рецензент</w:t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рогов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збранные педагогические сочи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едагог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/>
      </w:pPr>
      <w:r>
        <w:rPr>
          <w:sz w:val="28"/>
          <w:szCs w:val="28"/>
        </w:rPr>
        <w:t>Красновский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дагогические идеи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ирого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-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Учпедги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4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1"/>
        </w:numPr>
        <w:ind w:left="142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142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Константинов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Медынский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,</w:t>
      </w:r>
      <w:r>
        <w:rPr>
          <w:sz w:val="28"/>
          <w:szCs w:val="28"/>
        </w:rPr>
        <w:t xml:space="preserve"> Шабае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История педагог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-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Егоров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Хрестоматия по истории школы и педагогики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-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Просвещ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86.</w:t>
      </w:r>
    </w:p>
    <w:p>
      <w:pPr>
        <w:pStyle w:val="Normal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7:17:00Z</dcterms:created>
  <dc:creator>Виктор Лазарев</dc:creator>
  <dc:description/>
  <dc:language>en-US</dc:language>
  <cp:lastModifiedBy>Виктор Лазарев</cp:lastModifiedBy>
  <cp:lastPrinted>1998-05-23T16:29:00Z</cp:lastPrinted>
  <dcterms:modified xsi:type="dcterms:W3CDTF">1998-11-29T08:26:00Z</dcterms:modified>
  <cp:revision>55</cp:revision>
  <dc:subject/>
  <dc:title>План реферата</dc:title>
</cp:coreProperties>
</file>