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оменский педагогический инстит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ЕФЕРА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а технологического факультет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31 групп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азарева Виктора Николаевич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тему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деи развития в трудах</w:t>
      </w:r>
    </w:p>
    <w:p>
      <w:pPr>
        <w:pStyle w:val="Normal"/>
        <w:ind w:left="-284" w:right="-766" w:hanging="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 xml:space="preserve"> </w:t>
      </w:r>
      <w:r>
        <w:rPr>
          <w:b/>
          <w:bCs/>
          <w:i/>
          <w:iCs/>
          <w:sz w:val="44"/>
          <w:szCs w:val="44"/>
        </w:rPr>
        <w:t>Я. А. Коменского, М. Монтеня,  Ж.-Ж. Руссо.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drawing>
          <wp:inline distT="0" distB="0" distL="0" distR="0">
            <wp:extent cx="30988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</w:rPr>
        <w:t>1998 г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 рефера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вивающее обучение в наследии Я. А. Коменского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вивающее обучение в наследии Ж.-Ж. Руссо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вивающее обучение в наследии М. Монте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 xml:space="preserve">6. </w:t>
      </w:r>
      <w:r>
        <w:rPr>
          <w:b/>
          <w:bCs/>
          <w:sz w:val="32"/>
          <w:szCs w:val="32"/>
        </w:rPr>
        <w:t>Библиографический спис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 данного реферата - раскрыть одну из главных проблем современной педагогики, а именно  проблему развивающего обучения. Можно суверенностью сказать, что внедрение развивающего обучения в современную школу имеет огромное педагогическое знач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я идеи развивающего обучения восходит ко временам Конфуция, который в своих педагогических и дидактических высказываниях утверждал, что главное в обучении это обеспечение всестороннего развития. Затем эту идею продолжили в своих трудах Сократ, Квинтилиа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ьший подъем идея развивающего обучения получила в 16 - 18 вв. Ей занимались такие знаменитые педагоги и философы как М. Монтень, Я. А. Коменский, Ж.-Ж. Руссо, И. Г. Песталоцци, А. Дисьерве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и русских педагогов изучавших эту проблему следует отметить Н. И. Новикова, В. Ф. Одоевского, Пирогова, Чернышевского, Добролюбова, Толсто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й реферат построен на основе анализа идей развития в педагогических трудах Я. А. Коменского, Ж.-Ж. Руссо и М. Монтен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азвивающее обучение в наследи Я. А. Коменского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Ян Амос Коменский  (1592 - 1670) - крупнейший педагог демокра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дающийся общественный деятель 17 века. Он родился в Южной Моравии (Чехословакия) в  семье члена общины Чешских братьев. Образование получил традиционное для того времени - окончил латинскую школ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чился в Гернборнском и Гейдельбергском университетах в Германии. После этого Коменский был проповедник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потом главой своей религиозной общ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нимался педагогической деятельностью в различных странах Европы. Благодаря своим учебникам Коменский стал знаменит еще при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 ним учились во многих странах ми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ключая Росс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менский был основоположником педагогики нового времени. В его теоретических трудах по вопросам обучения и воспитания дете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Материнская шко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Великая дидакт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  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Новейший метод язы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, “</w:t>
      </w:r>
      <w:r>
        <w:rPr>
          <w:sz w:val="24"/>
          <w:szCs w:val="24"/>
        </w:rPr>
        <w:t>Пансофическая шко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и др.) рассмотрены все педагогические пробде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личительной чертой педагогических воззрений  Коменского было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н рассматривал воспитание в качестве одной из важнейших предпосылок установления справедливых отношений между людьми и народами. Эта идея проходит красной нитью через его главный тру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Всеобщий совет об исправлении дел человеческ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,</w:t>
      </w:r>
      <w:r>
        <w:rPr>
          <w:sz w:val="24"/>
          <w:szCs w:val="24"/>
        </w:rPr>
        <w:t xml:space="preserve"> одну из частей которого он назв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Пампед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Всеобщим воспитани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,</w:t>
      </w:r>
      <w:r>
        <w:rPr>
          <w:sz w:val="24"/>
          <w:szCs w:val="24"/>
        </w:rPr>
        <w:t xml:space="preserve"> где о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в част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звивает мысль о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оспитание и образование человека не заканчивается после выхода из школы. Школьное воспитание и образование должно готовить юношество к будущему самовоспитанию и образованию. / Пискунов А. И. Хрестоматия по истории зарубежной педагогики. -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Просвещ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81. -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79/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дной из наиболее главных идей в педагогическом наследии Коменск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является идея </w:t>
      </w:r>
      <w:r>
        <w:rPr>
          <w:b/>
          <w:bCs/>
          <w:i/>
          <w:iCs/>
          <w:sz w:val="24"/>
          <w:szCs w:val="24"/>
        </w:rPr>
        <w:t>развивающего обучения</w:t>
      </w:r>
      <w:r>
        <w:rPr>
          <w:sz w:val="24"/>
          <w:szCs w:val="24"/>
        </w:rPr>
        <w:t>. Идеями развития а процессе обучения пронизаны практически все произведения Я. А. Коменского. Развитие им понима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реализация природных задатков и дарова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соответствии с принципом природосообраз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менский в своих сочинениях много внимания уделил раскрытию природы ребенка и его способностей. В этом отношении наряду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Великой дидакти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следует особо отметить его тру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О культуре природных дарова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опросы о ребенке и его способностях Коменский решает на уровне передовой науки своего времени. Что представляет собой ребенок и с какими способностями и качествами он рождается. Коменский  в основном стоит на позициях аристотелевской теории эмпиризма (т. е. отрицание врожденности идей и развитие теории так называемой чистой доски) и соответственно своему демократическому мировоззрению счит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каждый ребенок независимо от рас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словия и пола способен учиться и стать образованным человеком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Лордкипанидзе Д. Ян Амос Коменский. - 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едагог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70. - С.152-15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оворя о  развития в педагогическом наследии Коменск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новное внимание следует уделить проблеме развития природных дар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Человеку прирождены четыре ч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ли кач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ли способности. Первая называется ум - зеркало всех вещ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суждением - живыми весами и рычагом всех вещей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коне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памятью - кладовою для вещей. На втором месте - воля - судь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се решающий и повелевающий. Третья  - способность дви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сполнительница всех решений. Наконе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речь - истолковательница всего для всех. Для этих четырех деятелей в теле нашем имеется столько же  главнейших вместилищ и орга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моз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ердц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ука и язык. В мозгу мы носим как бы мастерскую у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 сердц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царица в своем дворц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итает во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ру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рган челове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является достойным удивления исполнител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язы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коне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- мастер реч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средник между различными ум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ключенными в различ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руг от друга разделенных тел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вязывает многих людей в одно общество для совещания и действования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Чечель И. Д. Антология гуманной педагогики. Коменский.  - 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Издательский дом Шалвы Амонашв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1996. -C.109/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Даро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обозначает ту врожденную силу нашей душ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ая делает нас людьм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Легко понять в чем состоит воспитание природных дарований. Им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в каком смысле о человеке говори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н усовершенствует по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гор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иноградник и какое-либо искусств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коне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вое собственное те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м же смысле можно говор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н усовершенствует и душу свою или свое природное дарование. Он совершенствует каждую вещ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способляя и приноравливая ее к своим потребностя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готовля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зощря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глаживая украшая ее таким обра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она соответствовала своей цели и на деле приносила наибольшую 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</w:t>
      </w:r>
      <w:r>
        <w:rPr>
          <w:sz w:val="24"/>
          <w:szCs w:val="24"/>
        </w:rPr>
        <w:t>Искусство считается хорошо усовершенствован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оно легко и изящно производит свои твор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Тело выхоле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волосы хорошо причес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жа гладка и здорового цвета и когда в работе оно проворно. Точно также духовное дарование человека будет тогда усовершенствова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-перв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н приобретет способность обо многом мыслить и во все быстро вник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о-втор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он будет опытен в тщательном различении вещей между соб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в выборе и преследовании всюду одного добр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акже а пренебрежении и удалении всего зл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в-треть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 xml:space="preserve"> когда он будет искусен ив выполнении совершенннейших д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- четвертых  когда будет уметь красноречиво и поучительно говорить для лучшего распространения света мудрости и для яркого освещения всего существующего и мыслим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”/ </w:t>
      </w:r>
      <w:r>
        <w:rPr>
          <w:sz w:val="24"/>
          <w:szCs w:val="24"/>
        </w:rPr>
        <w:t>Коменский Я. А. Избранные педагогические сочинения. Т.2. -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Педагог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82. - С.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понимает Коменский психическое развитие ребенка и его закономер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?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лавное состоит в признании Коменским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человеку от рождения сопутствуют природные данные в виде таланта и различных способ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развиваются и совершенствуются путем воспит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бенку с рождения сопу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способность позн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...Человек родился способным для уразумления вещ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ля добродете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ля неограниченной любви к богу... и корни этих трех способностей существуют у него с такой же несомненност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и корни у каждого 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Лордкипанидзе Д. Ян Амос Коменский. - 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едагог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70. - С.153-15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так, из вышесказанного можно сделать выв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что человек рождается не со знанием а со способностями к знанию которые необходимо развивать в соответствием с принципом природосообразности. И это является главной точкой зрения Коменского в теории развивающего обу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звивающее обучение в наследии Ж. Русс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Жан-Жак Руссо (1712 - 1778) - наиболее выдающийся мыслитель - педагог 18 столетия. Он к той плеяде просветит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ая идейно подготовила французскую буржуазную революци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воих главных произведения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Способствовал ли прогресс наук и искусств улучшению или ухудшению нрав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”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Общественный догово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Эмиль, или О воспит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Юл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ли новая Элои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Руссо подверг осуждению многие предрассудки, пороки и социальные несправедливости, порожденные феодальным строем. В частности, н резко критиковал современное ему воспитание, подавляющее личность ребенка, не учитывавшее ни возрастных и индивидуальных особенностей детей, ни  потребностей жиз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ссо является основоположником теории естественного, свободного воспитания, сообразного с законами физического, умственного и нравственного развития дет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истематически педагогические идеи Руссо изложены в его рома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Эмиль, или О воспит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>, где сделана попытка наметить возрастную периодизацию развития ребенка и соответствующие каждому периоду задачи, содержание и методы воспитания и обучения ребен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ие высказывания Руссо пронизаны идеями гуманизма и демократизма, глубокой любовью к ребенку, заботой о его всестороннем развитии. Руссо выдвинул требование активизации методов обучения детей с опорой на их личный опыт, необходимости систематической трудовой подготовки. Она, с одной стороны, должна вооружать детей полезными практическими умениями и навыками, а с другой стороны, - способствовать формированию положительных нравственных качеств, присущих трудовому народ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Руссо высказывал много прогрессивных суждений о воспитании мальчиков, то в отношении девочек он придерживался в основном традиционной точки зрения. Основная функция женщины, по его мнению, быть женой и матерью, ей не нужно  широкого научного образования, но надо заботиться о ее физическом развитии, эстетическом воспитании, приучать к ведения домашнего хозяйства и т. п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дагогическая теории Руссо оказала большое влияние на педагогику 18-19 вв., но буржуазия вскоре придала забвению ее демократизм, используя положительное только для воспитания своих детей. / Пискунов А. И. Хрестоматия по истории зарубежной педагогики. -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Просвещ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81. -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202/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ак уже говорилось выше , Руссо является основоположником теории естественного, свободного  воспитания. Через теорию свободного воспитания красной нитью проходит идея развития. В чем же заключается суть этих и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Руссо утверждал, что от природы человек получает только возможности для развития, слабую физическую конституцию и некоторые задатки, которые совершенствуются с помощью воспит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</w:t>
      </w:r>
      <w:r>
        <w:rPr>
          <w:sz w:val="24"/>
          <w:szCs w:val="24"/>
        </w:rPr>
        <w:t>Гончаров Н. К. Историко-педагогические очерки. - 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Академия педагогических наук РСФСР, 1963. -С.5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Дело не в том , чтобы подавлять природные качества, а наоборот развивать 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. Вот главный принцип идеи развивающего обучения по Руссо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оспитание каждого человека, писал Руссо, дается природой путем непосредственного развития врожденных способностей и влеч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Дворцов А. Т. Жан Жак Руссо. -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Наука, 1980. -С.7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Наблюдайте природу и следуйте по пути, который она вам прокладывает. Она непрерывно упражняет де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на закаляет их темперамент всякого рода испытани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на с ранних пор учит их, что такое труд и бо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Кларин В. М., Джуринский А. Н. Я. А. Коменский, Д. Локк, Ж.-Ж. Руссо, И. Г. Песталоцци. -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едагогика, 1988. -С. 20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щаясь к родителям и воспитателям, Руссо призывал их развивать в ребенке естественность, прививать чувство свободы и независимости, стремление к труду, уважать в нем личность и все полезные разумные скло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ребенок плачет, Руссо предлагал родителям и воспитателям  не прибегать к угрозам, а, напротив, терпеливо и настойчиво изучать действительные причины детского плача. Он справедливо предупреждал, что детские слезы при отсутствии надлежащего понимания потребностей, коими они вызываются, и вследствие безмерных услуг родителей могут порождать нечто противоречащее морали и природ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со рекомендует исподволь действовать на детей, руководить ими, не ущемляя их свободы и не применяя мер прямого принуждения, и вместе с тем проявлять настойчивость,   требовательность, не спешить с удовлетворением нежелательных и взбалмошных детских просьб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и наставлений, заслуживающих серьезного внимания, мы встречаем у Руссо и такие поучительные сове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если вы хотите овладеть ребенком , вы обязаны прежде всего овладеть самим собою. Если ваш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непокладистый ребенок портит все к чему прикоснется, не сердите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даляйте от него то, что он может испорт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. Но то , что вы разрешаете ему, разрешайте по первому его слову, без просьб, без особых условий. И если вы запрещаете ему делать что-нибудь нехорошее, нежелательное, то отказывайте твердо, решительно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Пусть никакое приставание не колеблет в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усть произнесенно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н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будет несокрушимой стеной, которую ребенок, истощив о нее раз пять или шесть свои силы, не станет больше пытаться опрокину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тдавая добрую дань детскому возрасту, Руссо продолж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помните , что природа желает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чтобы дети были детьми, прежде чем они станут взросл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. Родители и воспитатели меньше всего должны добиваться того, чтобы сделать своих детей способными в раннем возрасте к серьезным размышлениям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Если вы хотите воспитать ум вашего ученика, воспитайте силы, которыми он должен управля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Дворцов А. Т. Жан Жак Руссо. -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:</w:t>
      </w:r>
      <w:r>
        <w:rPr>
          <w:sz w:val="24"/>
          <w:szCs w:val="24"/>
        </w:rPr>
        <w:t xml:space="preserve"> Наука. 1980. -С.79 - 8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звивающее обучение в наследии М. Монтен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шель Монтень (1533 - 1592) - выдающийся французский мыслитель эпохи Возрождения , один из представителей философского скептицизма, проповедовавшего относительность человеческого познания, зависимость его от многих услов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кептицизм как течение в философии эпохи Возрождения является своеобразным продуктом гуманизма, обратившего внимание на окружающий человека мир и подвергшего критике преклонение перед авторитетами. В эпоху Монтеня, когда средневековая схоластика уже начала утрачивать свое господство над умами, а опытные науки  нового времени только еще начали складываться, скептицизм расчищал путь прогрессу человеческого зн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ергая сомнению различные обычаи и взгляды современного ему общества, отрицая веру в сверхъестественное, Монтень тем самым выступал против феодализма и его идеологической опоры - католической церкв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Являясь противником схоластической наук средневековья, тратившей все свои силы на комментирование  небольшого числа признанных церковью сочинений, Монтень выступал за науку опытную, изучающую сами вещи, проникающую в их сущность. Отсюда вытекали педагогические взгляды Монтен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н сторонник развивающего образования, которое не загружает память механически заученными сведениями, а способствует выработке самостоятельности мышления, приучает к критическому анализу. Это достигается путем изучения как гуманитарных, так и естественнонаучных дисциплин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ледние в современных Монтеню школах почти не изучалис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и все гуманисты, Монтень высказывался против суровой дисциплины средневековых школ, за внимательное отношение к де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по Монтеню, должно способствовать развитию всех сторон личности ребенка, теоретическое образование должно дополняться физическими упражнениями, выработкой эстетического вкуса, воспитанием высоких нравственных каче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ногие мысли Монтеня были восприняты педагогами 17-18 вв. Так, идея приоритета нравственного воспитания перед образованием подробно развита Локком, а высокая оценка воспитательного влияния сельской среды и отказ от принуждения в обучении явились своего рода основой теории естественного воспитания Руссо. / Пискунов А. И. Хрестоматия по истории зарубежной педагогики. -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Просвещ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81. -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69-70/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лавной идеей в теории развивающего обучения по Монтеню является то, что развивающее обучение не мыслимо без установления гуманных отношений к детям. Для этого обучение должно осуществляться без наказаний, без принуждения и насилия. Он считает, что развивающее обучение возможно только при индивидуализации обучения. В своей книг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Опы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в глав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О воспитании де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Монтень пиш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“</w:t>
      </w:r>
      <w:r>
        <w:rPr>
          <w:sz w:val="24"/>
          <w:szCs w:val="24"/>
        </w:rPr>
        <w:t>Я хотел бы, чтобы воспитатель с самого начала, сообразуясь с душевными склонностями доверенного ему ребенка, предоставил ему возможность свободно проявлять эти склонности, предлагая ему изведать вкус разных вещей, выбирать между ними и различать их самостоятельно, иногда указывая ему путь, иногда, напротив, позволяя отыскивать дорогу ему самому. Я не хочу, чтобы наставник один все решал и только один говори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я хочу чтобы он тоже слушал своего питомц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/ Пискунов А. И. Хрестоматия по истории зарубежной педагогики. -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Просвещ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81. -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71/. Здесь Монтень следует Сократу, который, как известно, сначала заставлял сначала говорить учеников, а затем уже говорил са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Пусть учитель спрашивает с ученика не только слова затверженного урока, но и смысл и самую суть его, и судить о пользе, которую он принес, не по показаниям памяти своего питомца, а по его жизни. И пусть, объясняя что-либо ученику, он покажет ему это с сотни разных сторон и применит к множеству различных предметов, чтобы проверить, понял ли ученик как следует и в какой мере усвоил э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онтень М. Опыты. -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авда, 1991. -С. 12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Пусть его душе будет привита благородная любознатель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усть он осведомляется обо всем без исключ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усть осматривает все примечательное, что только ему не встретится, будь то какое-нибудь здание, фонтан, человек, поле битвы, происходящей в древности, места, по которым проходили Цезарь или Карл Велик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После того как юноше разъяснят, что же, собственно, ему нужно, чтобы сделаться лучше и разумнее, следует ознакомить его с основами логики, физики, геометрии и ритор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и, какую бы из этих наук он не выбрал, - раз его ум к этому времени будет уже развит, он быстро достигнет в ней успехов. Преподавать ему должны то путем собеседования, то с помощью кни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иной раз наставник просто укажет ему подходящего для этой цели автора, а иной раз он изложит содержание и сущность книги в совершенно разжеванном вид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/ Пискунов А. И. Хрестоматия по истории зарубежной педагогики. -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Просвещ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81. -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74-75/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ом заключаются основы развивающего обучения педагогической теории М. Монте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лючени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 Монтень, Я. А. Коменский и Ж.-Ж. Руссо внесли огромный вклад в развитие педагогики. В своих трудах они положили начало таким педагогическим принципам, как принцип природосообразности (Коменский), принцип возрастной периодизации (Руссо), идея нравственного воспитания (Монтень), и многим други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Что объединяет этих трех великих педагогов, это идея развивающего обучения.  Этой идеей пронизаны практически все их педагогические труд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“</w:t>
      </w:r>
      <w:r>
        <w:rPr>
          <w:sz w:val="24"/>
          <w:szCs w:val="24"/>
        </w:rPr>
        <w:t>Великая дидакт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Коменского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Эмиль или О воспит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Руссо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Опы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Монтеня, и другие. Если в работах Монтеня идея развивающего обучения носит в основном теоретический характер, то Коменский и Руссо в своих трудах дают уже большое количество практических советов, в частности что, где, как и когда преподавать и чему учи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нтеня, Коменского и Руссо можно назвать первооткрывателями, первопроходцами в области развивающего обучения. Они оставили за собой колоссальное педагогическое наследие благодаря которому идеи развития изучаются и практикуются и по сей ден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ИЯ</w:t>
      </w:r>
    </w:p>
    <w:p>
      <w:pPr>
        <w:pStyle w:val="Normal"/>
        <w:ind w:left="-567" w:right="-483" w:firstLine="567"/>
        <w:jc w:val="center"/>
        <w:rPr/>
      </w:pPr>
      <w:r>
        <w:rPr>
          <w:b/>
          <w:bCs/>
          <w:sz w:val="28"/>
          <w:szCs w:val="28"/>
        </w:rPr>
        <w:t>на реферат студента 432 группы технологического факультета</w:t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азарева Виктора Николаевича </w:t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ind w:left="-567" w:right="-483"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</w:rPr>
        <w:t>Идеи развития в трудах Я. А Коменского, Ж.-Ж. Руссо и М. Монте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”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483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ферат посвящен непосредственно изучаемой теме, не содержит ничего лишнего. В реферате имеется много ссылок на литературные источники, что говорит о том что Лазарев В. Н. изучил большое количество литературы по данному вопросу. Надо сказать, что тема реферата достаточно сложная и Лазарев В. Н. довольно успешно с ней справился. </w:t>
      </w:r>
    </w:p>
    <w:p>
      <w:pPr>
        <w:pStyle w:val="Normal"/>
        <w:ind w:left="-567" w:right="-483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ферат состоит из трех основных частей в которых дается подробное описание взглядов Коменского, Руссо и Монтеня по интересующему вопросу. Реферат написан четко, стройно и имеет достаточный объем. Единственным недостатком можно считать малое количество своих  мыслей и выводов. Я считаю, что реферат заслуживает положительной оценки. </w:t>
      </w:r>
    </w:p>
    <w:p>
      <w:pPr>
        <w:pStyle w:val="Normal"/>
        <w:ind w:left="-567" w:right="-483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483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483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483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483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цензент</w:t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БИБЛИОГРАФИЧЕСКИЙ СПИСО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>
          <w:sz w:val="28"/>
          <w:szCs w:val="28"/>
        </w:rPr>
      </w:pPr>
      <w:r>
        <w:rPr>
          <w:sz w:val="28"/>
          <w:szCs w:val="28"/>
        </w:rPr>
        <w:t>Пискунов А. И. Хрестоматия по истории зарубежной педагогики. -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Просвещ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1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8"/>
          <w:szCs w:val="28"/>
        </w:rPr>
        <w:t>Лордкипанидзе Д. Ян Амос Коменск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едагог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1970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>
          <w:sz w:val="28"/>
          <w:szCs w:val="28"/>
        </w:rPr>
      </w:pPr>
      <w:r>
        <w:rPr>
          <w:sz w:val="28"/>
          <w:szCs w:val="28"/>
        </w:rPr>
        <w:t>Чечель И. Д. Антология гуманной педагогики. Коменский.  -                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здательский дом Шалвы Амонашв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1996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менский Я. А. Избранные педагогические сочинения. Т.2. -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едагог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2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>
          <w:sz w:val="28"/>
          <w:szCs w:val="28"/>
        </w:rPr>
      </w:pPr>
      <w:r>
        <w:rPr>
          <w:sz w:val="28"/>
          <w:szCs w:val="28"/>
        </w:rPr>
        <w:t>Гончаров Н. К. Историко-педагогические очерки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Академия педагогических наук РСФСР, 196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8"/>
          <w:szCs w:val="28"/>
        </w:rPr>
        <w:t>Дворцов А. Т. Жан-Жак Руссо. -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ука, 198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>
          <w:sz w:val="28"/>
          <w:szCs w:val="28"/>
        </w:rPr>
      </w:pPr>
      <w:r>
        <w:rPr>
          <w:sz w:val="28"/>
          <w:szCs w:val="28"/>
        </w:rPr>
        <w:t>Кларин В. М., Джуринский А. Н. Я. А. Коменский, Д. Локк, Ж.-Ж. Руссо, И. Г. Песталоцци. -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едагогика, 198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нтень М. Опыты. -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авда, 1991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6:19:00Z</dcterms:created>
  <dc:creator>Виктор Лазарев</dc:creator>
  <dc:description/>
  <dc:language>en-US</dc:language>
  <cp:lastModifiedBy>Виктор Лазарев</cp:lastModifiedBy>
  <dcterms:modified xsi:type="dcterms:W3CDTF">1998-11-29T08:22:00Z</dcterms:modified>
  <cp:revision>44</cp:revision>
  <dc:subject/>
  <dc:title>Развивающее обучение в наследи Я</dc:title>
</cp:coreProperties>
</file>