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margin">
                  <wp:posOffset>-81280</wp:posOffset>
                </wp:positionV>
                <wp:extent cx="6127115" cy="932751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6.4pt;width:482.4pt;height:734.4pt;mso-wrap-style:none;v-text-anchor:middle;mso-position-horizontal-relative:margin;mso-position-vertical-relative:margin">
                <v:fill o:detectmouseclick="t" type="solid" color2="black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sz w:val="28"/>
          <w:szCs w:val="28"/>
        </w:rPr>
        <w:t>Коломенский педагогический институт</w:t>
      </w:r>
    </w:p>
    <w:p>
      <w:pPr>
        <w:pStyle w:val="Normal"/>
        <w:ind w:firstLine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firstLine="426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firstLine="426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еферат</w:t>
      </w:r>
    </w:p>
    <w:p>
      <w:pPr>
        <w:pStyle w:val="Normal"/>
        <w:ind w:firstLine="426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тудента 332 группы</w:t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хнологического факультета</w:t>
      </w:r>
    </w:p>
    <w:p>
      <w:pPr>
        <w:pStyle w:val="Normal"/>
        <w:ind w:firstLine="426"/>
        <w:jc w:val="center"/>
        <w:rPr/>
      </w:pPr>
      <w:r>
        <w:rPr>
          <w:b/>
          <w:bCs/>
          <w:sz w:val="40"/>
          <w:szCs w:val="40"/>
        </w:rPr>
        <w:t xml:space="preserve">Лазарева Виктора Николаевича </w:t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философии и истории образования</w:t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:</w:t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426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Семейное воспитание в наследии Я. А. Коменского</w:t>
      </w:r>
    </w:p>
    <w:p>
      <w:pPr>
        <w:pStyle w:val="Normal"/>
        <w:ind w:firstLine="426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firstLine="426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426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8 год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лан реферат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Краткая биографическая справка Я. А. Коменского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Основные положения педагогической теории Я. А. Коменского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36"/>
          <w:szCs w:val="36"/>
        </w:rPr>
      </w:pPr>
      <w:r>
        <w:rPr>
          <w:sz w:val="36"/>
          <w:szCs w:val="36"/>
        </w:rPr>
        <w:t>Дидактические взгляд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. Семейное воспитание в наследии Я. А. Коменског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36"/>
          <w:szCs w:val="36"/>
        </w:rPr>
      </w:pPr>
      <w:r>
        <w:rPr>
          <w:sz w:val="36"/>
          <w:szCs w:val="36"/>
        </w:rPr>
        <w:t>Значение педагогического наследия  Я. А. Коменског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8. Библиографический список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</w:rPr>
        <w:t xml:space="preserve">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ве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Цель данного реферата - попытка раскрыть одно из направлений педагогической теории крупнейшего педагог демокра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выдающегося общественного деятеля 17 века Яна Амоса Коменского. Раскрывая тему семейного воспитания по Коменскому нельзя не затронуть его дидактические взгля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также саму сущность педагогической  теории  Я. А. Коменского и ее характерные черты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едь много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 чем мечтал великий педагог вошло в практику школы. На основные положения его педагогической те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акие ка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цип природосообраз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возрастная  периодизация опиралось огромное количество известных педагогов следующего столет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этом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жде чем приступить к раскрытию главной темы реферата я кратко опишу основные дидактические взгляды Коменского и его педагогическую теорию неотъемлемой частью которой является семейное воспит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Краткая биография Я. А. Коменског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Ян Амос Коменский (1592 - 1670) родился в Южной Моравии (Чехословакия) в семье члена общины Чешских  братьев. Учился в Гернборнском  и Гейдельбергском универсистетах в Германии. После этого  Коменский был проповедник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потом и главой своей религиозной общи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нимался педагогической деятельностью в различных странах Европы - в Чех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ьш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енг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исал учебники для Швеции. Благодаря своим учебникам Коменский стал знаменит еще при жизн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 ним учились во многих странах ми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ключая Россию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Коменский был основоположником педагогики нового времени. В его теоретических трудах по вопросам обучения и воспитания детей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>Материнская шко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, “</w:t>
      </w:r>
      <w:r>
        <w:rPr>
          <w:sz w:val="32"/>
          <w:szCs w:val="32"/>
        </w:rPr>
        <w:t>Великая дидакт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, “</w:t>
      </w:r>
      <w:r>
        <w:rPr>
          <w:sz w:val="32"/>
          <w:szCs w:val="32"/>
        </w:rPr>
        <w:t>Новейший метод язы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, “</w:t>
      </w:r>
      <w:r>
        <w:rPr>
          <w:sz w:val="32"/>
          <w:szCs w:val="32"/>
        </w:rPr>
        <w:t>Пансофическая шко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и др.) рассмотрены все важнейшие педагогические проблемы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Отличительной чертой  педагогических воззрений Коменского было т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он рассматривал воспитание в качестве одной из важнейших предпосылок установления справедливых и дружественных отношений между людьми и народами. Эта идея проходит красной нитью через его главный труд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>Всеобщий совет об исправлении дел человечески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,</w:t>
      </w:r>
      <w:r>
        <w:rPr>
          <w:sz w:val="32"/>
          <w:szCs w:val="32"/>
        </w:rPr>
        <w:t xml:space="preserve"> одну из частей которого он назвал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 xml:space="preserve">Пампедие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-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>Всеобщим воспита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,</w:t>
      </w:r>
      <w:r>
        <w:rPr>
          <w:sz w:val="32"/>
          <w:szCs w:val="32"/>
        </w:rPr>
        <w:t xml:space="preserve"> где о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част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вивает мысль о том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/>
        <w:t xml:space="preserve"> </w:t>
      </w:r>
      <w:r>
        <w:rPr>
          <w:sz w:val="32"/>
          <w:szCs w:val="32"/>
        </w:rPr>
        <w:t>что воспитание и образование человека не заканчивается после выхода из школы. Школьное воспитание и образование должно готовить юношество к будущему самовоспитанию и самообразованию. / Пискунов А. И. Хрестоматия по истории зарубежной педагогики. - 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: </w:t>
      </w:r>
      <w:r>
        <w:rPr>
          <w:sz w:val="32"/>
          <w:szCs w:val="32"/>
        </w:rPr>
        <w:t>Просвещ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1. - 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79/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Основные положения педагогической теории Я. А. Коменского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Через все педагогические сочинения Комен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проходит мысл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правильное воспитание во всем должно сообразоваться с природой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Коменский счита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что человек как часть природы подчиняется ее главнейшим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всеобщим законам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действующим как в мире растений и животных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так и в отношении человека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.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/ Константинов Н. А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дынский Е. Н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абаева М. Ф. История педагогики . - М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Просвещ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2.-С. 31/. Он указыва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что точный порядок школы надо заимствовать от приро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необходимо исходить из наблюдений над теми процесс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ие повсюду проявляет природа в своих действиях. Он пытается установить закономерности воспитания путем аналогий с естественным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>основоположения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конами природы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Яркие примеры сравнения человека с живой природой можно увидеть в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>Великой дидак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“ </w:t>
      </w:r>
      <w:r>
        <w:rPr>
          <w:sz w:val="32"/>
          <w:szCs w:val="32"/>
        </w:rPr>
        <w:t>... плодоносное дерево (яблон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руш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ноградная лоза) хотя и может произрастать предоставленное самому себ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как и дикое растение принесет и дикий пло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; </w:t>
      </w:r>
      <w:r>
        <w:rPr>
          <w:sz w:val="32"/>
          <w:szCs w:val="32"/>
        </w:rPr>
        <w:t xml:space="preserve">для того ж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оно дало вкусные и сладкие пло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обходим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чтобы искусный садовник его посад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полива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дчищал. Хотя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и всякое существ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ам приобретает свой образ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е ж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з предварительной прививки черенков мудр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равственности и благочест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н не может стать существом разумны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удры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равственным и благочестивы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sz w:val="32"/>
          <w:szCs w:val="32"/>
        </w:rPr>
        <w:t>. / Пискунов А. И. Хрестоматия по истории зарубежной педагогики. - 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: </w:t>
      </w:r>
      <w:r>
        <w:rPr>
          <w:sz w:val="32"/>
          <w:szCs w:val="32"/>
        </w:rPr>
        <w:t>Просвещ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1. - 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88/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оменск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исходя из природы челове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елит жизнь подрастающего поколения на четыре возрастных пери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 6 лет кажды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тство             - от рождения до 6 лет включительно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трочество       - от 6 до 12 лет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юность             - от 12 до 18 лет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озмужалость  - от 18 до 24 лет</w:t>
            </w:r>
          </w:p>
        </w:tc>
      </w:tr>
    </w:tbl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 основу этого деления он кладет возрастные особенност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детство характеризуется  усиленным физическим ростом и развитием органов чувст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; </w:t>
      </w:r>
      <w:r>
        <w:rPr>
          <w:sz w:val="32"/>
          <w:szCs w:val="32"/>
        </w:rPr>
        <w:t>отрочество - развитием памяти и воображения с их исполнительными органами - языком и руко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юнос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мимо указанных качест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характеризуется более высоким уровнем развития мышления и возмужалость - развитием воли и способностью сохранять гармонию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Для каждого из этих возрастных период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ледуя характерным возрастным особенностям (природе ребенк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Коменский намечает особую ступень образования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Для детей до 6 лет он предлагает</w:t>
      </w:r>
      <w:r>
        <w:rPr>
          <w:i/>
          <w:iCs/>
          <w:sz w:val="32"/>
          <w:szCs w:val="32"/>
        </w:rPr>
        <w:t xml:space="preserve"> материнскую школу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,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под которой он разумеет дошкольное воспитание под руководством матери. Для отрочества предназначается шестилетняя школа </w:t>
      </w:r>
      <w:r>
        <w:rPr>
          <w:i/>
          <w:iCs/>
          <w:sz w:val="32"/>
          <w:szCs w:val="32"/>
        </w:rPr>
        <w:t xml:space="preserve">родного языка </w:t>
      </w:r>
      <w:r>
        <w:rPr>
          <w:sz w:val="32"/>
          <w:szCs w:val="32"/>
        </w:rPr>
        <w:t>в каждой общ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е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стечке. Для юношей должна быть в каждом городе </w:t>
      </w:r>
      <w:r>
        <w:rPr>
          <w:i/>
          <w:iCs/>
          <w:sz w:val="32"/>
          <w:szCs w:val="32"/>
        </w:rPr>
        <w:t>латинская шко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ли  </w:t>
      </w:r>
      <w:r>
        <w:rPr>
          <w:i/>
          <w:iCs/>
          <w:sz w:val="32"/>
          <w:szCs w:val="32"/>
        </w:rPr>
        <w:t>гимназия</w:t>
      </w:r>
      <w:r>
        <w:rPr>
          <w:sz w:val="32"/>
          <w:szCs w:val="32"/>
        </w:rPr>
        <w:t xml:space="preserve">. Для возмужалых молодых людей в каждом государстве или большой области - </w:t>
      </w:r>
      <w:r>
        <w:rPr>
          <w:i/>
          <w:iCs/>
          <w:sz w:val="32"/>
          <w:szCs w:val="32"/>
        </w:rPr>
        <w:t>академия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Устанавливая эту необычную для того времени последовательность изучения нау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менский исходил из своих философских воззрений - из сенсуализма - и был для своего времени новатор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держивая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днак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обычного порядка одновременного изучения одной науки ( или небольшой группы родственных наук) и лишь затем переходить к изучению других наук.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/ Константинов Н. А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дынский Е. Н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абаева М. Ф. История педагогики . - М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Просвещ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2.-С. 31 - 33/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Дидактические взгляда Я. А. Коменского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Следуя сенсуалистической философ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менский в основу познания и обучения поставил чувственный опыт и теоретически обосновал и подробно раскрыл </w:t>
      </w:r>
      <w:r>
        <w:rPr>
          <w:i/>
          <w:iCs/>
          <w:sz w:val="32"/>
          <w:szCs w:val="32"/>
        </w:rPr>
        <w:t xml:space="preserve">принцип наглядности.  </w:t>
      </w:r>
      <w:r>
        <w:rPr>
          <w:sz w:val="32"/>
          <w:szCs w:val="32"/>
        </w:rPr>
        <w:t>Он понимал наглядность широк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 только как зрительну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как привлечение всех органов чувств к лучшему и ясному восприятию вещей и явлений. Им было провозглашено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>золотое правил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дидакти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>Вс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только возмож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доставлять для восприятия чувств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видимое для восприятия - зре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слышимое - слух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запахи - обоня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подлежащее вкусу - вкус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доступное осязанию - путем осязания. Если какие-либо предметы сразу можно воспринимать несколькими чувств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усть они сразу схватываются несколькими чувств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sz w:val="32"/>
          <w:szCs w:val="32"/>
        </w:rPr>
        <w:t>. / Константинов Н. А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дынский Е. Н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абаева М. Ф. История педагогики . - М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Просвещ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2.-С. 33 - 34/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Бессмысленно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ханической зубреж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огматичности обучения Коменский противопоставил требование </w:t>
      </w:r>
      <w:r>
        <w:rPr>
          <w:i/>
          <w:iCs/>
          <w:sz w:val="32"/>
          <w:szCs w:val="32"/>
        </w:rPr>
        <w:t xml:space="preserve">сознательности учения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Коменский настаивал на </w:t>
      </w:r>
      <w:r>
        <w:rPr>
          <w:i/>
          <w:iCs/>
          <w:sz w:val="32"/>
          <w:szCs w:val="32"/>
        </w:rPr>
        <w:t>систематичности обучения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 обуч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н счита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до идти от фактов к вывода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 примеров к правила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систематизирую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бщают эти факты и пример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идти от конкретного к абстрактном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 легкого к трудном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 общего к частному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 связи с этим опять можно вспомнить принцип природосообразности. 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>Великой дидак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Коменский выдвинул такие основополож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32"/>
          <w:szCs w:val="32"/>
        </w:rPr>
        <w:t>- природа не смешивает своих действий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выполняет их по отдельности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в определенном порядке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всякое свое формирование природа  начинает с самого общего и кончает наиболее особенным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32"/>
          <w:szCs w:val="32"/>
        </w:rPr>
        <w:t>- природа не делает скачков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а идет вперед постепенно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32"/>
          <w:szCs w:val="32"/>
        </w:rPr>
        <w:t>- начав что-либо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природа не останавливается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пока не доведет дело до конц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и др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/ Пискунов А. И. Хрестоматия по истории зарубежной педагогики. - 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: </w:t>
      </w:r>
      <w:r>
        <w:rPr>
          <w:sz w:val="32"/>
          <w:szCs w:val="32"/>
        </w:rPr>
        <w:t>Просвещ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1. - 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15 - 119/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Ценные указания дал Коменск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двинув дидактическое требование </w:t>
      </w:r>
      <w:r>
        <w:rPr>
          <w:i/>
          <w:iCs/>
          <w:sz w:val="32"/>
          <w:szCs w:val="32"/>
        </w:rPr>
        <w:t>посильности обучения</w:t>
      </w:r>
      <w:r>
        <w:rPr>
          <w:sz w:val="32"/>
          <w:szCs w:val="32"/>
        </w:rPr>
        <w:t xml:space="preserve"> для учащихся. Детям следует давать для обучения только т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что доступно их возрасту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Коменский стремился возможно сильнее развивать </w:t>
      </w:r>
      <w:r>
        <w:rPr>
          <w:i/>
          <w:iCs/>
          <w:sz w:val="32"/>
          <w:szCs w:val="32"/>
        </w:rPr>
        <w:t>познавательные способности учащих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>воспламенить жажду знания и усердие к уче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,</w:t>
      </w:r>
      <w:r>
        <w:rPr>
          <w:sz w:val="32"/>
          <w:szCs w:val="32"/>
        </w:rPr>
        <w:t xml:space="preserve"> для чего над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казывал о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единять приятное с полезны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ощрять детскую любознательность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>У своих учеников я всегда развиваю самостоятельность в наблюд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реч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практике и в примен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,</w:t>
      </w:r>
      <w:r>
        <w:rPr>
          <w:sz w:val="32"/>
          <w:szCs w:val="32"/>
        </w:rPr>
        <w:t xml:space="preserve"> - писал он. / Константинов Н. А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дынский Е. Н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абаева М. Ф. История педагогики . - М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Просвещ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2.-С. 35 - 36/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Семейное воспитание в наследии Я. А. Коменского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ля раскрытия этого вопроса вновь обращусь  к принципу природосообразности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>Показа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райские растеньица - христианское юношество - не могут расти наподобие лес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нуждаются в попеч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ледует рассмотре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кого же падает это попечение. Всего естественнее призн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что оно падает на родител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му дети обязаны жизнь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азались и источником для них разумной нравственной и святой жизни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/ Пискунов А. И. Хрестоматия по истории зарубежной педагогики. - 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: </w:t>
      </w:r>
      <w:r>
        <w:rPr>
          <w:sz w:val="32"/>
          <w:szCs w:val="32"/>
        </w:rPr>
        <w:t>Просвещ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1. - 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91/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>Однако при многообразии людей и их занятий редко встречаются такие родите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могли бы сами воспитывать своих детей или по роду своей деятельности располагали бы необходимым для этого досугом. Поэтому давно уже практикуется поряд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 котором дети многих семей вверяются для обучения специальным лица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ладающим знаниями и серьезностью характера. Этих воспитателей юношества обыкновенно называют наставник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чителями ..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\ Там же\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Здесь следует подчеркну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Коменский ставит учителей лишь на второе место после родителей. То есть из этого можно сделать вывод что основную роль в воспитании детей играют именно родител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Надо сказ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что следуя Платону и Аристотелю основными добродетелями Коменский считал мудрос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умереннос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ужество и справедливость. И главными средствами их воспитания был пример родителей. То есть семь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 мнению Коменского является главным средством нравственного воспитания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Следующей важной функцией семейного воспитания является пробуждение и поддержание в детях стремления учиться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 xml:space="preserve">Стремление к учению пробуждается и поддерживается в детях </w:t>
      </w:r>
      <w:r>
        <w:rPr>
          <w:b/>
          <w:bCs/>
          <w:sz w:val="32"/>
          <w:szCs w:val="32"/>
        </w:rPr>
        <w:t>родителя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чителя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коло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амими учебными предмет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тодом обучения и школьным начальством. Если родители в присутствии детей с похвалой отзываются об учении и об ученых людях и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побуждая детей к прилежа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ещают им красивые книг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асивую одежду или еще что-либо приятно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если хвалят учителя (особенно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ому хотят поручить детей) как со стороны его уче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ак и гуманного отношения к детям (ведь любовь и восхищение являются сильнейшим средств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вызвать стремление к подражанию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наконе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сли они иногда пошлют детей к учителю с поручением или маленьким подарком и п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,</w:t>
      </w:r>
      <w:r>
        <w:rPr>
          <w:sz w:val="32"/>
          <w:szCs w:val="32"/>
        </w:rPr>
        <w:t xml:space="preserve"> то легко достигнуть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дети искренне полюбят и науку и самого учителя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 \</w:t>
      </w:r>
      <w:r>
        <w:rPr>
          <w:sz w:val="32"/>
          <w:szCs w:val="32"/>
        </w:rPr>
        <w:t xml:space="preserve"> Коменский Я. А. Великая дидактика. - Избр. пед. соч. М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чпедгиз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55. - С. 243- 245\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одчеркивая всю важность и необходимость семейного воспитания Коменский 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>Великой дидак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создает образ материнской школы. Надо отмети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цель этой школы Коменский видел в развитии и упражнении преимущественно внешних чувст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дети приучались обращаться правильно с окружающими их предметами и распознавать их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ратко опишу основные характерные черты этой школы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sz w:val="32"/>
          <w:szCs w:val="32"/>
        </w:rPr>
        <w:t xml:space="preserve">В первые же годы дерево тотчас же выпускает из своего ствола все главные ветв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оно будет иметь и которым в последствии приходится только разрастаться. Следователь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аким же образ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му бы мы не хотели научить на его пользу в течении всей жизн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- все это должно быть преподано ему в этой первой школе.  Что это осуществим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ясно будет из нашего беглого просмотра всего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подлежит изучению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Далее Коменский приводит список пред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по его мнению необходимо изучать в материнской школе. Но здесь надо оговорить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тому чт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эти предметы не являются предметами как таковы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скорее являются их зачатками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i/>
          <w:iCs/>
          <w:sz w:val="32"/>
          <w:szCs w:val="32"/>
        </w:rPr>
        <w:t>Метафизика</w:t>
      </w:r>
      <w:r>
        <w:rPr>
          <w:sz w:val="32"/>
          <w:szCs w:val="32"/>
        </w:rPr>
        <w:t xml:space="preserve"> в общих чертах первоначально усваивается зде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ак как дети воспринимают все в общих и неясных очертаниях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меч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вс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они видя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лыша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кушаю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язаю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е это существу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не различ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это такое в част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лишь потом постепенно в этом разбираясь. Следователь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ни уже начинают понимать общие терми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нечт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ичт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с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а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 та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д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г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хож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 похож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 т.  п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в общем и является основой метафизик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 </w:t>
      </w:r>
      <w:r>
        <w:rPr>
          <w:i/>
          <w:iCs/>
          <w:sz w:val="32"/>
          <w:szCs w:val="32"/>
        </w:rPr>
        <w:t>естествознании</w:t>
      </w:r>
      <w:r>
        <w:rPr>
          <w:sz w:val="32"/>
          <w:szCs w:val="32"/>
        </w:rPr>
        <w:t xml:space="preserve"> в это первое шестилетие можно довести ребенка до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он зна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такое в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емл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зду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гон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дожд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не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мен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желез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ерев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ра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тиц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ыбы и пр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Начала </w:t>
      </w:r>
      <w:r>
        <w:rPr>
          <w:i/>
          <w:iCs/>
          <w:sz w:val="32"/>
          <w:szCs w:val="32"/>
        </w:rPr>
        <w:t xml:space="preserve">оптики </w:t>
      </w:r>
      <w:r>
        <w:rPr>
          <w:sz w:val="32"/>
          <w:szCs w:val="32"/>
        </w:rPr>
        <w:t>ребенок получает благодаря том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начинает различать и называть свет и тьм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ень и различия основных цв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бел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рн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асного и пр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Начала </w:t>
      </w:r>
      <w:r>
        <w:rPr>
          <w:i/>
          <w:iCs/>
          <w:sz w:val="32"/>
          <w:szCs w:val="32"/>
        </w:rPr>
        <w:t>истории</w:t>
      </w:r>
      <w:r>
        <w:rPr>
          <w:sz w:val="32"/>
          <w:szCs w:val="32"/>
        </w:rPr>
        <w:t xml:space="preserve"> состоят в т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ребенок мог припомнить и рассказыв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что произошло недав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тот или другой в том или ином деле действова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- ниче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сли это будет хотя бы только по-детск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Корни</w:t>
      </w:r>
      <w:r>
        <w:rPr>
          <w:i/>
          <w:iCs/>
          <w:sz w:val="32"/>
          <w:szCs w:val="32"/>
        </w:rPr>
        <w:t xml:space="preserve"> арифметики</w:t>
      </w:r>
      <w:r>
        <w:rPr>
          <w:sz w:val="32"/>
          <w:szCs w:val="32"/>
        </w:rPr>
        <w:t xml:space="preserve"> закладываются благодаря том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ребенок понима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гда говорится мало и мн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умеет счит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хотя бы до деся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сделать наблюд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т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льш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м д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и что единиц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бавленная к тр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ает четыре и пр.</w:t>
        <w:tab/>
        <w:t>/ Пискунов А. И. Хрестоматия по истории зарубежной педагогики. - 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: </w:t>
      </w:r>
      <w:r>
        <w:rPr>
          <w:sz w:val="32"/>
          <w:szCs w:val="32"/>
        </w:rPr>
        <w:t>Просвещ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1. - 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48 - 149/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А также начала геомет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ати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граммати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диалектического искус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музыки. Знакомство с поэзи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итикой. Учение о нравственности и пр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То есть мы види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на семью возлагается колоссальная ответственность за развитие ребенка. Коменский говорит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 “</w:t>
      </w:r>
      <w:r>
        <w:rPr>
          <w:i/>
          <w:iCs/>
          <w:sz w:val="32"/>
          <w:szCs w:val="32"/>
        </w:rPr>
        <w:t>Все всего легче образуется в нежном возрас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sz w:val="32"/>
          <w:szCs w:val="32"/>
        </w:rPr>
        <w:t>. То есть в соответствии с принципами природосообразности и возрастной периодизации Коменский счита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семейное воспитание (материнская школа) является первым и одним из самых главных  этапов детского воспитания и обучени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Заключение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Ян Амос Коменский оказал огромное влияние на развитие педагогической мысли и школы во всем мире. Его учебни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веденные на многие язы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получили широкое распространение во многих страна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том числе и в России в 17 - 18 века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являлись лучшими учебными книгами для первоначального обучения в течении 150 лет и послужили образцами для разработки учебников другими прогрессивными педагогами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Коменский был новатором в области дидакти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двинувшим много глубоки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грессивных дидактических ид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ципов и правил организации учебной работы (учебный го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никул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еление учебного года на учебные четвер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дновременный прием учащихся осень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лассно-урочная систе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чет знаний учащих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продолжительность учебного дня т т. д.). Рекомендации его по этим вопросам до сих пор в основных чертах применяются в школах различных стран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В развитии педагогики Коменск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отметил Лейбни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ыграл такую же рол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Декарт в и Бэкон в развитии философ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Коперник в развитии астроно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то ново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дал он в области педагогики (идея всеобщего обуч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диной школ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естилетнего обучения в начальной школ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которые дидактические принципы и правила и др.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бивало себе путь медленно. Много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 чем мечта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возвещал великий педаго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пережая свое врем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шло в практику школы (да и то в ограниченном виде) только два - два с половиной столетия спуст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о второй половины 19 века значение Коменского стало все более уясняться прогрессивными педагогами (особенно в славянских странах и в России)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Педагогическая теория Коменского имеет научный характер и является большим вкладом в мировую культуру.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/ Константинов Н. А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дынский Е. Н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абаева М. Ф. История педагогики . - М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Просвещ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2.-С. 38 - 39/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ИЯ</w:t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еферат студента 332 группы технологического факультета</w:t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енова Владислава Игоревича</w:t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илософии и истории образования на те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ind w:left="-567" w:right="-483"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“</w:t>
      </w:r>
      <w:r>
        <w:rPr>
          <w:b/>
          <w:bCs/>
          <w:i/>
          <w:iCs/>
          <w:sz w:val="28"/>
          <w:szCs w:val="28"/>
        </w:rPr>
        <w:t>Семейное воспитание в наследии Я. А. Коменског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”.</w:t>
      </w:r>
    </w:p>
    <w:p>
      <w:pPr>
        <w:pStyle w:val="Normal"/>
        <w:ind w:left="-567" w:right="-4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left="-567" w:right="-483" w:firstLine="567"/>
        <w:jc w:val="both"/>
        <w:rPr/>
      </w:pPr>
      <w:r>
        <w:rPr>
          <w:sz w:val="28"/>
          <w:szCs w:val="28"/>
        </w:rPr>
        <w:t>Прочитав данный рефер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ожно с уверенностью сказ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еменов В. И. довольно серьезно отнесся к раскрытию данной ему 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  <w:szCs w:val="28"/>
        </w:rPr>
        <w:t>Реферат имеет подробный пла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новное внимание в котором уделяется теме рефера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именно педагогическим идеи семейного воспитания в наследии Я. А. Коменского.</w:t>
      </w:r>
    </w:p>
    <w:p>
      <w:pPr>
        <w:pStyle w:val="Normal"/>
        <w:ind w:left="-567" w:right="-483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лан реферата состоит из восьми пунктов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  <w:szCs w:val="28"/>
        </w:rPr>
        <w:t>Семенов В. И. начинает свой реферат с введения и краткой биографической справки в которой он описывает некоторые важные события жизни и деятельности Комен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4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двух пунктах Семенов кратко и умело излагает основные положения педагогической теории и дидактические взгляды Я. А. Коменского.</w:t>
      </w:r>
    </w:p>
    <w:p>
      <w:pPr>
        <w:pStyle w:val="Normal"/>
        <w:ind w:left="-567" w:right="-4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ый пункт полностью посвящен теме реферата. 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  <w:szCs w:val="28"/>
        </w:rPr>
        <w:t>Надо сказ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раскрывая тему реферата Семенов делает мало своих выводов и суждений. 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  <w:szCs w:val="28"/>
        </w:rPr>
        <w:t>По ходу изложения темы Семенов В. И. делает ссылки на литературные источники список которых приведен в конце рефера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  <w:szCs w:val="28"/>
        </w:rPr>
        <w:t xml:space="preserve">В заключительной части реферата Семен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лагает важность и историческое значение педагогического наследия Я. А. Коменского  и подводит ито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  <w:szCs w:val="28"/>
        </w:rPr>
        <w:t>По мнению рецензента реферат написан логич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рой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содержит ничего лишне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а раскрыта 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еферат заслуживает отличной оцен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right="-483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right="-483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Библиографический список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1. Пискунов А. И. Хрестоматия по истории зарубежной педагогики. - 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: </w:t>
      </w:r>
      <w:r>
        <w:rPr>
          <w:sz w:val="32"/>
          <w:szCs w:val="32"/>
        </w:rPr>
        <w:t>Просвещ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1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.</w:t>
      </w:r>
      <w:r>
        <w:rPr>
          <w:sz w:val="32"/>
          <w:szCs w:val="32"/>
        </w:rPr>
        <w:t xml:space="preserve"> Коменский Я. А. Великая дидактика. - Избр. пед. соч. М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чпедгиз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55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sz w:val="32"/>
          <w:szCs w:val="32"/>
        </w:rPr>
        <w:t>3. Константинов Н. А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дынский Е. Н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абаева М. Ф. История педагогики . - М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Просвещ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2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ectPr>
      <w:type w:val="nextPage"/>
      <w:pgSz w:w="11906" w:h="16838"/>
      <w:pgMar w:left="1800" w:right="1800" w:gutter="0" w:header="0" w:top="1135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7:03:00Z</dcterms:created>
  <dc:creator>Виктор Лазарев</dc:creator>
  <dc:description/>
  <dc:language>en-US</dc:language>
  <cp:lastModifiedBy>Виктор Лазарев</cp:lastModifiedBy>
  <cp:lastPrinted>1998-09-06T17:05:00Z</cp:lastPrinted>
  <dcterms:modified xsi:type="dcterms:W3CDTF">1998-11-29T08:15:00Z</dcterms:modified>
  <cp:revision>36</cp:revision>
  <dc:subject/>
  <dc:title>Введение</dc:title>
</cp:coreProperties>
</file>