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Коломенский педагогический институт 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Рефер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удента 332 группы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ологического факультета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Лазарева Виктора Николаевича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философии и истории образования на тему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b/>
          <w:bCs/>
          <w:i/>
          <w:iCs/>
          <w:sz w:val="72"/>
          <w:szCs w:val="72"/>
        </w:rPr>
        <w:t xml:space="preserve">Педагогические идеи </w:t>
      </w: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  <w:lang w:val="en-US"/>
        </w:rPr>
        <w:t xml:space="preserve">         </w:t>
      </w:r>
      <w:r>
        <w:rPr>
          <w:b/>
          <w:bCs/>
          <w:i/>
          <w:iCs/>
          <w:sz w:val="72"/>
          <w:szCs w:val="72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  <w:lang w:val="en-US"/>
        </w:rPr>
        <w:t xml:space="preserve">. </w:t>
      </w:r>
      <w:r>
        <w:rPr>
          <w:b/>
          <w:bCs/>
          <w:i/>
          <w:iCs/>
          <w:sz w:val="72"/>
          <w:szCs w:val="72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z w:val="72"/>
          <w:szCs w:val="72"/>
          <w:lang w:val="en-US"/>
        </w:rPr>
        <w:t>.</w:t>
      </w:r>
      <w:r>
        <w:rPr>
          <w:b/>
          <w:bCs/>
          <w:i/>
          <w:iCs/>
          <w:sz w:val="72"/>
          <w:szCs w:val="72"/>
        </w:rPr>
        <w:t xml:space="preserve"> Чернышевског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1998 </w:t>
      </w:r>
      <w:r>
        <w:rPr>
          <w:b/>
          <w:bCs/>
          <w:sz w:val="36"/>
          <w:szCs w:val="36"/>
        </w:rPr>
        <w:t>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лан рефера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Жизнь и деятельность Н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. </w:t>
      </w:r>
      <w:r>
        <w:rPr>
          <w:b/>
          <w:bCs/>
          <w:sz w:val="36"/>
          <w:szCs w:val="36"/>
        </w:rPr>
        <w:t>Г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. </w:t>
      </w:r>
      <w:r>
        <w:rPr>
          <w:b/>
          <w:bCs/>
          <w:sz w:val="36"/>
          <w:szCs w:val="36"/>
        </w:rPr>
        <w:t>Чернышевск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дагогические идеи Н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. </w:t>
      </w:r>
      <w:r>
        <w:rPr>
          <w:b/>
          <w:bCs/>
          <w:sz w:val="36"/>
          <w:szCs w:val="36"/>
        </w:rPr>
        <w:t>Г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Чернышевск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а) состояние образования и школ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б) обучение и воспитание (его задачи и содержание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в) о методах обучения и воспита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г) дисциплина учащихся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д) учебники и книги для чт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е) об учител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начение педагогической теории Н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. </w:t>
      </w:r>
      <w:r>
        <w:rPr>
          <w:b/>
          <w:bCs/>
          <w:sz w:val="36"/>
          <w:szCs w:val="36"/>
        </w:rPr>
        <w:t>Г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 xml:space="preserve"> Чернышевск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иблиографический список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иколай Гаврилович Чернышевский вошел в историю развития человеческой культуры как символ отва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моотверж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анности дел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их сочинениях Чернышевский отводил видное место педагогическим вопрос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сматривая их в неразрывной связи со своими философскими и политическими воззрен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м были затронуты и освещены многие общие и целый ряд совершенно конкретных вопросов обучения и вос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ий не оставил нам специальных трудов по теории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днако в его сочинениях представлена цельная система революционно - демократических взглядов по вопросам народ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учения и воспитания подрастающих покол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Цель данного реферата - на основе анализа работ Чернышевского осветить основные положения его педагогической теории и тем самым показать историческое значение педагогического наследия  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Жизнь и деятельность Н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. </w:t>
      </w: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Чернышев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ликий русский мыслитель и общественный деятель Николай Гаврилович Чернышевский родился 24 июля 1828 года в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ратове в семье священ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о 14-летнего возраста он воспитывался и обучался до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ий с ранних лет пристрастился к  чтению и ст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пожирателем кни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,</w:t>
      </w:r>
      <w:r>
        <w:rPr>
          <w:sz w:val="28"/>
          <w:szCs w:val="28"/>
        </w:rPr>
        <w:t xml:space="preserve"> каким оставался в течении всей своей жиз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В 1842 году Чернышевский был определен для продолжения образования в Саратовскую духовную семинарию (класс риторик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кончив полного курса обучения в духовной семинарии (духовная карьера совершенно не привлекала Чернышевского) он в 1846 году уехал в Петербур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лестяще сдав вступительные экзам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 был зачислен студентом университ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По окончании университета в июне 1850 года Чернышевский вернулся в Саратов и с января 1851 года начал работать преподавателем словесности в гимназ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1853 года Чернышевский вступил в брак с дочерью саратовского врача Ольгой Сократовной Василье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Скоро после женитьбы вместе с молодой женой он переехал в Петербур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ю 1853 года Чернышевский начал сдавать экзам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к концу года в основном была готова и диссертация на те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Эстетическое отношение искусства к действи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сертация звала работников искусства к справедливому отражению в их произведениях действительной жиз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вала к активной борьбе со всем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омрачало жизнь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5-11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854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ий становится редактором жур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Современ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оих научных раб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тературно - критических статьях много внимания он уделял вопросам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итания и школьного обу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 работах Чернышевского содержались основные положения революционно-демократической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ставлявшей собой вершину педагогической мысли домарксова пери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их давался ответ по таким кардинальным для педагогики и школы вопрос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цель и задачи воспитания и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блема всестороннего развития личности и разделении труда умственного и физиче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оль наследственности и среды в формировани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иологическое и социальное развитие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держание и методы общеобразовательной шко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дейные и дижакточеские принципы построения школьного обучения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/</w:t>
      </w:r>
      <w:r>
        <w:rPr>
          <w:sz w:val="28"/>
          <w:szCs w:val="28"/>
        </w:rPr>
        <w:t xml:space="preserve"> Егоров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Хрестоматия по истории школы и педагогики в Росс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Просвещ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79-1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июля 1862 года Чернышевский был арестован по обвинению в противогосудар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7 </w:t>
      </w:r>
      <w:r>
        <w:rPr>
          <w:sz w:val="28"/>
          <w:szCs w:val="28"/>
        </w:rPr>
        <w:t>февраля 1864 года сенат приговорил лишить Чернышевского всех прав состояния и сослать на каторжные работы в рудниках сроком 14 л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затем поселить в Сибири навсег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В 1889 году благодаря усиленным хлопотам сына Чернышевскому разрешено было вернуться в Са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ехав в родной гор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 почувствовал прилив сил и стал питать надежду на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ему удастся развернуть большую творческую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ть ряд новых раб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о этой надежде не суждено было осуществ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7 октября 1889 года на 61-м году жизни перестало биться сердце пламенного патри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рца за свободу и счастье трудового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го мыслителя и революционера Николая Гавриловича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18-28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Педагогические идеи Н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. </w:t>
      </w: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Чернышев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ировоззрение Чернышевского формировалось под влиянием идей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елин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ерц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немецкой классической философ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ейербах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>Свои теоретические воззрения Чернышевский целиком подчинял делу борьбы за освобождение трудящихся от раб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всех утопистов он наиболее близко подошел к научному социализ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ои надежды возлагал на револю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го утопический социализм был тесно связан с революционным демократизм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/</w:t>
      </w:r>
      <w:r>
        <w:rPr>
          <w:sz w:val="28"/>
          <w:szCs w:val="28"/>
        </w:rPr>
        <w:t>Константинов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едынский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Шабае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стория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 C.204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шевский развивал дальше свои теоретические воззрения по сравнению с Белинским и Герц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давал  более глубокое материалистическое и диалектическое обоснование педагог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ернышевский прямо говор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с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уществу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ть матер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з материи нет и не может быть созн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Чернышевский (как и Добролюбов) исходил из идеи единства человеческого организма и психической деятельности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месте с тем он прекрасно пони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такое единство не исключ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едполагает конкретные различия между ни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На человека надобно смотреть как на одно суще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щее только одну нату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не разрывать человеческую жизнь на разные полов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адлежащие разным натур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- говорил Черны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Ганелин 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Зенченко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ирпичникова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История педагогики и соврем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Ленинг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-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1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.</w:t>
      </w:r>
    </w:p>
    <w:p>
      <w:pPr>
        <w:pStyle w:val="Normal"/>
        <w:rPr/>
      </w:pPr>
      <w:r>
        <w:rPr>
          <w:sz w:val="28"/>
          <w:szCs w:val="28"/>
        </w:rPr>
        <w:t>После общей характеристики теоретического воззрения Чернышевского перейдем к раскрытию его конкретных педагогических и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стояние образования и школ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ращаясь к воспитанию как к одному из главнейших факт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уславливающих развитие и формирование человеческой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рнышевский с особой силой отмечал то неблагополучие в области вос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наблюдалось в условиях самодержавно-крепостнического строя в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е поро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ими была проникну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просветитель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литика правительства крепостников и официальная система вос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41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ясь состояния грамотности в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тать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Суеверие и правила л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н с болью в душе пис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В целой Западной Европ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щей около 200 миллионов жителей (в России тогда насчитывалось 65-70 миллионов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найдется столько безграмотных люд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 одной нашей род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НГ Чернышев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об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о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5,</w:t>
      </w:r>
      <w:r>
        <w:rPr>
          <w:sz w:val="28"/>
          <w:szCs w:val="28"/>
        </w:rPr>
        <w:t xml:space="preserve"> ГИХ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6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/.</w:t>
      </w:r>
    </w:p>
    <w:p>
      <w:pPr>
        <w:pStyle w:val="Normal"/>
        <w:rPr/>
      </w:pPr>
      <w:r>
        <w:rPr>
          <w:sz w:val="28"/>
          <w:szCs w:val="28"/>
        </w:rPr>
        <w:t>К тому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ил Чернышевский дале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инство грамотных в город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нач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ая же  безграмот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ьма-тьмущая в деревнях среди трудового  крестья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причина такого тяжелого положения с грамот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В той же статье Чернышевский указыв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есть лю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ытаются отыскать причину этого неблагополучия в природе русского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действи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тверждал Черны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блюдается как раз обратное, именно чрезвычайно сильное стремление в народе к просвещению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но обстоятельства (и учреждения) слишком не благоприятствуют его осуществл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 же мысли Чернышевский продолжал развивать и в  стать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Ясная поля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 xml:space="preserve">когда касал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недоум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с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 поводу 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народ постоянно противодействует тем усил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употребляет для его образования общество и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“. </w:t>
      </w:r>
      <w:r>
        <w:rPr>
          <w:sz w:val="28"/>
          <w:szCs w:val="28"/>
        </w:rPr>
        <w:t>Приведу цитат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“</w:t>
      </w:r>
      <w:r>
        <w:rPr>
          <w:sz w:val="28"/>
          <w:szCs w:val="28"/>
        </w:rPr>
        <w:t>Кроме 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иногда (очень редко) случается  упорное сопротивление со стороны народа образова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какой-нибудь случайной ошибке народа или его просвет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ть еще один фак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мог бы ввести редакц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Ясной поля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в заблуждение насчет существенных отношений народа к образова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факт уже не исключитель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общ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проходит через всю историю просвещ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состоит в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когда кто бы то ни бы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- </w:t>
      </w:r>
      <w:r>
        <w:rPr>
          <w:sz w:val="28"/>
          <w:szCs w:val="28"/>
        </w:rPr>
        <w:t>сам ли нар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, </w:t>
      </w:r>
      <w:r>
        <w:rPr>
          <w:sz w:val="28"/>
          <w:szCs w:val="28"/>
        </w:rPr>
        <w:t>большинство простолюд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- образованное ли общ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авительство ли задумает какую-нибудь реформу в народном образов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форма на первых порах встречает более или менее сильную оппозиц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-  но не исключительно в на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 точно так же и в образованном обществе (если ею занимается оно) и в некоторых членах самого правительства (если реформу задумает правительство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”/</w:t>
      </w:r>
      <w:r>
        <w:rPr>
          <w:sz w:val="28"/>
          <w:szCs w:val="28"/>
        </w:rPr>
        <w:t xml:space="preserve"> Чернышевский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бранные педагогические высказы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Государственное учебно-педагогическое издательство наркомпроса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4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C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.</w:t>
      </w:r>
    </w:p>
    <w:p>
      <w:pPr>
        <w:pStyle w:val="Normal"/>
        <w:rPr/>
      </w:pPr>
      <w:r>
        <w:rPr>
          <w:sz w:val="28"/>
          <w:szCs w:val="28"/>
        </w:rPr>
        <w:t>То есть Чернышевский хотел сказать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-пер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род никогда не против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если наблюдается подобное отношение к образованию со стороны отдельны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 на основе этого нельзя делать обобщений и судить о народе в ц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о-втор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крестьяне не посылают своих детей в шко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ли она есть поблиз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не в силу якобы врожденного консерватизма в их нату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силу своей материальной необеспеч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Что же касается способов обу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о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характеристике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яли на таком низком уро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мало чем отличались от дрессир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ледствие чего убивали в детях любозна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тупляли их ум и заглушали всякое малейшее проявление самостоятельности детского мыш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довлетворительное состояние школьного препода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его мнению  в значительной степени объяснялось отсталостью педагогической теории и реакционной сущностью официальной педагог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вшейся теоретической основой современной ему системы обу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глав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новную причину он видел в неблагоприятных обстоятель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тормозили развитие просвещения в ц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д этими обстоятельствами подразумевались социально-экономические условия крепостной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44-47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учение и воспитание (его задачи и содержа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ущественным является вопрос о задачах вос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шественники Чернышевского - Радищ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линский и Герцен - выдвигали идею подготовки человека - борц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волюцион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идея горячо поддерживалась Чернышевским и получила свое выражение в сформулированной им цели вос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одившейся к т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подготовлять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егда думающего об общей поль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тивного участник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гражданских дел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</w:t>
      </w:r>
    </w:p>
    <w:p>
      <w:pPr>
        <w:pStyle w:val="Normal"/>
        <w:rPr/>
      </w:pPr>
      <w:r>
        <w:rPr>
          <w:sz w:val="28"/>
          <w:szCs w:val="28"/>
        </w:rPr>
        <w:t>Идеал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тивного общественного дея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рнышевскому представлялся как личность высоко идейная и всесторонне развитая в физическом и духовном отноше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Требование о всестороннем развити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по Чернышевск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ктуется двумя обстоятель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-пер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авиль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атериалистическим взглядом на природу человека как на един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разделенное целое двух присущих ей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телесной и духов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-втор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авильно понят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настоятельными жизненными потреб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до сказ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амую главную общую жизненную потребность Чернышевский видел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каждый человек в полную меру своих сил и способностей мог труди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г приносить максимум пользы общему благ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уководствуясь общей задачей - всестороннего развития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Чернышевский выдвигает некоторые требования к общеобразовательной шко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частности он говорил что школа должна позаботиться  о 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всем содержанием и организацией свое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еми разнообразными средствами содействовать всемерному укреплению и развитию физических сил и здоровья учащихся и сделать их вполне образованными людь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Чернышевский очень строго подходил к отбору и содержанию учебных предме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 считал что отбор предметов должен происходить опираясь на современное состояние науки и настоящ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не кажущиеся потребности современной жиз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Как материалис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Чернышевский очень высоко оценивал роль и значение естественных нау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ссматривал их как могучее средство воспитания правильных представлений о явлениях окружающей прир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 xml:space="preserve"> как средство борьбы с суевериями и предрассудк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Но при всей высокой оценке наук о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рнышевский первостепенную роль отводил все же наукам о челове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еди наук о человеке на первый план он ставил родной язы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тературу и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Изучить родной язык необходимо это не подлежит спо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-</w:t>
      </w:r>
      <w:r>
        <w:rPr>
          <w:sz w:val="28"/>
          <w:szCs w:val="28"/>
        </w:rPr>
        <w:t xml:space="preserve"> писал Чернышевский в стать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Высший курс русской граммат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ленный Владимиром Стоюн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- </w:t>
      </w:r>
      <w:r>
        <w:rPr>
          <w:sz w:val="28"/>
          <w:szCs w:val="28"/>
        </w:rPr>
        <w:t>Но с какой целью и в каком направлении должен каждый из них изучать е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”</w:t>
      </w:r>
      <w:r>
        <w:rPr>
          <w:sz w:val="28"/>
          <w:szCs w:val="28"/>
        </w:rPr>
        <w:t xml:space="preserve"> - спрашивал он и тут же отвеч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/>
        <w:t xml:space="preserve"> </w:t>
      </w:r>
      <w:r>
        <w:rPr>
          <w:sz w:val="28"/>
          <w:szCs w:val="28"/>
        </w:rPr>
        <w:t>Конеч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я 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 уметь употреблять его для выражения своих мыс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</w:t>
      </w:r>
      <w:r>
        <w:rPr>
          <w:sz w:val="28"/>
          <w:szCs w:val="28"/>
        </w:rPr>
        <w:t xml:space="preserve"> Разуме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ои мысли надо уметь выражать устно и письменно и вполне грамо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 в этом отношении очень важная роль принадлежит граммат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Но для того чтобы учащиеся общеобразовательной средней школы овладели родным языком в такой степ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могли свободно пользоваться им для устного и письменного выражения своих мыс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том для вполне грамотного выра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ужно ли изучать целый ряд филологических тон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аконы родного язы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го историческое развитие и мест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ий придерживался в этом вопросе отрицатель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В решении задач эстетического воспитания Чернышевский отводил особо видное место художественной литературе и музы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екрасное и красота в челове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исал Черны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мыслимы без представления о гармоническом развитии организма и здоровья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еди средств физического воспитания Чернышевский отводил видное место ежедневно проводимым физическим упражнен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рогул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е упражнения и другие средства развития и закаливания организма он расценивал положительно и с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питания во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53-66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етодах обучения и воспит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методике учебной работы Чернышевский придает решающее значение развитию мы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меть дум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мостоятельным путем добывать зн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ормировать свое мировоззрение - в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нтересует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Чернышевский как и Добролюб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дает большое значение воспита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ий пиш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Разве воспитание не нужная вещ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даже бол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ве оно не неизбежно необходим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”.</w:t>
      </w:r>
      <w:r>
        <w:rPr>
          <w:sz w:val="28"/>
          <w:szCs w:val="28"/>
        </w:rPr>
        <w:t xml:space="preserve"> Воспитывать - это значит воздействовать на мыс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увство и во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взаимосвяз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спитывать во время обучения вовсе не обозначает прибегать к патетическим реч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екламации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 познание доставляет большой материал чувств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знание просветляет не только 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серд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ивляя и раду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Однако одного воспитания ма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о должно дополняться самовоспитанием и самообразова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ий рекомендовал своим детям широко заниматься самовоспитанием и самообразова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приобретаем знания не только из шко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из жиз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 дружеских разгов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 порядочных кни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исле которых школьных книг н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- говорил Черны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Ганелин 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Зенченко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ирпичникова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История педагогики и соврем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Ленинг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-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30 - 13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.</w:t>
      </w:r>
    </w:p>
    <w:p>
      <w:pPr>
        <w:pStyle w:val="Normal"/>
        <w:rPr/>
      </w:pPr>
      <w:r>
        <w:rPr>
          <w:sz w:val="28"/>
          <w:szCs w:val="28"/>
        </w:rPr>
        <w:t>Среди разнообразных методов и приемов обучения Чернышевский  видное место отводил живому слову учи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седе и самостоятельной работе учащих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“</w:t>
      </w:r>
      <w:r>
        <w:rPr>
          <w:sz w:val="28"/>
          <w:szCs w:val="28"/>
        </w:rPr>
        <w:t xml:space="preserve"> Если наши дети хотят быть людьми в самом деле образованн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и должны приобретать образование самостоятельными знан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,</w:t>
      </w:r>
      <w:r>
        <w:rPr>
          <w:sz w:val="28"/>
          <w:szCs w:val="28"/>
        </w:rPr>
        <w:t xml:space="preserve"> - писал Черны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Самостоятельные занятия оценивались им очень высоко по ряду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их Чернышевский видел не только средство закреп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асширения того круга зн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ой получали учащиеся от устного изложения материала учителем и вообще в шко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их он видел и одно из важных средств развития самостоятельного мышления учащих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ривития навыков и умения самостоятельно работать над повышением уровня своих зн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оцесс обучения является т процессом вос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у мысль Чернышевский подчеркивал неоднокра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воей практикой он показ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это достигается путем тщательного отбора материала для каждого очередного зан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бора таких фактов и всяких иных д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даже без особых комментариев заставляют   учащихся думать в определенном направл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могают поднимать и укреплять определенные убеждения и нравственные чув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каз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 процессе преподавания при помощи фиксирования внимания на глав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иболее существен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других приемов достигается вместе с образовательной и воспитательная ц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66-68/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сциплина учащих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прос о школьной дисциплине и телесных наказаниях занимал одно из видных мест в педагогической теории на протяжении многих ве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ернышевский не оставил без внимания этот и этот во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 не выступил по этому вопросу  с обстоятельной стать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это сделал Добролюб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ограничился отдельн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ав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вольно определен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мечаниями на этот счет в некоторых своих работах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Ясная поля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, “</w:t>
      </w:r>
      <w:r>
        <w:rPr>
          <w:sz w:val="28"/>
          <w:szCs w:val="28"/>
        </w:rPr>
        <w:t xml:space="preserve">Стать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Земледельческой газе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..”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Собрание чуде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”, “</w:t>
      </w:r>
      <w:r>
        <w:rPr>
          <w:sz w:val="28"/>
          <w:szCs w:val="28"/>
        </w:rPr>
        <w:t xml:space="preserve">Очерк научных пон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”</w:t>
      </w:r>
      <w:r>
        <w:rPr>
          <w:sz w:val="28"/>
          <w:szCs w:val="28"/>
        </w:rPr>
        <w:t xml:space="preserve">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).</w:t>
      </w:r>
      <w:r>
        <w:rPr>
          <w:sz w:val="28"/>
          <w:szCs w:val="28"/>
        </w:rPr>
        <w:t xml:space="preserve"> Он говор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мелочные шалости детей - пустя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ни не могут служить для квалификации поведения учащихся как недисциплинирован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то не угроз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не насилия и различные наказа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а удовлетворение здоровой любознательности дете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ивлекательная постановка обуч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</w:rPr>
        <w:t xml:space="preserve"> пример педагога и другие средства должны служить основанием школьной дисципл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68 - 69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лючении приведу цитату из работы Чернышев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Очерк научных понятий по некоторым вопросам всеобщей ист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 “</w:t>
      </w:r>
      <w:r>
        <w:rPr>
          <w:sz w:val="28"/>
          <w:szCs w:val="28"/>
        </w:rPr>
        <w:t xml:space="preserve">Нет надобности ни в каком насилии для 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дети и подрастающие юноши или девушки развивались именно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желают старш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у них самих есть очень сильное стремление к эт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для воспитания их нужно не принужд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олько доброжелательное содействие т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го сами они жел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е мешайте детям становиться  умн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стными людьми - таково основное требование нынешней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сколько умее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могайте их развит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бавляет о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знай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меньше вреда им будет от недостатка содей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м от наси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вы не умеете действовать на н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нач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как принужд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лучше для них будет оставаться вовсе без вашего содей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м получать его в принудитель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./</w:t>
      </w:r>
      <w:r>
        <w:rPr>
          <w:sz w:val="28"/>
          <w:szCs w:val="28"/>
        </w:rPr>
        <w:t xml:space="preserve"> Чернышевский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бранные педагогические высказы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Государственное учебно-педагогическое издательство наркомпроса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4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C.</w:t>
      </w:r>
      <w:r>
        <w:rPr>
          <w:sz w:val="28"/>
          <w:szCs w:val="28"/>
        </w:rPr>
        <w:t xml:space="preserve"> 1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ики и книги для чт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занятиях учащихся вообще и в самостоятельном (внеклассном) чтении в особенности огромная роль принадлежит книг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чая э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ерны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бращал внимание на тот фак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большинство учебников и книг для ч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ми пользовалась тогда шк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лось неудовлетворитель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частую явно пороч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Главные недостатки и пороки большинства учебников и книг для чтения заключало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мнению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-пер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и были пус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ссодержатель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-втор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и были насыщены нравственными сентенц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щими своей целью укрепить в детях лож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редную верноподданническую мор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-треть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бытия и факты освещались в них часто искаженно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зыком сухим или слишком водянист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тоже бесцвет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или менее удовлетворительных кни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фициально рекомендов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ыло крайне ма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ним Чернышевский отно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и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Руководство начальной геомет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Остроград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 xml:space="preserve">котор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его м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лось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одержание материала соответствовало современному уровню нау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зложено оно ясно и строй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Само собой поня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новое образование нуждалось в новых  учебниках и книгах для ч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 точки зрения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чебники и книги для детского и юношеского чтения должны отличаться новым идейным содержа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 цензурным условиям он не мог прямо и откровенно говор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это означа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69-70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ышесказанного можно сделать вы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 мнению  Чернышевского учебники и книги для ч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зависимо от 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ой предмет явление или событие освещ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должны допускать какого бы то ни было отступления от ист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Много внимания уделял Чернышевский языку учебников и детских кни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осуждал всякие ненужные длинн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игурные выра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>всякую неточность в выраже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 допускаемые иногда под предлогом доступности упрощенство и вульгаризацию литературного язы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ебниках и книгах для чтения каждое собы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ждый фак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ждое имя долж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Чернышевск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нять то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ое по праву принадлежит им в нау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жиз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оздание новых учебников и книг для ч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хватывающих различные области знания - дело очень важное и полезн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овольно сложное и не всякому автору доступн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ий сч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спех в этом деле могу обеспечить те лю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имеют твердые и непогрешимые убеж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овершенстве владеют своим предме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орошо понимают педагогическое назначение своего труда и умеют писать грамо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рес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доступно дл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-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71-72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чител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шевский хорошо пони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как бы хороши ни были учеб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ниги для чтения и другие средства обучения (и воспитания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се же главную роль играет учи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оих сочинениях он посвятил немало прекрасных строк раскрытию назначения и характера педагогического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х кач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ми с его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лжен обладать учи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коне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щите материально-правового положения учи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сель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едмет и задачи педагогического труда очень сложны и ответствен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полнить эти задачи по-настоящему сможет только хороший учи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имеет высокие и обширные познания (общие и специальные) и по своим общечеловеческим качествам является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ем хочет сделать своего воспитанни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ли по крайней мере искренно и всеми силами к этому стрем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сякому порядочному работни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тем более учителю надо непременно знать уче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уважать в нем человека и никогда не пользоваться негуманными мерами воздействия на не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шевский придавал большое значение педагогическому мастерству учи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хот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каждый учитель думал и работал в том направлении дабы в каждом своем занятии обеспечить такой уровень совершенства как со стороны содерж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со стороны фор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все учащиеся занимаются с интерес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принужденно и с охот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всякая невнимательность и недисциплинированность исключаются сами соб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Обучение и воспитание подрастающего поколения является глав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не единственной обязанностью учи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ий сч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чи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авильно понявший свое на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дея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званный всеми своими силами и способностями служить благу родины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может ограничиваться занятиями с деть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 непременно посвятит себя в свободное от этих занятий время распространению знаний и просвещения среди насе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На своем примере работы в Саратовской гимназии он показ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читель должен быть не только педагог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просвет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мимо классных и внеклассных занятий с гимназ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 выступал перед взрослой аудиторией с докладами и лекциями на разнообразные 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н пытался и в условиях суровой царской цензуры распространять полезные знания и передовые иде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Чернышевский настаивал на изменении отношения к уч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коренном улучшении его материального и правового положения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конец на предоставлении ему как можно большей самостоятельности  в проводимых с детьми занят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был враг всего 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ковывало здоровую творческую инициативу учи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/ </w:t>
      </w: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бролюб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957. -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72 - 74/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начение педагогической теории              Черныш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ышевский (и Добролюбов) развил педагогические взгляды Радище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линского и Герцена и обосновал стройную систему революционно-демократического учения о восп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дагог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 более полно разработал учение о содержании и методике учебной и воспитательной работы шко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 воспитательном значении учебных предме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итании самостоятельной мысли учащихся в процессе обу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 сущности сознательной дисциплины и многое друг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едагогическое наследие революционных демократов по своей идейно-политической направленности и научному уровню не имело равного в домарксистский период и сыграло выдающуюся роль в борьбе прогрессивных сил России за передовую систему воспитания и обу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Революционно-демократические  педагогические мысли Чернышевского оказали большое влияние на развитие прогрессивной педагогики и школьного образования в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ногое из этого педагогического наследия не потеряло актуального значения и для нашего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/</w:t>
      </w:r>
      <w:r>
        <w:rPr>
          <w:sz w:val="28"/>
          <w:szCs w:val="28"/>
        </w:rPr>
        <w:t>Константинов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едынский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Шабае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стория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 C.215/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дагогическое наследие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- ценный вклад в золотой фонд передовой русской и мировой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своей политической остро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ежести мы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учной глубине и революционно-демократической направленности оно стояло на самой высокой ступени в домарксистский период в истории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ах Чернышевского содержались основные положения революционно-демократической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их давался ответ по таким кардинальным для педагогики и школы вопрос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цель и задачи  воспитания и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блема всестороннего развития личности и разделение труда умственного и физиче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оль наследственности и среды в формировани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иологическое и социальное в развитии чело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держание и методы общеобразовательной шко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дейные и дидактические принципы построения школьного учебника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Педагогическое наследие Чернышевского сыграло выдающуюся роль в истории борьбы прогрессивных сил человечества за передов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иболее совершенную систему вос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 ее высоко гуманные осно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ферат студента 332 группы технологического факульт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ванова Юрия Владимирович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лософии и истории образования на те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“</w:t>
      </w:r>
      <w:r>
        <w:rPr>
          <w:b/>
          <w:bCs/>
          <w:i/>
          <w:iCs/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. </w:t>
      </w:r>
      <w:r>
        <w:rPr>
          <w:b/>
          <w:bCs/>
          <w:i/>
          <w:iCs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  <w:r>
        <w:rPr>
          <w:b/>
          <w:bCs/>
          <w:i/>
          <w:iCs/>
          <w:sz w:val="28"/>
          <w:szCs w:val="28"/>
        </w:rPr>
        <w:t xml:space="preserve"> Чернышевског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”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читав данный рефе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жно с уверенностью сказ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в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вольно серьезно отнесся к раскрытию данной ему 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Реферат имеет подробный пла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новное внимание в котором уделяется теме рефер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именно педагогическим идеям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чинает свой реферат с введения и краткой биографической справки в которой он описывает некоторые важные события жизни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ующий пункт плана полностью посвящен раскрываемой те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пункт состоит и нескольких подпунктов каждый из которых посвящен отдельному вопросу педагогической теории Чернышев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до сказ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екоторые вопросы раскрыты Ивановым очень подробно и умело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Состояние образования в шко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О методах обучения и вос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, “</w:t>
      </w:r>
      <w:r>
        <w:rPr>
          <w:sz w:val="28"/>
          <w:szCs w:val="28"/>
        </w:rPr>
        <w:t>Об учите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”), </w:t>
      </w:r>
      <w:r>
        <w:rPr>
          <w:sz w:val="28"/>
          <w:szCs w:val="28"/>
        </w:rPr>
        <w:t>а некоторые немного  недоработан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Учебники и книги для ч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“</w:t>
      </w:r>
      <w:r>
        <w:rPr>
          <w:sz w:val="28"/>
          <w:szCs w:val="28"/>
        </w:rPr>
        <w:t>Дисциплина учащих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По ходу изложения темы Ив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елает ссылки на литературные источники список которых приведен в конце рефер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В некоторых местах реферата Иванов обобщает сказанное и делает свои вы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свидетельствует о глубоком и тщательном изучении им данной 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ительной части реферата Ив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злагает важность и историческое значение педагогического наследия Чернышевского  и подводит ито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По мнению рецензента реферат написан логич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ой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содержит ничего лишне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а раскрыта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еферат заслуживает отличной оцен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 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мирн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нышевского 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Добролюб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5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Чернышевский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бранные педагогические высказы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 </w:t>
      </w:r>
      <w:r>
        <w:rPr>
          <w:sz w:val="28"/>
          <w:szCs w:val="28"/>
        </w:rPr>
        <w:t>Государственное учебно-педагогическое издательство наркомпроса РСФ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4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нисов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сточники изучения истории педагогики в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-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Московский государственный заочный педагогический институ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  <w:t>Ганелин 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Зенченко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ирпичникова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История педагогики и соврем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Ленингр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sz w:val="28"/>
          <w:szCs w:val="28"/>
        </w:rPr>
        <w:t>Константинов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едынский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Шабае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стория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283" w:hanging="283"/>
        <w:rPr>
          <w:sz w:val="28"/>
          <w:szCs w:val="28"/>
        </w:rPr>
      </w:pPr>
      <w:r>
        <w:rPr>
          <w:sz w:val="28"/>
          <w:szCs w:val="28"/>
        </w:rPr>
        <w:t>Егоров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Хрестоматия по истории школы и педагогики в Росс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Просвещ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right="-19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right="-199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7:50:00Z</dcterms:created>
  <dc:creator>Виктор Лазарев</dc:creator>
  <dc:description/>
  <dc:language>en-US</dc:language>
  <cp:lastModifiedBy>Виктор Лазарев</cp:lastModifiedBy>
  <dcterms:modified xsi:type="dcterms:W3CDTF">1998-11-29T07:56:00Z</dcterms:modified>
  <cp:revision>60</cp:revision>
  <dc:subject/>
  <dc:title>План реферата</dc:title>
</cp:coreProperties>
</file>