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Список литературы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атышев С.Я. Актуальные проблемы подготовки рабочих высокой квалификации. М., 1979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</w:rPr>
        <w:t>Глузман А.В. Университетское педагогическое образование: опыт системного исследования. К., Издательский центр «Просв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>та», 1997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фименко Г.Г., Красников В.М., Новоминский А.Н. Высшая школа Украинской ССР. Успехи, проблемы развития. К., 1978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тория Украинской ССР. «Наукова думка», К., 1984, Т.2-1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краинская Советская Энциклопедия. Главная редакция УСЭ, К., 1985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2:45:00Z</dcterms:created>
  <dc:creator>Константин Королев</dc:creator>
  <dc:description/>
  <dc:language>en-US</dc:language>
  <cp:lastModifiedBy>Константин Королев</cp:lastModifiedBy>
  <dcterms:modified xsi:type="dcterms:W3CDTF">1998-05-03T19:48:00Z</dcterms:modified>
  <cp:revision>2</cp:revision>
  <dc:subject/>
  <dc:title>Список литературы</dc:title>
</cp:coreProperties>
</file>