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/>
      </w:pPr>
      <w:r>
        <w:rPr/>
        <w:t>Введение……………………………..………………...………2</w:t>
        <w:br/>
        <w:t>Глава 1. Воспитание через урок литературы…...…….4</w:t>
        <w:br/>
        <w:t>Глава 2. Воспитание через урок истории отечества…9</w:t>
        <w:br/>
        <w:t>Заключение…………………………………………………...17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Литература……………………………………………………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8:00:00Z</dcterms:created>
  <dc:creator>МАКС</dc:creator>
  <dc:description/>
  <dc:language>en-US</dc:language>
  <cp:lastModifiedBy>МАКС</cp:lastModifiedBy>
  <dcterms:modified xsi:type="dcterms:W3CDTF">1998-10-09T08:12:00Z</dcterms:modified>
  <cp:revision>1</cp:revision>
  <dc:subject/>
  <dc:title>План:</dc:title>
</cp:coreProperties>
</file>