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льский государствен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ессионально - педагогиче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: профессионально – педагогических технолог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Екатеринбур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Контрольная  работа 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</w:rPr>
        <w:t>По педагогике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ТЕМА: Нравственное воспитание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(православный аспект).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ыполнил: Радин М. Г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Проверила: Безрукова Л.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ург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8 г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06:25:00Z</dcterms:created>
  <dc:creator>МАКС</dc:creator>
  <dc:description/>
  <dc:language>en-US</dc:language>
  <cp:lastModifiedBy>МАКС</cp:lastModifiedBy>
  <cp:lastPrinted>1998-10-17T05:00:00Z</cp:lastPrinted>
  <dcterms:modified xsi:type="dcterms:W3CDTF">1998-10-18T19:53:00Z</dcterms:modified>
  <cp:revision>22</cp:revision>
  <dc:subject/>
  <dc:title>Уральский государственный</dc:title>
</cp:coreProperties>
</file>