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Нижнетагильский Государственный </w:t>
      </w:r>
    </w:p>
    <w:p>
      <w:pPr>
        <w:pStyle w:val="Heading"/>
        <w:rPr>
          <w:sz w:val="36"/>
        </w:rPr>
      </w:pPr>
      <w:r>
        <w:rPr>
          <w:sz w:val="36"/>
        </w:rPr>
        <w:t>Профессиональный колледж им. Демидова.</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b/>
          <w:bCs/>
          <w:sz w:val="52"/>
        </w:rPr>
      </w:pPr>
      <w:r>
        <w:rPr>
          <w:b/>
          <w:bCs/>
          <w:sz w:val="52"/>
        </w:rPr>
        <w:t>РЕФЕРАТ</w:t>
      </w:r>
    </w:p>
    <w:p>
      <w:pPr>
        <w:pStyle w:val="Heading"/>
        <w:rPr>
          <w:sz w:val="36"/>
        </w:rPr>
      </w:pPr>
      <w:r>
        <w:rPr>
          <w:sz w:val="36"/>
        </w:rPr>
        <w:t>по педагогике</w:t>
      </w:r>
    </w:p>
    <w:p>
      <w:pPr>
        <w:pStyle w:val="Heading"/>
        <w:rPr/>
      </w:pPr>
      <w:r>
        <w:rPr/>
      </w:r>
    </w:p>
    <w:p>
      <w:pPr>
        <w:pStyle w:val="Heading"/>
        <w:rPr>
          <w:b/>
          <w:b/>
          <w:bCs/>
          <w:sz w:val="36"/>
        </w:rPr>
      </w:pPr>
      <w:r>
        <w:rPr>
          <w:b/>
          <w:bCs/>
          <w:sz w:val="36"/>
        </w:rPr>
        <w:t>Тема: Педагогическое наследие Константина Дмитриевича Ушинского</w:t>
      </w:r>
    </w:p>
    <w:p>
      <w:pPr>
        <w:pStyle w:val="Heading"/>
        <w:rPr>
          <w:b/>
          <w:b/>
          <w:bCs/>
          <w:sz w:val="36"/>
        </w:rPr>
      </w:pPr>
      <w:r>
        <w:rPr>
          <w:b/>
          <w:bCs/>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преподаватель:                                                                   Исполнитель: </w:t>
      </w:r>
    </w:p>
    <w:p>
      <w:pPr>
        <w:pStyle w:val="Heading"/>
        <w:jc w:val="left"/>
        <w:rPr/>
      </w:pPr>
      <w:r>
        <w:rPr/>
        <w:t xml:space="preserve">Костромина О.И.                                                                студентка гр. ШП - 219 </w:t>
      </w:r>
    </w:p>
    <w:p>
      <w:pPr>
        <w:pStyle w:val="Heading"/>
        <w:ind w:firstLine="6551"/>
        <w:jc w:val="left"/>
        <w:rPr/>
      </w:pPr>
      <w:r>
        <w:rPr/>
        <w:t>Глушкова Е.В.</w:t>
      </w:r>
    </w:p>
    <w:p>
      <w:pPr>
        <w:pStyle w:val="Heading"/>
        <w:ind w:firstLine="36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Нижний Тагил</w:t>
      </w:r>
    </w:p>
    <w:p>
      <w:pPr>
        <w:pStyle w:val="Heading"/>
        <w:rPr/>
      </w:pPr>
      <w:r>
        <w:rPr/>
        <w:t>2002 год</w:t>
      </w:r>
    </w:p>
    <w:p>
      <w:pPr>
        <w:pStyle w:val="Heading"/>
        <w:rPr>
          <w:b/>
          <w:b/>
          <w:bCs/>
          <w:sz w:val="24"/>
        </w:rPr>
      </w:pPr>
      <w:r>
        <w:rPr>
          <w:b/>
          <w:bCs/>
          <w:sz w:val="24"/>
        </w:rPr>
        <w:t>ПЛАН</w:t>
      </w:r>
    </w:p>
    <w:p>
      <w:pPr>
        <w:pStyle w:val="Heading"/>
        <w:rPr>
          <w:b/>
          <w:b/>
          <w:bCs/>
          <w:sz w:val="24"/>
        </w:rPr>
      </w:pPr>
      <w:r>
        <w:rPr>
          <w:b/>
          <w:bCs/>
          <w:sz w:val="24"/>
        </w:rPr>
      </w:r>
    </w:p>
    <w:p>
      <w:pPr>
        <w:pStyle w:val="Normal"/>
        <w:numPr>
          <w:ilvl w:val="0"/>
          <w:numId w:val="3"/>
        </w:numPr>
        <w:rPr/>
      </w:pPr>
      <w:r>
        <w:rPr/>
        <w:t>Введение</w:t>
      </w:r>
    </w:p>
    <w:p>
      <w:pPr>
        <w:pStyle w:val="Normal"/>
        <w:numPr>
          <w:ilvl w:val="0"/>
          <w:numId w:val="3"/>
        </w:numPr>
        <w:rPr/>
      </w:pPr>
      <w:r>
        <w:rPr/>
        <w:t>К.Д. Ушинский-создатель общественной педагогики</w:t>
      </w:r>
    </w:p>
    <w:p>
      <w:pPr>
        <w:pStyle w:val="Normal"/>
        <w:numPr>
          <w:ilvl w:val="1"/>
          <w:numId w:val="3"/>
        </w:numPr>
        <w:rPr/>
      </w:pPr>
      <w:r>
        <w:rPr/>
        <w:t>Биография</w:t>
      </w:r>
    </w:p>
    <w:p>
      <w:pPr>
        <w:pStyle w:val="Normal"/>
        <w:numPr>
          <w:ilvl w:val="1"/>
          <w:numId w:val="3"/>
        </w:numPr>
        <w:rPr/>
      </w:pPr>
      <w:r>
        <w:rPr/>
        <w:t>Ушинский о педагогике, как о науке и искусстве</w:t>
      </w:r>
    </w:p>
    <w:p>
      <w:pPr>
        <w:pStyle w:val="Normal"/>
        <w:numPr>
          <w:ilvl w:val="1"/>
          <w:numId w:val="3"/>
        </w:numPr>
        <w:rPr/>
      </w:pPr>
      <w:r>
        <w:rPr/>
        <w:t>Ушинский о народном учителе и его подготовке</w:t>
      </w:r>
    </w:p>
    <w:p>
      <w:pPr>
        <w:pStyle w:val="Normal"/>
        <w:numPr>
          <w:ilvl w:val="0"/>
          <w:numId w:val="3"/>
        </w:numPr>
        <w:tabs>
          <w:tab w:val="clear" w:pos="708"/>
          <w:tab w:val="left" w:pos="360" w:leader="none"/>
        </w:tabs>
        <w:rPr/>
      </w:pPr>
      <w:r>
        <w:rPr/>
        <w:t>Заключение</w:t>
      </w:r>
    </w:p>
    <w:p>
      <w:pPr>
        <w:pStyle w:val="Normal"/>
        <w:numPr>
          <w:ilvl w:val="0"/>
          <w:numId w:val="3"/>
        </w:numPr>
        <w:tabs>
          <w:tab w:val="clear" w:pos="708"/>
          <w:tab w:val="left" w:pos="360" w:leader="none"/>
        </w:tabs>
        <w:rPr/>
      </w:pPr>
      <w:r>
        <w:rPr/>
        <w:t>Вывод</w:t>
      </w:r>
    </w:p>
    <w:p>
      <w:pPr>
        <w:pStyle w:val="Normal"/>
        <w:numPr>
          <w:ilvl w:val="0"/>
          <w:numId w:val="3"/>
        </w:numPr>
        <w:tabs>
          <w:tab w:val="clear" w:pos="708"/>
          <w:tab w:val="left" w:pos="360" w:leader="none"/>
        </w:tabs>
        <w:rPr/>
      </w:pPr>
      <w:r>
        <w:rPr/>
        <w:t>Список литературы.</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pPr>
      <w:r>
        <w:rPr>
          <w:b/>
          <w:bCs/>
          <w:sz w:val="24"/>
          <w:lang w:val="en-US"/>
        </w:rPr>
        <w:t>I</w:t>
      </w:r>
      <w:r>
        <w:rPr>
          <w:b/>
          <w:bCs/>
          <w:sz w:val="24"/>
        </w:rPr>
        <w:t>. Введение.</w:t>
      </w:r>
    </w:p>
    <w:p>
      <w:pPr>
        <w:pStyle w:val="TextBodyIndent"/>
        <w:spacing w:lineRule="auto" w:line="360"/>
        <w:ind w:firstLine="357"/>
        <w:jc w:val="both"/>
        <w:rPr>
          <w:sz w:val="24"/>
        </w:rPr>
      </w:pPr>
      <w:r>
        <w:rPr>
          <w:sz w:val="24"/>
        </w:rPr>
        <w:t>В конце 50-х годов у нас, в России, как бы случайно, неожиданно открыли целую область, почти совершенно неведомую раньше, или, по крайней мере, не обращавшую на себя должного внимания. Область это- педагогическая, то есть иначе -все учебно-воспитательная дело. Виновником такого открытия был Константин Дмитриевич Ушинский.</w:t>
      </w:r>
    </w:p>
    <w:p>
      <w:pPr>
        <w:pStyle w:val="TextBodyIndent"/>
        <w:spacing w:lineRule="auto" w:line="360"/>
        <w:ind w:firstLine="357"/>
        <w:jc w:val="both"/>
        <w:rPr>
          <w:sz w:val="24"/>
        </w:rPr>
      </w:pPr>
      <w:r>
        <w:rPr>
          <w:sz w:val="24"/>
        </w:rPr>
        <w:t>Конечно и до 50-х годов были в России школы всевозможных категорий- низшие, средние, высшие, в которых из года в год обучались, в общей сложности, десятки тысяч мальчиков и девочек. Но, строго говоря в обществе не ощущалось никакого интереса к учебно-воспитательному делу. Чему и как можно учить подрастающего поколения? Можно ли воспитывать, не обучая, и следует ли  обучать не воспитывая? В чём основная задача и цель воспитания? Эти и множества других существенно важных вопросов казались тогдашнему русскому обществу таким же сторонним, далёким и чуждым делом, как и всё тот, что творилось в канцеляриях, управлениях, консисториях.</w:t>
      </w:r>
    </w:p>
    <w:p>
      <w:pPr>
        <w:pStyle w:val="TextBodyIndent"/>
        <w:spacing w:lineRule="auto" w:line="360"/>
        <w:ind w:firstLine="357"/>
        <w:jc w:val="both"/>
        <w:rPr>
          <w:sz w:val="24"/>
        </w:rPr>
      </w:pPr>
      <w:r>
        <w:rPr>
          <w:sz w:val="24"/>
        </w:rPr>
        <w:t>К.Д. Ушинский рядом горячих, дельных статей, помещенных им в разных периодических изданий, заставил всю русскую печать обратить серьезное внимание на положение родного нашего учебно-воспитательного дела. В обществе проснулся наконец хоть некоторый интерес к нему – и в этом страшном застоявшемся деле проявилась живая струя.</w:t>
      </w:r>
    </w:p>
    <w:p>
      <w:pPr>
        <w:pStyle w:val="TextBodyIndent"/>
        <w:spacing w:lineRule="auto" w:line="360"/>
        <w:ind w:firstLine="357"/>
        <w:jc w:val="both"/>
        <w:rPr>
          <w:sz w:val="24"/>
        </w:rPr>
      </w:pPr>
      <w:r>
        <w:rPr>
          <w:sz w:val="24"/>
        </w:rPr>
        <w:t>Так произошло открытие неведомой раньше у нас педагогической области, открыв её, К.Д. Ушинский около 15 лет руководил и самой разработкою этой области. В это именно время и были посеяны на Руси все те здравые понятия, которыми до сих пор живёт и держится вся наша учебно-воспитательная часть, продолжая, хоть и очень медленно развиваться.</w:t>
      </w:r>
    </w:p>
    <w:p>
      <w:pPr>
        <w:pStyle w:val="TextBodyIndent"/>
        <w:spacing w:lineRule="auto" w:line="360"/>
        <w:ind w:firstLine="357"/>
        <w:jc w:val="both"/>
        <w:rPr>
          <w:sz w:val="24"/>
        </w:rPr>
      </w:pPr>
      <w:r>
        <w:rPr>
          <w:sz w:val="24"/>
        </w:rPr>
        <w:t>Прошло уже более 20 лет со времени смерти Ушинского. За это время произошли довольно существенные изменения в “живой струе” – и в степени энергии её, и в направлении. Вместо цельного, мощного потока, - как можно назвать педагогическое движение в России, пока жил Ушинский. И в первые годы после его смерти, - мы видим множество мелких русл, не всегда даже согласующихся в своём направлении с основным потоком. Но в общем, однако, движение не прекращается.</w:t>
      </w:r>
    </w:p>
    <w:p>
      <w:pPr>
        <w:pStyle w:val="TextBodyIndent"/>
        <w:spacing w:lineRule="auto" w:line="360"/>
        <w:ind w:firstLine="357"/>
        <w:jc w:val="both"/>
        <w:rPr>
          <w:sz w:val="24"/>
        </w:rPr>
      </w:pPr>
      <w:r>
        <w:rPr>
          <w:sz w:val="24"/>
        </w:rPr>
        <w:t>И если в наших педагогических сумерках чувствуется проблеск живой мысли, общественного интереса к делу воспитания и стремление хотя бы к некоторым улучшениям в нём, - этим мы обязаны Ушинскому. Он из-за гроба продолжает учить нас и долго будет ещё поучать.</w:t>
      </w:r>
    </w:p>
    <w:p>
      <w:pPr>
        <w:pStyle w:val="TextBodyIndent"/>
        <w:spacing w:lineRule="auto" w:line="360"/>
        <w:ind w:firstLine="357"/>
        <w:jc w:val="both"/>
        <w:rPr>
          <w:sz w:val="24"/>
        </w:rPr>
      </w:pPr>
      <w:r>
        <w:rPr>
          <w:sz w:val="24"/>
        </w:rPr>
        <w:t xml:space="preserve">К.Д. Ушинский бесспорно принадлежит к числу первоклассных педагогических деятелей не в русском только, но и в общееврейском смысле. Если заграничные педагоги почти совсем не знакомы с деятельностью Ушинского, то именно потому, что, к несчастью, и у нас не настало ещё время для полной всесторонней оценки значения педагогической деятельности его в связи с условиями положения школьного дела в России, а также – и разными другими делами внутренней нашей жизни. </w:t>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b/>
          <w:b/>
          <w:bCs/>
          <w:sz w:val="24"/>
        </w:rPr>
      </w:pPr>
      <w:r>
        <w:rPr>
          <w:b/>
          <w:bCs/>
          <w:sz w:val="24"/>
        </w:rPr>
      </w:r>
    </w:p>
    <w:p>
      <w:pPr>
        <w:pStyle w:val="TextBodyIndent"/>
        <w:spacing w:lineRule="auto" w:line="360"/>
        <w:ind w:firstLine="357"/>
        <w:jc w:val="center"/>
        <w:rPr/>
      </w:pPr>
      <w:r>
        <w:rPr>
          <w:b/>
          <w:bCs/>
          <w:sz w:val="24"/>
          <w:lang w:val="en-US"/>
        </w:rPr>
        <w:t>II</w:t>
      </w:r>
      <w:r>
        <w:rPr>
          <w:b/>
          <w:bCs/>
          <w:sz w:val="24"/>
        </w:rPr>
        <w:t>. К.Д. Ушинский-создатель общественной педагогики.</w:t>
      </w:r>
    </w:p>
    <w:p>
      <w:pPr>
        <w:pStyle w:val="TextBodyIndent"/>
        <w:spacing w:lineRule="auto" w:line="360"/>
        <w:ind w:firstLine="357"/>
        <w:jc w:val="center"/>
        <w:rPr>
          <w:b/>
          <w:b/>
          <w:bCs/>
          <w:sz w:val="24"/>
        </w:rPr>
      </w:pPr>
      <w:r>
        <w:rPr>
          <w:b/>
          <w:bCs/>
          <w:sz w:val="24"/>
        </w:rPr>
        <w:t>1. Биография</w:t>
      </w:r>
    </w:p>
    <w:p>
      <w:pPr>
        <w:pStyle w:val="TextBodyIndent"/>
        <w:spacing w:lineRule="auto" w:line="360"/>
        <w:ind w:firstLine="357"/>
        <w:rPr>
          <w:b/>
          <w:b/>
          <w:bCs/>
          <w:sz w:val="24"/>
        </w:rPr>
      </w:pPr>
      <w:r>
        <w:rPr>
          <w:b/>
          <w:bCs/>
          <w:sz w:val="24"/>
        </w:rPr>
      </w:r>
    </w:p>
    <w:p>
      <w:pPr>
        <w:pStyle w:val="TextBodyIndent"/>
        <w:spacing w:lineRule="auto" w:line="360"/>
        <w:ind w:firstLine="357"/>
        <w:jc w:val="both"/>
        <w:rPr>
          <w:sz w:val="24"/>
        </w:rPr>
      </w:pPr>
      <w:r>
        <w:rPr>
          <w:sz w:val="24"/>
        </w:rPr>
        <w:t>Константин Дмитриевич Ушинский – педагог-демократ, основоположник научной педагогики в России. Родился в г. Туле, в семье небогатого дворянина-помещика. Раннее детство прошло под влиянием матери, которая сама руководила первоначальным обучением сына. Гимназическое образование получил в Новгород-Северской гимназии Черниговской губернии. После окончания юридического факультета Московского университета (1844) был оставлен при энциклопедии законоведения в Ярославский юридический лицей. В конце 1849 г. уволен из лицея за отказ исполнять унизительные требования учебного надзора за содержанием преподавания (предоставления подробных программ лекций с точным указанием источников и др.). За год до увольнения на торжественном заседании в Ярославском лицее К.Д. Ушинский произнес речь “О камеральном образовании”, которое в том же году была издана в Москве (1848).</w:t>
      </w:r>
    </w:p>
    <w:p>
      <w:pPr>
        <w:pStyle w:val="TextBodyIndent"/>
        <w:spacing w:lineRule="auto" w:line="360"/>
        <w:ind w:firstLine="357"/>
        <w:jc w:val="both"/>
        <w:rPr>
          <w:sz w:val="24"/>
        </w:rPr>
      </w:pPr>
      <w:r>
        <w:rPr>
          <w:sz w:val="24"/>
        </w:rPr>
        <w:t>Переселившись в Петербург, К.Д. Ушинский не мог найти себе педагогической работы. Нужда вынудила его поступить мелким чиновником в Министерство внутренних дел по департаменту иностранных исповеданий (1850 – 1854). Служба Ушинского помощника столоначальника в “Современнике” (до 1854 г.), а затем в “Библиотеке для чтения” (до 1856 г.). В ноябре 1854 г. благодаря содействию директора Гатчинского сиротского института, знавшего К.Д. Ушинского по Ярославскому лицею, он получил место преподавателя, а потом инспектора этого института.</w:t>
      </w:r>
    </w:p>
    <w:p>
      <w:pPr>
        <w:pStyle w:val="TextBodyIndent"/>
        <w:spacing w:lineRule="auto" w:line="360"/>
        <w:ind w:firstLine="357"/>
        <w:jc w:val="both"/>
        <w:rPr>
          <w:sz w:val="24"/>
        </w:rPr>
      </w:pPr>
      <w:r>
        <w:rPr>
          <w:sz w:val="24"/>
        </w:rPr>
        <w:t>Редактор журнала “Библиотека для чтения” попросил Ушинского перевести несколько английских педагогических статей, которые произвели “страшный переворот” в его понятиях и убеждениях. С этого момента он решил посвятить себя “исключительно педагогическим вопросам”. А библиотека бывшего инспектора Е.О. Гугеля, оставленная институту, познакомила его с произведениями западноевропейских педагогов.</w:t>
      </w:r>
    </w:p>
    <w:p>
      <w:pPr>
        <w:pStyle w:val="TextBodyIndent"/>
        <w:spacing w:lineRule="auto" w:line="360"/>
        <w:ind w:firstLine="357"/>
        <w:jc w:val="both"/>
        <w:rPr>
          <w:sz w:val="24"/>
        </w:rPr>
      </w:pPr>
      <w:r>
        <w:rPr>
          <w:sz w:val="24"/>
        </w:rPr>
        <w:t xml:space="preserve">Начавшиеся общественное движение в России 60-х гг. оказала решающее влияние на становление Ушинского как педагога. В “Журнале для воспитания” он публикует статьи: ”О пользе педагогической литературе” (1857), “О народности в общественном воспитании” (1957), “Три элемента школы” (1857). </w:t>
      </w:r>
    </w:p>
    <w:p>
      <w:pPr>
        <w:pStyle w:val="TextBodyIndent"/>
        <w:spacing w:lineRule="auto" w:line="360"/>
        <w:ind w:firstLine="357"/>
        <w:jc w:val="both"/>
        <w:rPr>
          <w:sz w:val="24"/>
        </w:rPr>
      </w:pPr>
      <w:r>
        <w:rPr>
          <w:sz w:val="24"/>
        </w:rPr>
        <w:t>Уже в первый год работы в Гатчинском сиротском институте К.Д. Ушинский пришёл к выводу о том, что необходимо по-новому поставить обучение в начальных классах. Оно должно быть пропедевтикой к систематическому школьному учению. В этом плане он преобразовал постановку учебной работы.</w:t>
      </w:r>
    </w:p>
    <w:p>
      <w:pPr>
        <w:pStyle w:val="TextBodyIndent"/>
        <w:spacing w:lineRule="auto" w:line="360"/>
        <w:ind w:firstLine="357"/>
        <w:jc w:val="both"/>
        <w:rPr>
          <w:sz w:val="24"/>
        </w:rPr>
      </w:pPr>
      <w:r>
        <w:rPr>
          <w:sz w:val="24"/>
        </w:rPr>
        <w:t>Литературно-педагогическая и практическая деятельность Ушинского принесла ему славу лучшего педагога. Разносторонне и высокообразованный педагог К.Д. Ушинский построил педагогическую систему на основе достижений современной ему науки, уделил серьёзное влияние её материалистическому направлению.</w:t>
      </w:r>
    </w:p>
    <w:p>
      <w:pPr>
        <w:pStyle w:val="TextBodyIndent"/>
        <w:spacing w:lineRule="auto" w:line="360"/>
        <w:ind w:firstLine="357"/>
        <w:jc w:val="both"/>
        <w:rPr>
          <w:sz w:val="24"/>
        </w:rPr>
      </w:pPr>
      <w:r>
        <w:rPr>
          <w:sz w:val="24"/>
        </w:rPr>
        <w:t>К.Д. Ушинский – один из создателей общественной педагогики, ставившей целью воспитание человека – гражданина-демократа, тесными узами связанного с трудящимися массами, с народной, демократической культурой.</w:t>
      </w:r>
    </w:p>
    <w:p>
      <w:pPr>
        <w:pStyle w:val="TextBodyIndent"/>
        <w:spacing w:lineRule="auto" w:line="360"/>
        <w:ind w:firstLine="357"/>
        <w:jc w:val="both"/>
        <w:rPr>
          <w:sz w:val="24"/>
        </w:rPr>
      </w:pPr>
      <w:r>
        <w:rPr>
          <w:sz w:val="24"/>
        </w:rPr>
        <w:t>Огромный вклад внёс К.Д. Ушинский в разработку педагогических проблем физического,  трудового, нравственного, патриотического и эстетического воспитания.</w:t>
      </w:r>
    </w:p>
    <w:p>
      <w:pPr>
        <w:pStyle w:val="TextBodyIndent"/>
        <w:spacing w:lineRule="auto" w:line="360"/>
        <w:ind w:firstLine="357"/>
        <w:jc w:val="both"/>
        <w:rPr>
          <w:sz w:val="24"/>
        </w:rPr>
      </w:pPr>
      <w:r>
        <w:rPr>
          <w:sz w:val="24"/>
        </w:rPr>
        <w:t>В педагогической системе К.Д. Ушинского значительное место занимало учение о содержании школьного обучения, проблемы соотношения науки и учебного предмета. Он глубоко раскрыл педагогическое значение принципа наглядности, его роль в развитии умственных сил ребёнка. Дидактика и методика К.Д. Ушинского были направлены против зубрёжки и схоластики, против пассивности детей в обучении. Он предложил новый, более широкий учебный план для народной школы, в центр которого был поставлен родной язык.</w:t>
      </w:r>
    </w:p>
    <w:p>
      <w:pPr>
        <w:pStyle w:val="TextBodyIndent"/>
        <w:spacing w:lineRule="auto" w:line="360"/>
        <w:ind w:firstLine="357"/>
        <w:jc w:val="both"/>
        <w:rPr>
          <w:sz w:val="24"/>
        </w:rPr>
      </w:pPr>
      <w:r>
        <w:rPr>
          <w:sz w:val="24"/>
        </w:rPr>
        <w:t xml:space="preserve">Когда в начале 60-х гг. заговорили о женском образовании и преобразовании закрытых женских заведений-институтов, то к этой новой для России работе был приглашен Ушинский. Будучи преподавателем и инспектором Смольного института в Петербурга (1859-1862), он сократил срок обучения с 9 до ! лет, сровнял курс “благородного” и “неблагородного” отделений, ввёл новый учебный план со сравнительно небольшим количеством учебных предметов, сосредоточенных вокруг родного языка, а не французского, как было до него, ввёл предметные уроки, опыты по физики. После семи классов был введён двухлетний педагогический класс (в первый год изучалась педагогика наряду с общеобразовательными предметами, во второй – проходилась педагогическая практика). Были приглашены в институт новые педагоги (В.И. Водовозов, А.Н. Модзолевский, Д.Д. Семенов и др.). </w:t>
      </w:r>
    </w:p>
    <w:p>
      <w:pPr>
        <w:pStyle w:val="TextBodyIndent"/>
        <w:spacing w:lineRule="auto" w:line="360"/>
        <w:ind w:firstLine="357"/>
        <w:jc w:val="both"/>
        <w:rPr>
          <w:sz w:val="24"/>
        </w:rPr>
      </w:pPr>
      <w:r>
        <w:rPr>
          <w:sz w:val="24"/>
        </w:rPr>
        <w:t>Министерство народного просвещения задумало обновить ведомственный “Журнал Министерства народного просвещения” и поручило К.Д. Ушинскому его редакцию (1860). Больше года Ушинский пытался предать этому журналу преимущественно педагогическое направление, разработал программу и проспект издания. В июльском номере журнала была помещена статья Ушинского “Труд в его психическом и воспитательном значении” (1860).</w:t>
      </w:r>
    </w:p>
    <w:p>
      <w:pPr>
        <w:pStyle w:val="TextBodyIndent"/>
        <w:spacing w:lineRule="auto" w:line="360"/>
        <w:ind w:firstLine="357"/>
        <w:jc w:val="both"/>
        <w:rPr>
          <w:sz w:val="24"/>
        </w:rPr>
      </w:pPr>
      <w:r>
        <w:rPr>
          <w:sz w:val="24"/>
        </w:rPr>
        <w:t xml:space="preserve">За время работы инспектором Смольного института вокруг Ушинского образовался кружок единомышленников. На педагогических вечерах в доме инспектора по четвергам они говорили о новостях тогдашней литературы, о государственных реформах, но больше всего спорили об учебных программах, методах, разных педагогических взглядах и системах. Здесь обсуждалась составленная К.Д. Ушинским книга для классного чтения “Детский мир” (1861). </w:t>
      </w:r>
    </w:p>
    <w:p>
      <w:pPr>
        <w:pStyle w:val="TextBodyIndent"/>
        <w:spacing w:lineRule="auto" w:line="360"/>
        <w:ind w:firstLine="357"/>
        <w:jc w:val="both"/>
        <w:rPr>
          <w:sz w:val="24"/>
        </w:rPr>
      </w:pPr>
      <w:r>
        <w:rPr>
          <w:sz w:val="24"/>
        </w:rPr>
        <w:t>Преобразования Ушинского в Смольном институте, его разносторонняя педагогическая деятельность, успехи и слава вызвали у явных и скрытых недоброжелателей желание избавиться от педагога – реформатора. На имя попечителя Смольного институт С.С. Ланского была направлена жалоба, поддержанная попечителем. Клеветническое обвинение вызвало протест Ушинского, однако ни протест, ни безупречная служба не спасли от увольнения. Хотя и смягчили его положение: он был командирован за границу для изучения постановки женского образования с сохранением прежнего жалованья.</w:t>
      </w:r>
    </w:p>
    <w:p>
      <w:pPr>
        <w:pStyle w:val="TextBodyIndent"/>
        <w:spacing w:lineRule="auto" w:line="360"/>
        <w:ind w:firstLine="357"/>
        <w:jc w:val="both"/>
        <w:rPr>
          <w:sz w:val="24"/>
        </w:rPr>
      </w:pPr>
      <w:r>
        <w:rPr>
          <w:sz w:val="24"/>
        </w:rPr>
        <w:t>Пребывание Ушинского за границей (1862-1861) было использовано им для плодотворной  научно – педагогической работы. В Швейцарии он составил учебные книги “Родного слова” для 1-го и 2-го годов обучения с “Руководством” для преподавания по этим книгам, написал главный труд “Человек как предмет воспитания” (два тома и материалы к третьему), а также ряд статей в форме педагогических писем из Швейцарии.</w:t>
      </w:r>
    </w:p>
    <w:p>
      <w:pPr>
        <w:pStyle w:val="TextBodyIndent"/>
        <w:spacing w:lineRule="auto" w:line="360"/>
        <w:ind w:firstLine="357"/>
        <w:jc w:val="both"/>
        <w:rPr>
          <w:sz w:val="24"/>
        </w:rPr>
      </w:pPr>
      <w:r>
        <w:rPr>
          <w:sz w:val="24"/>
        </w:rPr>
        <w:t>К.Д, Ушинский глубоко изучал опыт европейской начальной школы, её организацию, программы и методики преподавания. Однако он хорошо понимал и признавал, что свой курс элементарного обучения Россия должна построить сама в силу своеобразия ее исторических особенностей и социально – политических условий. Книга “Родное слово” предлагала такой курс начального обучения для детей 8-10-летнего возраста. Задача элементарного обучения состояла прежде всего в том, чтобы научить ребенка сознательно владеть родным языком с первых дней обучения. Эта задача по “своей первостепенной важности для всего развития человека должна составлять один из главнейших забот воспитания”. Родной язы – одно из важнейших выражений народности. На ее основе вместе с религией (православием) строится вся система воспитания. Только народ является устроителем и распорядителем своей школы. Таковы взгляды Ушинского на народную школу и роль в ней родного языка. В теоретическом труде “ Человек как предмет воспитания” к числу важнейших врожденных свойств души он относит стремление к деятельности (материя инертна, душа деятельна).</w:t>
      </w:r>
    </w:p>
    <w:p>
      <w:pPr>
        <w:pStyle w:val="TextBodyIndent"/>
        <w:spacing w:lineRule="auto" w:line="360"/>
        <w:ind w:firstLine="357"/>
        <w:jc w:val="both"/>
        <w:rPr>
          <w:sz w:val="24"/>
        </w:rPr>
      </w:pPr>
      <w:r>
        <w:rPr>
          <w:sz w:val="24"/>
        </w:rPr>
        <w:t>По своим философским и психологическим взглядам К.Д. Ушинский был реалистом, отбирал то. Что считал истинным. Не считаясь. К какому лагерю мыслителей принадлежит тот или иной факт – единственное основание истинности. Все, что изучено путем опыта, точных методов исследования. Может служить предметом науки. Считал он. В основе науки лежит закон причинности. Вера в личную свободу человека составляет основу всякой практической деятельности, направленной на будущее, подчиненной какой – либо цели. Отсюда Ушинский делал вывод. Что педагогика (теория воспитания) не наука, так как воспитание основано на свободе человека и направлено на будущее. Педагогика – это искусство, опирающееся на знание человека “во всех отношениях”. Без изучения психологии педагогу крайне трудно находить правильные пути воспитания.</w:t>
      </w:r>
    </w:p>
    <w:p>
      <w:pPr>
        <w:pStyle w:val="TextBodyIndent"/>
        <w:spacing w:lineRule="auto" w:line="360"/>
        <w:ind w:firstLine="357"/>
        <w:jc w:val="both"/>
        <w:rPr>
          <w:sz w:val="24"/>
        </w:rPr>
      </w:pPr>
      <w:r>
        <w:rPr>
          <w:sz w:val="24"/>
        </w:rPr>
        <w:t>За несколько месяцев до смерти, находясь в Крыму на лечении. Ушинский посетил Симферополь, где проходил учительский съезд (1870). Ему была устроена бурная овация. Учительство воздавало должное великому русскому педагогу.</w:t>
      </w:r>
    </w:p>
    <w:p>
      <w:pPr>
        <w:pStyle w:val="TextBodyIndent"/>
        <w:spacing w:lineRule="auto" w:line="360"/>
        <w:ind w:firstLine="357"/>
        <w:jc w:val="both"/>
        <w:rPr>
          <w:sz w:val="24"/>
        </w:rPr>
      </w:pPr>
      <w:r>
        <w:rPr>
          <w:sz w:val="24"/>
        </w:rPr>
        <w:t>Хотя философско-психологические взгляды К.Д. Ушинского во многом устарели. Его педагогические идеи и практические нововведения (в женском образовании, учебных книгах и др.) имели важное значение для развития отечественной педагогики и практики начального образования.</w:t>
      </w:r>
    </w:p>
    <w:p>
      <w:pPr>
        <w:pStyle w:val="TextBodyIndent"/>
        <w:spacing w:lineRule="auto" w:line="360"/>
        <w:ind w:firstLine="357"/>
        <w:jc w:val="both"/>
        <w:rPr>
          <w:sz w:val="24"/>
        </w:rPr>
      </w:pPr>
      <w:r>
        <w:rPr>
          <w:sz w:val="24"/>
        </w:rPr>
        <w:t>К.Д. Ушинский один из основоположников отечественной педагогики и народной школы. Его трудами была создана стройная педагогическая система. А теоретические положения ее реализованы в учебных книгах, по которым учились многие поколения русского народа.</w:t>
      </w:r>
    </w:p>
    <w:p>
      <w:pPr>
        <w:pStyle w:val="TextBodyIndent"/>
        <w:spacing w:lineRule="auto" w:line="360"/>
        <w:ind w:firstLine="357"/>
        <w:jc w:val="both"/>
        <w:rPr>
          <w:sz w:val="24"/>
        </w:rPr>
      </w:pPr>
      <w:r>
        <w:rPr>
          <w:sz w:val="24"/>
        </w:rPr>
        <w:t>Его звали учителем русских учителей. Он закончил Классическую Гимназию и поступил на юридический факультет Московского Университета. Затем его направили в Ярославский Демидовский лицей. Он исполнял обязанности профессора камеральных наук, несколько лет он работал в Министерстве Просвещения, потом работал инспектором классов в Гатчинском Сиротском институте. Провел реформ в этой школы. Написал ряд статей: “О пользе педагогической литературы”, “3 элемента школы’, “О народности в общественном воспитании”. Его пед.система и взгляды: Он говорил, что педагогика – это наука и искусство. Она призвана открывать законы и процессы воспитания. Ее задача: использовать законы на практике. Педагогика должна опираться и на др. Науки о человеке: психологию, анатомию, историю и т.д. Чтобы образовать человека во всех отношениях, нужно знать его во всех отношениях, говорил он. В своей статье “О пользе педагогической литературы” он рассматривает проблему сотношения педагогической теории и практики. Педагогику он сравнивает с медициной. Педагогическая теория должна опираться на практику, а практика – на теорию. Иначе процесс обучения будет рутиной. Учитель должен не только хорошо знать свой предмет, но он должен знать психологию, физиологию. Он разрабатывает ряд проблем (теоретич.) в педагогике. Другая научная проблема: воспитательная роль труда в жизни человека. Этой проблеме посвящен его труд “Труд в его психическом и воспитательном значении”. Он рассматривает роль труда на примере жизни отдельных государств, сословий, семей. С психической точки зрения он дает характеристику физического и умственного труда. Учение должно быть природо-сообразным, отвечать дидактическим принципам. Необходимо смена вида деятельности для ребенка. Любовь к труду. Другая научная проблема – это “О народности в общественном воспитании”. Он характеризует систему воспитания в разных народах. Пишет, что нельзя заимствовать целую систему воспитания другого народа и переносить ее в другую страну, что делали русские педагоги. Он дает характеристику системам воспитания в разных странах, указывает на их существенное отличие. У русского народа тоже своя система воспитания, которая складывалась веками, свои традиции, которые нужно исследовать. Он намечает пути воспитания в духе народности:</w:t>
      </w:r>
    </w:p>
    <w:p>
      <w:pPr>
        <w:pStyle w:val="TextBodyIndent"/>
        <w:numPr>
          <w:ilvl w:val="0"/>
          <w:numId w:val="1"/>
        </w:numPr>
        <w:spacing w:lineRule="auto" w:line="360"/>
        <w:jc w:val="both"/>
        <w:rPr>
          <w:sz w:val="24"/>
        </w:rPr>
      </w:pPr>
      <w:r>
        <w:rPr>
          <w:sz w:val="24"/>
        </w:rPr>
        <w:t>Центром воспитания должен стать родной язык. Ребенок должен знать все о своей родине. Статьи: “Родное слово”, “О необходимости сделать русские школы русскими”.</w:t>
      </w:r>
    </w:p>
    <w:p>
      <w:pPr>
        <w:pStyle w:val="TextBodyIndent"/>
        <w:numPr>
          <w:ilvl w:val="0"/>
          <w:numId w:val="1"/>
        </w:numPr>
        <w:spacing w:lineRule="auto" w:line="360"/>
        <w:jc w:val="both"/>
        <w:rPr>
          <w:sz w:val="24"/>
        </w:rPr>
      </w:pPr>
      <w:r>
        <w:rPr>
          <w:sz w:val="24"/>
        </w:rPr>
        <w:t>Создание народной школы надо отдать в руки самого народа. Учителем должен быть выходец из народа.</w:t>
      </w:r>
    </w:p>
    <w:p>
      <w:pPr>
        <w:pStyle w:val="TextBodyIndent"/>
        <w:numPr>
          <w:ilvl w:val="0"/>
          <w:numId w:val="1"/>
        </w:numPr>
        <w:spacing w:lineRule="auto" w:line="360"/>
        <w:jc w:val="both"/>
        <w:rPr>
          <w:sz w:val="24"/>
        </w:rPr>
      </w:pPr>
      <w:r>
        <w:rPr>
          <w:sz w:val="24"/>
        </w:rPr>
        <w:t>Методическая литература, учебники должны быть пронизаны духом народности отчизны.</w:t>
      </w:r>
    </w:p>
    <w:p>
      <w:pPr>
        <w:pStyle w:val="TextBodyIndent"/>
        <w:spacing w:lineRule="auto" w:line="360"/>
        <w:jc w:val="both"/>
        <w:rPr>
          <w:sz w:val="24"/>
        </w:rPr>
      </w:pPr>
      <w:r>
        <w:rPr>
          <w:sz w:val="24"/>
        </w:rPr>
        <w:t>Он был сторонником всеобщего обязательного начального образования в России. Разработал содержание, методы обучения. Создал прекрасные учебники для народной школы: “Родное слово” и “Детский мир”, которые были интересны для ребенка, развивали его способность, мышление, воспитывали уважение к крестьянину-труженику. Его дидактика развивающего и воспитывающего школьного обучения – это основа педагогического наследия, фундамента. Цели и  задача обучения он рассматривает в контексте развития личности. Он выделяет преднамеренные (те цели и задачи, которые заранее поставлены воспитанием) и непреднамеренные (те, которые влияют на ребенка непосредственно в той среде, в которой он находится) факторы воспитания личности. Цель обучения – это развитие мышления, способности, на определенной сумме знаний, которые необходимы в жизни. С точки зрения развивающего обучения он рассматривает спор между сторонниками формального и материального течений. Задача обучения – создать условия для разнообразной деятельности ребенка на уроке. Дидактические правила Ушинского: своевременность (природосооб-сть); постепенность; ясность; постоянство; твердость усвоения; нравственность; полезность; наглядность; сознательность; самодеятельность (активность) учащегося. Он был сторонником классно-урочной системы воспитания. Он дает классификацию уроков: смешанный (объяснение, повторение); урок устных и практических упражнений; урок письменных упражнений; урок оценки знаний. Он предъявлял высокие требования к учителю, учитель должен уметь: глубокие специальные педагогические знания, проникнутые духом народности; твердые убеждения; сочетать разум и чувства; быть примером для подражания; любить детей и свою профессию, быть и учителем и воспитателем; обладать педагогическим тактом; активно участвовать в народной жизни; совершенствовать свое мастерство постоянно, свою культуру. Основа хорошего преподавания – это хороший учебник, который должен быть кратким содержательным, интересным для ребенка и должен развивать его. Значение педагогических идей Ушинского: его педагогика носила действенный характер; он создал прекрасные учебники для народной школы; он обогатил дидактику и связал школу с жизнь; он считается создателем русской народной школы, и он разработал содержание, методы обучения в начальной элементарной школе; создал русскую научную педагогику, его идеи способствовали развитию национальной педагогики.</w:t>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t>2. К.Д. Ушинский о педагогике, как науке и искусстве.</w:t>
      </w:r>
    </w:p>
    <w:p>
      <w:pPr>
        <w:pStyle w:val="TextBodyIndent"/>
        <w:spacing w:lineRule="auto" w:line="360"/>
        <w:ind w:hanging="0"/>
        <w:jc w:val="center"/>
        <w:rPr>
          <w:b/>
          <w:b/>
          <w:bCs/>
          <w:sz w:val="24"/>
        </w:rPr>
      </w:pPr>
      <w:r>
        <w:rPr>
          <w:b/>
          <w:bCs/>
          <w:sz w:val="24"/>
        </w:rPr>
      </w:r>
    </w:p>
    <w:p>
      <w:pPr>
        <w:pStyle w:val="TextBodyIndent"/>
        <w:spacing w:lineRule="auto" w:line="360"/>
        <w:jc w:val="both"/>
        <w:rPr>
          <w:sz w:val="24"/>
        </w:rPr>
      </w:pPr>
      <w:r>
        <w:rPr>
          <w:sz w:val="24"/>
        </w:rPr>
        <w:t>В статье “О пользе педагогической литературы” Ушинский писал: “ни медицина, ни педагогика не могут быть названы науками в строгом смысле этого слова”. Однако ему же принадлежат и такие слова: “Педагогика – не наука, а искусство”.</w:t>
      </w:r>
    </w:p>
    <w:p>
      <w:pPr>
        <w:pStyle w:val="TextBodyIndent"/>
        <w:spacing w:lineRule="auto" w:line="360"/>
        <w:jc w:val="both"/>
        <w:rPr>
          <w:sz w:val="24"/>
        </w:rPr>
      </w:pPr>
      <w:r>
        <w:rPr>
          <w:sz w:val="24"/>
        </w:rPr>
        <w:t>В конце 19-го века нередко можно было услышать суждения, будто никто другой, как сам Ушинский  отказывал педагогике в праве называться наукой. Однако сам Ушинский рассматривал этот вопрос достаточно обстоятельно.</w:t>
      </w:r>
    </w:p>
    <w:p>
      <w:pPr>
        <w:pStyle w:val="TextBodyIndent"/>
        <w:spacing w:lineRule="auto" w:line="360"/>
        <w:jc w:val="both"/>
        <w:rPr>
          <w:sz w:val="24"/>
        </w:rPr>
      </w:pPr>
      <w:r>
        <w:rPr>
          <w:sz w:val="24"/>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факторы и средства, которые могут быть использованы в целенаправленной учебно-воспитательной деятельности.</w:t>
      </w:r>
    </w:p>
    <w:p>
      <w:pPr>
        <w:pStyle w:val="TextBodyIndent"/>
        <w:spacing w:lineRule="auto" w:line="360"/>
        <w:jc w:val="both"/>
        <w:rPr>
          <w:sz w:val="24"/>
        </w:rPr>
      </w:pPr>
      <w:r>
        <w:rPr>
          <w:sz w:val="24"/>
        </w:rPr>
        <w:t>В своих работах Ушинский говорил, что предмет всех наук и каждой из них в отдельности не остается постоянным, но является исторически изменчивым.</w:t>
      </w:r>
    </w:p>
    <w:p>
      <w:pPr>
        <w:pStyle w:val="TextBodyIndent"/>
        <w:spacing w:lineRule="auto" w:line="360"/>
        <w:jc w:val="both"/>
        <w:rPr>
          <w:sz w:val="24"/>
        </w:rPr>
      </w:pPr>
      <w:r>
        <w:rPr>
          <w:sz w:val="24"/>
        </w:rPr>
        <w:t xml:space="preserve">Он не соглашался с теми немецкими философами и психологами, которые все, что только можно представить в систематическом изложении, называли наукой, в результате чего исчезали границы между наукой и практической деятельности, а правила именовались законами. Ушинский считал, что главным признаком науки должен служить ее предмет исследований, завершающихся открытием истины, вытекающей из самой сущности вещей. Ушинский также говорил: “возле всякой науки может образоваться искусство, которое будет показывать каким образом человек, может извлечь выгоды в жизни, пользуясь положениями науки; но эти правила пользования наукой не составляют еще науки…”. </w:t>
      </w:r>
    </w:p>
    <w:p>
      <w:pPr>
        <w:pStyle w:val="TextBodyIndent"/>
        <w:spacing w:lineRule="auto" w:line="360"/>
        <w:jc w:val="both"/>
        <w:rPr>
          <w:sz w:val="24"/>
        </w:rPr>
      </w:pPr>
      <w:r>
        <w:rPr>
          <w:sz w:val="24"/>
        </w:rPr>
        <w:t>Для доказательства своей точки зрения 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 “истины науки не изменяются произвольно, а только развиваются; это развитие состоит в том. Что человек от причин более видимых восходит к причинам более глубоким, или, что все равно, приближается более и более к сущности предмета”.</w:t>
      </w:r>
    </w:p>
    <w:p>
      <w:pPr>
        <w:pStyle w:val="TextBodyIndent"/>
        <w:spacing w:lineRule="auto" w:line="360"/>
        <w:jc w:val="both"/>
        <w:rPr>
          <w:sz w:val="24"/>
        </w:rPr>
      </w:pPr>
      <w:r>
        <w:rPr>
          <w:sz w:val="24"/>
        </w:rPr>
        <w:t>В отличии от своих предшественников Ушинский вдруг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делать творить то, чего нет. Неправильно считать, что любая теория, приложенная к практике, перестает быть наукой и становится искусством.</w:t>
      </w:r>
    </w:p>
    <w:p>
      <w:pPr>
        <w:pStyle w:val="TextBodyIndent"/>
        <w:spacing w:lineRule="auto" w:line="360"/>
        <w:jc w:val="both"/>
        <w:rPr>
          <w:sz w:val="24"/>
        </w:rPr>
      </w:pPr>
      <w:r>
        <w:rPr>
          <w:sz w:val="24"/>
        </w:rPr>
        <w:t>Н.К. Гончаров считал, что Ушинский не проявлял последовательно в решении вопроса о педагогике как науке или искусстве.</w:t>
      </w:r>
    </w:p>
    <w:p>
      <w:pPr>
        <w:pStyle w:val="TextBodyIndent"/>
        <w:spacing w:lineRule="auto" w:line="360"/>
        <w:jc w:val="both"/>
        <w:rPr>
          <w:sz w:val="24"/>
        </w:rPr>
      </w:pPr>
      <w:r>
        <w:rPr>
          <w:sz w:val="24"/>
        </w:rPr>
        <w:t>Разграничение педагогики как науки, с одной стороны, и педагогики как искусство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а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я воспитательной деятельности на научной основе.</w:t>
      </w:r>
    </w:p>
    <w:p>
      <w:pPr>
        <w:pStyle w:val="TextBodyIndent"/>
        <w:spacing w:lineRule="auto" w:line="360"/>
        <w:jc w:val="both"/>
        <w:rPr>
          <w:sz w:val="24"/>
        </w:rPr>
      </w:pPr>
      <w:r>
        <w:rPr>
          <w:sz w:val="24"/>
        </w:rPr>
        <w:t>Официальной педагогике, которая основывалась на божественной откровении, он противопоставлял свое понимание связи искусства воспитания с действительной, а не мифологической наукой о человеке, которая одна только и должна служить основанием практической педагогической деятельности.</w:t>
      </w:r>
    </w:p>
    <w:p>
      <w:pPr>
        <w:pStyle w:val="TextBodyIndent"/>
        <w:spacing w:lineRule="auto" w:line="360"/>
        <w:jc w:val="both"/>
        <w:rPr>
          <w:sz w:val="24"/>
        </w:rPr>
      </w:pPr>
      <w:r>
        <w:rPr>
          <w:sz w:val="24"/>
        </w:rPr>
        <w:t>Для педагогики представляют интерес науки, “из которых почерпает знания средств, необходимых ей для достижения ее цели… все те науки, в которых изучается телесная и душевная природа человека, и изучается притом не в мечтательных, но в действительных явлениях”.</w:t>
      </w:r>
    </w:p>
    <w:p>
      <w:pPr>
        <w:pStyle w:val="TextBodyIndent"/>
        <w:spacing w:lineRule="auto" w:line="360"/>
        <w:jc w:val="both"/>
        <w:rPr>
          <w:sz w:val="24"/>
        </w:rPr>
      </w:pPr>
      <w:r>
        <w:rPr>
          <w:sz w:val="24"/>
        </w:rPr>
        <w:t>К данной науке Ушинский имел свой индивидуальный подход, согласно которым педагогика должна быть “собранием фактов, группированных на столько, насколько позволяют сами эти факты”.</w:t>
      </w:r>
    </w:p>
    <w:p>
      <w:pPr>
        <w:pStyle w:val="TextBodyIndent"/>
        <w:spacing w:lineRule="auto" w:line="360"/>
        <w:jc w:val="both"/>
        <w:rPr>
          <w:sz w:val="24"/>
        </w:rPr>
      </w:pPr>
      <w:r>
        <w:rPr>
          <w:sz w:val="24"/>
        </w:rPr>
        <w:t>К.Д. Ушинский доказывал, что если большинство наук только открывает факты и законы, но не занимается разработкой их приложения и практической деятельности, то педагогика существенно отличается в этом отношении.</w:t>
      </w:r>
    </w:p>
    <w:p>
      <w:pPr>
        <w:pStyle w:val="TextBodyIndent"/>
        <w:spacing w:lineRule="auto" w:line="360"/>
        <w:jc w:val="both"/>
        <w:rPr>
          <w:sz w:val="24"/>
        </w:rPr>
      </w:pPr>
      <w:r>
        <w:rPr>
          <w:sz w:val="24"/>
        </w:rPr>
        <w:t>Задачу педагогики Ушинский видел в “изучении человека во всех проявлениях его природы со специальным приложением к искусству воспитания”. Практическая же значение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p>
      <w:pPr>
        <w:pStyle w:val="TextBodyIndent"/>
        <w:spacing w:lineRule="auto" w:line="360"/>
        <w:ind w:hanging="0"/>
        <w:jc w:val="center"/>
        <w:rPr>
          <w:b/>
          <w:b/>
          <w:bCs/>
          <w:sz w:val="24"/>
        </w:rPr>
      </w:pPr>
      <w:r>
        <w:rPr>
          <w:b/>
          <w:bCs/>
          <w:sz w:val="24"/>
        </w:rPr>
      </w:r>
    </w:p>
    <w:p>
      <w:pPr>
        <w:pStyle w:val="TextBodyIndent"/>
        <w:numPr>
          <w:ilvl w:val="0"/>
          <w:numId w:val="4"/>
        </w:numPr>
        <w:spacing w:lineRule="auto" w:line="360"/>
        <w:jc w:val="center"/>
        <w:rPr>
          <w:b/>
          <w:b/>
          <w:bCs/>
          <w:sz w:val="24"/>
        </w:rPr>
      </w:pPr>
      <w:r>
        <w:rPr>
          <w:b/>
          <w:bCs/>
          <w:sz w:val="24"/>
        </w:rPr>
        <w:t>К.Д. Ушинский о народном учителе и его подготовке.</w:t>
      </w:r>
    </w:p>
    <w:p>
      <w:pPr>
        <w:pStyle w:val="TextBodyIndent"/>
        <w:spacing w:lineRule="auto" w:line="360"/>
        <w:rPr>
          <w:b/>
          <w:b/>
          <w:bCs/>
          <w:sz w:val="24"/>
        </w:rPr>
      </w:pPr>
      <w:r>
        <w:rPr>
          <w:b/>
          <w:bCs/>
          <w:sz w:val="24"/>
        </w:rPr>
      </w:r>
    </w:p>
    <w:p>
      <w:pPr>
        <w:pStyle w:val="TextBodyIndent"/>
        <w:spacing w:lineRule="auto" w:line="360"/>
        <w:jc w:val="both"/>
        <w:rPr>
          <w:sz w:val="24"/>
        </w:rPr>
      </w:pPr>
      <w:r>
        <w:rPr>
          <w:sz w:val="24"/>
        </w:rPr>
        <w:t>Проблема подготовки современного учителя – одно из важнейших социально-педагогических проблем. Разрабатывая педагогику как науку, К.Д. Ушинский особое внимание уделил проблеме учителя и системе его подготовки. Взгляды по этому вопросу изложены им в целом ряде работ.</w:t>
      </w:r>
    </w:p>
    <w:p>
      <w:pPr>
        <w:pStyle w:val="TextBodyIndent"/>
        <w:spacing w:lineRule="auto" w:line="360"/>
        <w:jc w:val="both"/>
        <w:rPr>
          <w:sz w:val="24"/>
        </w:rPr>
      </w:pPr>
      <w:r>
        <w:rPr>
          <w:sz w:val="24"/>
        </w:rPr>
        <w:t>В самом начале своей педагогической деятельности К.Д. Ушинский в ряде статей показывает, что “самый существенный недостаток в деле русского народного просвещения есть недостаток хороших наставников, специально подготовленных к исполнению своих обязанностей”.</w:t>
      </w:r>
    </w:p>
    <w:p>
      <w:pPr>
        <w:pStyle w:val="TextBodyIndent"/>
        <w:spacing w:lineRule="auto" w:line="360"/>
        <w:jc w:val="both"/>
        <w:rPr>
          <w:sz w:val="24"/>
        </w:rPr>
      </w:pPr>
      <w:r>
        <w:rPr>
          <w:sz w:val="24"/>
        </w:rPr>
        <w:t>Понятие “народный учитель” в профессиональном смысле отсутствовало, поскольку не существовало и народной школы как типа массового учебного заведения, в 60-е гг. учителями немногочисленных народных школ работали дьячки, пономари, отставные солдаты, т.е. люди, не имеющие достаточного общего и тем более педагогического образования.</w:t>
      </w:r>
    </w:p>
    <w:p>
      <w:pPr>
        <w:pStyle w:val="TextBodyIndent"/>
        <w:spacing w:lineRule="auto" w:line="360"/>
        <w:jc w:val="both"/>
        <w:rPr>
          <w:sz w:val="24"/>
        </w:rPr>
      </w:pPr>
      <w:r>
        <w:rPr>
          <w:sz w:val="24"/>
        </w:rPr>
        <w:t>В статье ”О пользе педагогической литературы” (1857) К.Д. Ушинский делает попытку поднять авторитет учителя, показать его огромную общественную роль. В ней был представлен яркий образ народного учителя и сформулированы основные требования к нему. Прежде всего К.Д. Ушинский утвердил мысль о том, что учитель – самый важный элемент в педагогическом процессе: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й и поощрений”.</w:t>
      </w:r>
    </w:p>
    <w:p>
      <w:pPr>
        <w:pStyle w:val="TextBodyIndent"/>
        <w:spacing w:lineRule="auto" w:line="360"/>
        <w:jc w:val="both"/>
        <w:rPr>
          <w:sz w:val="24"/>
        </w:rPr>
      </w:pPr>
      <w:r>
        <w:rPr>
          <w:sz w:val="24"/>
        </w:rPr>
        <w:t>В этой же статье К.Д. Ушинский дает яркую характеристику общественного значения народного учителя: “Воспитатель, стоящий в уровень с современным ходом воспитания, чувствует себя… посредником между всем, что было благородного и высокого в прошедшей истории людей, и поколением новым, хранителем святых заветов людей, боровшихся за истину и за благо. Он чувствует себя живым звеном между прошедшим и будущим, могучим ратоборцем истины и добра, и сознает, что его дело, скромное по наружности, – одно из величайших дел истории, что на этом деле зиждутся царства и им живут целые поколения”.</w:t>
      </w:r>
    </w:p>
    <w:p>
      <w:pPr>
        <w:pStyle w:val="TextBodyIndent"/>
        <w:spacing w:lineRule="auto" w:line="360"/>
        <w:jc w:val="both"/>
        <w:rPr>
          <w:sz w:val="24"/>
        </w:rPr>
      </w:pPr>
      <w:r>
        <w:rPr>
          <w:sz w:val="24"/>
        </w:rPr>
        <w:t>Высокое общественное значение учителя определяет, по мнению Ушинского, серьезные требования к нему. Одним из важнейших качеств, которым должен обладать учитель, является убеждение; Учитель обязан воспитать у своих воспитанников определенные взгляды, я это возможно лишь в том случае, если он имеет свое мировоззрение. “Главнейшая дорога человеческого воспитания есть убеждение, я на убеждение можно только действовать убеждением”. Убеждение учителя нельзя заменить ни инструкциями, ни контролем, никакими программно-методическими указаниями. Учитель, лишенный твердых убеждений, превращается в слепого исполнителя чужих инструкций.</w:t>
      </w:r>
    </w:p>
    <w:p>
      <w:pPr>
        <w:pStyle w:val="TextBodyIndent"/>
        <w:spacing w:lineRule="auto" w:line="360"/>
        <w:jc w:val="both"/>
        <w:rPr>
          <w:sz w:val="24"/>
        </w:rPr>
      </w:pPr>
      <w:r>
        <w:rPr>
          <w:sz w:val="24"/>
        </w:rPr>
        <w:t>Во многих своих работах К.Д. Ушинский высказывает твердое убеждение в том, что одним из важнейших качеств учителя являются знания, и не только преподаваемого предмета, но и специально педагогические. Природные воспитательные таланты, которые сами прокладывают себе дорогу, встречаются редко, “знание и умение преподавать и действовать преподаванием на умственное и нравственное развитие детей могут быть сообщены молодым людям, и не обладающим особенными способностями”. Ушинский разработал вопрос о различных формах и содержании специальной подготовки учителя. Учитель должен обладать разнообразными, ясными, точными и определенными званиями по тем наукам, которые он буде преподавать. Для народного учителя, писал К.Д. Ушинский, необходимо всестороннее широкое образование.</w:t>
      </w:r>
    </w:p>
    <w:p>
      <w:pPr>
        <w:pStyle w:val="TextBodyIndent"/>
        <w:spacing w:lineRule="auto" w:line="360"/>
        <w:jc w:val="both"/>
        <w:rPr/>
      </w:pPr>
      <w:r>
        <w:rPr>
          <w:sz w:val="24"/>
        </w:rPr>
        <w:t>Подчеркивая важность педагогической направленности преподавания наук в учительской семинарии, Ушинский вместе с тем придавал большое значение специальной педагогической и методической подготовке учителя. Учитель должен получать такие специальные педагогические знания, которые бы помогли ему ясно и четко определить цель воспитания и ясно руководить процессом воспитания на всех его этапах. Специальные педагогические знания нужны учителю также для развития умственных способностей детей и привлечения их активного внимания.</w:t>
      </w:r>
    </w:p>
    <w:p>
      <w:pPr>
        <w:pStyle w:val="TextBodyIndent"/>
        <w:spacing w:lineRule="auto" w:line="360"/>
        <w:jc w:val="both"/>
        <w:rPr>
          <w:sz w:val="24"/>
        </w:rPr>
      </w:pPr>
      <w:r>
        <w:rPr>
          <w:sz w:val="24"/>
        </w:rPr>
        <w:t>Однако одних теоретических знаний учителю недостаточно, необходимо еще овладеть практическим искусством преподавания, получить навыки в педагогической работе. Эти навыки строятся на научных основах, но все же это есть нечто особое, приобретаемое в практической работе.</w:t>
      </w:r>
    </w:p>
    <w:p>
      <w:pPr>
        <w:pStyle w:val="TextBodyIndent"/>
        <w:spacing w:lineRule="auto" w:line="360"/>
        <w:jc w:val="both"/>
        <w:rPr>
          <w:sz w:val="24"/>
        </w:rPr>
      </w:pPr>
      <w:r>
        <w:rPr>
          <w:sz w:val="24"/>
        </w:rPr>
        <w:t>Кроме того, Ушинский считал, что будущему народному учителю следует сообщить целый ряд педагогических навыков, необходимых в работе. Так, учитель должен научиться красиво и правильно писать, рисовать, чертить, читать ясно и выразительно и, если возможно, даже петь.</w:t>
      </w:r>
    </w:p>
    <w:p>
      <w:pPr>
        <w:pStyle w:val="TextBodyIndent"/>
        <w:spacing w:lineRule="auto" w:line="360"/>
        <w:jc w:val="both"/>
        <w:rPr>
          <w:sz w:val="24"/>
        </w:rPr>
      </w:pPr>
      <w:r>
        <w:rPr>
          <w:sz w:val="24"/>
        </w:rPr>
        <w:t xml:space="preserve">Перед педагогическими факультетами К.Д. Ушинский ставил три задачи: </w:t>
      </w:r>
    </w:p>
    <w:p>
      <w:pPr>
        <w:pStyle w:val="TextBodyIndent"/>
        <w:numPr>
          <w:ilvl w:val="0"/>
          <w:numId w:val="2"/>
        </w:numPr>
        <w:spacing w:lineRule="auto" w:line="360"/>
        <w:jc w:val="both"/>
        <w:rPr>
          <w:sz w:val="24"/>
        </w:rPr>
      </w:pPr>
      <w:r>
        <w:rPr>
          <w:sz w:val="24"/>
        </w:rPr>
        <w:t>разработка наук, всесторонне изучающих человека “со специальным приложением к искусству воспитания”;</w:t>
      </w:r>
    </w:p>
    <w:p>
      <w:pPr>
        <w:pStyle w:val="TextBodyIndent"/>
        <w:numPr>
          <w:ilvl w:val="0"/>
          <w:numId w:val="2"/>
        </w:numPr>
        <w:spacing w:lineRule="auto" w:line="360"/>
        <w:jc w:val="both"/>
        <w:rPr>
          <w:sz w:val="24"/>
        </w:rPr>
      </w:pPr>
      <w:r>
        <w:rPr>
          <w:sz w:val="24"/>
        </w:rPr>
        <w:t>подготовка широко образованных педагогов;</w:t>
      </w:r>
    </w:p>
    <w:p>
      <w:pPr>
        <w:pStyle w:val="TextBodyIndent"/>
        <w:numPr>
          <w:ilvl w:val="0"/>
          <w:numId w:val="2"/>
        </w:numPr>
        <w:spacing w:lineRule="auto" w:line="360"/>
        <w:jc w:val="both"/>
        <w:rPr>
          <w:b/>
          <w:b/>
          <w:bCs/>
          <w:sz w:val="24"/>
        </w:rPr>
      </w:pPr>
      <w:r>
        <w:rPr>
          <w:sz w:val="24"/>
        </w:rPr>
        <w:t>распространение среди учителей и общественности педагогических знаний и убеждений. Наряду с выполнением этих задач педагогические факультеты должны обеспечивать высококвалифицированными кадрами учительские институты и семинарии.</w:t>
      </w:r>
    </w:p>
    <w:p>
      <w:pPr>
        <w:pStyle w:val="TextBodyIndent"/>
        <w:spacing w:lineRule="auto" w:line="360"/>
        <w:jc w:val="both"/>
        <w:rPr>
          <w:sz w:val="24"/>
        </w:rPr>
      </w:pPr>
      <w:r>
        <w:rPr>
          <w:sz w:val="24"/>
        </w:rPr>
        <w:t>Разрабатывая проблему подготовки учителя, К.Д. Ушинский рассматривает роль женщины в воспитании и обучении детей. Он выступил в защиту женщин-учительниц, которые, по его мнению, могут более “не только отличными учительницами в младших классах, но и образцовыми преподавательницами в классах высших, и притом – преподавательницами таких предметов, каковы, например, химия, физика, высшая геометрия и т.д.”.</w:t>
      </w:r>
    </w:p>
    <w:p>
      <w:pPr>
        <w:pStyle w:val="TextBodyIndent"/>
        <w:spacing w:lineRule="auto" w:line="360"/>
        <w:jc w:val="both"/>
        <w:rPr>
          <w:sz w:val="24"/>
        </w:rPr>
      </w:pPr>
      <w:r>
        <w:rPr>
          <w:sz w:val="24"/>
        </w:rPr>
        <w:t>Ушинский подчеркивает, что учитель не должен ограничиваться полученными знаниями. Очень важно развить в учителе способность и готовность к постоянному расширению своего научного и педагогического кругозора. Учитель учит успешно до тех пор, пока учится сам.</w:t>
      </w:r>
    </w:p>
    <w:p>
      <w:pPr>
        <w:pStyle w:val="TextBodyIndent"/>
        <w:spacing w:lineRule="auto" w:line="360"/>
        <w:jc w:val="both"/>
        <w:rPr>
          <w:sz w:val="24"/>
        </w:rPr>
      </w:pPr>
      <w:r>
        <w:rPr>
          <w:sz w:val="24"/>
        </w:rPr>
        <w:t>При всем разнообразии и многоплановости взгляды К.Д. Ушинского не учителя и его подготовку проникнуты большой любовью к народному учителю и его благородному делу. Ушинский высоко поднял общественное значение учителя, разработал систему его научной и педагогической подготовки. Значительную часть своих работ он посвятил именно народному учителю. Его понимание проблемы народного учителя было прогрессивным в свое время и теперь остается созвучным нашей эпохе. Идеи К.Д. Ушинского сохраняют творческую силу, зовут к новому научному поиску, они действенны в руках нынешних педагогов. Во всей системе педагогической подготовки, учителей плодотворно используется прогрессивное наследие великого русского педагога.</w:t>
      </w:r>
    </w:p>
    <w:p>
      <w:pPr>
        <w:pStyle w:val="TextBodyIndent"/>
        <w:spacing w:lineRule="auto" w:line="360"/>
        <w:ind w:left="360"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r>
    </w:p>
    <w:p>
      <w:pPr>
        <w:pStyle w:val="TextBodyIndent"/>
        <w:spacing w:lineRule="auto" w:line="360"/>
        <w:ind w:hanging="0"/>
        <w:jc w:val="center"/>
        <w:rPr>
          <w:b/>
          <w:b/>
          <w:bCs/>
          <w:sz w:val="24"/>
        </w:rPr>
      </w:pPr>
      <w:r>
        <w:rPr>
          <w:b/>
          <w:bCs/>
          <w:sz w:val="24"/>
        </w:rPr>
        <w:t>Заключение.</w:t>
      </w:r>
    </w:p>
    <w:p>
      <w:pPr>
        <w:pStyle w:val="TextBodyIndent"/>
        <w:spacing w:lineRule="auto" w:line="360"/>
        <w:jc w:val="center"/>
        <w:rPr>
          <w:b/>
          <w:b/>
          <w:bCs/>
          <w:sz w:val="24"/>
        </w:rPr>
      </w:pPr>
      <w:r>
        <w:rPr>
          <w:b/>
          <w:bCs/>
          <w:sz w:val="24"/>
        </w:rPr>
      </w:r>
    </w:p>
    <w:p>
      <w:pPr>
        <w:pStyle w:val="TextBodyIndent"/>
        <w:spacing w:lineRule="auto" w:line="360"/>
        <w:ind w:firstLine="357"/>
        <w:jc w:val="both"/>
        <w:rPr>
          <w:sz w:val="24"/>
        </w:rPr>
      </w:pPr>
      <w:r>
        <w:rPr>
          <w:sz w:val="24"/>
        </w:rPr>
        <w:t>Константина Дмитриевича Ушинского по праву считают создателем общеобразовательной школы. Отбросив чуждые народу цели, которые навязывались школе официальной педагогикой и чужеземными теориями, он определял её действительные задачи – посредством изучения грамотности распространять подлинное образование, пробуждать в народе жажду знаний, развивать ум народа, вносить свет знания в самые глубины народной жизни.</w:t>
      </w:r>
    </w:p>
    <w:p>
      <w:pPr>
        <w:pStyle w:val="TextBodyIndent"/>
        <w:spacing w:lineRule="auto" w:line="360"/>
        <w:ind w:firstLine="357"/>
        <w:jc w:val="both"/>
        <w:rPr>
          <w:sz w:val="24"/>
        </w:rPr>
      </w:pPr>
      <w:r>
        <w:rPr>
          <w:sz w:val="24"/>
        </w:rPr>
        <w:t xml:space="preserve">Ушинский сформулировал главные принципы обучения в народной школе, указал основные содержания в её деятельности, разработал методы развивающего и воспитывающего обучения, наметил пути, идя которыми школа может безгранично совершенствовать свою работу. </w:t>
      </w:r>
    </w:p>
    <w:p>
      <w:pPr>
        <w:pStyle w:val="TextBodyIndent"/>
        <w:spacing w:lineRule="auto" w:line="360"/>
        <w:ind w:firstLine="357"/>
        <w:jc w:val="both"/>
        <w:rPr>
          <w:sz w:val="24"/>
        </w:rPr>
      </w:pPr>
      <w:r>
        <w:rPr>
          <w:sz w:val="24"/>
        </w:rPr>
        <w:t>Ушинский создал педагогическую систему, построенную на научных основах и отвечающую насущным потребностям России в просвещении, началом и конечной целью которой были идеи народностей патриотизма. Главные принципы этой системы блестящим образом были воплощены в учебных книгах Ушинского для школы, книгах, по которым учились многие поколения русского народа и которые были известны всей читающей России.</w:t>
      </w:r>
    </w:p>
    <w:p>
      <w:pPr>
        <w:pStyle w:val="TextBodyIndent"/>
        <w:spacing w:lineRule="auto" w:line="360"/>
        <w:ind w:firstLine="357"/>
        <w:jc w:val="both"/>
        <w:rPr>
          <w:sz w:val="24"/>
        </w:rPr>
      </w:pPr>
      <w:r>
        <w:rPr>
          <w:sz w:val="24"/>
        </w:rPr>
        <w:t>Ушинский раскрыл великое значение научных знаний и образования для движения человеческого общества по пути процесса и процветания, указал на выдающуюся роль школы и учителя, как главного деятеля просвещения и предсказал осуществление её в ближайшем будущем.</w:t>
      </w:r>
    </w:p>
    <w:p>
      <w:pPr>
        <w:pStyle w:val="TextBodyIndent"/>
        <w:spacing w:lineRule="auto" w:line="360"/>
        <w:ind w:firstLine="357"/>
        <w:jc w:val="both"/>
        <w:rPr>
          <w:sz w:val="24"/>
        </w:rPr>
      </w:pPr>
      <w:r>
        <w:rPr>
          <w:sz w:val="24"/>
        </w:rPr>
        <w:t>Какую бы отрасль педагогических знаний мы не взяли – теорию воспитания или дидактику, физическое, умственное, эстетическое воспитание или методику наглядного обучения, – в развитии каждой из этих областей педагогической науки нетрудно проследить могучее влияние К.Д. Ушинского.</w:t>
      </w:r>
    </w:p>
    <w:p>
      <w:pPr>
        <w:pStyle w:val="TextBodyIndent"/>
        <w:spacing w:lineRule="auto" w:line="360"/>
        <w:ind w:firstLine="357"/>
        <w:jc w:val="both"/>
        <w:rPr>
          <w:sz w:val="24"/>
        </w:rPr>
      </w:pPr>
      <w:r>
        <w:rPr>
          <w:sz w:val="24"/>
        </w:rPr>
        <w:t xml:space="preserve">Ушинский далеко определил него современную ему науку воспитания, он развивал такие идеи, которые не могли быть приняты в обществе угнетения и эксплуатации, многие из его идей принадлежали будущему. </w:t>
      </w:r>
    </w:p>
    <w:p>
      <w:pPr>
        <w:pStyle w:val="TextBodyIndent"/>
        <w:spacing w:lineRule="auto" w:line="360"/>
        <w:ind w:firstLine="357"/>
        <w:jc w:val="both"/>
        <w:rPr>
          <w:sz w:val="24"/>
        </w:rPr>
      </w:pPr>
      <w:r>
        <w:rPr>
          <w:sz w:val="24"/>
        </w:rPr>
        <w:t>К.Д. Ушинский был сыном своего века, не многие поставленные им проблемы педагогической науки сохраняют актуальность и в наше время.</w:t>
      </w:r>
    </w:p>
    <w:p>
      <w:pPr>
        <w:pStyle w:val="TextBodyIndent"/>
        <w:spacing w:lineRule="auto" w:line="360"/>
        <w:ind w:firstLine="357"/>
        <w:jc w:val="both"/>
        <w:rPr>
          <w:sz w:val="24"/>
        </w:rPr>
      </w:pPr>
      <w:r>
        <w:rPr>
          <w:sz w:val="24"/>
        </w:rPr>
        <w:t>Вся педагогическая деятельность Ушинского непрерывно продолжалась лишь около 15 лет (с 1855 по 1870гг) из них 7 лет приходится на собственно-служебную деятельность (с 1855 по 1862гг) и остальные восемь лет на литературно-педагогическую деятельность. И этот то незначительный промежуток времени он принёс такую громадную пользу всему отечественному школьному делу и на вечные времена составил себе почётное имя.</w:t>
      </w:r>
    </w:p>
    <w:p>
      <w:pPr>
        <w:pStyle w:val="TextBodyIndent"/>
        <w:spacing w:lineRule="auto" w:line="360"/>
        <w:ind w:firstLine="357"/>
        <w:jc w:val="both"/>
        <w:rPr>
          <w:sz w:val="24"/>
        </w:rPr>
      </w:pPr>
      <w:r>
        <w:rPr>
          <w:sz w:val="24"/>
        </w:rPr>
        <w:t>В чём же тайна такого замечательного успеха? Что придавало главным образом влияние Ушинскому.</w:t>
      </w:r>
    </w:p>
    <w:p>
      <w:pPr>
        <w:pStyle w:val="TextBodyIndent"/>
        <w:spacing w:lineRule="auto" w:line="360"/>
        <w:ind w:firstLine="357"/>
        <w:jc w:val="both"/>
        <w:rPr>
          <w:sz w:val="24"/>
        </w:rPr>
      </w:pPr>
      <w:r>
        <w:rPr>
          <w:sz w:val="24"/>
        </w:rPr>
        <w:t xml:space="preserve">Пример Ушинского прежде всего доказывает, какое обширное, разностороннее образование необходимо человеку, желающему с честью и славой подвязаться на педагогическом поприще. Да, кроме этого необходим ещё и высокие нравственные качества, которыми несомненно обладал Ушинский. Это был идеалист самой высокой пробы, фанатик гуманности, научности и справедливости, не обманувший ни себя ни других, какими бы то ни было компромиссами. Он признавал только то, следовал только тому, что вполне отвечало его идеалам, строго продуманным и сросшимся с его нравственным Я. Всё же он другое резко и решительно отвергал, чего бы это ни стоило ему. Горячо любя отечество, желая ему лучшего будущего и понимания в силу воспитания не в формальном, а в нравственном его значении, он сконцентрировал все свои идеалы и стремления в одну всеобъемлющую педагогическую идею, которую смело и удачно охватил семью и школу, малолеток и взрослых, учащих и учащихся, условие и потребности первоначального образования и требования воспитывающего образования вообще. </w:t>
      </w:r>
    </w:p>
    <w:p>
      <w:pPr>
        <w:pStyle w:val="TextBodyIndent"/>
        <w:spacing w:lineRule="auto" w:line="360"/>
        <w:ind w:firstLine="357"/>
        <w:jc w:val="both"/>
        <w:rPr>
          <w:sz w:val="24"/>
        </w:rPr>
      </w:pPr>
      <w:r>
        <w:rPr>
          <w:sz w:val="24"/>
        </w:rPr>
        <w:t>Понимая всю неблагоприятность условий для педагогических улучшений Ушинский тем настойчивей и энергичнее предлагал все свои усилия для проведения в жизнь оснований научной педагогике разными путями – в печать, педагогическом обществе и посредством сочинений и, наперекор неблагоприятным обстоятельствам, идея восторжествовала над веками сложившейся рутиной. Ушинский был настолько счастлив, что ещё при жизни видел несомненное торжество впервые насажанной им у нас научной педагогики над тупой, бездушной, механической выучкой и выправкой, не может иметь должного воспитательного влияния. Его глубокая, непоколебимая вера в силу и жизненность идеи оправдалась самым блистательным образом.</w:t>
      </w:r>
    </w:p>
    <w:p>
      <w:pPr>
        <w:pStyle w:val="TextBodyIndent"/>
        <w:spacing w:lineRule="auto" w:line="360"/>
        <w:ind w:firstLine="357"/>
        <w:jc w:val="both"/>
        <w:rPr>
          <w:sz w:val="24"/>
        </w:rPr>
      </w:pPr>
      <w:r>
        <w:rPr>
          <w:sz w:val="24"/>
        </w:rPr>
        <w:t xml:space="preserve">Если оглянуться на всю нашу литературы, обнимающую круг элементарного образования со времени смерти Ушинского, то во всех трудах наших лучших педагогических писателей, в составлении учебных пособий и руководств ясно видно сильное влияние научной педагогики, впервые насажденной у нас Ушинским. </w:t>
      </w:r>
    </w:p>
    <w:p>
      <w:pPr>
        <w:pStyle w:val="TextBodyIndent"/>
        <w:spacing w:lineRule="auto" w:line="360"/>
        <w:ind w:firstLine="357"/>
        <w:jc w:val="both"/>
        <w:rPr>
          <w:sz w:val="24"/>
        </w:rPr>
      </w:pPr>
      <w:r>
        <w:rPr>
          <w:sz w:val="24"/>
        </w:rPr>
        <w:t xml:space="preserve">Те основы научной педагогики, над выработкой которых трудился Ушинский, имеют отношения вовсе не к одному начальному образованию, а к школьному делу вообще – ко все государственной системе образования подрастающих поколений обоих полов. </w:t>
      </w:r>
    </w:p>
    <w:p>
      <w:pPr>
        <w:pStyle w:val="TextBodyIndent"/>
        <w:spacing w:lineRule="auto" w:line="360"/>
        <w:ind w:firstLine="357"/>
        <w:jc w:val="both"/>
        <w:rPr>
          <w:sz w:val="24"/>
        </w:rPr>
      </w:pPr>
      <w:r>
        <w:rPr>
          <w:sz w:val="24"/>
        </w:rPr>
        <w:t>Если сравнить то время, когда умер Ушинский с нынешним мы будем поражены необычайным застоям во всей педагогической области. Не одной свежей мысли, не одного живого слова. Если что и подвернётся под руку по части общепедагогических вопросов, – так это в сущности пересказ того, что было дано Ушинским, в большинстве случаев даже плохой пересказ. Сама роль педагогов совершенно стушевалась в глазах общества.</w:t>
      </w:r>
    </w:p>
    <w:p>
      <w:pPr>
        <w:pStyle w:val="TextBodyIndent"/>
        <w:spacing w:lineRule="auto" w:line="360"/>
        <w:ind w:firstLine="357"/>
        <w:jc w:val="both"/>
        <w:rPr>
          <w:sz w:val="24"/>
        </w:rPr>
      </w:pPr>
      <w:r>
        <w:rPr>
          <w:sz w:val="24"/>
        </w:rPr>
        <w:t xml:space="preserve">Мы имеем дело с той самой “педагогической летаргией”, на борьбу с которой так мужественно выступил Ушинский во второй половине 50-х годов, не переставая будить и педагогов, и общество до конца своей жизни. Повторение же это летаргии служит доказательством, что Ушинский у нас был не только первым, но и единственным представителем научной педагогики. Он вдохнул было живую душу в наше рутинное школьное дело и указал ему надёжный путь к славному и бесконечному развитию и усовершенствованию на пользу общего. Но не нашлось достойных продолжателей, и дело разносторонних улучшений в учебно-воспитательной области ждёт своей очереди. </w:t>
      </w:r>
    </w:p>
    <w:p>
      <w:pPr>
        <w:pStyle w:val="TextBodyIndent"/>
        <w:spacing w:lineRule="auto" w:line="360"/>
        <w:ind w:firstLine="357"/>
        <w:jc w:val="both"/>
        <w:rPr>
          <w:sz w:val="24"/>
        </w:rPr>
      </w:pPr>
      <w:r>
        <w:rPr>
          <w:sz w:val="24"/>
        </w:rPr>
        <w:t>Если мы на протяжении почти четверти века уже со времени смерти Ушинского всё ещё не имеем достойных продолжателей его великой творческой педагогической деятельности, то это служит лишь наглядным доказательством верности высказанного им положения, что “плодотворная педагогическая идея может быть развиваема на прочных основаниях науки только в университетах”. Положение это никем никогда не оспаривалось. В течении первого десятилетия со смерти Ушинского об этом положении его довольно часто вспоминали в печати, но потом как бы совсем забыли. Нынешний застой во всей вообще педагогической области сам собою указывает на настоятельную необходимость помощи со стороны университетов к педагогическому делу, –  на необходимость учреждения “особых университетских кафедр антропологии” и “особых педагогических факультетов с философской подкладкой”.</w:t>
      </w:r>
    </w:p>
    <w:p>
      <w:pPr>
        <w:pStyle w:val="TextBodyIndent"/>
        <w:spacing w:lineRule="auto" w:line="360"/>
        <w:ind w:firstLine="357"/>
        <w:jc w:val="both"/>
        <w:rPr>
          <w:sz w:val="24"/>
        </w:rPr>
      </w:pPr>
      <w:r>
        <w:rPr>
          <w:sz w:val="24"/>
        </w:rPr>
        <w:t>Возникновение таких кафедр и факультетов было достойной данью уважения памяти Ушинского, ввиду истечения 21 декабря 1895 года ровно четверти века со дня его кончины. Если при жизни Ушинского так сильно ощущалась в необходимость в этих учреждениях, то, конечно же, в течении четверть вековой давности она могла только возрасти. Действительно, по всем условиям внутренней нашей жизни, вне учреждения университетских кафедр и факультетов по педагогике, невозможно положить предела произволу и ремесленничеству и обучению.</w:t>
      </w:r>
    </w:p>
    <w:p>
      <w:pPr>
        <w:pStyle w:val="TextBodyIndent"/>
        <w:spacing w:lineRule="auto" w:line="360"/>
        <w:ind w:firstLine="357"/>
        <w:jc w:val="both"/>
        <w:rPr>
          <w:sz w:val="24"/>
        </w:rPr>
      </w:pPr>
      <w:r>
        <w:rPr>
          <w:sz w:val="24"/>
        </w:rPr>
        <w:t>В настоящее время, как известно, мы имеем университетские кафедры даже по с/х и географии. Тем больше значит, оснований не откладывать учреждение кафедр по педагогике согласно завету Ушинского.</w:t>
      </w:r>
    </w:p>
    <w:p>
      <w:pPr>
        <w:pStyle w:val="TextBodyIndent"/>
        <w:spacing w:lineRule="auto" w:line="360"/>
        <w:ind w:firstLine="357"/>
        <w:jc w:val="center"/>
        <w:rPr>
          <w:sz w:val="24"/>
        </w:rPr>
      </w:pPr>
      <w:r>
        <w:rPr>
          <w:sz w:val="24"/>
        </w:rPr>
      </w:r>
    </w:p>
    <w:p>
      <w:pPr>
        <w:pStyle w:val="TextBodyIndent"/>
        <w:spacing w:lineRule="auto" w:line="360"/>
        <w:ind w:firstLine="357"/>
        <w:jc w:val="center"/>
        <w:rPr>
          <w:b/>
          <w:b/>
          <w:bCs/>
          <w:sz w:val="24"/>
        </w:rPr>
      </w:pPr>
      <w:r>
        <w:rPr>
          <w:b/>
          <w:bCs/>
          <w:sz w:val="24"/>
        </w:rPr>
        <w:t>Вывод.</w:t>
      </w:r>
    </w:p>
    <w:p>
      <w:pPr>
        <w:pStyle w:val="TextBodyIndent"/>
        <w:spacing w:lineRule="auto" w:line="360"/>
        <w:ind w:firstLine="357"/>
        <w:jc w:val="center"/>
        <w:rPr>
          <w:b/>
          <w:b/>
          <w:bCs/>
          <w:sz w:val="24"/>
        </w:rPr>
      </w:pPr>
      <w:r>
        <w:rPr>
          <w:b/>
          <w:bCs/>
          <w:sz w:val="24"/>
        </w:rPr>
      </w:r>
    </w:p>
    <w:p>
      <w:pPr>
        <w:pStyle w:val="TextBodyIndent"/>
        <w:spacing w:lineRule="auto" w:line="360"/>
        <w:ind w:firstLine="357"/>
        <w:jc w:val="both"/>
        <w:rPr>
          <w:sz w:val="24"/>
        </w:rPr>
      </w:pPr>
      <w:r>
        <w:rPr>
          <w:sz w:val="24"/>
        </w:rPr>
        <w:t>Имя Константина Дмитриевича Ушинского хорошо известно не только всей образованной России, но даже и всем мало-мальски грамотным русским людям. Между тем обстоятельства жизни этого великого русского деятеля, оказавшего услугу всему нашему школьному делу, ещё не стали известными с той полнотой, какой требует самый характер его деятельности и её значения не только для настоящего времени, но и для отдалённых русских поколений.</w:t>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rPr>
          <w:sz w:val="24"/>
        </w:rPr>
      </w:pPr>
      <w:r>
        <w:rPr>
          <w:sz w:val="24"/>
        </w:rPr>
      </w:r>
    </w:p>
    <w:p>
      <w:pPr>
        <w:pStyle w:val="TextBodyIndent"/>
        <w:spacing w:lineRule="auto" w:line="360"/>
        <w:ind w:firstLine="357"/>
        <w:jc w:val="center"/>
        <w:rPr>
          <w:b/>
          <w:b/>
          <w:bCs/>
          <w:sz w:val="24"/>
        </w:rPr>
      </w:pPr>
      <w:r>
        <w:rPr>
          <w:b/>
          <w:bCs/>
          <w:sz w:val="24"/>
        </w:rPr>
        <w:t>Список литературы.</w:t>
      </w:r>
    </w:p>
    <w:p>
      <w:pPr>
        <w:pStyle w:val="TextBodyIndent"/>
        <w:spacing w:lineRule="auto" w:line="360"/>
        <w:ind w:firstLine="357"/>
        <w:jc w:val="center"/>
        <w:rPr>
          <w:b/>
          <w:b/>
          <w:bCs/>
          <w:sz w:val="24"/>
        </w:rPr>
      </w:pPr>
      <w:r>
        <w:rPr>
          <w:b/>
          <w:bCs/>
          <w:sz w:val="24"/>
        </w:rPr>
      </w:r>
    </w:p>
    <w:p>
      <w:pPr>
        <w:pStyle w:val="TextBodyIndent"/>
        <w:numPr>
          <w:ilvl w:val="0"/>
          <w:numId w:val="5"/>
        </w:numPr>
        <w:spacing w:lineRule="auto" w:line="360"/>
        <w:jc w:val="both"/>
        <w:rPr>
          <w:sz w:val="24"/>
        </w:rPr>
      </w:pPr>
      <w:r>
        <w:rPr>
          <w:sz w:val="24"/>
        </w:rPr>
        <w:t>С.Р. Егоров К.Д. Ушинский. книга для учащихся Москва. “Просвещение” 1977.</w:t>
      </w:r>
    </w:p>
    <w:p>
      <w:pPr>
        <w:pStyle w:val="TextBodyIndent"/>
        <w:numPr>
          <w:ilvl w:val="0"/>
          <w:numId w:val="5"/>
        </w:numPr>
        <w:spacing w:lineRule="auto" w:line="360"/>
        <w:jc w:val="both"/>
        <w:rPr>
          <w:sz w:val="24"/>
        </w:rPr>
      </w:pPr>
      <w:r>
        <w:rPr>
          <w:sz w:val="24"/>
        </w:rPr>
        <w:t>Н.К. Гончаров. Педагогическая система Ушинского Москва. “Педагогика” 1974.</w:t>
      </w:r>
    </w:p>
    <w:p>
      <w:pPr>
        <w:pStyle w:val="TextBodyIndent"/>
        <w:numPr>
          <w:ilvl w:val="0"/>
          <w:numId w:val="5"/>
        </w:numPr>
        <w:spacing w:lineRule="auto" w:line="360"/>
        <w:jc w:val="both"/>
        <w:rPr/>
      </w:pPr>
      <w:r>
        <w:rPr>
          <w:sz w:val="24"/>
        </w:rPr>
        <w:t xml:space="preserve">Биографический очерк М.П. Бесновского. Константин Ушинский. Его жизнь и педагогическая деятельность. Челябинск </w:t>
      </w:r>
      <w:r>
        <w:rPr>
          <w:sz w:val="24"/>
          <w:lang w:val="en-US"/>
        </w:rPr>
        <w:t>“</w:t>
      </w:r>
      <w:r>
        <w:rPr>
          <w:sz w:val="24"/>
        </w:rPr>
        <w:t>Урал</w:t>
      </w:r>
      <w:r>
        <w:rPr>
          <w:sz w:val="24"/>
          <w:lang w:val="en-US"/>
        </w:rPr>
        <w:t>” 1997</w:t>
      </w:r>
      <w:r>
        <w:rPr>
          <w:sz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675"/>
      </w:pPr>
      <w:r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17"/>
        </w:tabs>
        <w:ind w:left="717" w:hanging="360"/>
      </w:pPr>
      <w:rPr/>
    </w:lvl>
  </w:abstractNum>
  <w:abstractNum w:abstractNumId="5">
    <w:lvl w:ilvl="0">
      <w:start w:val="1"/>
      <w:numFmt w:val="decimal"/>
      <w:lvlText w:val="%1)"/>
      <w:lvlJc w:val="left"/>
      <w:pPr>
        <w:tabs>
          <w:tab w:val="num" w:pos="1074"/>
        </w:tabs>
        <w:ind w:left="1074"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3:56:00Z</dcterms:created>
  <dc:creator/>
  <dc:description/>
  <dc:language>en-US</dc:language>
  <cp:lastModifiedBy>Донец Денис Анатольевич</cp:lastModifiedBy>
  <dcterms:modified xsi:type="dcterms:W3CDTF">2002-09-05T03:56:00Z</dcterms:modified>
  <cp:revision>2</cp:revision>
  <dc:subject/>
  <dc:title>ПЛАН</dc:title>
</cp:coreProperties>
</file>