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>Анализ опыта преподавания физики в школе показывает, что тема "</w:t>
      </w:r>
      <w:r>
        <w:rPr>
          <w:rFonts w:cs="Times New Roman" w:ascii="Times New Roman" w:hAnsi="Times New Roman"/>
          <w:caps/>
          <w:sz w:val="30"/>
        </w:rPr>
        <w:t>М</w:t>
      </w:r>
      <w:r>
        <w:rPr>
          <w:rFonts w:cs="Times New Roman" w:ascii="Times New Roman" w:hAnsi="Times New Roman"/>
          <w:sz w:val="30"/>
        </w:rPr>
        <w:t>еханические волны. Звук" является трудно понимаемым разделом физики. Краткое и сжатое изложение материала, при традиционной технологии проведения уроков, дает низкое качество знаний. Тема недостаточно полно излагается в школьных учебниках. На нее программой учителям отводится меньше часов, чем нужно было бы для более глубокого изучения данного материала. Однако в жизни, для общего развития, знание его очень важно.</w:t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30"/>
        </w:rPr>
      </w:pPr>
      <w:r>
        <w:rPr>
          <w:rFonts w:cs="Times New Roman" w:ascii="Times New Roman" w:hAnsi="Times New Roman"/>
          <w:spacing w:val="0"/>
          <w:sz w:val="30"/>
        </w:rPr>
        <w:t>Сейчас, когда идет всеобщая гуманизация обучения и образования, важно правильно связать гуманитарные, естественные и точные науки, причем связать так, чтобы у учащихся развился повышенный интерес к предмету изу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зработка новой методики продиктована тем, что некоторые классы, имеющие гуманитарный уклон, подобраны из ребят, получающих музыкальное образование. В таких классах учащиеся должны понимать физические процессы, происходящие, когда они играют на музыкальных инструментах, чем вызвана особенность их звуч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0"/>
        </w:rPr>
        <w:t>С целью разработки новых методических приемов преподавания темы "Механические волны. Звук", администрацией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школы мне было поручено более подробно изложить представление о звуковой волне, весьма трудное для учащихся, особенно такие физические понятия как тембр, тон, обертон и т.п. Само понятие звука знакомо каждому. Все знают основные различия звуков, многие звуковые явления (эхо, звучание музыкальных инструментов, голоса животных и человека и т.д.). Но более глубокое понятие имеют немногие.</w:t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30"/>
        </w:rPr>
      </w:pPr>
      <w:r>
        <w:rPr>
          <w:rFonts w:cs="Times New Roman" w:ascii="Times New Roman" w:hAnsi="Times New Roman"/>
          <w:spacing w:val="0"/>
          <w:sz w:val="30"/>
        </w:rPr>
        <w:t>Современная техника позволяет смоделировать и продемонстрировать практически любое физическое явление. Наглядность и красочность таких демонстраций зависит только от возможностей техники и разработчиков таких программ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30"/>
        </w:rPr>
        <w:t>В связи с этим, целью дипломной работы является конструирование системы уроков с использованием информационных приемов обучения и разработка факультативов по теме "Механические волны. Звук".</w:t>
      </w:r>
    </w:p>
    <w:p>
      <w:pPr>
        <w:pStyle w:val="2"/>
        <w:ind w:left="0" w:firstLine="567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Методика преподавания физики для углубленного изучения наиболее важного материала предусматривает проведение дополнительно факультативных занятий и различной формы внеклассной работ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30"/>
        </w:rPr>
        <w:t>В связи с этим, целью дипломной работы является конструирование системы уроков с использованием информационных приемов обучения и разработка факультативов по теме "Механические волны. Звук".</w:t>
      </w:r>
    </w:p>
    <w:p>
      <w:pPr>
        <w:pStyle w:val="2"/>
        <w:ind w:left="0" w:firstLine="567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Важную роль играет использование в разработке новых методик и достижений современных информационных технологий. Современная техника позволяет смоделировать и продемонстрировать практически любое физическое явление. Наглядность и красочность таких демонстраций зависит только от возможностей техники и разработчиков таких програ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ипломная работа состоит из трех основных частей: теоретический материал по теме "Механические волны. Звук", инновационные приемы обучения при изучении темы и факультативные заня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30"/>
        </w:rPr>
        <w:t>Часть 1: волновые явления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первой части моей работы представлена теория, изучаемая в школе. Изучение волновых явлений начинается со знакомства с видами волн, по способу их распростра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тем вводится понятие длины волны на примерах, знакомых каждо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По характеру зависимости возмущения от времени в фиксированной точке (по форме) различают </w:t>
      </w:r>
      <w:r>
        <w:rPr>
          <w:rFonts w:cs="Times New Roman" w:ascii="Times New Roman" w:hAnsi="Times New Roman"/>
          <w:b/>
          <w:sz w:val="30"/>
        </w:rPr>
        <w:t xml:space="preserve">одиночные волны </w:t>
      </w:r>
      <w:r>
        <w:rPr>
          <w:rFonts w:cs="Times New Roman" w:ascii="Times New Roman" w:hAnsi="Times New Roman"/>
          <w:sz w:val="30"/>
        </w:rPr>
        <w:t xml:space="preserve">или </w:t>
      </w:r>
      <w:r>
        <w:rPr>
          <w:rFonts w:cs="Times New Roman" w:ascii="Times New Roman" w:hAnsi="Times New Roman"/>
          <w:b/>
          <w:sz w:val="30"/>
        </w:rPr>
        <w:t xml:space="preserve">импульсы </w:t>
      </w:r>
      <w:r>
        <w:rPr>
          <w:rFonts w:cs="Times New Roman" w:ascii="Times New Roman" w:hAnsi="Times New Roman"/>
          <w:sz w:val="30"/>
        </w:rPr>
        <w:t xml:space="preserve">– короткие возмущения, не имеющие регулярного характера (рис. 5, а); </w:t>
      </w:r>
      <w:r>
        <w:rPr>
          <w:rFonts w:cs="Times New Roman" w:ascii="Times New Roman" w:hAnsi="Times New Roman"/>
          <w:b/>
          <w:sz w:val="30"/>
        </w:rPr>
        <w:t xml:space="preserve">волновые пакеты </w:t>
      </w:r>
      <w:r>
        <w:rPr>
          <w:rFonts w:cs="Times New Roman" w:ascii="Times New Roman" w:hAnsi="Times New Roman"/>
          <w:sz w:val="30"/>
        </w:rPr>
        <w:t xml:space="preserve">– ограниченные совокупности регулярно повторяющихся возмущений (рис. 5, б); </w:t>
      </w:r>
      <w:r>
        <w:rPr>
          <w:rFonts w:cs="Times New Roman" w:ascii="Times New Roman" w:hAnsi="Times New Roman"/>
          <w:b/>
          <w:sz w:val="30"/>
        </w:rPr>
        <w:t>цуги</w:t>
      </w:r>
      <w:r>
        <w:rPr>
          <w:rFonts w:cs="Times New Roman" w:ascii="Times New Roman" w:hAnsi="Times New Roman"/>
          <w:i/>
          <w:sz w:val="30"/>
        </w:rPr>
        <w:t xml:space="preserve"> волн</w:t>
      </w:r>
      <w:r>
        <w:rPr>
          <w:rFonts w:cs="Times New Roman" w:ascii="Times New Roman" w:hAnsi="Times New Roman"/>
          <w:sz w:val="30"/>
        </w:rPr>
        <w:t xml:space="preserve"> – ограниченные возмущения синусоидальной формы (рис. 5, в). Большое значение для теории волновых процессов имеет представление о </w:t>
      </w:r>
      <w:r>
        <w:rPr>
          <w:rFonts w:cs="Times New Roman" w:ascii="Times New Roman" w:hAnsi="Times New Roman"/>
          <w:i/>
          <w:sz w:val="30"/>
        </w:rPr>
        <w:t xml:space="preserve">гармонической </w:t>
      </w:r>
      <w:r>
        <w:rPr>
          <w:rFonts w:cs="Times New Roman" w:ascii="Times New Roman" w:hAnsi="Times New Roman"/>
          <w:sz w:val="30"/>
        </w:rPr>
        <w:t xml:space="preserve">или </w:t>
      </w:r>
      <w:r>
        <w:rPr>
          <w:rFonts w:cs="Times New Roman" w:ascii="Times New Roman" w:hAnsi="Times New Roman"/>
          <w:i/>
          <w:sz w:val="30"/>
        </w:rPr>
        <w:t xml:space="preserve">монохроматической </w:t>
      </w:r>
      <w:r>
        <w:rPr>
          <w:rFonts w:cs="Times New Roman" w:ascii="Times New Roman" w:hAnsi="Times New Roman"/>
          <w:sz w:val="30"/>
        </w:rPr>
        <w:t>волне (рис. 5, г) – бесконечно протяженной волне с синусоидальной зависимостью возмущения от координат и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После этого до учащихся доводятся понятия когерентности, интерференции и дифракции волн. При наложении в пространстве двух (или нескольких) когерентных волн в разных его точках получается усиление или ослабление результирующей волны в зависимости от соотношения между фазами этих волн. Это явление называется </w:t>
      </w:r>
      <w:r>
        <w:rPr>
          <w:rFonts w:cs="Times New Roman" w:ascii="Times New Roman" w:hAnsi="Times New Roman"/>
          <w:b/>
          <w:sz w:val="30"/>
        </w:rPr>
        <w:t>интерференцией волн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На всем протяжении изучаемой темы необходимо как можно больше внедрять визуальной информации: демонстрации опытов, видеофильмов, слайдов, презентаций, опытов, смоделированных на ПК и т.д. В этом отношении особенно удобно применение компьютера. </w:t>
      </w:r>
      <w:r>
        <w:rPr>
          <w:rFonts w:cs="Times New Roman" w:ascii="Times New Roman" w:hAnsi="Times New Roman"/>
          <w:b/>
          <w:i/>
          <w:sz w:val="30"/>
        </w:rPr>
        <w:t>Интерференция волн от двух точечных источ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Образование узлов и пучностей на поверхности жидк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Генерация звука громкоговорител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Гармоническая вол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Импульсная вол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Эффект Допл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Использование в обучении даже такого несложного инструмента как </w:t>
      </w:r>
      <w:r>
        <w:rPr>
          <w:rFonts w:cs="Times New Roman" w:ascii="Times New Roman" w:hAnsi="Times New Roman"/>
          <w:sz w:val="30"/>
          <w:lang w:val="en-US"/>
        </w:rPr>
        <w:t>MS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>PowerPoint</w:t>
      </w:r>
      <w:r>
        <w:rPr>
          <w:rFonts w:cs="Times New Roman" w:ascii="Times New Roman" w:hAnsi="Times New Roman"/>
          <w:sz w:val="30"/>
        </w:rPr>
        <w:t xml:space="preserve"> добавит ощутимый процент наглядности материала. Имея соответствующую материально-техническую базу, в школах можно заметно упростить процесс подготовки учителя к уроку и освободить время для разработки новых методик или усовершенствования стар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Слуховой аппарат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Голосовой аппарат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Если звуковой сигнал </w:t>
      </w:r>
      <w:r>
        <w:rPr>
          <w:rFonts w:cs="Times New Roman" w:ascii="Times New Roman" w:hAnsi="Times New Roman"/>
          <w:sz w:val="30"/>
          <w:lang w:val="en-US"/>
        </w:rPr>
        <w:t>p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 xml:space="preserve">) периодичен (рис. а) (большинство музыкальных звуков, гласные звуки речи), то его представляют в виде ряда Фурье (рис. б), в котором частоты </w:t>
      </w:r>
      <w:r>
        <w:rPr>
          <w:rFonts w:cs="Times New Roman" w:ascii="Times New Roman" w:hAnsi="Times New Roman"/>
          <w:sz w:val="30"/>
          <w:lang w:val="en-US"/>
        </w:rPr>
        <w:t>f</w:t>
      </w:r>
      <w:r>
        <w:rPr>
          <w:rFonts w:cs="Times New Roman" w:ascii="Times New Roman" w:hAnsi="Times New Roman"/>
          <w:sz w:val="30"/>
        </w:rPr>
        <w:t xml:space="preserve"> образуют гармонический ряд </w:t>
      </w:r>
      <w:r>
        <w:rPr>
          <w:rFonts w:cs="Times New Roman" w:ascii="Times New Roman" w:hAnsi="Times New Roman"/>
          <w:sz w:val="30"/>
          <w:lang w:val="en-US"/>
        </w:rPr>
        <w:t>f</w:t>
      </w:r>
      <w:r>
        <w:rPr>
          <w:rFonts w:cs="Times New Roman" w:ascii="Times New Roman" w:hAnsi="Times New Roman"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>, 2</w:t>
      </w:r>
      <w:r>
        <w:rPr>
          <w:rFonts w:cs="Times New Roman" w:ascii="Times New Roman" w:hAnsi="Times New Roman"/>
          <w:sz w:val="30"/>
          <w:lang w:val="en-US"/>
        </w:rPr>
        <w:t>f</w:t>
      </w:r>
      <w:r>
        <w:rPr>
          <w:rFonts w:cs="Times New Roman" w:ascii="Times New Roman" w:hAnsi="Times New Roman"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>, 3</w:t>
      </w:r>
      <w:r>
        <w:rPr>
          <w:rFonts w:cs="Times New Roman" w:ascii="Times New Roman" w:hAnsi="Times New Roman"/>
          <w:sz w:val="30"/>
          <w:lang w:val="en-US"/>
        </w:rPr>
        <w:t>f</w:t>
      </w:r>
      <w:r>
        <w:rPr>
          <w:rFonts w:cs="Times New Roman" w:ascii="Times New Roman" w:hAnsi="Times New Roman"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и т.д., </w:t>
      </w:r>
      <w:r>
        <w:rPr>
          <w:rFonts w:cs="Times New Roman" w:ascii="Times New Roman" w:hAnsi="Times New Roman"/>
          <w:sz w:val="30"/>
          <w:lang w:val="en-US"/>
        </w:rPr>
        <w:t>f</w:t>
      </w:r>
      <w:r>
        <w:rPr>
          <w:rFonts w:cs="Times New Roman" w:ascii="Times New Roman" w:hAnsi="Times New Roman"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– низшая частота ря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Если же звуковой сигнал </w:t>
      </w:r>
      <w:r>
        <w:rPr>
          <w:rFonts w:cs="Times New Roman" w:ascii="Times New Roman" w:hAnsi="Times New Roman"/>
          <w:sz w:val="30"/>
          <w:lang w:val="en-US"/>
        </w:rPr>
        <w:t>p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>) непериодичен, например, однократный щелчок , то его можно рассматривать как периодический с бесконечно большим периодом Т</w:t>
      </w:r>
      <w:r>
        <w:rPr>
          <w:rFonts w:cs="Times New Roman" w:ascii="Times New Roman" w:hAnsi="Times New Roman"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>. Т.к. при этом частотные интервалы между гармоник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Частотные спектры многих практически важных звуков (речь, звуки голосов животных, шум машин и механизмов) изменяются во времени. Чтобы проследить эти изменения, применяют частотно-временной или сонографический анали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Часть 2:</w:t>
      </w:r>
      <w:r>
        <w:rPr>
          <w:rFonts w:cs="Times New Roman" w:ascii="Times New Roman" w:hAnsi="Times New Roman"/>
          <w:sz w:val="30"/>
        </w:rPr>
        <w:t xml:space="preserve"> использование инновационных приемов обу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и составлении тематического планирования по теме "Механические волны. Звук" я использовал блочную систему преподавания. На этой таблице видно как изучаемый материал разбит на блоки. Каждый блок состоит из уроков-лекций и уроков-семинаров с решением зада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 процессе преподавания для активизации учащихся, обобщения и концентрирования материала рекомендуется использование тематических конспектов. Они бывают разных типов. В данной дипломной работе разработаны и представлены ТК для того, чтобы сконцентрировать внимание учеников на отдельных вопросах темы.</w:t>
      </w:r>
      <w:bookmarkStart w:id="0" w:name="можно_добавитьТК"/>
      <w:bookmarkEnd w:id="0"/>
      <w:r>
        <w:rPr>
          <w:rFonts w:cs="Times New Roman" w:ascii="Times New Roman" w:hAnsi="Times New Roman"/>
          <w:sz w:val="30"/>
        </w:rPr>
        <w:t xml:space="preserve"> Некоторые из них здесь представлены. </w:t>
      </w:r>
      <w:r>
        <w:rPr>
          <w:rFonts w:cs="Times New Roman" w:ascii="Times New Roman" w:hAnsi="Times New Roman"/>
          <w:b/>
          <w:i/>
          <w:sz w:val="30"/>
        </w:rPr>
        <w:t>Волны в сре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Интерференция вол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Звуковые вол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Субъективные характеристики зву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Объективные характеристики зву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30"/>
        </w:rPr>
        <w:t>TestOfficePro</w:t>
      </w:r>
      <w:r>
        <w:rPr>
          <w:rFonts w:cs="Times New Roman" w:ascii="Times New Roman" w:hAnsi="Times New Roman"/>
          <w:sz w:val="30"/>
        </w:rPr>
        <w:t xml:space="preserve">  - пакет программ для создания, проведения различных тестов и обработки результатов тестирования. По сути, это уже готовое комплексное решение для проведения тестирования в рамках образовательных и других учреждениях (вузы, колледжи, школы, отделы кадров предприятий и т.п.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>Возможности тестов: Различные типы вопросов; Различные типы тестов; Использование рисунков и ЛЮБЫХ OLE-объектов непосредственно в вопросах и ответах; Полноценное форматирование описание теста, вопросов и ответов (каждый символ может быть написан своим шрифтом, цветом и т.д.); Возможность ограничения времени тестирования; Различная реакция на ответы; Сопровождение вопросов мультимедийными файлами; Экзаменационный режим; Показ статистики; Тестирование по различным темам одновременно - до 99 тем; До 999 вопросов в тесте; До 10 вариантов ответа в каждом вопросе; Возможность /невозможность перехода к Предыдущему вопросу; Простой и интуитивно понятный интерфей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30"/>
          <w:lang w:val="en-US"/>
        </w:rPr>
        <w:t>Sun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  <w:lang w:val="en-US"/>
        </w:rPr>
        <w:t>Tester</w:t>
      </w:r>
      <w:r>
        <w:rPr>
          <w:rFonts w:cs="Times New Roman" w:ascii="Times New Roman" w:hAnsi="Times New Roman"/>
          <w:b/>
          <w:sz w:val="30"/>
        </w:rPr>
        <w:t>.</w:t>
      </w:r>
      <w:r>
        <w:rPr>
          <w:rFonts w:cs="Times New Roman" w:ascii="Times New Roman" w:hAnsi="Times New Roman"/>
          <w:sz w:val="30"/>
        </w:rPr>
        <w:t xml:space="preserve"> Программа предназначена для проведения тестирования по различным темам. Тесты могут быть предназначены как для выявления каких-либо особенностей характера, интеллекта и т.д. (тест Кэттлера,  IQ Айзенка), так и для проверки (контроля, самоконтроля) каких-либо знаний. Области применения: Школы, ВУЗы; Отделы кадров предприятий и т.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TestAdmin</w:t>
      </w:r>
      <w:r>
        <w:rPr>
          <w:rFonts w:cs="Times New Roman" w:ascii="Times New Roman" w:hAnsi="Times New Roman"/>
          <w:sz w:val="30"/>
        </w:rPr>
        <w:t xml:space="preserve"> - программа для удаленного администрирования пользователей и обработки результатов тестирования.</w:t>
      </w:r>
      <w:r>
        <w:rPr>
          <w:rFonts w:cs="Times New Roman" w:ascii="Times New Roman" w:hAnsi="Times New Roman"/>
          <w:shadow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озможности: Добавление и редактирование пользователей; Автоматическое и ручное создание резервных копий файлов результатов; Просмотр, печать и  редактирование результатов тестирования; Собственно результат; Подробный отчет о прохождении теста: на какие вопросы отвечал и какие дал на них ответы; Статистические данные; Дата тестирования; Время начала тестирования; время окончания тестирования; кол-во вопросов в те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Демонстрационный экспери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В этой части работы приводится описание некоторых опытов, демонстрируемых при изучении темы "Механические волны. Звук". </w:t>
      </w:r>
      <w:r>
        <w:rPr>
          <w:rFonts w:cs="Times New Roman" w:ascii="Times New Roman" w:hAnsi="Times New Roman"/>
          <w:b/>
          <w:i/>
          <w:sz w:val="30"/>
        </w:rPr>
        <w:t>Волновая маш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Скорость распространения вол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Звукопроводность воз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</w:rPr>
        <w:t>Акустический резонан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>Обобщающая таблица.</w:t>
      </w: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30"/>
        </w:rPr>
      </w:pPr>
      <w:r>
        <w:rPr>
          <w:rFonts w:cs="Times New Roman" w:ascii="Times New Roman" w:hAnsi="Times New Roman"/>
          <w:spacing w:val="0"/>
          <w:sz w:val="30"/>
        </w:rPr>
        <w:t>В дипломной работе изложены основы теории по теме "Механические волны. Звук".</w:t>
      </w:r>
    </w:p>
    <w:p>
      <w:pPr>
        <w:pStyle w:val="3"/>
        <w:rPr>
          <w:rFonts w:ascii="Times New Roman" w:hAnsi="Times New Roman" w:cs="Times New Roman"/>
          <w:spacing w:val="0"/>
          <w:sz w:val="30"/>
        </w:rPr>
      </w:pPr>
      <w:r>
        <w:rPr>
          <w:rFonts w:cs="Times New Roman" w:ascii="Times New Roman" w:hAnsi="Times New Roman"/>
          <w:spacing w:val="0"/>
          <w:sz w:val="30"/>
        </w:rPr>
        <w:t>Предложено поурочное планирование учебного процесса и разработан комплекс инновационных приемов обучения, включающий поурочные тематические конспекты, демонстрационный эксперимент и обобщающую таблицу. Для проверки глубины усвоения материала предложен большой массив дидактического материала и разработаны тесты для работы с ними на компьюте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зработаны факультативные занятия и другие формы внеклассной работы, повышающие общекультурный уровень учащихся.</w:t>
      </w:r>
    </w:p>
    <w:p>
      <w:pPr>
        <w:pStyle w:val="3"/>
        <w:rPr>
          <w:rFonts w:ascii="Times New Roman" w:hAnsi="Times New Roman" w:cs="Times New Roman"/>
          <w:spacing w:val="0"/>
          <w:sz w:val="30"/>
        </w:rPr>
      </w:pPr>
      <w:r>
        <w:rPr>
          <w:rFonts w:cs="Times New Roman" w:ascii="Times New Roman" w:hAnsi="Times New Roman"/>
          <w:spacing w:val="0"/>
          <w:sz w:val="30"/>
        </w:rPr>
        <w:t>Использование материала дипломной работы позволяет обеспечить учителя необходимым методическим материалом для быстрой и качественной подготовки к урокам, помогает активизировать процесс обучения, повышает усвоение учащимися темы и расширяет их кругозор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</w:rPr>
  </w:style>
  <w:style w:type="paragraph" w:styleId="TextBodyIndent">
    <w:name w:val="Body Text Indent"/>
    <w:basedOn w:val="Normal"/>
    <w:pPr>
      <w:ind w:firstLine="567"/>
    </w:pPr>
    <w:rPr>
      <w:spacing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07:00Z</dcterms:created>
  <dc:creator/>
  <dc:description/>
  <dc:language>en-US</dc:language>
  <cp:lastModifiedBy>Андрей Петрович</cp:lastModifiedBy>
  <cp:lastPrinted>2001-06-11T12:43:00Z</cp:lastPrinted>
  <dcterms:modified xsi:type="dcterms:W3CDTF">2002-05-07T07:07:00Z</dcterms:modified>
  <cp:revision>3</cp:revision>
  <dc:subject/>
  <dc:title>ВЫСТУПЛЕНИЕ</dc:title>
</cp:coreProperties>
</file>