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ЛЮЧЕНИЕ</w:t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jc w:val="both"/>
        <w:rPr/>
      </w:pPr>
      <w:r>
        <w:rPr/>
        <w:t>В дипломной работе изложены основы теории по теме "Механические волны. Звук".</w:t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  <w:t>Предложено поурочное планирование учебного процесса и разработан комплекс инновационных приемов обучения, включающий поурочные тематические конспекты, демонстрационный эксперимент и обобщающую таблицу. Для проверки глубины усвоения материала предложен большой массив дидактического материала и разработаны тесты для работы с ними на компьютерах.</w:t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  <w:t>Разработаны факультативные занятия и другие формы внеклассной работы, повышающий общекультурный уровень учащихся.</w:t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  <w:t>Использование материала дипломной работы позволяет обеспечить учителя необходимым методическим материалом для быстрой и качественной подготовки к урокам, помогает активизировать процесс обучения, повышает усвоение учащимися темы и расширяет их кругозор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pacing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7:08:00Z</dcterms:created>
  <dc:creator/>
  <dc:description/>
  <dc:language>en-US</dc:language>
  <cp:lastModifiedBy>Андрей Петрович</cp:lastModifiedBy>
  <cp:lastPrinted>2001-05-24T00:22:00Z</cp:lastPrinted>
  <dcterms:modified xsi:type="dcterms:W3CDTF">2002-05-07T07:08:00Z</dcterms:modified>
  <cp:revision>3</cp:revision>
  <dc:subject/>
  <dc:title>ЗАКЛЮЧЕНИЕ</dc:title>
</cp:coreProperties>
</file>