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7 класс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</w:rPr>
        <w:t>Конспект урока по теме «Н</w:t>
      </w:r>
      <w:r>
        <w:rPr>
          <w:b/>
          <w:sz w:val="28"/>
        </w:rPr>
        <w:t>аселение и политическая карта Южной Америки</w:t>
      </w:r>
      <w:r>
        <w:rPr>
          <w:b/>
        </w:rPr>
        <w:t>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Определить пути заселения Южной Америк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пределить расовый, этнический состав населе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явить территории, где проживает коренное население материка, образ жизни индейце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тановить, как формировалось современное население материк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о картам атласа, определить размещение населения на континенте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Познакомится с политической картой материка, выделить группы стран Южной Америк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отивация изучения новой темы. На территории Южная Америка не найдено ископаемых стоянок первобытных людей, нет здесь и останков человекообразных обезьян. Как же человек проник в пределы Южная Америка? – население материка – пришло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гда и откуда могли придти на материк? – рассмотреть рис.учебника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ервые люди появились 15-7 тыс.л.назад – древние индейцы. – пришли из Северной Америки, могли из Африки, Океании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остепенно индейцы заселили весь материк – образовали многочисленные племен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арта схема (заполнить на доске, вместе с учащимися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спользуя карты атласа, назовите индийские народы: кечуа, аймара, гуарани, араваки и д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тметить на кк штриховкой территории, населенные индейцам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 каких природных условиях находятся территории, заселенные индейцаии? Чем это можно объяснить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 пределах каких государств живут индейцы? (Венесуэла, Бразилия, Перу, Боливия, Парагвай, Чили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чащиеся делают сообщение о традициях, обычаях, положении индейских народов (5 мин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коренные жители занимают незначительную часть материка. Кто остальные? – отметить на карте-схеме 2, 3 этап засел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вод: представители трех рас живут на материке сложный этнический состав (смешанные брак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хема: народы Южной Америк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ндейцы </w:t>
        <w:tab/>
        <w:t>–</w:t>
        <w:tab/>
        <w:t xml:space="preserve"> европейцы</w:t>
        <w:tab/>
        <w:t xml:space="preserve"> </w:t>
        <w:tab/>
        <w:t>–</w:t>
        <w:tab/>
        <w:t xml:space="preserve"> негры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метисы                            мула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 xml:space="preserve">     самб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большинство населения говорит на испанском, португальском языках. Численность 280 млн человек ( 2001 г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этап. Используя карту атласа – плотность населения выявит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устонаселенные районы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Районы с низкой плотностью населе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казать причи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ы: - история заселения матери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риродные услов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этап: политическая карта Южной Америки. Рассмотреть карту политическу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делите большие по площади страны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разилия (Бразилиа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ргентина (Буэнос-Айрес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енесуэла (Каракас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амая маленькая страна – Сури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положению на материке выделяют страны: Востока (равнины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дские страны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олумбия (Богота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Эквадор (Кито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Перу (Лима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оливия (Ла-Пас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Чили (Сантьяго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 имеют выхода к морю: Боливия и Парагв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этап. Подписать на контурной карте страны, их столиц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 этап. Подведение итог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ветить на вопросы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ак шло заселение матери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каков состав населения Южной Америк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показать на карте государства Южной Америк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9:39:00Z</dcterms:created>
  <dc:creator>DENISCHE</dc:creator>
  <dc:description/>
  <dc:language>en-US</dc:language>
  <cp:lastModifiedBy>DENISCHE</cp:lastModifiedBy>
  <dcterms:modified xsi:type="dcterms:W3CDTF">2001-06-12T14:48:00Z</dcterms:modified>
  <cp:revision>5</cp:revision>
  <dc:subject/>
  <dc:title>Конспект урока</dc:title>
</cp:coreProperties>
</file>