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10 класс</w:t>
      </w:r>
    </w:p>
    <w:p>
      <w:pPr>
        <w:pStyle w:val="Heading2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Конспект урока по теме «Религиозный состав населения мира»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Цели урока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Дать знания о географических аспектах религиозного состава населения мир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знакомить с новыми понятиями: «религиозные миграции», «миссионерство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одолжить формирование умения использовать текстовые и картографические источники при выявлении состава и особенностей размещения населения разного вероисповеда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ть умение показывать в виде схемы знания, дифференцировав  их после использования разных источнико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значение религий в истории развития культуры человечества и их влияние на жизнь людей и хозяйство мира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Средства обучения:</w:t>
      </w:r>
      <w:r>
        <w:rPr>
          <w:sz w:val="28"/>
        </w:rPr>
        <w:t xml:space="preserve"> учебник, атласы, карта религиозного состава населения мира, иллюстративный материал, аудио-кассеты с записями песнопений в храмах, видеокассеты с научно-популярными фильмами о религиях разных народов, видеомагнитофон и телевизо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both"/>
        <w:rPr/>
      </w:pPr>
      <w:r>
        <w:rPr/>
        <w:t>Ход уро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хождение в тему урока с использованием межпредметных связ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просы для беседы с учащими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сем отличаются мировые и национальные религи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Зачем важно знать географию религий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очему следует уважать чувства верующих людей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зучение нового материала: знакомство с образцовым экзаменационным рефератом «География мировых религий»: его планом, структурой, использованной литератур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из карты учебника «География религий мира» (рис. 21, с. 50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ление схемы на основе карты и текста учебник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смотр первой части телевизионного научно-популярного фильма «Путешествие, подсказанное Библией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просы к учащимс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Из каких составных частей складывалась Библия – главная книга христиан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чему Ветхий Завет называют книгой об истории человека на земле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Исторические корни религиозных верований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ходство в верованиях разных народ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еседа по фильму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аткие характеристики особенностей вероисповеданий христианского учения: беседа с учащимися с пояснениями и дополнениями учителя, с использование аудиозаписей, иллстраций. Обсуждение особенностей ритуалов, архитектуры культовых сооружений, музыкального сопровожд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суждение реферата «География ислама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лан рефера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йоны распростран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«колыбель ислама», время возникнов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обенности ритуалов и архитекту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лияние ислама на жизнь верующи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ран – священная книг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уддизм – краткая характеристика (сообщения учащихся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смотр фрагмента ТВ-ОРТ «Вокруг света» – «Тибет-ламаизм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Краткий обзор национальных религий (выступления учащихся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воды. Задание на дом: пар.12, звд.4 с.52, подготовить рефераты о влиянии религий на жизнь людей и хозяйство мир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2:07:00Z</dcterms:created>
  <dc:creator>DENISCHE</dc:creator>
  <dc:description/>
  <dc:language>en-US</dc:language>
  <cp:lastModifiedBy>DENISCHE</cp:lastModifiedBy>
  <dcterms:modified xsi:type="dcterms:W3CDTF">2001-06-12T15:20:00Z</dcterms:modified>
  <cp:revision>3</cp:revision>
  <dc:subject/>
  <dc:title>Конспект урока по теме «Релегиозный состав населения мира»</dc:title>
</cp:coreProperties>
</file>