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Содержание.</w:t>
      </w:r>
    </w:p>
    <w:p>
      <w:pPr>
        <w:pStyle w:val="Normal"/>
        <w:rPr>
          <w:b/>
          <w:b/>
          <w:sz w:val="40"/>
        </w:rPr>
      </w:pPr>
      <w:r>
        <w:rPr>
          <w:b/>
          <w:sz w:val="40"/>
        </w:rPr>
      </w:r>
    </w:p>
    <w:p>
      <w:pPr>
        <w:pStyle w:val="Normal"/>
        <w:spacing w:lineRule="auto" w:line="360"/>
        <w:jc w:val="center"/>
        <w:rPr>
          <w:b/>
          <w:b/>
          <w:sz w:val="40"/>
          <w:lang w:val="en-US"/>
        </w:rPr>
      </w:pPr>
      <w:r>
        <w:rPr>
          <w:b/>
          <w:sz w:val="40"/>
          <w:lang w:val="en-US"/>
        </w:rPr>
      </w:r>
    </w:p>
    <w:sdt>
      <w:sdtPr>
        <w:docPartObj>
          <w:docPartGallery w:val="Table of Contents"/>
          <w:docPartUnique w:val="true"/>
        </w:docPartObj>
      </w:sdtPr>
      <w:sdtContent>
        <w:p>
          <w:pPr>
            <w:pStyle w:val="Contents1"/>
            <w:tabs>
              <w:tab w:val="clear" w:pos="720"/>
              <w:tab w:val="right" w:pos="9639" w:leader="dot"/>
            </w:tabs>
            <w:ind w:right="288" w:hanging="0"/>
            <w:rPr>
              <w:sz w:val="32"/>
              <w:lang w:val="en-US"/>
            </w:rPr>
          </w:pPr>
          <w:r>
            <w:fldChar w:fldCharType="begin"/>
          </w:r>
          <w:r>
            <w:rPr>
              <w:smallCaps w:val="false"/>
              <w:caps w:val="false"/>
              <w:sz w:val="32"/>
              <w:b w:val="false"/>
              <w:lang w:val="en-US"/>
            </w:rPr>
            <w:instrText xml:space="preserve"> TOC \o "1-3" </w:instrText>
          </w:r>
          <w:r>
            <w:rPr>
              <w:smallCaps w:val="false"/>
              <w:caps w:val="false"/>
              <w:sz w:val="32"/>
              <w:b w:val="false"/>
              <w:lang w:val="en-US"/>
            </w:rPr>
            <w:fldChar w:fldCharType="separate"/>
          </w:r>
          <w:r>
            <w:rPr>
              <w:b w:val="false"/>
              <w:caps w:val="false"/>
              <w:smallCaps w:val="false"/>
              <w:sz w:val="32"/>
              <w:lang w:val="en-US"/>
            </w:rPr>
            <w:t>Введение.</w:t>
            <w:tab/>
          </w:r>
          <w:hyperlink w:anchor="__RefHeading___Toc514558553">
            <w:r>
              <w:rPr>
                <w:rStyle w:val="IndexLink"/>
                <w:b w:val="false"/>
                <w:caps w:val="false"/>
                <w:smallCaps w:val="false"/>
                <w:sz w:val="32"/>
                <w:lang w:val="en-US"/>
              </w:rPr>
              <w:t>3</w:t>
            </w:r>
          </w:hyperlink>
        </w:p>
        <w:p>
          <w:pPr>
            <w:pStyle w:val="Contents1"/>
            <w:tabs>
              <w:tab w:val="clear" w:pos="720"/>
              <w:tab w:val="right" w:pos="9639" w:leader="dot"/>
            </w:tabs>
            <w:ind w:right="288" w:hanging="0"/>
            <w:rPr>
              <w:sz w:val="32"/>
              <w:lang w:val="en-US"/>
            </w:rPr>
          </w:pPr>
          <w:r>
            <w:rPr>
              <w:caps w:val="false"/>
              <w:smallCaps w:val="false"/>
              <w:sz w:val="32"/>
              <w:lang w:val="en-US"/>
            </w:rPr>
            <w:t>Связь между половым развитием и представлением о собственном телесном и духовном облике</w:t>
            <w:tab/>
          </w:r>
          <w:hyperlink w:anchor="__RefHeading___Toc514558554">
            <w:r>
              <w:rPr>
                <w:rStyle w:val="IndexLink"/>
                <w:caps w:val="false"/>
                <w:smallCaps w:val="false"/>
                <w:sz w:val="32"/>
                <w:lang w:val="en-US"/>
              </w:rPr>
              <w:t>5</w:t>
            </w:r>
          </w:hyperlink>
        </w:p>
        <w:p>
          <w:pPr>
            <w:pStyle w:val="Contents1"/>
            <w:tabs>
              <w:tab w:val="clear" w:pos="720"/>
              <w:tab w:val="right" w:pos="9639" w:leader="dot"/>
            </w:tabs>
            <w:ind w:right="288" w:hanging="0"/>
            <w:rPr>
              <w:sz w:val="32"/>
              <w:lang w:val="en-US"/>
            </w:rPr>
          </w:pPr>
          <w:r>
            <w:rPr>
              <w:caps w:val="false"/>
              <w:smallCaps w:val="false"/>
              <w:sz w:val="32"/>
              <w:lang w:val="en-US"/>
            </w:rPr>
            <w:t>Познание собственного тела, его чувственных и половых потребностей и реакций</w:t>
            <w:tab/>
          </w:r>
          <w:hyperlink w:anchor="__RefHeading___Toc514558555">
            <w:r>
              <w:rPr>
                <w:rStyle w:val="IndexLink"/>
                <w:caps w:val="false"/>
                <w:smallCaps w:val="false"/>
                <w:sz w:val="32"/>
                <w:lang w:val="en-US"/>
              </w:rPr>
              <w:t>6</w:t>
            </w:r>
          </w:hyperlink>
        </w:p>
        <w:p>
          <w:pPr>
            <w:pStyle w:val="Contents1"/>
            <w:tabs>
              <w:tab w:val="clear" w:pos="720"/>
              <w:tab w:val="right" w:pos="9639" w:leader="dot"/>
            </w:tabs>
            <w:ind w:right="288" w:hanging="0"/>
            <w:rPr>
              <w:sz w:val="32"/>
              <w:lang w:val="en-US"/>
            </w:rPr>
          </w:pPr>
          <w:r>
            <w:rPr>
              <w:caps w:val="false"/>
              <w:smallCaps w:val="false"/>
              <w:sz w:val="32"/>
              <w:lang w:val="en-US"/>
            </w:rPr>
            <w:t>Формирование половой самоидентификации</w:t>
            <w:tab/>
          </w:r>
          <w:hyperlink w:anchor="__RefHeading___Toc514558556">
            <w:r>
              <w:rPr>
                <w:rStyle w:val="IndexLink"/>
                <w:caps w:val="false"/>
                <w:smallCaps w:val="false"/>
                <w:sz w:val="32"/>
                <w:lang w:val="en-US"/>
              </w:rPr>
              <w:t>7</w:t>
            </w:r>
          </w:hyperlink>
        </w:p>
        <w:p>
          <w:pPr>
            <w:pStyle w:val="Contents1"/>
            <w:tabs>
              <w:tab w:val="clear" w:pos="720"/>
              <w:tab w:val="right" w:pos="9639" w:leader="dot"/>
            </w:tabs>
            <w:ind w:right="288" w:hanging="0"/>
            <w:rPr>
              <w:sz w:val="32"/>
              <w:lang w:val="en-US"/>
            </w:rPr>
          </w:pPr>
          <w:r>
            <w:rPr>
              <w:caps w:val="false"/>
              <w:smallCaps w:val="false"/>
              <w:sz w:val="32"/>
              <w:lang w:val="en-US"/>
            </w:rPr>
            <w:t>Познание сексуальных и любовных отношений между людьми</w:t>
            <w:tab/>
          </w:r>
          <w:hyperlink w:anchor="__RefHeading___Toc514558557">
            <w:r>
              <w:rPr>
                <w:rStyle w:val="IndexLink"/>
                <w:caps w:val="false"/>
                <w:smallCaps w:val="false"/>
                <w:sz w:val="32"/>
                <w:lang w:val="en-US"/>
              </w:rPr>
              <w:t>8</w:t>
            </w:r>
          </w:hyperlink>
        </w:p>
        <w:p>
          <w:pPr>
            <w:pStyle w:val="Contents1"/>
            <w:tabs>
              <w:tab w:val="clear" w:pos="720"/>
              <w:tab w:val="right" w:pos="9639" w:leader="dot"/>
            </w:tabs>
            <w:ind w:right="288" w:hanging="0"/>
            <w:rPr>
              <w:sz w:val="32"/>
              <w:lang w:val="en-US"/>
            </w:rPr>
          </w:pPr>
          <w:r>
            <w:rPr>
              <w:caps w:val="false"/>
              <w:smallCaps w:val="false"/>
              <w:sz w:val="32"/>
              <w:lang w:val="en-US"/>
            </w:rPr>
            <w:t>Формирование индивидуальной системы сексуальных ценностей</w:t>
            <w:tab/>
          </w:r>
          <w:hyperlink w:anchor="__RefHeading___Toc514558558">
            <w:r>
              <w:rPr>
                <w:rStyle w:val="IndexLink"/>
                <w:caps w:val="false"/>
                <w:smallCaps w:val="false"/>
                <w:sz w:val="32"/>
                <w:lang w:val="en-US"/>
              </w:rPr>
              <w:t>9</w:t>
            </w:r>
          </w:hyperlink>
        </w:p>
        <w:p>
          <w:pPr>
            <w:pStyle w:val="Contents1"/>
            <w:tabs>
              <w:tab w:val="clear" w:pos="720"/>
              <w:tab w:val="right" w:pos="9639" w:leader="dot"/>
            </w:tabs>
            <w:ind w:right="288" w:hanging="0"/>
            <w:rPr>
              <w:sz w:val="32"/>
              <w:lang w:val="en-US"/>
            </w:rPr>
          </w:pPr>
          <w:r>
            <w:rPr>
              <w:caps w:val="false"/>
              <w:smallCaps w:val="false"/>
              <w:sz w:val="32"/>
              <w:lang w:val="en-US"/>
            </w:rPr>
            <w:t>Психосексуальные особенности подросткового возраста</w:t>
            <w:tab/>
          </w:r>
          <w:hyperlink w:anchor="__RefHeading___Toc514558559">
            <w:r>
              <w:rPr>
                <w:rStyle w:val="IndexLink"/>
                <w:caps w:val="false"/>
                <w:smallCaps w:val="false"/>
                <w:sz w:val="32"/>
                <w:lang w:val="en-US"/>
              </w:rPr>
              <w:t>9</w:t>
            </w:r>
          </w:hyperlink>
        </w:p>
        <w:p>
          <w:pPr>
            <w:pStyle w:val="Contents1"/>
            <w:tabs>
              <w:tab w:val="clear" w:pos="720"/>
              <w:tab w:val="right" w:pos="9639" w:leader="dot"/>
            </w:tabs>
            <w:ind w:right="288" w:hanging="0"/>
            <w:rPr>
              <w:sz w:val="32"/>
              <w:lang w:val="en-US"/>
            </w:rPr>
          </w:pPr>
          <w:r>
            <w:rPr>
              <w:caps w:val="false"/>
              <w:smallCaps w:val="false"/>
              <w:sz w:val="32"/>
              <w:lang w:val="en-US"/>
            </w:rPr>
            <w:t>Наркотики, алкоголь и сексуальная активность подростков</w:t>
            <w:tab/>
          </w:r>
          <w:hyperlink w:anchor="__RefHeading___Toc514558560">
            <w:r>
              <w:rPr>
                <w:rStyle w:val="IndexLink"/>
                <w:caps w:val="false"/>
                <w:smallCaps w:val="false"/>
                <w:sz w:val="32"/>
                <w:lang w:val="en-US"/>
              </w:rPr>
              <w:t>11</w:t>
            </w:r>
          </w:hyperlink>
        </w:p>
        <w:p>
          <w:pPr>
            <w:pStyle w:val="Contents1"/>
            <w:tabs>
              <w:tab w:val="clear" w:pos="720"/>
              <w:tab w:val="right" w:pos="9639" w:leader="dot"/>
            </w:tabs>
            <w:ind w:right="288" w:hanging="0"/>
            <w:rPr>
              <w:sz w:val="32"/>
              <w:lang w:val="en-US"/>
            </w:rPr>
          </w:pPr>
          <w:r>
            <w:rPr>
              <w:caps w:val="false"/>
              <w:smallCaps w:val="false"/>
              <w:sz w:val="32"/>
              <w:lang w:val="en-US"/>
            </w:rPr>
            <w:t>Непредвиденная беременность у подростков</w:t>
            <w:tab/>
          </w:r>
          <w:hyperlink w:anchor="__RefHeading___Toc514558561">
            <w:r>
              <w:rPr>
                <w:rStyle w:val="IndexLink"/>
                <w:caps w:val="false"/>
                <w:smallCaps w:val="false"/>
                <w:sz w:val="32"/>
                <w:lang w:val="en-US"/>
              </w:rPr>
              <w:t>13</w:t>
            </w:r>
          </w:hyperlink>
        </w:p>
        <w:p>
          <w:pPr>
            <w:pStyle w:val="Contents3"/>
            <w:tabs>
              <w:tab w:val="clear" w:pos="720"/>
              <w:tab w:val="right" w:pos="9639" w:leader="dot"/>
            </w:tabs>
            <w:ind w:left="400" w:right="288" w:hanging="0"/>
            <w:rPr>
              <w:sz w:val="32"/>
              <w:lang w:val="en-US"/>
            </w:rPr>
          </w:pPr>
          <w:r>
            <w:rPr>
              <w:sz w:val="32"/>
              <w:lang w:val="en-US"/>
            </w:rPr>
            <w:t>Подростки-матери</w:t>
            <w:tab/>
          </w:r>
          <w:hyperlink w:anchor="__RefHeading___Toc514558562">
            <w:r>
              <w:rPr>
                <w:rStyle w:val="IndexLink"/>
                <w:sz w:val="32"/>
                <w:lang w:val="en-US"/>
              </w:rPr>
              <w:t>13</w:t>
            </w:r>
          </w:hyperlink>
        </w:p>
        <w:p>
          <w:pPr>
            <w:pStyle w:val="Contents3"/>
            <w:tabs>
              <w:tab w:val="clear" w:pos="720"/>
              <w:tab w:val="right" w:pos="9639" w:leader="dot"/>
            </w:tabs>
            <w:ind w:left="400" w:right="288" w:hanging="0"/>
            <w:rPr>
              <w:sz w:val="32"/>
              <w:lang w:val="en-US"/>
            </w:rPr>
          </w:pPr>
          <w:r>
            <w:rPr>
              <w:sz w:val="32"/>
              <w:lang w:val="en-US"/>
            </w:rPr>
            <w:t>Подростки-отцы</w:t>
            <w:tab/>
          </w:r>
          <w:hyperlink w:anchor="__RefHeading___Toc514558563">
            <w:r>
              <w:rPr>
                <w:rStyle w:val="IndexLink"/>
                <w:sz w:val="32"/>
                <w:lang w:val="en-US"/>
              </w:rPr>
              <w:t>14</w:t>
            </w:r>
          </w:hyperlink>
        </w:p>
        <w:p>
          <w:pPr>
            <w:pStyle w:val="Contents1"/>
            <w:tabs>
              <w:tab w:val="clear" w:pos="720"/>
              <w:tab w:val="right" w:pos="9639" w:leader="dot"/>
            </w:tabs>
            <w:ind w:right="288" w:hanging="0"/>
            <w:rPr>
              <w:sz w:val="32"/>
              <w:lang w:val="en-US"/>
            </w:rPr>
          </w:pPr>
          <w:r>
            <w:rPr>
              <w:caps w:val="false"/>
              <w:smallCaps w:val="false"/>
              <w:sz w:val="32"/>
              <w:lang w:val="en-US"/>
            </w:rPr>
            <w:t>Половое воспитание подростков</w:t>
            <w:tab/>
          </w:r>
          <w:hyperlink w:anchor="__RefHeading___Toc514558564">
            <w:r>
              <w:rPr>
                <w:rStyle w:val="IndexLink"/>
                <w:caps w:val="false"/>
                <w:smallCaps w:val="false"/>
                <w:sz w:val="32"/>
                <w:lang w:val="en-US"/>
              </w:rPr>
              <w:t>17</w:t>
            </w:r>
          </w:hyperlink>
        </w:p>
        <w:p>
          <w:pPr>
            <w:pStyle w:val="Contents1"/>
            <w:tabs>
              <w:tab w:val="clear" w:pos="720"/>
              <w:tab w:val="right" w:pos="9639" w:leader="dot"/>
            </w:tabs>
            <w:ind w:right="288" w:hanging="0"/>
            <w:rPr>
              <w:sz w:val="32"/>
              <w:lang w:val="en-US"/>
            </w:rPr>
          </w:pPr>
          <w:r>
            <w:rPr>
              <w:caps w:val="false"/>
              <w:smallCaps w:val="false"/>
              <w:sz w:val="32"/>
              <w:lang w:val="en-US"/>
            </w:rPr>
            <w:t>Выводы</w:t>
            <w:tab/>
          </w:r>
          <w:hyperlink w:anchor="__RefHeading___Toc514558565">
            <w:r>
              <w:rPr>
                <w:rStyle w:val="IndexLink"/>
                <w:caps w:val="false"/>
                <w:smallCaps w:val="false"/>
                <w:sz w:val="32"/>
                <w:lang w:val="en-US"/>
              </w:rPr>
              <w:t>20</w:t>
            </w:r>
          </w:hyperlink>
        </w:p>
        <w:p>
          <w:pPr>
            <w:pStyle w:val="Contents1"/>
            <w:tabs>
              <w:tab w:val="clear" w:pos="720"/>
              <w:tab w:val="right" w:pos="9639" w:leader="dot"/>
            </w:tabs>
            <w:ind w:right="288" w:hanging="0"/>
            <w:rPr>
              <w:sz w:val="32"/>
              <w:lang w:val="en-US"/>
            </w:rPr>
          </w:pPr>
          <w:r>
            <w:rPr>
              <w:caps w:val="false"/>
              <w:smallCaps w:val="false"/>
              <w:sz w:val="32"/>
              <w:lang w:val="en-US"/>
            </w:rPr>
            <w:t>Список литературы.</w:t>
            <w:tab/>
          </w:r>
          <w:hyperlink w:anchor="__RefHeading___Toc514558566">
            <w:r>
              <w:rPr>
                <w:rStyle w:val="IndexLink"/>
                <w:caps w:val="false"/>
                <w:smallCaps w:val="false"/>
                <w:sz w:val="32"/>
                <w:lang w:val="en-US"/>
              </w:rPr>
              <w:t>21</w:t>
            </w:r>
          </w:hyperlink>
          <w:r>
            <w:rPr>
              <w:rStyle w:val="IndexLink"/>
              <w:smallCaps w:val="false"/>
              <w:caps w:val="false"/>
              <w:sz w:val="32"/>
              <w:lang w:val="en-US"/>
            </w:rPr>
            <w:fldChar w:fldCharType="end"/>
          </w:r>
        </w:p>
      </w:sdtContent>
    </w:sdt>
    <w:p>
      <w:pPr>
        <w:pStyle w:val="Normal"/>
        <w:tabs>
          <w:tab w:val="clear" w:pos="720"/>
          <w:tab w:val="right" w:pos="9639" w:leader="dot"/>
        </w:tabs>
        <w:spacing w:lineRule="auto" w:line="360"/>
        <w:ind w:right="288" w:hanging="0"/>
        <w:jc w:val="center"/>
        <w:rPr>
          <w:b/>
          <w:b/>
          <w:sz w:val="40"/>
          <w:lang w:val="en-US"/>
        </w:rPr>
      </w:pPr>
      <w:r>
        <w:rPr>
          <w:b/>
          <w:sz w:val="40"/>
          <w:lang w:val="en-US"/>
        </w:rPr>
      </w:r>
    </w:p>
    <w:p>
      <w:pPr>
        <w:pStyle w:val="Normal"/>
        <w:spacing w:lineRule="auto" w:line="360"/>
        <w:jc w:val="center"/>
        <w:rPr>
          <w:b/>
          <w:b/>
          <w:sz w:val="40"/>
          <w:lang w:val="en-US"/>
        </w:rPr>
      </w:pPr>
      <w:r>
        <w:rPr>
          <w:b/>
          <w:sz w:val="40"/>
          <w:lang w:val="en-US"/>
        </w:rPr>
      </w:r>
    </w:p>
    <w:p>
      <w:pPr>
        <w:pStyle w:val="H2"/>
        <w:ind w:firstLine="567"/>
        <w:jc w:val="center"/>
        <w:rPr>
          <w:b w:val="false"/>
          <w:b w:val="false"/>
          <w:sz w:val="40"/>
          <w:lang w:val="en-US"/>
        </w:rPr>
      </w:pPr>
      <w:r>
        <w:rPr>
          <w:b w:val="false"/>
          <w:sz w:val="40"/>
          <w:lang w:val="en-US"/>
        </w:rPr>
      </w:r>
      <w:r>
        <w:br w:type="page"/>
      </w:r>
    </w:p>
    <w:p>
      <w:pPr>
        <w:pStyle w:val="Heading1"/>
        <w:jc w:val="center"/>
        <w:rPr/>
      </w:pPr>
      <w:bookmarkStart w:id="0" w:name="__RefHeading___Toc514558553"/>
      <w:bookmarkEnd w:id="0"/>
      <w:r>
        <w:rPr/>
        <w:t>Введение.</w:t>
      </w:r>
    </w:p>
    <w:p>
      <w:pPr>
        <w:pStyle w:val="Normal"/>
        <w:rPr/>
      </w:pPr>
      <w:r>
        <w:rPr/>
      </w:r>
    </w:p>
    <w:p>
      <w:pPr>
        <w:pStyle w:val="3"/>
        <w:spacing w:lineRule="auto" w:line="312"/>
        <w:rPr/>
      </w:pPr>
      <w:r>
        <w:rPr/>
        <w:t xml:space="preserve">Подростковым считается возраст от 12 до 19 лет. Это время быстрых перемен и трудных исканий. Физические изменения - лишь часть процесса взросления. Одновременно подростки сталкивается с многочисленными психологическими проблемами: они становятся независимыми от родителей, учатся правильно строить свои отношения со сверстниками, вырабатывают для себя комплекс этических принципов, развиваются интеллектуально, приобретают чувство индивидуальной и коллективной ответственности. И это далеко неполный перечень перемен в их жизни. Вживаясь в ту новую для него сложную обстановку, подросток должен в то же время решать вопросы, связанные с формирующейся сексуальностью, а именно: приспосабливаться к новым половым ощущениям, включаться в разные формы сексуальной активности, распознавать возникающее чувство любви, предотвращать нежелательную беременность. Неудивительно, что многие подростки испытывают в этот период дискомфорт и неуверенность в себе. </w:t>
      </w:r>
    </w:p>
    <w:p>
      <w:pPr>
        <w:pStyle w:val="3"/>
        <w:spacing w:lineRule="auto" w:line="312"/>
        <w:rPr/>
      </w:pPr>
      <w:r>
        <w:rPr/>
        <w:t xml:space="preserve">С другой стороны, подростковый возраст - это время открытий и откровений, время, когда физическое развитие в сочетании с большей интеллектуальной и эмоциональной зрелостью создает ощущение приподнятости и свободы. Подростковый возраст - это не только период страхов и опасений, как думали раньше, это одновременно приятное и счастливое время бурного, беспокойного перехода из детства в зрелое. Парадоксальная природа подросткового возраста особенно ярко проявляется в сексуальной сфере. </w:t>
      </w:r>
    </w:p>
    <w:p>
      <w:pPr>
        <w:pStyle w:val="Normal"/>
        <w:spacing w:lineRule="auto" w:line="312"/>
        <w:ind w:firstLine="567"/>
        <w:jc w:val="both"/>
        <w:rPr/>
      </w:pPr>
      <w:r>
        <w:rPr>
          <w:i/>
          <w:sz w:val="28"/>
        </w:rPr>
        <w:t xml:space="preserve">Рассказ о сексуальности подростков мы хотим предварить коротким анекдотом, который довольно точно отражает суть проблемы. </w:t>
      </w:r>
    </w:p>
    <w:p>
      <w:pPr>
        <w:pStyle w:val="Normal"/>
        <w:spacing w:lineRule="auto" w:line="312"/>
        <w:ind w:firstLine="567"/>
        <w:jc w:val="both"/>
        <w:rPr>
          <w:i/>
          <w:i/>
          <w:sz w:val="28"/>
        </w:rPr>
      </w:pPr>
      <w:r>
        <w:rPr>
          <w:i/>
          <w:sz w:val="28"/>
        </w:rPr>
        <w:t xml:space="preserve">Отец: «Мне кажется пришло время поговорить о сексе" </w:t>
        <w:br/>
        <w:t xml:space="preserve">Сын: "Конечно, папа. Что бы ты хотел узнать?" </w:t>
      </w:r>
    </w:p>
    <w:p>
      <w:pPr>
        <w:pStyle w:val="Normal"/>
        <w:spacing w:lineRule="auto" w:line="312"/>
        <w:ind w:firstLine="567"/>
        <w:jc w:val="both"/>
        <w:rPr/>
      </w:pPr>
      <w:r>
        <w:rPr>
          <w:i/>
          <w:sz w:val="28"/>
        </w:rPr>
        <w:t>Заметим, однако, что эта шутка не совсем верна: на самом деле подростки не знают всего, что им нужно знать о сексе, хотя многие из них ведут себя так, словно знают все. Более того, располагая неполной, недостоверной и неправильно понятой информацией, многие подростки чувствуют себя неловко, когда дело доходит до секса. Четырнадцатилетний подросток может переживать от того, что не умеет целоваться взасос, шестнадцатилетних подростков беспокоит вопрос, как приступить к половому акту, почти всех волнует мысль: "Нормальна ли моя половая жизнь?" Под рассчитанной на окружающих позой искушенного в сексе человека подросток нередко скрывает собственную тревогу и неуверенность.</w:t>
      </w:r>
    </w:p>
    <w:p>
      <w:pPr>
        <w:pStyle w:val="Normal"/>
        <w:spacing w:lineRule="auto" w:line="312"/>
        <w:ind w:firstLine="567"/>
        <w:jc w:val="both"/>
        <w:rPr/>
      </w:pPr>
      <w:r>
        <w:rPr>
          <w:i/>
          <w:sz w:val="28"/>
        </w:rPr>
        <w:t xml:space="preserve">В процессе формирования сексуальности подросток задумывается над множеством вопросов и решает вполне конкретные проблемы: </w:t>
      </w:r>
    </w:p>
    <w:p>
      <w:pPr>
        <w:pStyle w:val="Normal"/>
        <w:numPr>
          <w:ilvl w:val="0"/>
          <w:numId w:val="6"/>
        </w:numPr>
        <w:spacing w:lineRule="auto" w:line="312"/>
        <w:ind w:left="720" w:firstLine="567"/>
        <w:jc w:val="both"/>
        <w:outlineLvl w:val="0"/>
        <w:rPr>
          <w:i/>
          <w:i/>
          <w:sz w:val="28"/>
        </w:rPr>
      </w:pPr>
      <w:r>
        <w:rPr>
          <w:i/>
          <w:sz w:val="28"/>
        </w:rPr>
        <w:t xml:space="preserve">он хочет знать, как меняется его внешность по мере взросления, как он выглядит в глазах окружающих и каков он на самом деле; </w:t>
      </w:r>
    </w:p>
    <w:p>
      <w:pPr>
        <w:pStyle w:val="Normal"/>
        <w:numPr>
          <w:ilvl w:val="0"/>
          <w:numId w:val="5"/>
        </w:numPr>
        <w:spacing w:lineRule="auto" w:line="312"/>
        <w:ind w:left="720" w:firstLine="567"/>
        <w:jc w:val="both"/>
        <w:outlineLvl w:val="0"/>
        <w:rPr>
          <w:i/>
          <w:i/>
          <w:sz w:val="28"/>
        </w:rPr>
      </w:pPr>
      <w:r>
        <w:rPr>
          <w:i/>
          <w:sz w:val="28"/>
        </w:rPr>
        <w:t xml:space="preserve">он познает собственное тело, его половые потребности и реакции; </w:t>
      </w:r>
    </w:p>
    <w:p>
      <w:pPr>
        <w:pStyle w:val="Normal"/>
        <w:numPr>
          <w:ilvl w:val="0"/>
          <w:numId w:val="2"/>
        </w:numPr>
        <w:spacing w:lineRule="auto" w:line="312"/>
        <w:ind w:left="720" w:firstLine="567"/>
        <w:jc w:val="both"/>
        <w:outlineLvl w:val="0"/>
        <w:rPr/>
      </w:pPr>
      <w:r>
        <w:rPr>
          <w:i/>
          <w:sz w:val="28"/>
        </w:rPr>
        <w:t xml:space="preserve">у него формируется представление о самом себе как о существе определенного пола, он начинает играть свою половую роль, приобретает уверенность в правильности собственной половой ориентации; </w:t>
      </w:r>
    </w:p>
    <w:p>
      <w:pPr>
        <w:pStyle w:val="Normal"/>
        <w:numPr>
          <w:ilvl w:val="0"/>
          <w:numId w:val="2"/>
        </w:numPr>
        <w:spacing w:lineRule="auto" w:line="312"/>
        <w:ind w:left="720" w:firstLine="567"/>
        <w:jc w:val="both"/>
        <w:outlineLvl w:val="0"/>
        <w:rPr>
          <w:i/>
          <w:i/>
          <w:sz w:val="28"/>
        </w:rPr>
      </w:pPr>
      <w:r>
        <w:rPr>
          <w:i/>
          <w:sz w:val="28"/>
        </w:rPr>
        <w:t xml:space="preserve">он учится любить и вступать в интимные отношения; </w:t>
      </w:r>
    </w:p>
    <w:p>
      <w:pPr>
        <w:pStyle w:val="Normal"/>
        <w:numPr>
          <w:ilvl w:val="0"/>
          <w:numId w:val="2"/>
        </w:numPr>
        <w:spacing w:lineRule="auto" w:line="312"/>
        <w:ind w:left="720" w:firstLine="567"/>
        <w:jc w:val="both"/>
        <w:outlineLvl w:val="0"/>
        <w:rPr>
          <w:i/>
          <w:i/>
          <w:sz w:val="28"/>
        </w:rPr>
      </w:pPr>
      <w:r>
        <w:rPr>
          <w:i/>
          <w:sz w:val="28"/>
        </w:rPr>
        <w:t xml:space="preserve">у него формируется собственная система сексуальных ценностей. </w:t>
      </w:r>
    </w:p>
    <w:p>
      <w:pPr>
        <w:pStyle w:val="Normal"/>
        <w:spacing w:lineRule="auto" w:line="312"/>
        <w:ind w:firstLine="567"/>
        <w:jc w:val="both"/>
        <w:rPr/>
      </w:pPr>
      <w:r>
        <w:rPr>
          <w:i/>
          <w:sz w:val="28"/>
        </w:rPr>
        <w:t>При обсуждении всех этих проблем следует помнить, что нет одинаковых подростков. Выводы из наблюдений за сексуальностью 13-летней девочки неприменимы к 17- или 18-летним девушкам. Больше того, 13-летние подростки тоже разные. Отличаясь по степени физической зрелости, они точно так же отличаются по степени эмоционального развития. Подростки, принадлежащие к разным социальным слоям (или даже к одному слою, но живущие в разных городах), зачастую подвержены влиянию совершенно разных культурных традиций и представлений. В сочетании с другими факторами (социально-экономическими и религиозными), а также той или иной моделью половой роли, это обусловливает специфический характер проявления и выражения формирующейся сексуальности.</w:t>
      </w:r>
      <w:r>
        <w:rPr>
          <w:sz w:val="24"/>
        </w:rPr>
        <w:t xml:space="preserve"> </w:t>
      </w:r>
      <w:r>
        <w:br w:type="page"/>
      </w:r>
    </w:p>
    <w:p>
      <w:pPr>
        <w:pStyle w:val="Heading1"/>
        <w:jc w:val="center"/>
        <w:rPr/>
      </w:pPr>
      <w:bookmarkStart w:id="1" w:name="__RefHeading___Toc514558554"/>
      <w:bookmarkEnd w:id="1"/>
      <w:r>
        <w:rPr/>
        <w:t>Связь между половым развитием и представлением о собственном телесном и духовном облике</w:t>
      </w:r>
    </w:p>
    <w:p>
      <w:pPr>
        <w:pStyle w:val="Normal"/>
        <w:ind w:firstLine="567"/>
        <w:jc w:val="both"/>
        <w:rPr/>
      </w:pPr>
      <w:r>
        <w:rPr>
          <w:sz w:val="24"/>
        </w:rPr>
        <w:t>Детям подросткового возраста хочется выглядеть привлекательными. Это желание имеет самое непосредственное отношение к тому, как они воспринимают собственное тело, какой его образ они сами для себя создали. Хорошо это или плохо, но мы живем в обществе, для которого ценность личности нередко измеряется степенью внешней привлекательности. Подростки, находящиеся под сильным влиянием средств массовой информации, очень быстро начинают это осознавать.</w:t>
      </w:r>
    </w:p>
    <w:p>
      <w:pPr>
        <w:pStyle w:val="Normal"/>
        <w:ind w:firstLine="567"/>
        <w:jc w:val="both"/>
        <w:rPr/>
      </w:pPr>
      <w:r>
        <w:rPr>
          <w:sz w:val="24"/>
        </w:rPr>
        <w:t>Кем бы вы ни были: мужчиной или женщиной, вы вероятно вспомните, обращаясь мыслями к отроческим годам, как стояли перед зеркалом и рассматривали свое лицо, боясь заметить на нем прыщик, искали изъяны в своей фигуре, как вас волновали ваши рост, вес и телосложение. Весьма печально, но даже многие взрослые чересчур заняты собственной внешностью. "Не слишком ли мал мой рост? Не слишком ли я толстая(ый)? не-уклюжая(ый)? некрасивая(ый)?" В подростковом возрасте озабоченность внешним видом переходит все доступные рамки. Пятнадцатилетний мальчик, у которого еще не начался подростковый рывок роста, может быть на 15 см ниже средней девочки из своего класса, а 14-летняя девочка может весить 65 кг при росте 165 см. Страдания от сознания собственной неполноценности делают их робкими и застенчивыми. "Как я выгляжу?" - обычно для подростка более серьезный вопрос, чем для взрослого человека. Как замечает Зигель:</w:t>
      </w:r>
    </w:p>
    <w:p>
      <w:pPr>
        <w:pStyle w:val="Normal"/>
        <w:ind w:firstLine="567"/>
        <w:jc w:val="both"/>
        <w:rPr/>
      </w:pPr>
      <w:r>
        <w:rPr>
          <w:sz w:val="24"/>
        </w:rPr>
        <w:t xml:space="preserve">"В этом возрасте практически любая и все вместе взятые физические особенности становятся предметом самого пристального внимания и изучения. </w:t>
      </w:r>
    </w:p>
    <w:p>
      <w:pPr>
        <w:pStyle w:val="Normal"/>
        <w:ind w:firstLine="567"/>
        <w:jc w:val="both"/>
        <w:rPr/>
      </w:pPr>
      <w:r>
        <w:rPr>
          <w:sz w:val="24"/>
        </w:rPr>
        <w:t xml:space="preserve">Это время, когда подросток любой иеной стремится избежать непохожести на других и когда нежелательное физическое отклонение от стандарта угрожает насмешками, поддразниванием и отторжением общества сверстников". </w:t>
      </w:r>
    </w:p>
    <w:p>
      <w:pPr>
        <w:pStyle w:val="Normal"/>
        <w:ind w:firstLine="567"/>
        <w:jc w:val="both"/>
        <w:rPr/>
      </w:pPr>
      <w:r>
        <w:rPr>
          <w:sz w:val="24"/>
        </w:rPr>
        <w:t xml:space="preserve">Одна из причин такой концентрации внимания на собственной внешности состоит в том, что подросток еще до конца не ощутил себя личностью, поэтому для него вопросы: </w:t>
      </w:r>
    </w:p>
    <w:p>
      <w:pPr>
        <w:pStyle w:val="Normal"/>
        <w:ind w:firstLine="567"/>
        <w:jc w:val="both"/>
        <w:rPr/>
      </w:pPr>
      <w:r>
        <w:rPr>
          <w:sz w:val="24"/>
        </w:rPr>
        <w:t xml:space="preserve">"Как я выгляжу?", "Каким другие видят меня?" тождественны вопросу: "Что я из себя представляю?" Другая причина в том, что большинство подростков еще не выработали достаточно широкой концепции самооценки на основании собственных достоинств, личностных особенностей и характера взаимоотношений с окружающими, которая могла бы служить противовесом мнению о собственной непривлекальности. </w:t>
      </w:r>
    </w:p>
    <w:p>
      <w:pPr>
        <w:pStyle w:val="Normal"/>
        <w:ind w:firstLine="567"/>
        <w:jc w:val="both"/>
        <w:rPr/>
      </w:pPr>
      <w:r>
        <w:rPr>
          <w:sz w:val="24"/>
        </w:rPr>
        <w:t xml:space="preserve">Озабоченность подростка по поводу своей внешности усугубляется тем, что в процессе полового созревания происходит непрерывный рост тела, почти необъяснимым образом изменяются его размеры, форма, очертания. Девочки-подростки остро ощущают развитие молочных желез, не только наблюдая за их увеличением у себя, но и сравнивая собственные параметры с тем, что они видят у подруг и знакомых. (Мальчики тоже замечают рост молочных желез у девочек-сверстниц и иногда сравнивают их размеры у одноклассниц; отчасти по этой причине чрезмерное развитие бюста вызывает у девочек такое же чувство неловкости, как и его малые размеры.) Внимание мальчиков-подростков на развитии собственных половых органов не столь заострено, поскольку последние не столь заметны. Однако они сами и их товарищи оценивают степень мужской зрелости по росту, развитости мускулатуры, наличию волос на лице и понижению тембра голоса. Подросткам, которые медленно развиваются физически, слишком хорошо знакомо чувство страха перед раздевалкой для мальчиков, где им приходится обнажать и выставлять тело на обозрение сверстников, подвергаясь насмешкам из-за отсутствия волос на .юбке или недостаточно развитых мышц. Связанная со всеми этими явлениями озабоченность по мере психического и физического развития в большинстве случаев постепенно исчезает, однако в раннем периоде отрочества описанные проблемы по понятным причинам имеют первостепенное значение. В конце концов, переживания в связи с представлениями о собственном теле вполне логичны, коль скоро существует прямая связь между физической привлекательностью и социальным статусом в сообществах подростков </w:t>
      </w:r>
    </w:p>
    <w:p>
      <w:pPr>
        <w:pStyle w:val="Normal"/>
        <w:ind w:firstLine="567"/>
        <w:jc w:val="both"/>
        <w:rPr>
          <w:sz w:val="24"/>
        </w:rPr>
      </w:pPr>
      <w:r>
        <w:rPr>
          <w:sz w:val="24"/>
        </w:rPr>
        <w:t xml:space="preserve"> </w:t>
      </w:r>
    </w:p>
    <w:p>
      <w:pPr>
        <w:pStyle w:val="Heading1"/>
        <w:jc w:val="center"/>
        <w:rPr/>
      </w:pPr>
      <w:bookmarkStart w:id="2" w:name="__RefHeading___Toc514558555"/>
      <w:bookmarkEnd w:id="2"/>
      <w:r>
        <w:rPr/>
        <w:t>Познание собственного тела, его чувственных и половых потребностей и реакций</w:t>
      </w:r>
    </w:p>
    <w:p>
      <w:pPr>
        <w:pStyle w:val="Normal"/>
        <w:ind w:firstLine="567"/>
        <w:jc w:val="both"/>
        <w:rPr/>
      </w:pPr>
      <w:r>
        <w:rPr>
          <w:sz w:val="24"/>
        </w:rPr>
        <w:t>Подростки озабочены не только своей внешностью, но и изучением собственного тела. Это не так просто, как может показаться, поскольку взрослые не всегда берут на себя труд разъяснить им все аспекты полового созревания, а недостаток знаний порождает вполне объяснимую тревогу. В частности, многие девочки-подростки не знают, что повышение концентрации эстрогенов в крови сопровождается нормальными выделениями из влагалища и нередко приходят в замешательство или испытывают беспокойство, замечая пятна на нижнем белье. Мальчики могут сходным образом реагировать на эякуляцию в ночное время, если никто не объяснит им, что это - следствие нормального развития организма. Неожиданная эрекция, зачастую возникающая в самые неподходящие моменты (когда мальчика вызывают к доске решать задачу по алгебре, во время купания в компании приятелей или даже во время церковной проповеди), тоже почти всегда приводит подростка в смущение, вызывает у него растерянность или беспокойство. Вот как описывает один студент университета такой обескураживающий случай:</w:t>
      </w:r>
    </w:p>
    <w:p>
      <w:pPr>
        <w:pStyle w:val="Normal"/>
        <w:ind w:firstLine="567"/>
        <w:jc w:val="both"/>
        <w:rPr/>
      </w:pPr>
      <w:r>
        <w:rPr>
          <w:sz w:val="24"/>
        </w:rPr>
        <w:t xml:space="preserve">"На первом курсе я выиграл соревнование по плаванию, что было большим успехом. Все члены команды на тренировки и соревнования надевали короткие, плотно облегающие тело трусы, чтобы уменьшить сопротивление воде. И вот, когда во время торжественной церемонии я поднялся на пьедестал почета, чтобы получить медаль, случилась эрекция. Я стоял по стойке смирно, слушая победный гимн в свою честь, а мой член выпирал из плавок, как будто в них засунули переросший огурец". (Из картотеки авторов) </w:t>
      </w:r>
    </w:p>
    <w:p>
      <w:pPr>
        <w:pStyle w:val="Normal"/>
        <w:ind w:firstLine="567"/>
        <w:jc w:val="both"/>
        <w:rPr/>
      </w:pPr>
      <w:r>
        <w:rPr>
          <w:sz w:val="24"/>
        </w:rPr>
        <w:t xml:space="preserve">Один из основных способов познания собственного тела для подростков - разглядывание и ощупывание. Некоторые из них могут часами рассматривать мельчайшие подробности строения наружных половых органов, иногда пользуясь ручным зеркалом, а также линейкой или сантиметром (это особенно касается мальчиков), чтобы знать их размеры. Так же тщательно некоторые девочки-подростки рассматривают груди, обращая внимание на разницу их размеров, наличие или отсутствие волос вокруг околососковых кружков, величину сосков, размеры и форму этих органов. Наружный осмотр обычно переходит в ощупывание, во время которого подростки того и другого пола. экспериментируя, пытаются понять, какие ощущения приносит то или иное прикосновение и какие вызывает реакции. Одна 18-летняя девушка описывает это следующим образом: </w:t>
      </w:r>
    </w:p>
    <w:p>
      <w:pPr>
        <w:pStyle w:val="Normal"/>
        <w:ind w:firstLine="567"/>
        <w:jc w:val="both"/>
        <w:rPr/>
      </w:pPr>
      <w:r>
        <w:rPr>
          <w:sz w:val="24"/>
        </w:rPr>
        <w:t xml:space="preserve">"Когда мне было 13 или 14 лет, я часто смазывала половые органы детским кремом или кремом для рук, чтобы узнать, что я при этом буду чувствовать. Я терла свои органы рукой, дотрагивалась до них разными предметами, в частности пером или пушистым мехом чучела какого-то зверька. Я не думала, что мастурбирую и не стремилась к оргазму. В то время я и не знала, что такое оргазм. Но я хорошо помню, как играла сосками, то прикасаясь, то сдавливая их, брызгала на грудь теплой водой, иногда трогала клитор и в то же время терла сосок. Впечатление такое, что я пыталась найти какой-то рецепт, только не знала для чего". (Из картотеки авторов) </w:t>
      </w:r>
    </w:p>
    <w:p>
      <w:pPr>
        <w:pStyle w:val="Normal"/>
        <w:ind w:firstLine="567"/>
        <w:jc w:val="both"/>
        <w:rPr/>
      </w:pPr>
      <w:r>
        <w:rPr>
          <w:sz w:val="24"/>
        </w:rPr>
        <w:t xml:space="preserve">Такой способ знакомства с собственным телом постепенно переходит в осознанные попытки добиться полового возбуждения. </w:t>
      </w:r>
    </w:p>
    <w:p>
      <w:pPr>
        <w:pStyle w:val="Normal"/>
        <w:ind w:firstLine="567"/>
        <w:jc w:val="both"/>
        <w:rPr/>
      </w:pPr>
      <w:r>
        <w:rPr>
          <w:sz w:val="24"/>
        </w:rPr>
        <w:t xml:space="preserve">Подросткам интересно, каким путем можно себя возбудить, как быстро это случится, как увязать фантазии с их физическими следствиями, как долго может сохраняться возбуждение, как скоро оно возобновится, если ослабить его на время, что ощущаешь при оргазме и как себя чувствуешь, возбудившись, в отсутствие оргазма. Все это представляет собой как бы репетицию будущей сексуальной активности и отчасти - форму самоисследования, узнавания собственного тела и его реакций. Поскольку, вообще говоря, мы чувствуем себя увереннее в окружении знакомых вещей, такое повторяющееся самоисследование в конце концов приводит к лучшему пониманию себя и более комфортному состоянию. </w:t>
      </w:r>
    </w:p>
    <w:p>
      <w:pPr>
        <w:pStyle w:val="Normal"/>
        <w:ind w:firstLine="567"/>
        <w:jc w:val="both"/>
        <w:rPr/>
      </w:pPr>
      <w:r>
        <w:rPr>
          <w:sz w:val="24"/>
        </w:rPr>
        <w:t xml:space="preserve">Процесс познания собственного тела у каждого подростка проходит по-разному, но, вероятно, найдется немного мальчиков, которые, уединившись в своей комнате, не пробовали бы надеть кондом - просто посмотреть, "что же это такое". Точно так же большинство девочек-подростов пробуют ввести тот или иной предмет во влагалище, чтобы посмотреть, что из этого выйдет. Любопытство или желание "делать как взрослые" - это нормальные компоненты развития ребенка в подростковом возрасте. </w:t>
      </w:r>
    </w:p>
    <w:p>
      <w:pPr>
        <w:pStyle w:val="Normal"/>
        <w:ind w:firstLine="567"/>
        <w:jc w:val="both"/>
        <w:rPr/>
      </w:pPr>
      <w:r>
        <w:rPr>
          <w:sz w:val="24"/>
        </w:rPr>
        <w:t xml:space="preserve">Познание тела происходит не только наедине с самим собой - оно имеет место при взаимных прикосновениях, поцелуях, обнажениях друг перед другом. В раннем подростковом возрасте выраженные сексуальные действия обычно отсутствуют. Подростки ограничиваются тем, что подолгу держат друг друга за руки или прижимаются друг к другу (причем мальчик кладет руку на плечи девушки и только постепенно, иногда через несколько недель, его рука опускается ниже, чтобы впервые "случайно" коснуться ее груди). В последующем правила игры существенно меняются: некоторые 17-18-летние подростки уже на первом свидании прибегают к оральному сексу. </w:t>
      </w:r>
    </w:p>
    <w:p>
      <w:pPr>
        <w:pStyle w:val="Normal"/>
        <w:ind w:firstLine="567"/>
        <w:jc w:val="both"/>
        <w:rPr>
          <w:sz w:val="24"/>
        </w:rPr>
      </w:pPr>
      <w:r>
        <w:rPr>
          <w:sz w:val="24"/>
        </w:rPr>
      </w:r>
    </w:p>
    <w:p>
      <w:pPr>
        <w:pStyle w:val="Heading1"/>
        <w:jc w:val="center"/>
        <w:rPr/>
      </w:pPr>
      <w:bookmarkStart w:id="3" w:name="__RefHeading___Toc514558556"/>
      <w:bookmarkEnd w:id="3"/>
      <w:r>
        <w:rPr/>
        <w:t>Формирование половой самоидентификации</w:t>
      </w:r>
    </w:p>
    <w:p>
      <w:pPr>
        <w:pStyle w:val="Normal"/>
        <w:ind w:firstLine="567"/>
        <w:jc w:val="both"/>
        <w:rPr/>
      </w:pPr>
      <w:r>
        <w:rPr>
          <w:sz w:val="24"/>
        </w:rPr>
        <w:t>Известный психолог Эрик Эриксон (1968, 1985) полагал, что обретение чувства половой принадлежности и преодоление сопутствующей этому процессу неуверенности занимают центральное место в развитии подростка. Задача найти себя осложняется для подростка разнообразными потенциальными препятствиями, в том числе устойчивостью представлений о роли того или другого пола (культурными стереотипами признаков или поведения, присущих мужчинам и женщинам) и связанной с ней половой ориентацией. Этот период легче переносится подростками, у которых быстрее складывается образ "силача и заводилы", предполагающий атлетическое сложение, самообладание и готовность идти на риск (у мальчиков) и внешнюю привлекательность, плаксивость и способность идти на жертвы (у девочек). Труднее протекает формирование половой самоидентификации у подростков, которым сложно усвоить задаваемые стереотипом роли мужчины и женщины. Мальчик-подросток, больше интересующийся балетом, нежели бейсболом, или девочка, способная далеко толкнуть ядро, могут безо всяких оснований получить неприятную кличку, если он или она не в состоянии представить неоспоримые доказательства своей мужественности или женственности другими способами.</w:t>
      </w:r>
    </w:p>
    <w:p>
      <w:pPr>
        <w:pStyle w:val="Normal"/>
        <w:ind w:firstLine="567"/>
        <w:jc w:val="both"/>
        <w:rPr/>
      </w:pPr>
      <w:r>
        <w:rPr>
          <w:sz w:val="24"/>
        </w:rPr>
        <w:t xml:space="preserve">В начале или середине периода подросткового развития половое поведение в значительной мере мотивировано не истинным половым влечением, а представлением подростка о том, как следует себя вести и его желанием быть адекватно воспринятым окружающими. Подростки отчасти "доказывают" свою принадлежность к мужскому или женскому полу, демонстрируя требуемое установившимися стандартами гетеросексуальное поведение или рассуждая о сексе с видом искушенного человека. Так, сверстники с подозрением относятся к 16-летнему подростку, если у того никогда не было подружки, если он не прижимается к партнершам во время танцев или не высказывается по поводу фотографии на развороте последнего номера "Плейбоя". Точно так же 16-летняя девушка, которая не ходит на свидания, может подвергнуться насмешкам как "никому ненужная". Такое отрицательное отношение может быть выражено в еще более резкой форме, если она одевается не так, как "положено" девочкам в данной школе, или чрезмерно подчеркивает свое несексуальное поведение. </w:t>
      </w:r>
    </w:p>
    <w:p>
      <w:pPr>
        <w:pStyle w:val="Normal"/>
        <w:ind w:firstLine="567"/>
        <w:jc w:val="both"/>
        <w:rPr>
          <w:sz w:val="24"/>
        </w:rPr>
      </w:pPr>
      <w:r>
        <w:rPr>
          <w:sz w:val="24"/>
        </w:rPr>
      </w:r>
    </w:p>
    <w:p>
      <w:pPr>
        <w:pStyle w:val="Heading1"/>
        <w:jc w:val="center"/>
        <w:rPr/>
      </w:pPr>
      <w:bookmarkStart w:id="4" w:name="__RefHeading___Toc514558557"/>
      <w:bookmarkEnd w:id="4"/>
      <w:r>
        <w:rPr/>
        <w:t>Познание сексуальных и любовных отношений между людьми</w:t>
      </w:r>
    </w:p>
    <w:p>
      <w:pPr>
        <w:pStyle w:val="Normal"/>
        <w:ind w:firstLine="567"/>
        <w:jc w:val="both"/>
        <w:rPr/>
      </w:pPr>
      <w:r>
        <w:rPr>
          <w:sz w:val="24"/>
        </w:rPr>
        <w:t xml:space="preserve">Ребенок начинает познавать сексуальные и любовные отношения между людьми в раннем подростковом возрасте, когда у мальчиков и девочек формируются необходимые навыки социального общения в процессе групповой деятельности, от выходов на прогулки до танцев, участия в вечеринках или совместных походах в кино. Для большинства подростков все это служит подготовкой к установлению более "серьезных" взаимоотношений, которые в последующем принимают форму гетеросексуального общения пар (поведение подростков с гомосексуальной ориентацией будет обсуждаться в этом же разделе несколько ниже). Вообще говоря, степень эмоциональной близости и сексуальной интимности в процессе таких взаимоотношений усиливается по мере взросления подростков и приобретения ими соответствующего опыта. Большинство из них проходит через целую серию такого рода романтических отношений на протяжении рассматриваемого периода. Они могут быть весьма разнообразными по форме: в некоторых случаях наступает самая настоящая влюбленность, приводящая к половой близости уже в 13- и 14-летнем возрасте, хотя чаще сексуальное экспериментирование завершается половым актом лишь в позднем подростковом. Известны, однако, примеры половой активности подростков в отсутствие любовного чувства. Хотя в настоящее время лишь немногие мальчики-подростки получают первый сексуальный опыт от проституток (в отличие от относительно высокой частоты такого пути потери невинности в 1940-х годах, выявленной Кинзи), довольно часто это происходит "от нечего делать", без всякой романтической подоплеки или еще хуже - в состоянии наркотического опьянения. </w:t>
      </w:r>
    </w:p>
    <w:p>
      <w:pPr>
        <w:pStyle w:val="Normal"/>
        <w:ind w:firstLine="567"/>
        <w:jc w:val="both"/>
        <w:rPr/>
      </w:pPr>
      <w:r>
        <w:rPr>
          <w:sz w:val="24"/>
        </w:rPr>
        <w:t xml:space="preserve">Несмотря на то, что на протяжении последних 25 лет сильно изменились старые строгие "правила", устанавливавшие общепризнанные (и разные) нормы полового поведения для мужчин и женщин; секс в большинстве случаев продолжает оставаться для мальчиков-подростков способом самоутверждения и демонстрации превосходства, тогда как для их сверстниц наибольшее значение имеет возможность привлечь внимание, стать объектом ухаживания, наладить интимные. Самое примечательное состоит, однако, в том, что большинство подростков в наше время отбросило устаревший "двойной стандарт", приветствовавший сексуальное экспериментирование мужчинами, но настаивавший на необходимости сохранения девственности молодыми девушками. Теперь популярнее более эгалитарный стандарт. Другие аспекты данной темы и проблема специализации половой роли у подростков в целом более подробно рассматриваются в гл.11. </w:t>
      </w:r>
    </w:p>
    <w:p>
      <w:pPr>
        <w:pStyle w:val="Normal"/>
        <w:ind w:firstLine="567"/>
        <w:jc w:val="both"/>
        <w:rPr/>
      </w:pPr>
      <w:r>
        <w:rPr>
          <w:sz w:val="24"/>
        </w:rPr>
        <w:t xml:space="preserve">Важной стороной развития в середине и конце подросткового периода служит изучение правил и приобретение навыков сексуального общения, будь то любовная связь или другая форма социальных взаимоотношений. При этом подростки узнают пределы дозволенного, учатся выражать сексуальные переживания словами и иными способами, избегать недоразумений (не создавать впечатление кокетки для девушек и не выглядеть слишком агрессивным или нечутким для мальчиков), показывать партнеру, что тебе нравится и что не нравится. Опыт и уверенность, которые приобретаются подростками в процессе такого сексуального общения, чрезвычайно важны во взрослой жизни. Так, девушка, которая будучи подростком, научилась говорить "нет" слишком настойчивому ухажеру или тактично освобождаться от парня, "распускающего руки" на вечеринке, когда она не хочет этого, повзрослев, будет чувствовать себя увереннее в более серьезных ситуациях. Подростки, пережившие неудачу при сексуальном общении, в будущем станут с осторожностью вступать в близкие отношения, что лишит их непосредственности и беззаботности. </w:t>
      </w:r>
    </w:p>
    <w:p>
      <w:pPr>
        <w:pStyle w:val="Heading1"/>
        <w:jc w:val="center"/>
        <w:rPr/>
      </w:pPr>
      <w:bookmarkStart w:id="5" w:name="__RefHeading___Toc514558558"/>
      <w:bookmarkEnd w:id="5"/>
      <w:r>
        <w:rPr/>
        <w:t>Формирование индивидуальной системы сексуальных ценностей</w:t>
      </w:r>
    </w:p>
    <w:p>
      <w:pPr>
        <w:pStyle w:val="Normal"/>
        <w:ind w:firstLine="567"/>
        <w:jc w:val="both"/>
        <w:rPr/>
      </w:pPr>
      <w:r>
        <w:rPr>
          <w:sz w:val="24"/>
        </w:rPr>
        <w:t>Формирование индивидуальной системы сексуальных ценностей происходит параллельно с поисками самого себя и представляет собой важный аспект развития подростка. Отвечая на вопрос: "Что я из себя представляю?", подросток одновременно ищет ответы и на такие вопросы: "Каковы мои взгляды?", "Во что я верю?", "Кого я должен избрать в качестве образца для подражания?" Подросток может, например, избрать в качестве общей линии поведения честность или, напротив, решить, что обман позволителен, если помогает добиться того, чего хочется. Точно так же, подросток может оказаться перед выбором считать секс способом выражения симпатии, удобной возможностью удовлетворить сексуальное желание или чем-то, что лучше отложить до прихода любви. Выбор приходится делать отнюдь не в вакууме, моральном или интеллектуальном. В конечном счете, он несомненно зависит от семейных и религиозных ценностей, а также от того, каких взглядов на эту проблему придерживаются близкие и друзья подростка</w:t>
      </w:r>
    </w:p>
    <w:p>
      <w:pPr>
        <w:pStyle w:val="Normal"/>
        <w:ind w:firstLine="567"/>
        <w:jc w:val="both"/>
        <w:rPr>
          <w:sz w:val="24"/>
        </w:rPr>
      </w:pPr>
      <w:r>
        <w:rPr>
          <w:sz w:val="24"/>
        </w:rPr>
      </w:r>
    </w:p>
    <w:p>
      <w:pPr>
        <w:pStyle w:val="Normal"/>
        <w:ind w:firstLine="567"/>
        <w:jc w:val="both"/>
        <w:rPr>
          <w:sz w:val="24"/>
        </w:rPr>
      </w:pPr>
      <w:r>
        <w:rPr>
          <w:sz w:val="24"/>
        </w:rPr>
      </w:r>
    </w:p>
    <w:p>
      <w:pPr>
        <w:pStyle w:val="Heading1"/>
        <w:jc w:val="center"/>
        <w:rPr/>
      </w:pPr>
      <w:bookmarkStart w:id="6" w:name="__RefHeading___Toc514558559"/>
      <w:bookmarkEnd w:id="6"/>
      <w:r>
        <w:rPr/>
        <w:t>Психосексуальные особенности подросткового возраста</w:t>
      </w:r>
    </w:p>
    <w:p>
      <w:pPr>
        <w:pStyle w:val="Normal"/>
        <w:ind w:firstLine="567"/>
        <w:jc w:val="both"/>
        <w:rPr/>
      </w:pPr>
      <w:r>
        <w:rPr>
          <w:sz w:val="24"/>
        </w:rPr>
        <w:t xml:space="preserve">Существуют многочисленные связи между социальными и психологическими реакциями подростков и биологическими аспектами полового созревания, которые обсуждались в гл. 7. Ниже мы вкратце рассматрим некоторые из этих психо-социальных проблем. </w:t>
      </w:r>
    </w:p>
    <w:p>
      <w:pPr>
        <w:pStyle w:val="H3"/>
        <w:ind w:firstLine="567"/>
        <w:jc w:val="both"/>
        <w:rPr>
          <w:sz w:val="24"/>
        </w:rPr>
      </w:pPr>
      <w:r>
        <w:rPr>
          <w:sz w:val="24"/>
        </w:rPr>
        <w:t xml:space="preserve">Сексуальные фантазии </w:t>
      </w:r>
    </w:p>
    <w:p>
      <w:pPr>
        <w:pStyle w:val="Normal"/>
        <w:ind w:firstLine="567"/>
        <w:jc w:val="both"/>
        <w:rPr/>
      </w:pPr>
      <w:r>
        <w:rPr>
          <w:sz w:val="24"/>
        </w:rPr>
        <w:t xml:space="preserve">Сексуальные фантазии и сновидения (подробнее они рассматриваются в гл. 14) у подростков встречаются чаще и выражены более четко, чем у детей младшего возраста; нередко они сопровождают мастурбацию. В одном из исследований было показано, что только у 7% девочек и 11% мальчиков подросткового возраста, практикующих мастурбацию, она не связана с сексуальными фантазиями, тогда как примерно у половины подростков фантазии сопровождают мастурбацию практически все время. Назначение сексуальных фантазий у подростков многообразно: они усиливают удовольствие от сексуальной активности, служат суррогатом реального (но недоступного) полового опыта, вызывают половое возбуждение или оргазм, обеспечивают психическую подготовку к сексуальной активности в более старшем возрасте, создают возможность для безопасного сексуального экспериментирования в отсутствие стесняющих факторов. Сексуальные фантазии намечают те направления, по которым развивается сексуальное воображение у большинства взрослых людей. По этой причине опыт, приобретаемый подростком в процессе формирования индивидуального набора фантазий и познания способов их использования, имеет важное значение для его или ее последующей половой активности и приобретения уверенности в себе. </w:t>
      </w:r>
    </w:p>
    <w:p>
      <w:pPr>
        <w:pStyle w:val="H3"/>
        <w:ind w:firstLine="567"/>
        <w:jc w:val="both"/>
        <w:rPr>
          <w:sz w:val="24"/>
        </w:rPr>
      </w:pPr>
      <w:r>
        <w:rPr>
          <w:sz w:val="24"/>
        </w:rPr>
        <w:t xml:space="preserve">Самостоятельность </w:t>
      </w:r>
    </w:p>
    <w:p>
      <w:pPr>
        <w:pStyle w:val="Normal"/>
        <w:ind w:firstLine="567"/>
        <w:jc w:val="both"/>
        <w:rPr/>
      </w:pPr>
      <w:r>
        <w:rPr>
          <w:sz w:val="24"/>
        </w:rPr>
        <w:t xml:space="preserve">По мере того как у подростка формируется сознание собственной индивидуальности и уменьшается степень зависимости от родителей и других оказывающих на него влияние взрослых, возрастает значение взаимоотношений со сверстниками. Именно в процессе общения друг с другом подростки получают необходимые им поддержку и руководство. В этом возрасте чрезвычайно велико желание жить по-своему, исправить ошибки предыдущего поколения. Лишь с годами приходит осознание собственных целей, вырабатываются правила поведения и способы его контроля. Потребность подростков в свободе обычно сочетается с желанием быть похожим на своих друзей, хотя нередко им не удается совместить то и другое. </w:t>
      </w:r>
    </w:p>
    <w:p>
      <w:pPr>
        <w:pStyle w:val="Normal"/>
        <w:ind w:firstLine="567"/>
        <w:jc w:val="both"/>
        <w:rPr/>
      </w:pPr>
      <w:r>
        <w:rPr>
          <w:sz w:val="24"/>
        </w:rPr>
        <w:t>Отношение к сексу в разных молодежных группах может быть различным, поскольку отражает этнические и экономические особенности данной группы. В одном случае правила сексуального поведения могут быть вполне традиционными и возводить невинность девушки в степень высшей добродетели; тогда почти всякая сексуальная активность ограничивается рамками "законных" отношений. Если девушка не следует этим правилам, она приобретает плохую репутацию, которая может испортить ее будущее и делает ее жертвой мужчин, ищущих "легкой добычи". Если подросток входит в компанию, в которой на секс смотрят как на символ успеха и делят людей на "посвященных" и "непосвященных", это может заставить его быть сексуально-активным только из желания соответствовать принятым в его обществе стандартам. Более того, есть основания говорить о своего рода тирании сексуальных ценностей: сверстники ожидают от подростка приобретения сексуального опыта в возможно более раннем возрасте и считают тех, кого не устраивает такое требование, несовременными, людьми второго сорта.</w:t>
      </w:r>
    </w:p>
    <w:p>
      <w:pPr>
        <w:pStyle w:val="Normal"/>
        <w:ind w:firstLine="567"/>
        <w:jc w:val="both"/>
        <w:rPr/>
      </w:pPr>
      <w:r>
        <w:rPr>
          <w:sz w:val="24"/>
        </w:rPr>
        <w:t xml:space="preserve">Отношение подростка к сексу, принятие им решений, касающихся сексуальных отношений, отражает степень индивидуальной психологической зрелости, личную систему ценностей, моральные соображения, страх перед опасностью нежелательных последствий и наличие увлечения или любви. Эти личностные характеристики нередко вступают в противоречие с требованиями, предъявляемыми средой сверстников, и их ограничивающий эффект в современном обществе, по-видимому, сильнее ощущается подростками-девочками, нежели мальчиками. Создается впечатление, что подростки, начавшие половую жизнь или вплотную приблизившиеся к этому, выше других ценят личную независимость, больше полагаются на друзей, чем на собственную семью, чаще употребляют наркотики и алкоголь и в большей степени склонны к участию в политических выступлениях по сравнению со своими сверстниками. </w:t>
      </w:r>
    </w:p>
    <w:p>
      <w:pPr>
        <w:pStyle w:val="Normal"/>
        <w:ind w:firstLine="567"/>
        <w:jc w:val="both"/>
        <w:rPr/>
      </w:pPr>
      <w:r>
        <w:rPr>
          <w:sz w:val="24"/>
        </w:rPr>
        <w:t>В стремлении освободиться от опеки родителей некоторые подростки используют секс как доказательство своей независимости и способности самостоятельно принимать решения. Такая свобода достается им нелегко: ведь подростки получают от старшего поколения наследство, отягощенное устойчивым двойным стандартом в отношении секса и глубоким чувством сексуальной вины. И хотя мнение о равенстве полов в настоящее время распространено очень широко, влияние старых представлений во многих отношениях ощущается еще достаточно сильно. Мужчина до сих пор рассматривается как инициатор сексуальных отношений. Если же эту роль берет на себя женщина, ее чаще всего считают "агрессивной" или "сексуально озабоченной". Подростки еще не в состоянии разрешить все противоречия, возникающие при сексуальном общении, страдают от информации и неосведомленности. Более того, они зачастую склонны подменять один круг проблем другим.</w:t>
      </w:r>
    </w:p>
    <w:p>
      <w:pPr>
        <w:pStyle w:val="H3"/>
        <w:ind w:firstLine="567"/>
        <w:jc w:val="both"/>
        <w:rPr>
          <w:sz w:val="24"/>
        </w:rPr>
      </w:pPr>
      <w:r>
        <w:rPr>
          <w:sz w:val="24"/>
        </w:rPr>
        <w:t xml:space="preserve">Реакция родителей </w:t>
      </w:r>
    </w:p>
    <w:p>
      <w:pPr>
        <w:pStyle w:val="Normal"/>
        <w:ind w:firstLine="567"/>
        <w:jc w:val="both"/>
        <w:rPr/>
      </w:pPr>
      <w:r>
        <w:rPr>
          <w:sz w:val="24"/>
        </w:rPr>
        <w:t xml:space="preserve">Хотя в целом взрослые приветствуют стремление подростков к самостоятельности и порой даже требуют от них взрослого поведения, на сексуальные отношения в большинстве случаев это требование не распространяется. Очевидно, что многих родителей пугает сексуальность их подрастающих детей и они пытаются повлиять на нее самыми нелогичными способами: запрещают сексуальное образование в школах ("нельзя забивать голову вредными мыслями"), ограничивают получение подростками информации о противозачаточных средствах ("надо, чтобы девушка страшилась беременности"), осуществляют надзор за тем, что читает подросток и какие смотрит фильмы ("в чистых умах не заводятся дурные мысли"), изобретают школьную форму ("умеренность подавляет похоть") либо делают вид, что подростковая сексуальность просто напросто не существует. </w:t>
      </w:r>
    </w:p>
    <w:p>
      <w:pPr>
        <w:pStyle w:val="Normal"/>
        <w:ind w:firstLine="567"/>
        <w:jc w:val="both"/>
        <w:rPr/>
      </w:pPr>
      <w:r>
        <w:rPr>
          <w:sz w:val="24"/>
        </w:rPr>
        <w:t xml:space="preserve">К счастью не все родители придерживаются столь ханжеских взглядов на сексуальность подростков, некоторые из них относятся к этой проблеме гораздо более либерально. Есть родители, которые открыто обсуждают с детьми вопросы пола и даже помогают им в выборе противозачаточных средств. Более того, некоторые буквально толкают детей на приобретение сексуального опыта. Такое отношение можно объяснить желанием родителей заново пережить собственную юность, наблюдая за личной жизнью детей. </w:t>
      </w:r>
    </w:p>
    <w:p>
      <w:pPr>
        <w:pStyle w:val="Normal"/>
        <w:ind w:firstLine="567"/>
        <w:jc w:val="both"/>
        <w:rPr/>
      </w:pPr>
      <w:r>
        <w:rPr>
          <w:sz w:val="24"/>
        </w:rPr>
        <w:t xml:space="preserve">Важно сознавать, что половая активность подростков служит источником волнений для их родителей. Большинство тех, кто имеет дочерей, обеспокоены возможностью их нежелательной беременности, поскольку нет никакой гарантии, что противозачаточные средства будут употреблены ими правильно и в нужное время. Беспокоит родителей и возможность заражения болезнями, которые передаются половым путем. Кроме того, многие взрослые оказываются в двойственном положении: они искренне верят в необходимость соблюдения освященных традицией правил сексуального поведения, которые подростку кажутся непонятными, и в то же время не хотят выглядеть в глазах своих детей чересчур строгими и старомодными. Интересно, что у некоторых родителей вызывает беспокойство, если их ребенок-подросток не проявляет интереса к сверстникам противоположного пола; они рассматривают это как вероятный признак склонности к гомосексуализму. </w:t>
      </w:r>
    </w:p>
    <w:p>
      <w:pPr>
        <w:pStyle w:val="Normal"/>
        <w:ind w:firstLine="567"/>
        <w:jc w:val="both"/>
        <w:rPr/>
      </w:pPr>
      <w:r>
        <w:rPr>
          <w:sz w:val="24"/>
        </w:rPr>
        <w:t>Большинство взрослых, каким бы ни был их собственный стиль половой жизни, стараются ограничить половую активность своих детей до женитьбы или замужества. В результате такого отношения в тех случаях, когда родителям принадлежит основная роль в половом воспитании, у ребенка формируется более традиционная система сексуальных ценностей и возрастает вероятность сохранить девственность в подростковом возрасте. Кроме того, последние исследования показали, что у подростка, привязанного к матери, повышается вероятность формирования взглядов на половые отношения и соответствующего поведения, которые свойственны матери</w:t>
      </w:r>
    </w:p>
    <w:p>
      <w:pPr>
        <w:pStyle w:val="Normal"/>
        <w:ind w:firstLine="567"/>
        <w:jc w:val="both"/>
        <w:rPr>
          <w:sz w:val="24"/>
        </w:rPr>
      </w:pPr>
      <w:r>
        <w:rPr>
          <w:sz w:val="24"/>
        </w:rPr>
      </w:r>
    </w:p>
    <w:p>
      <w:pPr>
        <w:pStyle w:val="Heading1"/>
        <w:jc w:val="center"/>
        <w:rPr/>
      </w:pPr>
      <w:bookmarkStart w:id="7" w:name="__RefHeading___Toc514558560"/>
      <w:bookmarkEnd w:id="7"/>
      <w:r>
        <w:rPr/>
        <w:t>Наркотики, алкоголь и сексуальная активность подростков</w:t>
      </w:r>
    </w:p>
    <w:p>
      <w:pPr>
        <w:pStyle w:val="Normal"/>
        <w:ind w:firstLine="567"/>
        <w:jc w:val="both"/>
        <w:rPr/>
      </w:pPr>
      <w:r>
        <w:rPr>
          <w:sz w:val="24"/>
        </w:rPr>
        <w:t xml:space="preserve">На протяжении многих лет исследователи пытаются получить ответ на вопрос, как влияет на половую активность подростков употребление ими наркотиков и алкоголя. Есть указания на то, что и наркотики, и алкоголь ведут к более раннему началу половой жизни, однако на самом деле ситуация гораздо сложнее. </w:t>
      </w:r>
    </w:p>
    <w:p>
      <w:pPr>
        <w:pStyle w:val="Normal"/>
        <w:ind w:firstLine="567"/>
        <w:jc w:val="both"/>
        <w:rPr/>
      </w:pPr>
      <w:r>
        <w:rPr>
          <w:sz w:val="24"/>
        </w:rPr>
        <w:t xml:space="preserve">Участники одного из последних общенациональных исследований пришли к выводу, что подростки, рано пристрастившиеся к марихуане или алкоголю, с большей вероятностью нежели их сверстники, не использующие наркотики и спиртное, начнут половую жизнь. В то же время было показано, что среди подростков до 16 лет, начавших употреблять марихуану и алкоголь, в течение последующего года большинство остаются девственниками. Этот явный парадокс объясняется следующим образом. Хотя число подростков, которые стали употреблять алкоголь и марихуану, не достигнув 16-летнего возраста, а затем в течение следующего года начали вести активную половую жизнь, невелико: их относительная доля больше, чем доля подростков того же возраста, которые не употребляют спиртное и наркотики и теряют девственность на протяжении того же периода. </w:t>
      </w:r>
    </w:p>
    <w:p>
      <w:pPr>
        <w:pStyle w:val="Normal"/>
        <w:ind w:firstLine="567"/>
        <w:jc w:val="both"/>
        <w:rPr/>
      </w:pPr>
      <w:r>
        <w:rPr>
          <w:sz w:val="24"/>
        </w:rPr>
        <w:t xml:space="preserve">Рассматривая связь между сексуальностью подростков и употреблением ими наркотиков и спиртного под иным углом зрения, приходят к выводу, что подростки, раньше других проявляющие сексуальную активность, как правило, начинают употреблять спиртное и наркотики в следующем после первого полового контакта году (особенно это относится к женщинам). </w:t>
      </w:r>
    </w:p>
    <w:p>
      <w:pPr>
        <w:pStyle w:val="Normal"/>
        <w:ind w:firstLine="567"/>
        <w:jc w:val="both"/>
        <w:rPr/>
      </w:pPr>
      <w:r>
        <w:rPr>
          <w:sz w:val="24"/>
        </w:rPr>
        <w:t xml:space="preserve">Общенациональное обследование подростков - масштабное продольное исследование репрезентативной выборки, также позволило получить данные об употреблении наркотиков и сексуальной активности этой группы населения. В 1976 г. у 71% юношей и 52% девушек, употребляющих разнообразные наркотические средства, была зарегистрирована сексуальная активность (по сравнению с 10% юношей и 3% девушек, которые не пользовались наркотиками). Аналогичные различия сохранялись в 1980 г., хотя интерпретация соответствующих показателей бьыа затруднена тем, что опрошенные (те же лица, что в 1976 г.) повзрослели. Кроме того, прослеживалась относительно четкая временная зависимость: первые опыты употребления запрещенных препаратов обычно предшествовали началу половой жизни. Число девушек, начавших использовать наркотики до первого полового контакта, было в 5 раз больше числа подростков того же пола, у которых имела место обратная последовательность этих событий. Среди анкетированных юношей число начавших употреблять наркотики, пока они оставались девственниками, было в 2,25 раза больше, чем число тех, кто имел первый половой контакт до начала использования запрещенных наркотических препаратов. </w:t>
      </w:r>
    </w:p>
    <w:p>
      <w:pPr>
        <w:pStyle w:val="Normal"/>
        <w:ind w:firstLine="567"/>
        <w:jc w:val="both"/>
        <w:rPr/>
      </w:pPr>
      <w:r>
        <w:rPr>
          <w:sz w:val="24"/>
        </w:rPr>
        <w:t xml:space="preserve">В последнее время особенно широкое распространение среди подростков получил крэк (высокоактивная форма кокаина). Торговля крэком часто осуществляется на бартерной основе: в обмен на секс; это обстоятельство способствует распространению в школьной среде болезней, передаваемых половым путем. </w:t>
      </w:r>
    </w:p>
    <w:p>
      <w:pPr>
        <w:pStyle w:val="Normal"/>
        <w:ind w:firstLine="567"/>
        <w:jc w:val="both"/>
        <w:rPr/>
      </w:pPr>
      <w:r>
        <w:rPr>
          <w:sz w:val="24"/>
        </w:rPr>
        <w:t xml:space="preserve">Заслуживают обсуждения несколько важных в практическом плане гипотез. Одна из них постулирует существование у некоторых подростков "предрасположенности к переменам" - психологической особенности, отражающей готовность изменить свой статус в процессе развития (например, готовность подростка экспериментировать с наркотическими средствами или начинать активную сексуальную жизнь). Разумеется, психологическая готовность формируется не в безвоздушном пространстве; кроме того, она отчасти зависит от индивидуальных особенностей подростка. Лишенные такой предрасположенности "обыкновенные" подростки, верящие в бога и старающиеся хорошо учиться, в меньшей степени склонны ко всякого рода экспериментам, в частности употреблению наркотиков и сексуальной активности. Большое влияние на "предрасположенность к переменам" оказывает окружение подростка, особенно поведение его близких друзей. </w:t>
      </w:r>
    </w:p>
    <w:p>
      <w:pPr>
        <w:pStyle w:val="Normal"/>
        <w:ind w:firstLine="567"/>
        <w:jc w:val="both"/>
        <w:rPr/>
      </w:pPr>
      <w:r>
        <w:rPr>
          <w:sz w:val="24"/>
        </w:rPr>
        <w:t xml:space="preserve">Следует отметить, что несмотря на явную связь между употреблением подростками наркотиков и сексуальным экспериментированием, большинство сексуально активных мальчиков и девочек не злоупотребляют этими средствами и у них не развивается зависимость (хотя, вероятно, они гораздо чаще употребляют спиртное, чем их сексуально неактивные сверстники). Было бы поэтому ошибкой считать, что употребление подростками наркотиков в прямом смысле слова "вызывает" у них проявления сексуальной активности. В то же время очевидно, что наркотики и алкоголь снижают порог чувствительности для проявлений сексуальности; более того, некоторые подростки именно с этой целью используют указанные средства. К употреблению спиртного и наркотиков часто прибегают из-за их пресловутой "способности усиливать половое чувство", хотя на самом деле такая способность существует лишь в воображении подростка, а не заложена в химической структуре используемого вещества (более подробно этот вопрос обсуждается в гл. 22). </w:t>
      </w:r>
    </w:p>
    <w:p>
      <w:pPr>
        <w:pStyle w:val="Normal"/>
        <w:ind w:firstLine="567"/>
        <w:jc w:val="both"/>
        <w:rPr>
          <w:sz w:val="24"/>
        </w:rPr>
      </w:pPr>
      <w:r>
        <w:rPr>
          <w:sz w:val="24"/>
        </w:rPr>
        <w:t xml:space="preserve">Наконец, небесполезно помнить, что проявления специфического поведения имеют место в разных жизненных обстоятельствах. Например, потеря невинности по-разному воспринимается в 13 и в 19 лет. Существует множество личностных и межличностных факторов, которые без сомнения оказывают значительно большее влияние на сексуальное поведение подростков, чем наркотики и алкоголь. </w:t>
      </w:r>
    </w:p>
    <w:p>
      <w:pPr>
        <w:pStyle w:val="Normal"/>
        <w:ind w:firstLine="567"/>
        <w:jc w:val="both"/>
        <w:rPr/>
      </w:pPr>
      <w:r>
        <w:rPr>
          <w:sz w:val="24"/>
        </w:rPr>
        <w:t xml:space="preserve">Несмотря на многочисленные кампании, призванные научить подростков говорить "нет" одновременно наркотикам и сексу, в реальной жизни наше общество до самого последнего времени рисовало наркотики и спиртное в самом привлекательном, возбуждающем сексуальную активность виде. Марихуану и кокаин нередко представляли в качестве изощренных возбуждающих средств, используемых профессиональными спортсменами и голливудскими звездами. Неудивительно, что на этом фоне природные любопытство и стремление к независимости подростков, усиленные особенно ощутимым в этом возрасте влиянием сверстников, приближают некоторых из них к употреблению наркотиков с одновременным вовлечением в половые отношения, поскольку они считают это атрибутами "взрослого поведения". </w:t>
      </w:r>
    </w:p>
    <w:p>
      <w:pPr>
        <w:pStyle w:val="Normal"/>
        <w:ind w:firstLine="567"/>
        <w:jc w:val="both"/>
        <w:rPr>
          <w:sz w:val="24"/>
        </w:rPr>
      </w:pPr>
      <w:r>
        <w:rPr>
          <w:sz w:val="24"/>
        </w:rPr>
      </w:r>
    </w:p>
    <w:p>
      <w:pPr>
        <w:pStyle w:val="Normal"/>
        <w:ind w:firstLine="567"/>
        <w:jc w:val="both"/>
        <w:rPr>
          <w:sz w:val="24"/>
        </w:rPr>
      </w:pPr>
      <w:r>
        <w:rPr>
          <w:sz w:val="24"/>
        </w:rPr>
      </w:r>
    </w:p>
    <w:p>
      <w:pPr>
        <w:pStyle w:val="Heading1"/>
        <w:jc w:val="center"/>
        <w:rPr/>
      </w:pPr>
      <w:bookmarkStart w:id="8" w:name="__RefHeading___Toc514558561"/>
      <w:bookmarkEnd w:id="8"/>
      <w:r>
        <w:rPr/>
        <w:t>Непредвиденная беременность у подростков</w:t>
      </w:r>
    </w:p>
    <w:p>
      <w:pPr>
        <w:pStyle w:val="Normal"/>
        <w:ind w:firstLine="567"/>
        <w:jc w:val="both"/>
        <w:rPr/>
      </w:pPr>
      <w:r>
        <w:rPr>
          <w:sz w:val="24"/>
        </w:rPr>
        <w:t xml:space="preserve">Ежегодно среди американских подростков регистрируется более миллиона случаев беременности или один случай каждые 35 с. Поскольку речь, как правило, идет о непредвиденной и нежелательной беременности, неудивительно, что зачастую ей сопутствуют серьезные психологические, экономические и медицинские проблемы. </w:t>
      </w:r>
    </w:p>
    <w:p>
      <w:pPr>
        <w:pStyle w:val="Normal"/>
        <w:ind w:firstLine="567"/>
        <w:jc w:val="both"/>
        <w:rPr/>
      </w:pPr>
      <w:r>
        <w:rPr>
          <w:sz w:val="24"/>
        </w:rPr>
        <w:t xml:space="preserve">Масштабы этой "эпидемии" можно оценить на основании результатов статистических исследований. Ежегодно в Соединенных Штатах среди девочек моложе 15 лет регистрируется 30 000 случаев беременности. </w:t>
      </w:r>
    </w:p>
    <w:p>
      <w:pPr>
        <w:pStyle w:val="Normal"/>
        <w:numPr>
          <w:ilvl w:val="0"/>
          <w:numId w:val="4"/>
        </w:numPr>
        <w:ind w:left="720" w:firstLine="567"/>
        <w:jc w:val="both"/>
        <w:rPr/>
      </w:pPr>
      <w:r>
        <w:rPr>
          <w:sz w:val="24"/>
        </w:rPr>
        <w:t xml:space="preserve">Ежегодно беременность отмечается у одной из каждых 12 молодых незамужних американок, примерно у половины из них беременность завершается родами. </w:t>
      </w:r>
    </w:p>
    <w:p>
      <w:pPr>
        <w:pStyle w:val="Normal"/>
        <w:numPr>
          <w:ilvl w:val="0"/>
          <w:numId w:val="4"/>
        </w:numPr>
        <w:ind w:left="720" w:firstLine="567"/>
        <w:jc w:val="both"/>
        <w:rPr/>
      </w:pPr>
      <w:r>
        <w:rPr>
          <w:sz w:val="24"/>
        </w:rPr>
        <w:t xml:space="preserve">Менее половины девочек-подростков применяют противозачаточные средства при первом половом сношении; неудивительно поэтому, что половина всех первых беременностей приходится на первые 6 мес с начала половой жизни. </w:t>
      </w:r>
    </w:p>
    <w:p>
      <w:pPr>
        <w:pStyle w:val="Normal"/>
        <w:numPr>
          <w:ilvl w:val="0"/>
          <w:numId w:val="4"/>
        </w:numPr>
        <w:ind w:left="720" w:firstLine="567"/>
        <w:jc w:val="both"/>
        <w:rPr/>
      </w:pPr>
      <w:r>
        <w:rPr>
          <w:sz w:val="24"/>
        </w:rPr>
        <w:t xml:space="preserve">Ежегодно у 400 000 американских подростков производится аборт, что составляет треть всех производимых в стране абортов. </w:t>
      </w:r>
    </w:p>
    <w:p>
      <w:pPr>
        <w:pStyle w:val="Normal"/>
        <w:numPr>
          <w:ilvl w:val="0"/>
          <w:numId w:val="4"/>
        </w:numPr>
        <w:ind w:left="720" w:firstLine="567"/>
        <w:jc w:val="both"/>
        <w:rPr/>
      </w:pPr>
      <w:r>
        <w:rPr>
          <w:sz w:val="24"/>
        </w:rPr>
        <w:t xml:space="preserve">Шесть из 10 американок, у которых в возрасте до 17 лет родился ребенок, снова беременеют, не достигнув 19-летнего возраста. </w:t>
      </w:r>
    </w:p>
    <w:p>
      <w:pPr>
        <w:pStyle w:val="Normal"/>
        <w:numPr>
          <w:ilvl w:val="0"/>
          <w:numId w:val="4"/>
        </w:numPr>
        <w:ind w:left="720" w:firstLine="567"/>
        <w:jc w:val="both"/>
        <w:rPr/>
      </w:pPr>
      <w:r>
        <w:rPr>
          <w:sz w:val="24"/>
        </w:rPr>
        <w:t xml:space="preserve">Уровень рождаемости в популяции американских подростков существенно превышает соответствующий показатель в других странах западного полушария; он вдвое превосходит аналогичную величину в Швеции и в 17 раз выше, чем в Японии. </w:t>
      </w:r>
    </w:p>
    <w:p>
      <w:pPr>
        <w:pStyle w:val="Normal"/>
        <w:numPr>
          <w:ilvl w:val="0"/>
          <w:numId w:val="4"/>
        </w:numPr>
        <w:ind w:left="720" w:firstLine="567"/>
        <w:jc w:val="both"/>
        <w:rPr/>
      </w:pPr>
      <w:r>
        <w:rPr>
          <w:sz w:val="24"/>
        </w:rPr>
        <w:t xml:space="preserve">Четыре из каждых 10 девочек, которым к настоящему времени исполнилось 14 лет, забеременеют, не достигнув зрелого возраста. </w:t>
      </w:r>
    </w:p>
    <w:p>
      <w:pPr>
        <w:pStyle w:val="Normal"/>
        <w:ind w:firstLine="567"/>
        <w:jc w:val="both"/>
        <w:rPr/>
      </w:pPr>
      <w:r>
        <w:rPr>
          <w:sz w:val="24"/>
        </w:rPr>
        <w:t xml:space="preserve">В Соединенных Штатах беременеют примерно 18% живущих половой жизнью подростков в возрасте от 15 до 19 лет, причем среди афроамериканок этот показатель значительно выше, чем среди белых. В 1983 г. частота беременности составляла 181 случай на 1000 живущих половой жизнью молодых женщин, тогда как рождаемость (число живых новорожденных на 1000 таких женщин) равнялась 108. В остальных случаях производился аборт. </w:t>
      </w:r>
    </w:p>
    <w:p>
      <w:pPr>
        <w:pStyle w:val="Normal"/>
        <w:ind w:firstLine="567"/>
        <w:jc w:val="both"/>
        <w:rPr/>
      </w:pPr>
      <w:r>
        <w:rPr>
          <w:sz w:val="24"/>
        </w:rPr>
        <w:t xml:space="preserve">В 1985 г. беременность была зарегистрирована более чем у миллиона подростков. Из них более полумиллиона закончились родоразрешением живыми младенцами; свыше 400 000 случаев завершились абортами (остальное приходится на выкидыши и мертворождения). </w:t>
      </w:r>
    </w:p>
    <w:p>
      <w:pPr>
        <w:pStyle w:val="Normal"/>
        <w:ind w:firstLine="567"/>
        <w:jc w:val="both"/>
        <w:rPr>
          <w:sz w:val="24"/>
        </w:rPr>
      </w:pPr>
      <w:r>
        <w:rPr>
          <w:sz w:val="24"/>
        </w:rPr>
        <w:t xml:space="preserve">Хотя после 1970 г. уровень рождаемости среди сексуально активных подростков значительно понизился, основная часть этого уменьшения обусловлена легализацией абортов в 1973 г. </w:t>
      </w:r>
    </w:p>
    <w:p>
      <w:pPr>
        <w:pStyle w:val="H2"/>
        <w:ind w:firstLine="567"/>
        <w:jc w:val="both"/>
        <w:rPr>
          <w:sz w:val="24"/>
        </w:rPr>
      </w:pPr>
      <w:bookmarkStart w:id="9" w:name="__RefHeading___Toc514558562"/>
      <w:r>
        <w:rPr>
          <w:sz w:val="24"/>
        </w:rPr>
        <w:t>Подростки-матери</w:t>
      </w:r>
      <w:bookmarkEnd w:id="9"/>
      <w:r>
        <w:rPr>
          <w:sz w:val="24"/>
        </w:rPr>
        <w:t xml:space="preserve"> </w:t>
      </w:r>
    </w:p>
    <w:p>
      <w:pPr>
        <w:pStyle w:val="Normal"/>
        <w:ind w:firstLine="567"/>
        <w:jc w:val="both"/>
        <w:rPr/>
      </w:pPr>
      <w:r>
        <w:rPr>
          <w:sz w:val="24"/>
        </w:rPr>
        <w:t xml:space="preserve">Приведенные статистические данные иллюстрируют высокую частоту непредвиденной беременности среди подростков, однако, чтобы понять всю серьезность проблемы, придется рассмотреть некоторые дополнительные аспекты последствий беременности у женщин подросткового возраста. Прежде всего, беременность у подростков создает тем более высокий риск для здоровья, чем они моложе (он особенно значителен для 13-16-летних). </w:t>
      </w:r>
    </w:p>
    <w:p>
      <w:pPr>
        <w:pStyle w:val="Normal"/>
        <w:ind w:firstLine="567"/>
        <w:jc w:val="both"/>
        <w:rPr/>
      </w:pPr>
      <w:r>
        <w:rPr>
          <w:sz w:val="24"/>
        </w:rPr>
        <w:t xml:space="preserve">В частности, дети, рожденные женщинами этой возрастной группы, имеют низкую массу при рождении и почти вдвое чаще умирают в младенчестве, чем дети 20-30-летних женщин. Кроме того, беременность у подростков сопровождается более высокой частотой клинических осложнений, включая выкидыш, токсикоз и кровотечения, а также повышенным уровнем материнской смертности по сравнению с женщинами в возрасте от 20 до 30 лет. </w:t>
      </w:r>
    </w:p>
    <w:p>
      <w:pPr>
        <w:pStyle w:val="Normal"/>
        <w:ind w:firstLine="567"/>
        <w:jc w:val="both"/>
        <w:rPr/>
      </w:pPr>
      <w:r>
        <w:rPr>
          <w:sz w:val="24"/>
        </w:rPr>
        <w:t xml:space="preserve">Возможно, еще большую тревогу нежели медицинские аспекты проблемы должны вызывать социально-экономические последствия непредвиденной беременности в подростковом возрасте. В настоящее время законом запрещено исключать из школы беременных учениц или молодых матерей, однако в недалеком прошлом многие такие учащиеся оставляли школу, причем. Женщинам этой группы было гораздо труднее, чем их сверстникам зарегистрироваться на бирже труда или устроиться на постоянную работу. Неудивительно поэтому, что такие матери чаще нуждаются в материальной поддержке государства. </w:t>
      </w:r>
    </w:p>
    <w:p>
      <w:pPr>
        <w:pStyle w:val="Normal"/>
        <w:ind w:firstLine="567"/>
        <w:jc w:val="both"/>
        <w:rPr/>
      </w:pPr>
      <w:r>
        <w:rPr>
          <w:sz w:val="24"/>
        </w:rPr>
        <w:t xml:space="preserve">К счастью, однако, в настоящее время большинство матерей-школьниц успешно завершают образование, несмотря на все препятствия, стоящие на их пути (в отличие от ситуации, имевшей место еще 10 лет назад). </w:t>
      </w:r>
    </w:p>
    <w:p>
      <w:pPr>
        <w:pStyle w:val="Normal"/>
        <w:ind w:firstLine="567"/>
        <w:jc w:val="both"/>
        <w:rPr/>
      </w:pPr>
      <w:r>
        <w:rPr>
          <w:sz w:val="24"/>
        </w:rPr>
        <w:t xml:space="preserve">Помимо всего прочего забеременевшие незамужние женщины подросткового возраста оказываются перед мучительным выбором. Чаще всего они не имеют ни моральной, ни материальной поддержки от отца ребенка. Поэтому им приходится решать: рожать или делать аборт. Решившись на роды, молодая мать снова должна делать выбор: самой растить ребенка или отдать его приемным родителям. Последний путь в настоящее время считают приемлемым не более 5% оказавшихся в подобном положении незамужних женщин. Иногда отец ребенка или родители молодой матери настаивают на выборе, который ее не устраивает, что создает дополнительные трудности и напряженность. Вот как описывает эту ситуацию 17-летняя женщина: </w:t>
      </w:r>
    </w:p>
    <w:p>
      <w:pPr>
        <w:pStyle w:val="Normal"/>
        <w:ind w:firstLine="567"/>
        <w:jc w:val="both"/>
        <w:rPr/>
      </w:pPr>
      <w:r>
        <w:rPr>
          <w:sz w:val="24"/>
        </w:rPr>
        <w:t xml:space="preserve">"Когда я обнаружила, что беременна, мой друг захотел, чтобы мы поженились и имели ребенка. У меня не было никакого желания выходить за него замуж и повесит себе на шею ребенка в 18 лет, поэтому я отказалась. Но его родители наняли адвоката и попытались помешать мне сделать аборт, после чего моя жизнь превратилась в сплошной кошмар. К счастью, я все же сделала аборт и избавилась от своего так называемого жениха. На будущий год я поступила в университет, вместо того чтобы нянчиться с ребенком". (Из картотеки авторов) </w:t>
      </w:r>
    </w:p>
    <w:p>
      <w:pPr>
        <w:pStyle w:val="Normal"/>
        <w:ind w:firstLine="567"/>
        <w:jc w:val="both"/>
        <w:rPr/>
      </w:pPr>
      <w:r>
        <w:rPr>
          <w:sz w:val="24"/>
        </w:rPr>
        <w:t xml:space="preserve">Беременность в подростковом возрасте довольно часто приводит к незапланированному замужеству. К. сожалению, такие браки чаше других заканчиваются разводом, а риск самоубийства среди молодых женщин, оказавшихся в этой ситуации, значительно выше, чем в общей. </w:t>
      </w:r>
    </w:p>
    <w:p>
      <w:pPr>
        <w:pStyle w:val="H2"/>
        <w:ind w:firstLine="567"/>
        <w:jc w:val="both"/>
        <w:rPr>
          <w:sz w:val="24"/>
        </w:rPr>
      </w:pPr>
      <w:bookmarkStart w:id="10" w:name="__RefHeading___Toc514558563"/>
      <w:r>
        <w:rPr>
          <w:sz w:val="24"/>
        </w:rPr>
        <w:t>Подростки-отцы</w:t>
      </w:r>
      <w:bookmarkEnd w:id="10"/>
      <w:r>
        <w:rPr>
          <w:sz w:val="24"/>
        </w:rPr>
        <w:t xml:space="preserve"> </w:t>
      </w:r>
    </w:p>
    <w:p>
      <w:pPr>
        <w:pStyle w:val="Normal"/>
        <w:ind w:firstLine="567"/>
        <w:jc w:val="both"/>
        <w:rPr/>
      </w:pPr>
      <w:r>
        <w:rPr>
          <w:sz w:val="24"/>
        </w:rPr>
        <w:t xml:space="preserve">До недавнего времени мы очень мало знали об отцовстве в подростковом возрасте и о том, какие юноши чаще всего становятся отцами. Благодаря исследованиям, проводившимся в последние годы, этот пробел постепенно заполняется. </w:t>
      </w:r>
    </w:p>
    <w:p>
      <w:pPr>
        <w:pStyle w:val="Normal"/>
        <w:ind w:firstLine="567"/>
        <w:jc w:val="both"/>
        <w:rPr/>
      </w:pPr>
      <w:r>
        <w:rPr>
          <w:sz w:val="24"/>
        </w:rPr>
        <w:t xml:space="preserve">В 1980 г.Хансен, Моррисон и Гинзбург отобрали группу десятиклассников из 1100 школ в различных регионах Соединенных Штатов. Работа с этой выборкой продолжалась в течение нескольких лет . Повторные опросы проводили в 1982 и 1984 гг. Сравнение подростков, ставших отцами, и лиц контрольной группы позволило сделать вывод о наличии трех основных прогностических показателей отцовства в подростковом возрасте: 1) принадлежность к черной расе, которая ассоциируется с повышенной вероятностью отцовства даже при должном учете социально-экономических факторов; 2) уверенность в себе, повышающая вероятность отцовства подростка на 50%; 3) нетрадиционное отношение к внебрачному деторождению. Указанные авторы подметили также, что частота отцовства в подростковом возрасте не зависит от того, прошел юноша курс полового воспитания в школе или нет. </w:t>
      </w:r>
    </w:p>
    <w:p>
      <w:pPr>
        <w:pStyle w:val="Normal"/>
        <w:ind w:firstLine="567"/>
        <w:jc w:val="both"/>
        <w:rPr>
          <w:sz w:val="24"/>
        </w:rPr>
      </w:pPr>
      <w:r>
        <w:rPr>
          <w:sz w:val="24"/>
        </w:rPr>
        <w:t xml:space="preserve">Эти данные согласуются с результатами других исследований и подтверждают, что принадлежность к черной расе повышает вероятность отцовства в подростковом возрасте. </w:t>
      </w:r>
    </w:p>
    <w:p>
      <w:pPr>
        <w:pStyle w:val="Normal"/>
        <w:ind w:firstLine="567"/>
        <w:jc w:val="both"/>
        <w:rPr/>
      </w:pPr>
      <w:r>
        <w:rPr>
          <w:sz w:val="24"/>
        </w:rPr>
        <w:t xml:space="preserve">Расовые различия, выявленные не только в цитированных, но и в других исследованиях, поднимают сложный вопрос об отношении к подростковой беременности и раннему деторождению среди афроамериканцев. По данным Марсильо, американские подростки-негры вдвое чаще, чем юноши латиноамериканского происхождения и примерно вчетверо чаще, чем белые становятся отцами до вступления в брак. Более того, темнокожие подростки значительно реже, чем белые или латиноамериканцы пользуются противозачаточными средствами при первом половом акте. Подробное обсуждение этого вопроса выходит за рамки настоящей работы, однако следует отметить, что, по мнению некоторых специалистов, экономические условия, в которых живет большинство афроамериканцев, порождают среди подростков пессимистические настроения относительно перспектив получения образования и работы, что в свою очередь приводит к мысли о допустимости и даже фатальной неизбежности раннего отцовства. О более приемлемом отношении к раннему отцовству у чернокожих подростков по сравнению с их белыми одноклассниками сообщают и другие авторы. Однако вопреки устоявшимся мифам, убедительных данных, свидетельствующих о слабой сексуальной и социальной ответственности, присущей юношам-афроамериканцам, нет. </w:t>
      </w:r>
    </w:p>
    <w:p>
      <w:pPr>
        <w:pStyle w:val="Normal"/>
        <w:ind w:firstLine="567"/>
        <w:jc w:val="both"/>
        <w:rPr/>
      </w:pPr>
      <w:r>
        <w:rPr>
          <w:sz w:val="24"/>
        </w:rPr>
        <w:t xml:space="preserve">В обществе существуют представления о юном отце: принято считать, что это легкомысленный, похотливый подросток, не желающий принять на себя материальную и моральную ответственность за ребенка. Новейшие исследования показывают, что этот малопривлекательный портрет весьма далек от оригинала. Напротив, многие юные отцы вовсе не желают бросать своего ребенка, пытаются участвовать в его воспитании и оказывать материальную поддержку. </w:t>
      </w:r>
    </w:p>
    <w:p>
      <w:pPr>
        <w:pStyle w:val="Normal"/>
        <w:ind w:firstLine="567"/>
        <w:jc w:val="both"/>
        <w:rPr/>
      </w:pPr>
      <w:r>
        <w:rPr>
          <w:sz w:val="24"/>
        </w:rPr>
        <w:t xml:space="preserve">Сведения по этой проблеме, полученные в 80-е гг., были обобщены в книге под названием "Отцы-подростки". В ней приводятся характерные, как тогда казалось, черты этих юношей: </w:t>
      </w:r>
    </w:p>
    <w:p>
      <w:pPr>
        <w:pStyle w:val="Normal"/>
        <w:ind w:firstLine="567"/>
        <w:jc w:val="both"/>
        <w:rPr/>
      </w:pPr>
      <w:r>
        <w:rPr>
          <w:b/>
          <w:sz w:val="24"/>
        </w:rPr>
        <w:t>1. Миф о чересчур много знающем подростке.</w:t>
      </w:r>
      <w:r>
        <w:rPr>
          <w:sz w:val="24"/>
        </w:rPr>
        <w:t xml:space="preserve"> Юноша, рано ставший отцом, больше знает о сексе, чем его сверстники; он сексуально опытнее их. </w:t>
      </w:r>
    </w:p>
    <w:p>
      <w:pPr>
        <w:pStyle w:val="Normal"/>
        <w:ind w:firstLine="567"/>
        <w:jc w:val="both"/>
        <w:rPr/>
      </w:pPr>
      <w:r>
        <w:rPr>
          <w:sz w:val="24"/>
        </w:rPr>
        <w:t xml:space="preserve">Реальность. Несмотря на то что подростки-отцы действительно обнаруживают склонность к более раннему, чем у их сверстников, началу половой жизни, их знания в вопросах секса относительно ограничены, особенно в том, что касается применения противозачаточных средств. </w:t>
      </w:r>
    </w:p>
    <w:p>
      <w:pPr>
        <w:pStyle w:val="Normal"/>
        <w:ind w:firstLine="567"/>
        <w:jc w:val="both"/>
        <w:rPr/>
      </w:pPr>
      <w:r>
        <w:rPr>
          <w:b/>
          <w:sz w:val="24"/>
        </w:rPr>
        <w:t>2. Миф о донжуанстве.</w:t>
      </w:r>
      <w:r>
        <w:rPr>
          <w:sz w:val="24"/>
        </w:rPr>
        <w:t xml:space="preserve"> Подростки, рано становящиеся отцами, охотятся за ничего не подозревающими невинными девушками, добиваясь своего мягким обращением, лестью и обманом; это - законченные эгоисты, озабоченные только обольщением жертвы и не думающие о возможных последствиях. </w:t>
      </w:r>
    </w:p>
    <w:p>
      <w:pPr>
        <w:pStyle w:val="Normal"/>
        <w:ind w:firstLine="567"/>
        <w:jc w:val="both"/>
        <w:rPr/>
      </w:pPr>
      <w:r>
        <w:rPr>
          <w:sz w:val="24"/>
        </w:rPr>
        <w:t xml:space="preserve">Реальность. Имеющиеся данные показывают, что в половой связи между подростками, которая привела к беременности, редко присутствует элемент сексуальной эксплуатации. Более того, некоторые юноши полагают, что это партнерши использовали их в своих целях. Многие считают себя обманутыми, поскольку подружки уверяли их, что пользуются противозачаточными средствами, а в действительности не применяли их. </w:t>
      </w:r>
    </w:p>
    <w:p>
      <w:pPr>
        <w:pStyle w:val="Normal"/>
        <w:ind w:firstLine="567"/>
        <w:jc w:val="both"/>
        <w:rPr/>
      </w:pPr>
      <w:r>
        <w:rPr>
          <w:b/>
          <w:sz w:val="24"/>
        </w:rPr>
        <w:t>3. Миф о крутых парнях.</w:t>
      </w:r>
      <w:r>
        <w:rPr>
          <w:sz w:val="24"/>
        </w:rPr>
        <w:t xml:space="preserve"> Подростки-отцы - это юноши, не умеющие и не желающие контролировать сексуальные порывы, склонные любой ценой доказывать свои мужские качества. Всякая новая половая связь служит для них лишь возможностью пополнить коллекцию побед еще одним именем. </w:t>
      </w:r>
    </w:p>
    <w:p>
      <w:pPr>
        <w:pStyle w:val="Normal"/>
        <w:ind w:firstLine="567"/>
        <w:jc w:val="both"/>
        <w:rPr/>
      </w:pPr>
      <w:r>
        <w:rPr>
          <w:sz w:val="24"/>
        </w:rPr>
        <w:t xml:space="preserve">Реальность. Нет никаких основании считать, что подростки-отцы не умеют себя контролировать. Хотя желание продемонстрировать свои мужские качества через сексуальные действия иногда действительно имеет место (как, впрочем, и у многих зрелых мужчин), можно с равной степенью вероятности утверждать, что девушки, вступая в половые отношения и становясь матерями, тешат собственное честолюбие. </w:t>
      </w:r>
    </w:p>
    <w:p>
      <w:pPr>
        <w:pStyle w:val="Normal"/>
        <w:ind w:firstLine="567"/>
        <w:jc w:val="both"/>
        <w:rPr/>
      </w:pPr>
      <w:r>
        <w:rPr>
          <w:b/>
          <w:sz w:val="24"/>
        </w:rPr>
        <w:t>4. Миф о холодности.</w:t>
      </w:r>
      <w:r>
        <w:rPr>
          <w:sz w:val="24"/>
        </w:rPr>
        <w:t xml:space="preserve"> Подростки-отцы обычно удовлетворяются случайной кратковременной связью, они не способны любить, не испытывают душевной привязанностью ни к своей партнерше, ни к ребенку. </w:t>
      </w:r>
    </w:p>
    <w:p>
      <w:pPr>
        <w:pStyle w:val="Normal"/>
        <w:ind w:firstLine="567"/>
        <w:jc w:val="both"/>
        <w:rPr/>
      </w:pPr>
      <w:r>
        <w:rPr>
          <w:sz w:val="24"/>
        </w:rPr>
        <w:t xml:space="preserve">Реальность. Вопреки распространенному представлению о подростках-отцах как о легкомысленных, холодных людях, большинство из них очень привязаны к своим подругам и весьма серьезно относятся к их беременности. </w:t>
      </w:r>
    </w:p>
    <w:p>
      <w:pPr>
        <w:pStyle w:val="Normal"/>
        <w:ind w:firstLine="567"/>
        <w:jc w:val="both"/>
        <w:rPr/>
      </w:pPr>
      <w:r>
        <w:rPr>
          <w:b/>
          <w:sz w:val="24"/>
        </w:rPr>
        <w:t>5. Миф о легкомыслии.</w:t>
      </w:r>
      <w:r>
        <w:rPr>
          <w:sz w:val="24"/>
        </w:rPr>
        <w:t xml:space="preserve"> Узнав о беременности партнерши, подросток порывает с ней всякие отношения, предоставляя мать и дитя самим себе и не оказывая им никакой поддержки. </w:t>
      </w:r>
    </w:p>
    <w:p>
      <w:pPr>
        <w:pStyle w:val="Normal"/>
        <w:ind w:firstLine="567"/>
        <w:jc w:val="both"/>
        <w:rPr/>
      </w:pPr>
      <w:r>
        <w:rPr>
          <w:sz w:val="24"/>
        </w:rPr>
        <w:t xml:space="preserve">Реальность. Раньше такая ситуация действительно часто имела место. Чтобы избежать принудительного брака, будущий отец мог уехать из города, поступить в армию или попросту удариться в бега. Сейчас все изменилось. И дело не только в том, что браки по принуждению стали редкостью. Подростки-отцы зачастую сами стремятся жениться на матери своего будущего ребенка. (Одно из последних исследований показало, что треть подростков, узнав о беременности партнерши, не позднее чем через год вступают в брак, а половина из них начинают жить вместе с ребенком вскоре после его рождения. </w:t>
      </w:r>
    </w:p>
    <w:p>
      <w:pPr>
        <w:pStyle w:val="Normal"/>
        <w:ind w:firstLine="567"/>
        <w:jc w:val="both"/>
        <w:rPr/>
      </w:pPr>
      <w:r>
        <w:rPr>
          <w:sz w:val="24"/>
        </w:rPr>
        <w:t xml:space="preserve">Разумеется, опровержение всех этих мифов и стереотипов отнюдь не означает, что все отцы-подростки проявляют чуткость и чувство ответственности. Некоторые из них бросают школу (хотя иногда это случается еще до беременности подруги), что ставит их в невыгодное положение на рынке труда. Не завершив образования, они лишают себя возможности хорошо зарабатывать и, следовательно, оказывать материальную поддержку ребенку. Многие подростки, становясь отцами, приобщаются к азартным играм, начинают употреблять наркотики или вовлекаются в криминальную деятельность, что можно в какой-то мере объяснить их стремлением к самоутверждению, а также недостатком денежных средств. Есть, наконец, и такие, которых вообще не интересует судьба собственного ребенка и его матери. </w:t>
      </w:r>
    </w:p>
    <w:p>
      <w:pPr>
        <w:pStyle w:val="Normal"/>
        <w:ind w:firstLine="567"/>
        <w:jc w:val="both"/>
        <w:rPr/>
      </w:pPr>
      <w:r>
        <w:rPr>
          <w:sz w:val="24"/>
        </w:rPr>
        <w:t xml:space="preserve">Подросткам, вступающим в брак, далеко не всегда уготовано счастливое будущее. Исследователи недавно обнаружили, что последствия такого поступка могут сказываться спустя много лет, независимо от того, был такой брак обусловлен беременностью или нет. В общенациональном репрезентативном исследовании, включавшем 14 000 мужчин трех возрастных групп, проводили сравнение между женившимися в возрасте до 19 лет или позднее. Лица, вступившие в брак будучи подростками, характеризовались более низким образовательным уровнем (средняя продолжительность обучения 11,8 лет по сравнению с 13,1 годами у позднее женившихся мужчин), меньшим уровнем денежных доходов в семье и значительно более низким служебным положением. Кроме того, вероятность развода в семьях, создавшихся в раннем возрасте, была вдвое выше, чем при вступлении в брак в более зрелом возрасте. </w:t>
      </w:r>
    </w:p>
    <w:p>
      <w:pPr>
        <w:pStyle w:val="Normal"/>
        <w:ind w:firstLine="567"/>
        <w:jc w:val="both"/>
        <w:rPr/>
      </w:pPr>
      <w:r>
        <w:rPr>
          <w:sz w:val="24"/>
        </w:rPr>
        <w:t xml:space="preserve">Для полноты картины следует отметить, что отцами детей у женщин подросткового возраста не всегда являются их сверстники. Одно из последних исследований, проведенных в Балтиморе, в котором возраст отцов детей у женщин этой группы анализировали на основании записей в свидетельствах о рождении, показало, что 28% партнеров темнокожих и 45% партнеров белых женщин имели возраст более 20 лет. Это исследование выявило только 16% отцов, которые женились на матерях своих детей или жили с ними спустя 15 мес после рождения ребенка. </w:t>
      </w:r>
    </w:p>
    <w:p>
      <w:pPr>
        <w:pStyle w:val="Normal"/>
        <w:ind w:firstLine="567"/>
        <w:jc w:val="both"/>
        <w:rPr>
          <w:sz w:val="24"/>
        </w:rPr>
      </w:pPr>
      <w:r>
        <w:rPr>
          <w:sz w:val="24"/>
        </w:rPr>
      </w:r>
    </w:p>
    <w:p>
      <w:pPr>
        <w:pStyle w:val="Normal"/>
        <w:ind w:firstLine="567"/>
        <w:jc w:val="both"/>
        <w:rPr>
          <w:sz w:val="24"/>
        </w:rPr>
      </w:pPr>
      <w:r>
        <w:rPr>
          <w:sz w:val="24"/>
        </w:rPr>
      </w:r>
    </w:p>
    <w:p>
      <w:pPr>
        <w:pStyle w:val="Heading1"/>
        <w:jc w:val="center"/>
        <w:rPr/>
      </w:pPr>
      <w:bookmarkStart w:id="11" w:name="__RefHeading___Toc514558564"/>
      <w:bookmarkEnd w:id="11"/>
      <w:r>
        <w:rPr/>
        <w:t>Половое воспитание подростков</w:t>
      </w:r>
    </w:p>
    <w:p>
      <w:pPr>
        <w:pStyle w:val="Normal"/>
        <w:ind w:firstLine="567"/>
        <w:jc w:val="both"/>
        <w:rPr/>
      </w:pPr>
      <w:r>
        <w:rPr>
          <w:sz w:val="24"/>
        </w:rPr>
        <w:t>Споры относительно необходимости полового воспитания, особенно о целесообразности его проведения в школе, не утихают много лет. Небольшое число родителей и некоторые представители церкви выступают против любой формы полового воспитания на базе общеобразовательной школы, считая, что оно должно проводиться либо в домашних условиях (где оно вписывается в контекст семейных ценностей), либо в учреждениях, действующих под эгидой церкви. Однако большинство родителей и преподавателей считают, что участие школы в половом воспитании и необходимо, и целесообразно.</w:t>
      </w:r>
    </w:p>
    <w:p>
      <w:pPr>
        <w:pStyle w:val="Normal"/>
        <w:ind w:firstLine="567"/>
        <w:jc w:val="both"/>
        <w:rPr/>
      </w:pPr>
      <w:r>
        <w:rPr>
          <w:sz w:val="24"/>
        </w:rPr>
        <w:t xml:space="preserve">Относительно недавно наметилась явная тенденция к расширению полового воспитания на базе средней школы, хотя довольно часто профилактике СПИДа уделяется больше внимания и средств, чем половому воспитанию как таковому. В настоящее время во всех штатах, за исключением четырех, реализуются программы популяризации знаний в области СПИДа; школ, в которых учащиеся получают информацию по профилактике беременности, гораздо меньше. В результате только треть американских начальных и половина средних школ дает своим ученикам необходимые знания по половым вопросам. К сожалению, программы полового воспитания в разных учебных округах значительно отличаются с точки зрения содержания, количества часов и степени приемлемости общественным мнением. Те темы, которые по убеждению многих специалистов должны рассматриваться не позднее чем в седьмых или восьмых классах, на самом деле включаются в учебные программы не раньше девятого-десятого и даже позднее. Во многих школах так и не удается пройти многие важные темы, такие как способы контроля рождаемости, вопросы "безопасности секса" и гомосексуализма. Практическая ценность полового воспитания подростков старшего возраста значительно ниже, чем при его раннем начале. Возможно, именно по этой причине так редки сообщения об эффективности школьного полового воспитания с точки зрения его реального влияния на поведение подростков. В этом смысле ранее упоминавшееся сообщение Зелника и Кима составляет исключение, так как по наблюдению этих авторов незамужние молодые женщины, ведущие половую жизнь, реже беременеют, если получили половое воспитание. </w:t>
      </w:r>
    </w:p>
    <w:p>
      <w:pPr>
        <w:pStyle w:val="Normal"/>
        <w:ind w:firstLine="567"/>
        <w:jc w:val="both"/>
        <w:rPr/>
      </w:pPr>
      <w:r>
        <w:rPr>
          <w:sz w:val="24"/>
        </w:rPr>
        <w:t xml:space="preserve">Одна из немногих признанных безоговорочно эффективными программ полового воспитания на базе общеобразовательной школы была реализована в центральной части Балтимора. Здесь обычные уроки и индивидуальные занятия в учебном комбинате, включающем начальную и среднюю школы, объединили с занятиями по половому воспитанию и основам медицинской помощи на базе клиники, расположенной напротив, на той же улице. Такая организация учебного процесса позволила в течение двух лет снизить частоту незапланированной беременности у подростков на 30%, однако было бы ошибкой считать эту программу простой программой полового воспитания. Ее результаты нельзя сравнивать с результатами более традиционных программ, призванных достигнуть той же цели в процессе обычных классных занятий, так как в действительности в данном случае только 22% всех контаков между преподавателями и учащимися имели место в классных помещениях. </w:t>
      </w:r>
    </w:p>
    <w:p>
      <w:pPr>
        <w:pStyle w:val="Normal"/>
        <w:ind w:firstLine="567"/>
        <w:jc w:val="both"/>
        <w:rPr/>
      </w:pPr>
      <w:r>
        <w:rPr>
          <w:sz w:val="24"/>
        </w:rPr>
        <w:t xml:space="preserve">Еще одна оригинальная программа для восьмых классов была разработана и внедняется в школах Атланты. Суть ее состоит в том, чтобы научить подростков противостоять влиянию сверстников и среды, направленному на вовлечение их в сексуальную активность. С помощью практических занятий под руководством психологов они приобретают новык давать отпор сексуальным домогательствам, щадя при этом чувства партнера. Участники программы, не имевшие опыта половых контаков до восьмого класса, продолжали воздерживаться от сексуальной активности вплоть до окончания девятого класса, в отличие от школьников, не вовлеченных в эти занятия. </w:t>
      </w:r>
    </w:p>
    <w:p>
      <w:pPr>
        <w:pStyle w:val="Normal"/>
        <w:ind w:firstLine="567"/>
        <w:jc w:val="both"/>
        <w:rPr/>
      </w:pPr>
      <w:r>
        <w:rPr>
          <w:sz w:val="24"/>
        </w:rPr>
        <w:t>Данные примеры высвечивают главные проблемы на пути реализации программ полового воспитания. Сообщение информации само по себе вряд ли может изменить половое поведение подростков. Это, несомненно, объясняет, почему половое воспитание в школе столь неэффективно. Ведь большинство программ представляют собой столь откровенный призыв к сексуальному воздержанию, что подростки попросту игнорируют их.</w:t>
      </w:r>
    </w:p>
    <w:p>
      <w:pPr>
        <w:pStyle w:val="Normal"/>
        <w:ind w:firstLine="567"/>
        <w:jc w:val="both"/>
        <w:rPr/>
      </w:pPr>
      <w:r>
        <w:rPr>
          <w:sz w:val="24"/>
        </w:rPr>
        <w:t xml:space="preserve">Пропаганда воздержания может быть успешной среди подростков младшего возраста, не имеющих сексуального опыта, но в большинстве других ситуаций применять этот подход нецелесообразно, принимая во внимание нравы современного общества. Кроме того, такой подход несет в себе элемент подавления: в конечном счете он представляет собой не что иное, как попытку запугиванием принудить подростков к воздержанию, а это может вызвать обратную реакцию. И уж коль скоро нельзя ожидать, что большинство имеющих сексуальный опыт подростков вдруг прекратят половые контакты, нужно по крайней мере дать им положительные модели полового поведения, акцентируя внимание на необходимости применения противозачаточных средств. </w:t>
      </w:r>
    </w:p>
    <w:p>
      <w:pPr>
        <w:pStyle w:val="Normal"/>
        <w:ind w:firstLine="567"/>
        <w:jc w:val="both"/>
        <w:rPr/>
      </w:pPr>
      <w:r>
        <w:rPr>
          <w:sz w:val="24"/>
        </w:rPr>
        <w:t xml:space="preserve">По нашему мнению, более эффективным может оказаться компромиссный подход, подчеркивающий важность воздержания, но оставляющий подростку альтернативные варианты поведения. Для практической реализации такого подхода необходимо следующее поощрять принятие подростками самостоятельных здравых решений </w:t>
      </w:r>
    </w:p>
    <w:p>
      <w:pPr>
        <w:pStyle w:val="Normal"/>
        <w:numPr>
          <w:ilvl w:val="0"/>
          <w:numId w:val="4"/>
        </w:numPr>
        <w:ind w:left="720" w:firstLine="567"/>
        <w:jc w:val="both"/>
        <w:rPr/>
      </w:pPr>
      <w:r>
        <w:rPr>
          <w:sz w:val="24"/>
        </w:rPr>
        <w:t xml:space="preserve">предоставлять им наглядную информацию, иллюстрирующую неблагоприятные последствия для здоровья ранней беременности и заболеваний, передаваемых половым путем </w:t>
      </w:r>
    </w:p>
    <w:p>
      <w:pPr>
        <w:pStyle w:val="Normal"/>
        <w:numPr>
          <w:ilvl w:val="0"/>
          <w:numId w:val="4"/>
        </w:numPr>
        <w:ind w:left="720" w:firstLine="567"/>
        <w:jc w:val="both"/>
        <w:rPr/>
      </w:pPr>
      <w:r>
        <w:rPr>
          <w:sz w:val="24"/>
        </w:rPr>
        <w:t xml:space="preserve">оказывать моральную поддержку подросткам, решившимся воздерживаться от половых контактов </w:t>
      </w:r>
    </w:p>
    <w:p>
      <w:pPr>
        <w:pStyle w:val="Normal"/>
        <w:numPr>
          <w:ilvl w:val="0"/>
          <w:numId w:val="4"/>
        </w:numPr>
        <w:ind w:left="720" w:firstLine="567"/>
        <w:jc w:val="both"/>
        <w:rPr/>
      </w:pPr>
      <w:r>
        <w:rPr>
          <w:sz w:val="24"/>
        </w:rPr>
        <w:t xml:space="preserve">способствовать укреплению взаимопонимания между подростками и родителями </w:t>
      </w:r>
    </w:p>
    <w:p>
      <w:pPr>
        <w:pStyle w:val="Normal"/>
        <w:numPr>
          <w:ilvl w:val="0"/>
          <w:numId w:val="4"/>
        </w:numPr>
        <w:ind w:left="720" w:firstLine="567"/>
        <w:jc w:val="both"/>
        <w:rPr>
          <w:sz w:val="24"/>
        </w:rPr>
      </w:pPr>
      <w:r>
        <w:rPr>
          <w:sz w:val="24"/>
        </w:rPr>
        <w:t xml:space="preserve">привлекать к половому воспитанию подростков их родителей, а также пользующихся уважением других взрослых людей </w:t>
      </w:r>
    </w:p>
    <w:p>
      <w:pPr>
        <w:pStyle w:val="Normal"/>
        <w:numPr>
          <w:ilvl w:val="0"/>
          <w:numId w:val="4"/>
        </w:numPr>
        <w:ind w:left="720" w:firstLine="567"/>
        <w:jc w:val="both"/>
        <w:rPr/>
      </w:pPr>
      <w:r>
        <w:rPr>
          <w:sz w:val="24"/>
        </w:rPr>
        <w:t xml:space="preserve">предоставлять высококвалифицированные консультации и медицинскую помощь всем нуждающимся </w:t>
      </w:r>
    </w:p>
    <w:p>
      <w:pPr>
        <w:pStyle w:val="Normal"/>
        <w:ind w:firstLine="567"/>
        <w:jc w:val="both"/>
        <w:rPr/>
      </w:pPr>
      <w:r>
        <w:rPr>
          <w:sz w:val="24"/>
        </w:rPr>
        <w:t xml:space="preserve">Общепризнано, что ключевым фактором в борьбе за снижение числа незапланированных беременностей среди подростков и распространения болезней, передаваемых половым путем, является повышение чувства ответственности молодых мужчин в вопросе применения противозачаточных средств. Как показывают имеющиеся данные, степень информированности юношей относительно путей предотвращения беременности определяет правильность практического использования противозачаточных средств, однако половое воспитание в этом направлении не должно замыкаться в стенах школы. Важную роль в этой работе могут сыграть муниципальные программы, пропаганда с помощью средств почтовой связи и массовой информации, а также мероприятия, проводимые церковью. Важно только, чтобы получаемые подростками сведения имели практическую направленность, помогая узнать, где и как можно приобрести противозачаточные средства (и как преодолеть чувство неловкости при покупке), почему важно согласовать их применение с партнером, зачем нужно регулярно использовать эти средства. </w:t>
      </w:r>
    </w:p>
    <w:p>
      <w:pPr>
        <w:pStyle w:val="Normal"/>
        <w:ind w:firstLine="567"/>
        <w:jc w:val="both"/>
        <w:rPr/>
      </w:pPr>
      <w:r>
        <w:rPr>
          <w:sz w:val="24"/>
        </w:rPr>
        <w:t xml:space="preserve">Чрезвычайно важно осознать, что половое воспитание подростков не может быть успешным, если оно концентрирует внимание лишь на биологических аспектах и отрицательных последствиях. Школьные программы будут неполными и, следовательно, неэффективными, если в них не затрагиваются такие важнейшие вопросы, как содержание интимных взаимоотношений между людьми, существование разной половой ориентации и принудительных половых связей. Кроме того, если программа полового воспитания провозглашает сексуальные отношения между подростками изначально греховными, порочными и вредными, если ее авторы и исполнители недостаточно честны, чтобы признать, что секс дает подросткам, так же как и взрослым, наслаждение и радость, - такая программа не принесет ничего кроме вреда тем, для кого она предназначена. </w:t>
      </w:r>
    </w:p>
    <w:p>
      <w:pPr>
        <w:pStyle w:val="Normal"/>
        <w:ind w:firstLine="567"/>
        <w:jc w:val="both"/>
        <w:rPr>
          <w:sz w:val="24"/>
        </w:rPr>
      </w:pPr>
      <w:r>
        <w:rPr>
          <w:sz w:val="24"/>
        </w:rPr>
      </w:r>
    </w:p>
    <w:p>
      <w:pPr>
        <w:pStyle w:val="Normal"/>
        <w:ind w:firstLine="567"/>
        <w:jc w:val="both"/>
        <w:rPr>
          <w:sz w:val="24"/>
        </w:rPr>
      </w:pPr>
      <w:r>
        <w:rPr>
          <w:sz w:val="24"/>
        </w:rPr>
      </w:r>
      <w:r>
        <w:br w:type="page"/>
      </w:r>
    </w:p>
    <w:p>
      <w:pPr>
        <w:pStyle w:val="Heading1"/>
        <w:jc w:val="center"/>
        <w:rPr/>
      </w:pPr>
      <w:bookmarkStart w:id="12" w:name="__RefHeading___Toc514558565"/>
      <w:bookmarkEnd w:id="12"/>
      <w:r>
        <w:rPr/>
        <w:t>ВЫВОДЫ</w:t>
      </w:r>
    </w:p>
    <w:p>
      <w:pPr>
        <w:pStyle w:val="Normal"/>
        <w:numPr>
          <w:ilvl w:val="1"/>
          <w:numId w:val="2"/>
        </w:numPr>
        <w:ind w:left="284" w:hanging="360"/>
        <w:jc w:val="both"/>
        <w:outlineLvl w:val="0"/>
        <w:rPr/>
      </w:pPr>
      <w:r>
        <w:rPr>
          <w:sz w:val="24"/>
        </w:rPr>
        <w:t xml:space="preserve">Формирование сексуальности подростков происходит при участии ряда важных взаимодействующих между собой факторов. Среди них половое созревание; познание своего тела, его чувственных порывов и потребностей; половая самоидентификация; накопление знаний о храктере любовных и сексуальных взаимоотношений между людьми; выработка собственной системы ценностей. Подросток учится интерпретировать свои сексуальные фантазии, противостоять влиянию сверстников и адекватно реагировать на отношение родителей к пробуждающейся в нем сексуальности. </w:t>
      </w:r>
    </w:p>
    <w:p>
      <w:pPr>
        <w:pStyle w:val="Normal"/>
        <w:numPr>
          <w:ilvl w:val="1"/>
          <w:numId w:val="2"/>
        </w:numPr>
        <w:ind w:left="284" w:hanging="360"/>
        <w:jc w:val="both"/>
        <w:outlineLvl w:val="0"/>
        <w:rPr/>
      </w:pPr>
      <w:r>
        <w:rPr>
          <w:sz w:val="24"/>
        </w:rPr>
        <w:t xml:space="preserve">Со времен Кинзи характер полового поведения подростков претерпел существенные изменения. С одной стороны, произошло сближение форм полового поведения у подростков разного пола, хотя юноши попрежнему чаще вовлекаются в половые отношения, чем девушки. К тому же, на протяжении трех последних десятилетий значительно снизился возраст вступления девочек-подростков в первый половой контакт. Хотя не все подростки имеют сексуальный опыт, а 30% утративших девственность испытывают разочарование по поводу происшедшего, большинство молодых американцев к 18-19-летнему возрасту в той или иной степени вовлекаются в сексуальную активность. </w:t>
      </w:r>
    </w:p>
    <w:p>
      <w:pPr>
        <w:pStyle w:val="Normal"/>
        <w:numPr>
          <w:ilvl w:val="1"/>
          <w:numId w:val="2"/>
        </w:numPr>
        <w:ind w:left="284" w:hanging="360"/>
        <w:jc w:val="both"/>
        <w:outlineLvl w:val="0"/>
        <w:rPr/>
      </w:pPr>
      <w:r>
        <w:rPr>
          <w:sz w:val="24"/>
        </w:rPr>
        <w:t xml:space="preserve">Некоторые подростки четко осознают, что не созданы для гетеросексуальных отношений; есть и такие, кто испытывает сомнение относительно своей половой ориентации. Гомосексуалы и лесбиянки нередко сталкиваются с враждебным отношением и гомофобией со стороны сверстников и родственников. </w:t>
      </w:r>
    </w:p>
    <w:p>
      <w:pPr>
        <w:pStyle w:val="Normal"/>
        <w:numPr>
          <w:ilvl w:val="1"/>
          <w:numId w:val="2"/>
        </w:numPr>
        <w:ind w:left="284" w:hanging="360"/>
        <w:jc w:val="both"/>
        <w:outlineLvl w:val="0"/>
        <w:rPr/>
      </w:pPr>
      <w:r>
        <w:rPr>
          <w:sz w:val="24"/>
        </w:rPr>
        <w:t xml:space="preserve">Несмотря на наличие сведений о том, что приобщение подростков к алкоголю и наркотикам так или иначе связано с сексуальным экспериментированием, эти данные нуждаются в уточнении. Употребление алкоголя и наркотиков может попросту отражать состояние, называемое "предрасположенностью к переменам". </w:t>
      </w:r>
    </w:p>
    <w:p>
      <w:pPr>
        <w:pStyle w:val="Normal"/>
        <w:numPr>
          <w:ilvl w:val="1"/>
          <w:numId w:val="2"/>
        </w:numPr>
        <w:ind w:left="284" w:hanging="360"/>
        <w:jc w:val="both"/>
        <w:outlineLvl w:val="0"/>
        <w:rPr/>
      </w:pPr>
      <w:r>
        <w:rPr>
          <w:sz w:val="24"/>
        </w:rPr>
        <w:t xml:space="preserve">Незапланированная беременность у подростков вызывает серьезное беспокойство общественности и органов здравоохранения Соединенных Штатов, поскольку ежегодно регистрируется более миллиона таких случаев. Ранняя беременность сопряжена с повышенным риском для здоровья (особенно у подростков младшего возраста) и чревата отрицательными социально-экономическими последствиями как для родителей, так и для ребенка. Тем не менее есть основания полагать, что подростки-отцы вовсе не безответственные любители острых ощущений, какими их обычно рисуют; многие из них не бросают ребенка, оказывают ему материальную поддержку и участвуют в воспитании. </w:t>
      </w:r>
    </w:p>
    <w:p>
      <w:pPr>
        <w:pStyle w:val="Normal"/>
        <w:numPr>
          <w:ilvl w:val="1"/>
          <w:numId w:val="2"/>
        </w:numPr>
        <w:ind w:left="284" w:hanging="360"/>
        <w:jc w:val="both"/>
        <w:outlineLvl w:val="0"/>
        <w:rPr/>
      </w:pPr>
      <w:r>
        <w:rPr>
          <w:sz w:val="24"/>
        </w:rPr>
        <w:t>До сих пор не предложено простого способа решения проблемы непредвиденной беременности у подростков (равно как и связанной с ней проблемы высокой заболеваемости в этом возрасте болезнями, передаваемыми половым путем). Тем не менее разработаны новые типы школьных программ полового воспитания, оказавшиеся более эффективными по сравнению со старыми, делавшими упор на доведение до подростков необходимого объема информации. Целесообразность нового, более практичного подхода подтвердится, если с его помощью удастся убедить юношей и девушек шире использовать противозачаточные средства, если будет преодолено отрицательное отношение общественности к реализации таких программ и если у подростков появится мотивация уклоняться от сексуальных контактов до более зрелого возраста. Следует, однако, иметь в виду, что внедрение этих программ, начиная с десятых-одиннадцатых классов, по нашему мнению заведомо обрекает их на неудачу, поскольку половое воспитание подростков должно начинаться до того, как они достигнут юношеского возраста.</w:t>
      </w:r>
      <w:r>
        <w:rPr/>
        <w:t xml:space="preserve"> </w:t>
      </w:r>
      <w:r>
        <w:br w:type="page"/>
      </w:r>
    </w:p>
    <w:p>
      <w:pPr>
        <w:pStyle w:val="Heading1"/>
        <w:jc w:val="center"/>
        <w:rPr/>
      </w:pPr>
      <w:bookmarkStart w:id="13" w:name="__RefHeading___Toc514558566"/>
      <w:bookmarkEnd w:id="13"/>
      <w:r>
        <w:rPr/>
        <w:t>Список литературы.</w:t>
      </w:r>
    </w:p>
    <w:p>
      <w:pPr>
        <w:pStyle w:val="Normal"/>
        <w:ind w:left="284" w:hanging="284"/>
        <w:jc w:val="center"/>
        <w:rPr>
          <w:b/>
          <w:b/>
          <w:sz w:val="40"/>
        </w:rPr>
      </w:pPr>
      <w:r>
        <w:rPr>
          <w:b/>
          <w:sz w:val="40"/>
        </w:rPr>
      </w:r>
    </w:p>
    <w:p>
      <w:pPr>
        <w:pStyle w:val="Normal"/>
        <w:ind w:left="284" w:firstLine="567"/>
        <w:jc w:val="both"/>
        <w:rPr>
          <w:b/>
          <w:b/>
          <w:sz w:val="28"/>
        </w:rPr>
      </w:pPr>
      <w:r>
        <w:rPr>
          <w:b/>
          <w:sz w:val="28"/>
        </w:rPr>
      </w:r>
    </w:p>
    <w:p>
      <w:pPr>
        <w:pStyle w:val="Normal"/>
        <w:spacing w:lineRule="auto" w:line="360"/>
        <w:ind w:left="284" w:hanging="284"/>
        <w:jc w:val="both"/>
        <w:rPr/>
      </w:pPr>
      <w:r>
        <w:rPr>
          <w:b/>
          <w:sz w:val="32"/>
        </w:rPr>
        <w:t>1. Анзорг Линда   "Дети и семейный конфликт"   М.: "Просвещение", 1987 г.</w:t>
      </w:r>
    </w:p>
    <w:p>
      <w:pPr>
        <w:pStyle w:val="Normal"/>
        <w:spacing w:lineRule="auto" w:line="360"/>
        <w:ind w:left="284" w:hanging="284"/>
        <w:jc w:val="both"/>
        <w:rPr/>
      </w:pPr>
      <w:r>
        <w:rPr>
          <w:b/>
          <w:sz w:val="32"/>
        </w:rPr>
        <w:t>2. Байярд Р.Т., Байярд Д. "Ваш беспокойный подросток" М.: "Просвещение", 1991 г.</w:t>
      </w:r>
    </w:p>
    <w:p>
      <w:pPr>
        <w:pStyle w:val="Normal"/>
        <w:spacing w:lineRule="auto" w:line="360"/>
        <w:ind w:left="284" w:hanging="284"/>
        <w:jc w:val="both"/>
        <w:rPr>
          <w:b/>
          <w:b/>
          <w:sz w:val="32"/>
        </w:rPr>
      </w:pPr>
      <w:r>
        <w:rPr>
          <w:b/>
          <w:sz w:val="32"/>
        </w:rPr>
        <w:t>3. Возрастная и педагогическая психология под ред. Гамезо и др. М.: 1984.</w:t>
      </w:r>
    </w:p>
    <w:p>
      <w:pPr>
        <w:pStyle w:val="Normal"/>
        <w:spacing w:lineRule="auto" w:line="360"/>
        <w:ind w:left="284" w:hanging="284"/>
        <w:jc w:val="both"/>
        <w:rPr/>
      </w:pPr>
      <w:r>
        <w:rPr>
          <w:b/>
          <w:sz w:val="32"/>
        </w:rPr>
        <w:t>4. Волкова Е.М. "Трудные дети или трудные родители?" М.: "Профиздат", 1992 г.</w:t>
      </w:r>
    </w:p>
    <w:p>
      <w:pPr>
        <w:pStyle w:val="Normal"/>
        <w:numPr>
          <w:ilvl w:val="0"/>
          <w:numId w:val="3"/>
        </w:numPr>
        <w:spacing w:lineRule="auto" w:line="360"/>
        <w:ind w:left="284" w:hanging="284"/>
        <w:jc w:val="both"/>
        <w:rPr>
          <w:b/>
          <w:b/>
          <w:sz w:val="32"/>
        </w:rPr>
      </w:pPr>
      <w:r>
        <w:rPr>
          <w:b/>
          <w:sz w:val="32"/>
        </w:rPr>
        <w:t>И.С.Кон "Дружба"  М.: "Просвещение", 1980 г.</w:t>
      </w:r>
    </w:p>
    <w:p>
      <w:pPr>
        <w:pStyle w:val="Normal"/>
        <w:spacing w:lineRule="auto" w:line="360"/>
        <w:ind w:left="284" w:hanging="284"/>
        <w:jc w:val="both"/>
        <w:rPr>
          <w:b/>
          <w:b/>
          <w:sz w:val="32"/>
        </w:rPr>
      </w:pPr>
      <w:r>
        <w:rPr>
          <w:b/>
          <w:sz w:val="32"/>
        </w:rPr>
        <w:t>6. И.С.Кон "Психология ранней юности" М.: "Просвещение", 1991 г.</w:t>
      </w:r>
    </w:p>
    <w:p>
      <w:pPr>
        <w:pStyle w:val="Normal"/>
        <w:spacing w:lineRule="auto" w:line="360"/>
        <w:ind w:left="284" w:hanging="284"/>
        <w:jc w:val="both"/>
        <w:rPr/>
      </w:pPr>
      <w:r>
        <w:rPr>
          <w:b/>
          <w:sz w:val="32"/>
        </w:rPr>
        <w:t>7. Петровский А.В. "Возрастная и педагогическая психология" М.: Педагогика, 1975 г.</w:t>
      </w:r>
    </w:p>
    <w:p>
      <w:pPr>
        <w:pStyle w:val="Normal"/>
        <w:spacing w:lineRule="auto" w:line="360"/>
        <w:ind w:left="284" w:hanging="284"/>
        <w:jc w:val="both"/>
        <w:rPr/>
      </w:pPr>
      <w:r>
        <w:rPr>
          <w:b/>
          <w:sz w:val="32"/>
        </w:rPr>
        <w:t>8. Поливанова Л.Б.  "Психологическое содержание подросткового  возраста"//  Вопросы психологии N5 1992 г.</w:t>
      </w:r>
    </w:p>
    <w:p>
      <w:pPr>
        <w:pStyle w:val="Normal"/>
        <w:spacing w:lineRule="auto" w:line="360"/>
        <w:ind w:left="284" w:hanging="284"/>
        <w:jc w:val="both"/>
        <w:rPr>
          <w:b/>
          <w:b/>
          <w:sz w:val="32"/>
        </w:rPr>
      </w:pPr>
      <w:r>
        <w:rPr>
          <w:b/>
          <w:sz w:val="32"/>
        </w:rPr>
        <w:t>9. Ремшмидт Х.  "Подростковый и юношеский возраст"// Мир 1994 г.</w:t>
      </w:r>
    </w:p>
    <w:p>
      <w:pPr>
        <w:pStyle w:val="Normal"/>
        <w:spacing w:lineRule="auto" w:line="360"/>
        <w:ind w:left="284" w:hanging="284"/>
        <w:jc w:val="both"/>
        <w:rPr>
          <w:b/>
          <w:b/>
          <w:sz w:val="32"/>
        </w:rPr>
      </w:pPr>
      <w:r>
        <w:rPr>
          <w:b/>
          <w:sz w:val="32"/>
        </w:rPr>
        <w:t>10. "Учителям и родителям о психологии подростка" Под ред. Г.Г.Аракелова  М.: "Высшая школа", 1990 г.</w:t>
      </w:r>
    </w:p>
    <w:sectPr>
      <w:footerReference w:type="default" r:id="rId2"/>
      <w:footerReference w:type="first" r:id="rId3"/>
      <w:type w:val="nextPage"/>
      <w:pgSz w:w="11906" w:h="16838"/>
      <w:pgMar w:left="1273" w:right="1273" w:gutter="0" w:header="0" w:top="1417"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spacing w:lineRule="auto" w:line="360"/>
      <w:ind w:firstLine="567"/>
      <w:jc w:val="both"/>
    </w:pPr>
    <w:rPr>
      <w:sz w:val="2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2">
    <w:name w:val="Основной текст с отступом 2"/>
    <w:basedOn w:val="Normal"/>
    <w:qFormat/>
    <w:pPr>
      <w:ind w:firstLine="567"/>
      <w:jc w:val="center"/>
    </w:pPr>
    <w:rPr>
      <w:b/>
      <w:sz w:val="28"/>
    </w:rPr>
  </w:style>
  <w:style w:type="paragraph" w:styleId="3">
    <w:name w:val="Основной текст с отступом 3"/>
    <w:basedOn w:val="Normal"/>
    <w:qFormat/>
    <w:pPr>
      <w:spacing w:lineRule="auto" w:line="360"/>
      <w:ind w:firstLine="567"/>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00:00Z</dcterms:created>
  <dc:creator>Закурдаева </dc:creator>
  <dc:description/>
  <dc:language>en-US</dc:language>
  <cp:lastModifiedBy>Отдел маркетинга</cp:lastModifiedBy>
  <dcterms:modified xsi:type="dcterms:W3CDTF">2001-05-15T05:00:00Z</dcterms:modified>
  <cp:revision>2</cp:revision>
  <dc:subject/>
  <dc:title>Омский Государственный Педагогический Университет</dc:title>
</cp:coreProperties>
</file>