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новные понятия геометрии</w:t>
      </w:r>
    </w:p>
    <w:p>
      <w:pPr>
        <w:pStyle w:val="Normal"/>
        <w:jc w:val="cente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Таблица № 2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37"/>
        <w:gridCol w:w="2382"/>
        <w:gridCol w:w="3402"/>
        <w:gridCol w:w="25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 клас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 клас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 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 класс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точка 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прямая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отрезок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луч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угол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араллельные  прямые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перпендикулярные  прямые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треугольник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окружность 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круг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прямой угол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острый угол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тупой уг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оре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казательств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сио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сущая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гипотенуза 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кат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тояние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элем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имет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многоугольник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вершин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диагональ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четырёхугольник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араллелограмм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трапеци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ойств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знаки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рямоугольник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ромб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квадрат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симметри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лощадь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порци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редняя лини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сательна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уг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олуокружность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хорд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вписанная 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>описанная окружность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кт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ординаты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ь абсцисс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ь  ординат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ждество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равильный многоугольник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уговой сектор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жение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ложе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>скалярное произведение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ображение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раллельный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енос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вор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реометр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лоскость тел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оверхность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многогранники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уб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аница тел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араллелепипед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ирамид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крещивающиеся прямые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онаправленные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ороны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уплоскость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тетраэдр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грань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ребро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основан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сечен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наклонна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роекци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угранный уго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>перпендикулярные плоскости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 xml:space="preserve">фигура 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ризм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равильная пирамид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 xml:space="preserve">правиль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многогран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>зеркальная симметр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цилиндр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цилиндрическа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верхность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 xml:space="preserve">основания 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конус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усечённый конус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разующая сфер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шар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бъём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клонная призм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роекц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эллип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деленные  понятия  - понятия, используемые в черчен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понятия чер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2 (продолжение)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9"/>
        <w:gridCol w:w="2778"/>
        <w:gridCol w:w="2779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I Метод проецир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II Чтение и выполнение чертеж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III  Сечения и разрез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eastAsia="ru-RU"/>
              </w:rPr>
              <w:t>IV  Сборочные чертежи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ртеж </w:t>
            </w:r>
          </w:p>
          <w:p>
            <w:pPr>
              <w:pStyle w:val="Heading3"/>
              <w:rPr/>
            </w:pPr>
            <w:r>
              <w:rPr/>
              <w:t xml:space="preserve">изображ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скиз </w:t>
            </w:r>
          </w:p>
          <w:p>
            <w:pPr>
              <w:pStyle w:val="Heading3"/>
              <w:rPr/>
            </w:pPr>
            <w:r>
              <w:rPr/>
              <w:t xml:space="preserve">разверт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сунок </w:t>
            </w:r>
          </w:p>
          <w:p>
            <w:pPr>
              <w:pStyle w:val="Normal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 xml:space="preserve">готовальня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u w:val="single"/>
              </w:rPr>
              <w:t>циркуль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йсшина </w:t>
            </w:r>
          </w:p>
          <w:p>
            <w:pPr>
              <w:pStyle w:val="Heading4"/>
              <w:rPr/>
            </w:pPr>
            <w:r>
              <w:rPr/>
              <w:t xml:space="preserve">чертежная доска </w:t>
            </w:r>
          </w:p>
          <w:p>
            <w:pPr>
              <w:pStyle w:val="Heading3"/>
              <w:rPr/>
            </w:pPr>
            <w:r>
              <w:rPr/>
              <w:t xml:space="preserve">уголь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афопостро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дарты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Формат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Шрифт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Симметр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роекци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Плоскость проецирован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ось проекции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эллипс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изометрические 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и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вал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центр проек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ви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анализ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стоянная пряма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рез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>графический составитель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сопряжен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центр сопряжения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точка сопряж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развёрт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u w:val="single"/>
                <w:lang w:eastAsia="ru-RU"/>
              </w:rPr>
            </w:pPr>
            <w:r>
              <w:rPr>
                <w:i/>
                <w:color w:val="000000"/>
                <w:sz w:val="28"/>
                <w:u w:val="single"/>
                <w:lang w:eastAsia="ru-RU"/>
              </w:rPr>
              <w:t>сеч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разрез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еталь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оединени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заимозаменяемость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езьб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пецификация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шпильк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шпонка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штифт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ожение детали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плотн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деталировани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деленные  понятия  - понятия, используемые в геометрии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6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8"/>
        <w:gridCol w:w="2150"/>
        <w:gridCol w:w="2367"/>
        <w:gridCol w:w="2241"/>
        <w:gridCol w:w="2429"/>
        <w:gridCol w:w="2343"/>
      </w:tblGrid>
      <w:tr>
        <w:trPr>
          <w:trHeight w:val="350" w:hRule="atLeast"/>
        </w:trPr>
        <w:tc>
          <w:tcPr>
            <w:tcW w:w="13618" w:type="dxa"/>
            <w:gridSpan w:val="6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Таблица №3</w:t>
            </w:r>
          </w:p>
        </w:tc>
      </w:tr>
      <w:tr>
        <w:trPr>
          <w:trHeight w:val="350" w:hRule="atLeast"/>
        </w:trPr>
        <w:tc>
          <w:tcPr>
            <w:tcW w:w="1361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геометри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геометр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геометр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черче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геометри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геометрия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7 класс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8 класс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9 класс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0 класс</w:t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1 класс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часа в неделю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часа в неделю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часа в неделю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 час в неделю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часа в неделю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часа в неделю</w:t>
            </w:r>
          </w:p>
        </w:tc>
      </w:tr>
      <w:tr>
        <w:trPr>
          <w:trHeight w:val="699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 часов</w:t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 часов</w:t>
            </w:r>
          </w:p>
        </w:tc>
        <w:tc>
          <w:tcPr>
            <w:tcW w:w="2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 часов</w:t>
            </w:r>
          </w:p>
        </w:tc>
        <w:tc>
          <w:tcPr>
            <w:tcW w:w="22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 часа</w:t>
            </w:r>
          </w:p>
        </w:tc>
        <w:tc>
          <w:tcPr>
            <w:tcW w:w="24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 часов</w:t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8 часов</w:t>
            </w:r>
          </w:p>
        </w:tc>
      </w:tr>
      <w:tr>
        <w:trPr>
          <w:trHeight w:val="2031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 Начальные геометрические сведен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0 ч ) *</w:t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. Четырёхугольник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4 ч ) *</w:t>
            </w:r>
          </w:p>
        </w:tc>
        <w:tc>
          <w:tcPr>
            <w:tcW w:w="2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. Метод координат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0 ч )</w:t>
            </w:r>
          </w:p>
        </w:tc>
        <w:tc>
          <w:tcPr>
            <w:tcW w:w="22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. Введе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2 ч ) *</w:t>
            </w:r>
          </w:p>
        </w:tc>
        <w:tc>
          <w:tcPr>
            <w:tcW w:w="242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веде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( 3 ч ) 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. Метод координат в пространств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8 ч )</w:t>
            </w:r>
          </w:p>
        </w:tc>
      </w:tr>
      <w:tr>
        <w:trPr>
          <w:trHeight w:val="2736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 Треугольник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7 ч ) *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2. Площадь фигуры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4 ч )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. Соотношение между сторонами и углами треугольника. Скалярное произведение векторов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6 ч )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2. Метод проецирования и графические способы построения изображ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8 ч ) *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2. Параллельность прямых и плоскосте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( 14 ч ) 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. Цилиндр, конус,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шар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( 20 ч ) 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. Параллельные прямы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3 ч ) *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 Подобные треуголь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9 ч ) *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3. Длина окружности. Площадь 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6 ч ) *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3. Чтение и выполнение чертеже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8 ч ) *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3. Перпендикуляр прямых и плоскосте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( 17 ч) 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. Объём тел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9 ч )</w:t>
            </w:r>
          </w:p>
        </w:tc>
      </w:tr>
      <w:tr>
        <w:trPr>
          <w:trHeight w:val="2052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4. Соотношение между сторонами и углами треугольник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20 ч ) *</w:t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. Окружност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7 ч )</w:t>
            </w:r>
          </w:p>
        </w:tc>
        <w:tc>
          <w:tcPr>
            <w:tcW w:w="2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. Движе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2 ч ) *</w:t>
            </w:r>
          </w:p>
        </w:tc>
        <w:tc>
          <w:tcPr>
            <w:tcW w:w="22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4. Сечения и разрезы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8 ч ) *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  <w:tc>
          <w:tcPr>
            <w:tcW w:w="24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. Многогран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( 18 ч ) </w:t>
            </w:r>
            <w:r>
              <w:rPr>
                <w:rFonts w:eastAsia="Euclid Math One" w:cs="Euclid Math One" w:ascii="Euclid Math One" w:hAnsi="Euclid Math One"/>
              </w:rPr>
              <w:t>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4. Обобщающее повторение. Решение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1 ч )</w:t>
            </w:r>
          </w:p>
        </w:tc>
      </w:tr>
      <w:tr>
        <w:trPr>
          <w:trHeight w:val="1710" w:hRule="atLeast"/>
        </w:trPr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 Повторение решение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8 ч )</w:t>
            </w:r>
          </w:p>
        </w:tc>
        <w:tc>
          <w:tcPr>
            <w:tcW w:w="21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. Векторы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2 ч )</w:t>
            </w:r>
          </w:p>
        </w:tc>
        <w:tc>
          <w:tcPr>
            <w:tcW w:w="2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5. Об аксиома планиметри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2 ч ) *</w:t>
            </w:r>
          </w:p>
        </w:tc>
        <w:tc>
          <w:tcPr>
            <w:tcW w:w="22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. Сборочные чертежи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8 ч )</w:t>
            </w:r>
          </w:p>
        </w:tc>
        <w:tc>
          <w:tcPr>
            <w:tcW w:w="24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5. Векторы в пространств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0 ч)</w:t>
            </w:r>
          </w:p>
        </w:tc>
        <w:tc>
          <w:tcPr>
            <w:tcW w:w="2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2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. Повторение решение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4 ч )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. Повторе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 12 ч )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/>
      </w:pPr>
      <w:r>
        <w:rPr>
          <w:b/>
          <w:sz w:val="28"/>
        </w:rPr>
        <w:t>В геометрии:</w:t>
      </w:r>
      <w:r>
        <w:rPr>
          <w:sz w:val="28"/>
        </w:rPr>
        <w:t xml:space="preserve"> * - главы, понятия из которых используются при изучении черчения.</w:t>
      </w:r>
    </w:p>
    <w:p>
      <w:pPr>
        <w:pStyle w:val="Normal"/>
        <w:ind w:left="1985" w:hanging="425"/>
        <w:rPr/>
      </w:pPr>
      <w:r>
        <w:rPr>
          <w:rFonts w:eastAsia="Euclid Math One" w:cs="Euclid Math One" w:ascii="Euclid Math One" w:hAnsi="Euclid Math One"/>
          <w:sz w:val="28"/>
        </w:rPr>
        <w:t></w:t>
      </w:r>
      <w:r>
        <w:rPr>
          <w:sz w:val="28"/>
        </w:rPr>
        <w:t xml:space="preserve"> </w:t>
      </w:r>
      <w:r>
        <w:rPr>
          <w:sz w:val="28"/>
        </w:rPr>
        <w:t xml:space="preserve">- главы, в которых используются понятия изученные в черчении. </w:t>
      </w:r>
    </w:p>
    <w:p>
      <w:pPr>
        <w:pStyle w:val="Normal"/>
        <w:ind w:left="1985" w:hanging="1985"/>
        <w:rPr/>
      </w:pPr>
      <w:r>
        <w:rPr>
          <w:b/>
          <w:sz w:val="28"/>
        </w:rPr>
        <w:t>В черчении:</w:t>
      </w:r>
      <w:r>
        <w:rPr>
          <w:sz w:val="28"/>
        </w:rPr>
        <w:t xml:space="preserve"> * главы, изученные в курсе геометрии 7-9 классов.</w:t>
      </w:r>
    </w:p>
    <w:p>
      <w:pPr>
        <w:pStyle w:val="Normal"/>
        <w:ind w:left="1985" w:hanging="425"/>
        <w:rPr/>
      </w:pPr>
      <w:r>
        <w:rPr>
          <w:rFonts w:eastAsia="Euclid Math One" w:cs="Euclid Math One" w:ascii="Euclid Math One" w:hAnsi="Euclid Math One"/>
          <w:sz w:val="28"/>
        </w:rPr>
        <w:t></w:t>
      </w:r>
      <w:r>
        <w:rPr>
          <w:sz w:val="28"/>
        </w:rPr>
        <w:t xml:space="preserve"> </w:t>
      </w:r>
      <w:r>
        <w:rPr>
          <w:sz w:val="28"/>
        </w:rPr>
        <w:t xml:space="preserve">- главы, понятия из которых используются при изучении курса геометрии 10-11 класс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20" w:bottom="1276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Math One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3:58:00Z</dcterms:created>
  <dc:creator>Бондарев А.В.</dc:creator>
  <dc:description/>
  <dc:language>en-US</dc:language>
  <cp:lastModifiedBy>Бондарев А.В.</cp:lastModifiedBy>
  <dcterms:modified xsi:type="dcterms:W3CDTF">2001-04-01T13:58:00Z</dcterms:modified>
  <cp:revision>2</cp:revision>
  <dc:subject/>
  <dc:title>О С Н О В Н Ы Е   П О Н Я Т И Я   Г Е О М Е Т Р И И</dc:title>
</cp:coreProperties>
</file>