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1942003864"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1848467479"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2055188646"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538750540"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169904666"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142633460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729079563"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2088845643"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1136151234"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836001267"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1724355994"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387637894"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18499504"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1942048688"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1759477014"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1753799561"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693729307"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1693130149"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2064871441"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324500568"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