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14532" w:dyaOrig="11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-82.65pt;width:726.5pt;height:5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32522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-5698490</wp:posOffset>
                </wp:positionV>
                <wp:extent cx="95097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№1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б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63.9pt;mso-wrap-distance-left:9.05pt;mso-wrap-distance-right:9.05pt;mso-wrap-distance-top:0pt;mso-wrap-distance-bottom:0pt;margin-top:-448.7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№1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б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544" w:dyaOrig="11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-70.65pt;width:727.2pt;height:57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47377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-5518150</wp:posOffset>
                </wp:positionV>
                <wp:extent cx="82296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7.6pt;mso-wrap-distance-left:9.05pt;mso-wrap-distance-right:9.05pt;mso-wrap-distance-top:0pt;mso-wrap-distance-bottom:0pt;margin-top:-434.5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532" w:dyaOrig="40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9.8pt;margin-top:-1.9pt;width:276.2pt;height:20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726413" r:id="rId6"/>
        </w:object>
        <w:object w:dxaOrig="5535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6.2pt;margin-top:-1.9pt;width:276.2pt;height:20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36587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329565</wp:posOffset>
                </wp:positionV>
                <wp:extent cx="8412480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клас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упражнение передача сверху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79.2pt;mso-wrap-distance-left:9.05pt;mso-wrap-distance-right:9.05pt;mso-wrap-distance-top:0pt;mso-wrap-distance-bottom:0pt;margin-top:-25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х</w:t>
                      </w:r>
                      <w:r>
                        <w:rPr/>
                        <w:t xml:space="preserve"> класс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упражнение передача сверху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219456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начале эксперимен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79.95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начале экспери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2285365</wp:posOffset>
                </wp:positionV>
                <wp:extent cx="210312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79.95pt;mso-position-vertical-relative:text;margin-left:4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конце эксперимент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53975</wp:posOffset>
                </wp:positionV>
                <wp:extent cx="4114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передача  сниз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передача  сни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9.8pt;margin-top:2pt;width:276.45pt;height:202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4348759" r:id="rId10"/>
        </w:object>
        <w:object w:dxaOrig="5535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2.4pt;margin-top:2pt;width:277.7pt;height:20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81822163" r:id="rId12"/>
        </w:object>
      </w:r>
    </w:p>
    <w:p>
      <w:pPr>
        <w:pStyle w:val="Normal"/>
        <w:ind w:right="68" w:hanging="0"/>
        <w:rPr>
          <w:lang w:val="en-US"/>
        </w:rPr>
      </w:pPr>
      <w:r>
        <w:rPr>
          <w:lang w:val="en-US"/>
        </w:rPr>
        <w:object w:dxaOrig="5535" w:dyaOrig="4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2.4pt;margin-top:27pt;width:276.75pt;height:202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9730579" r:id="rId14"/>
        </w:object>
        <w:object w:dxaOrig="5535" w:dyaOrig="4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1.6pt;margin-top:27pt;width:276.75pt;height:202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6406419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-154305</wp:posOffset>
                </wp:positionV>
                <wp:extent cx="384048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 подач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-12.1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 под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6838" w:h="11906"/>
      <w:pgMar w:left="1440" w:right="1440" w:gutter="0" w:header="720" w:top="1797" w:footer="0" w:bottom="179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44:00Z</dcterms:created>
  <dc:creator>Отдел маркетинга</dc:creator>
  <dc:description/>
  <dc:language>en-US</dc:language>
  <cp:lastModifiedBy>Бондарев А.В.</cp:lastModifiedBy>
  <cp:lastPrinted>2001-03-29T06:39:00Z</cp:lastPrinted>
  <dcterms:modified xsi:type="dcterms:W3CDTF">2001-03-29T00:44:00Z</dcterms:modified>
  <cp:revision>2</cp:revision>
  <dc:subject/>
  <dc:title> </dc:title>
</cp:coreProperties>
</file>