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ГИФКиС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педагогики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ОБЩЕНИЕ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 xml:space="preserve">Педагогические работы и идеи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А. С. Макаренко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ind w:right="288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л студент 29 группы</w:t>
      </w:r>
    </w:p>
    <w:p>
      <w:pPr>
        <w:pStyle w:val="Normal1"/>
        <w:spacing w:lineRule="auto" w:line="360"/>
        <w:ind w:right="288" w:hanging="0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ичкуров В.А.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непропетровск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0</w:t>
      </w:r>
      <w:r>
        <w:br w:type="page"/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Антон Семенович Макаренко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(1888-1939)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 xml:space="preserve">Педагогические работы и идеи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А. С. Макаренко</w:t>
      </w:r>
    </w:p>
    <w:p>
      <w:pPr>
        <w:pStyle w:val="Normal1"/>
        <w:spacing w:lineRule="auto" w:line="360"/>
        <w:ind w:firstLine="284"/>
        <w:rPr/>
      </w:pPr>
      <w:r>
        <w:rPr>
          <w:rFonts w:cs="Courier New" w:ascii="Courier New" w:hAnsi="Courier New"/>
        </w:rPr>
        <w:t>. Наследие педагога и писателя А.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Макаренко обычно ассоциируется прежде всего с понятием "коллектив". Исследования показывают, что этот термин закрепился в его творчестве лишь в конце 20-х годов. </w:t>
      </w:r>
    </w:p>
    <w:p>
      <w:pPr>
        <w:pStyle w:val="Normal1"/>
        <w:spacing w:lineRule="auto" w:line="360"/>
        <w:ind w:firstLine="284"/>
        <w:rPr/>
      </w:pPr>
      <w:r>
        <w:rPr>
          <w:rFonts w:cs="Courier New" w:ascii="Courier New" w:hAnsi="Courier New"/>
        </w:rPr>
        <w:t>Исследования показывают также, что используя термин "коллектив", А.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Макаренко и в последующем, в конце 20-х годов и в 30-е годы, - не отказался от того его смысла, который он имел в виду, прибегая ранее к другим терминам: традиционному - "община" и новому - "коммуна"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е сейчас к термину "община" вносит много нового, принципиально важного не только в макаренковедческие исследования, но и в разработку проблемы коллектива вообще, а через нее - в разработку фундаментальной социально-гуманитарной проблемы взаимоотношения личности и общества с позиций различных социально-этических систем и лежащих в их основе ценностей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В работе, относящейся к марту 1923 года, А.С.Макаренко отметил: очевидные к тому времени воспитательные достижения его колонии им.М.Горького (1920 - 1928 годы) определяются тем, что с самого начала это учреждение встало "на правильный путь" -"путь трудовой общины, определенно прогрессирующей в разных областях ее жизни" (Пед.соч. в 8 томах, М., 1983 - 1986, т.8, с.246). В феврале 1924 года он в своем отчете отразил еще один аспект: "Общее развитие воспитательной системы колонии совершалось по прежнему плану: от авторитарно-требовательного тона к рабочему самоуправлению" (т.1, с.31). </w:t>
      </w:r>
    </w:p>
    <w:p>
      <w:pPr>
        <w:pStyle w:val="Normal1"/>
        <w:spacing w:lineRule="auto" w:line="360"/>
        <w:ind w:firstLine="284"/>
        <w:rPr/>
      </w:pPr>
      <w:r>
        <w:rPr>
          <w:rFonts w:cs="Courier New" w:ascii="Courier New" w:hAnsi="Courier New"/>
        </w:rPr>
        <w:t>В документе от 1 января 1925 г. говорится: "...Колонийская коммуна представляет собой крепко спаянную, очень дисциплинированную рабочую общину, но в то же время с постоянным веселым и оживленным настроением. Хотя колонийская дисциплина очень требовательна, нам почти не приходится применять наказаний" (А.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каренко сегодня: новые материалы, исследования, опыт. Сост. А.А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ролов. - 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Новгород, 1922, с.27). </w:t>
      </w:r>
    </w:p>
    <w:p>
      <w:pPr>
        <w:pStyle w:val="Normal1"/>
        <w:spacing w:lineRule="auto" w:line="360"/>
        <w:ind w:firstLine="284"/>
        <w:rPr/>
      </w:pPr>
      <w:r>
        <w:rPr>
          <w:rFonts w:cs="Courier New" w:ascii="Courier New" w:hAnsi="Courier New"/>
        </w:rPr>
        <w:t>В авторских материалах А.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Макаренко 1922 - 1925 годов отмечается: колония "живет тесной общиной"; на основе коллективной трудовой организации "удалось создать крепкую и дружную семью и найти интересные и оригинальные формы внутренней организации"; "Воспитанники и воспитатели к настоящему дню представляют тесную рабочую семью, проникнутую взаимным уважением и преданностью друг другу... В области общинного труда воспитанники колонии являются убежденными хозяевами и прекрасными работниками, сознательно могущими переживать гордое сознание трудящегося и презирать дармоеда" (т.1, с.16, 17, 36). Применяется выражение: "рабочее сообщество" (т.8, с.131). </w:t>
      </w:r>
    </w:p>
    <w:p>
      <w:pPr>
        <w:pStyle w:val="Normal1"/>
        <w:spacing w:lineRule="auto" w:line="360"/>
        <w:ind w:firstLine="284"/>
        <w:rPr/>
      </w:pPr>
      <w:r>
        <w:rPr>
          <w:rFonts w:cs="Courier New" w:ascii="Courier New" w:hAnsi="Courier New"/>
        </w:rPr>
        <w:t>3. В процессе становления и развития своей "педагогическо-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хозяйственной коммуны" А.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Макаренко преодолевал многие трудности, особенно в области "юридических форм и отношений". Коренным недостатком он считал то, что "в своей экономической жизни детское учреждение не имело никаких прав и всецело зависело от снабжения". В этих условиях, как он утверждал, воспитание не может быть социалистическим, "ибо быть социалистическим - это значит прежде всего быть основанным на активном экономическом коллективном труде и творчестве". "Ряд детских внутренних организаций, взаимоотношений, экономических и юридических форм - вообще вся Конституция учреждения должны создаваться им самим" (т.1, с.35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ираясь на педагогический успех трудовой колонии им.М.Горького и трудовой коммуны им.Ф.Э.Дзержинского (1927 - 1935 годы), А.С.Макаренко предпринял пять попыток расширения и дальнейшего развития своего социально-педагогического опыта. В разработанных им проектах (1925, 1927, 1929, 1935 - 1936 годы) четко обозначены идеи, которые лежат в основе его педагогического творчества и которые ему удалось успешно осуществить далеко не в полной мере и не так, как он этого хотел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указывал на неэффективность "мелких воспитательных предприятий", настаивал на необходимости "мощных очагов воспитания" (на 10 - 12 тыс. воспитанников). Они должны быть основаны на "экономном и точном расходовании личных и материальных сил в условиях крупного производства и сложного коммунального быта" (т.1, с.41). Насколько серьезными и достаточно обоснованными были эти его масштабные проекты, говорит тот факт, что в сентябре 1928 г. в Украинском ЦИКе возник план поручить А.С.Макаренко организацию на границе с Афганистаном сети колоний для беспризорных детей на 40 тыс. воспитанников, взятых из Украины ("Ты научила меня плакать..." Переписка А.С.Макаренко с женой. Том 1, М., 1994, с.114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о "коллективно-хозяйственное воспитание", как говорил А.С.Макаренко, требует "организации чисто педагогической системы хозяйства". Это такая организация, которая, во-первых, ставит во главу угла воспитательно-образовательные цели и, во-вторых, учитывает возрастные особенности детей и молодежи. Он имел дело преимущественно с подростками от 12 - 13 лет, выпуская их в жизнь в 18 - 19 лет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рма такой организации - "производственная коммуна с полным самоуправлением и наибольшим формальным равенством положений воспитателей и воспитанников". Самоуправление в ней должно строиться "по типу не демократического народоправства, ...а демократического централизма, как можно с более широким развитием метода полномочий" (т.1, с.41 - 43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я о социальной организации "детского общества" и констатируя отсутствие его "образцов", А.С.Макаренко отмечал, что здесь могут быть разные варианты, но все они "должны как можно дальше стоять как от нынешней практики воспитания потребителей, так и от предрассудков педагогической литературы" (т.1, с.54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снову воспитания он положил не "логику труда", а "логику хозяйства", которое "должно отличаться развитием, мощностью, прибыльностью, веселым тоном". На этом строится "железная логика коммуны", требующая "быстрого экономного совещания, короткого приказа и короткого исполнения. Но она же требует и организации защиты личности" (там же). Нужно, следовательно, не просто "трудовое воспитание" (воспитание труженика), а "хозяйственное воспитание". Оно должно строиться на "хозяйственной (экономической) заботе". Нужен не "труд-работа", а "труд-забота". Необходимо вырабатывать у людей умения и навыки коллективного хозяйствования, новую систему экономических отношений, развивать принципы трудовой морали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"Труд, дисциплина, быт, образовательная работа, будущее воспитанника и воспитателя - все это должно располагаться по линии экономического прогресса коммуны с учетом центрального основного фактора - экономического прогресса всей страны" (т.1, с.49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в 30-е годы, в период реконструкции народного хозяйства и индустриализации страны, при переходе от основанной преимущественно на сельскохозяйственном труде колонии им.М.Горького к основанной на ремесленном, а затем машинном труде коммуне им.Ф.Э.Дзержинского, - Макаренко ввел многие новые элементы в содержание деятельности своей трудовой общины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начала 30-х годов развивается его стремление к "организации серьезного производства, обставленного станками, обладающего строгим технологическим процессом, дающего подготовку по разным разрезам и специальностям, руководимого инженерами и техническим персоналом, достаточно квалифицированным... Такая колония должна обладать и школой на разные вкусы и способности" (т.1, с.208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Характерные черты макаренковской общины-коллектива определяются также составом и численностью воспитанников. Это преимущественно беспризорные дети и несовершеннолетние нарушители, большей частью "полусироты" и "семейные дети", а в последние годы педагогической работы А.С.Макаренко - подростки вообще "без воровского стажа", практически не жившие "на улице". Контингент его воспитанников в среднем составлял от 50 до 500 человек. Соотношение числа воспитанников и педагогов, обслуживающего персонала, мастеров производства и квалифицированных рабочих в оптимальном варианте выражалось как 3 : 1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прос о специфическом составе детей, с которыми работал А.С.Макаренко, рассматривался и рассматривается нередко так, что его опыт - это опыт перевоспитания "трудных" детей в "закрытом" учреждении, он неприемлем для воспитания "нормальных" детей в учреждениях обычного типа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нный вывод игнорирует ряд весьма важных обстоятельств. Во-первых, то, что в гуманитарном знании крупные открытия нередко делались именно на "специфическом" материале. (Классический пример - З.Фрейд, невропатолог и психиатр, создавший общую тео-рию и метод психоанализа.) Далее, нельзя не учитывать того, что в работе Макаренко в колонии горьковцев и коммуне дзержинцев нашел отражение его 9-летний опыт работы в "нормальной" школе. И главное: его учреждение с самого начала было организовано как "открытое" учреждение (без заборов и сторожей), где действовал принцип добровольного пребывания в нем. "Кому в ней (колонии - А.Ф.) не нравится, может свободно уходить" (т.1, с.218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Наша колония представляла собой свободное объединение людей - здесь никого не заставляли жить насильно" (т.7, с.96). Это формальное отсутствие препятствий к уходу из колонии сочеталось с системой морально-психологических средств "удержания личности в коллективе"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Другой важнейший принцип - "забвение тяжелого прошлого воспитанников" - как проявление чувства такта и "деликатности" в отношении к детям с трудной судьбой. "...С самого начала педагогический коллектив отказался рассматривать цель своей работы как специфическую, отнесся к воспитанникам как к обыкновенным детям..." (А.С.Макаренко сегодня.., с.26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элементы перевоспитания в опыте А.С.Макаренко, несомненно, были. Ему удавалось довольно быстро (в течение 3 - 4 месяцев) доводить вновь поступающих "трудных" детей до состояния "нормы" и дальнейшую работу с ними вести как с обычными детьми. Прохождение этого начального этапа значительно облегчилось после 1924 - 1926 годов, когда, как он говорил, его учреждение представляло собой уже не "правонарушительский коллектив", а обыкновенный, "нормальный коллектив", и начался период "нормальной работы" (т.4, с.139 - 140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ципиально не ограничивая себя задачами лишь "перевоспитания" ("исправления"), А.С.Макаренко на опыте работы с "трудными" показал высочайший уровень воспитательных достижений, когда дети, молодежь выводятся в "первые ряды общества". Ему, однако, не удалось осуществить план последовательного "отпочкования", своеобразного "размножения" своего опыта силами его воспитанников. В начале 1925 г. он мечтал: "...Мы представляем собой себе в будущем серьезную, дисциплинированную производственную семью колонистов, крепкую в хозяйстве, просвещенную в знаниях, которая вокруг себя учредит трудовые коммуны бывших колонистов, связанных с ней культурно и экономически" (А.С.Макаренко сегодня.., с.30 - 31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В своих художественно-педагогических произведениях: "Марш 30 года", "ФД-1", "Педагогическая поэма", "Флаги на башнях" - А.С.Макаренко в качестве основы воспитания в педагогическом учреждении показывает сложнейшую гамму полнокровного взаимодействия детства и юности с жизнью взрослых, социальной действительностью. Усиливающееся влияние молодежи на старших в едином трудовом коллективе-общине было важнейшим фактором в его опыте. Это стало одной из главных тем в его пьесах "Мажор" и "Ньютоновы кольца"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случайно и о себе А.С.Макаренко говорил: "Таким меня сделала колония... Я сделался другим человеком"; "Я благодарен коммунарам: они... и меня во многих отношениях воспитали" (т.8, с.15; т.4, с.374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Уже более полувека макаренковское наследие оказывается в эпицентре борьбы и дискуссий в педагогике, обостряющихся в периоды радикальных социально-экономических преобразований. Опыт показывает, что это большей частью не столько собственно педагогические споры, сколько столкновение различных позиций в области идеологии и морали. Это в первую очередь расхождение взглядов на ценности, положенные в основу той или иной концепции педагогики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каренковское творчество - это прежде всего всепоглощающий поиск, осмысление и реализация в педагогике новых ценностей, которые общество вырабатывало в период кризиса, перехода от одного социально-экономического состояния к другому. Педагогическое новаторство А.С.Макаренко, как и других классиков педагогики, по существу является производным от его творческих поисков в "базисных" отраслях социально-гуманитарного знания. Поэтому, как сейчас признается, ему удалось внести ощутимый вклад в развитие социальной и педагогической психологии, этики, социологии, даже медицины (психотерапии). Отмечена его значимость для развития экономической науки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его новаторство в педагогике было столь успешным потому, что строилось на прочном фундаменте исторической преемственности. При этом он обладал исключительной способностью распознавать попытки "старые педагогические предрассудки выдавать за новейшие достижения"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Истинную суть борьбы А.С.Макаренко в педагогике составляет отрицание грубо политизированного, вульгарного подхода к социально-педагогическим ценностям. Центральное место в его системе социально-этических воззрений занимает идея социализма и коммунизма, воспринятая в ее историческом развитии, как универсальная ценность. В социализме он видел прежде всего человеческую солидарность, справедливость, уважение к труду, "ценность человеческой личности". "Не может быть воспитания, если не сделана центральная установка о ценности человека" (т.1, с.249)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.С. Макаренко говорил об общественном "ощущении действительных ценностей", об "интеллектуальном богатстве русского человека, ...умеющего различать ценности" (т.6, с.98, 99). Он стремился отразить в педагогике "новые позиции человека на земле, ... новые принципы общественной, творческой дисциплины" (т.7, с.178). Его идеал - сообщество, в котором "отдельная личность будет и наиболее дисциплинирована, и наиболее свободна" (т.3, с.457), где будет высоко поднят социальный статус молодежи, дан простор для ее созидательной, творческой энергии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каренковское понимание социалистической идеи и ее реализации в воспитании значительно опережало свое время, было далеко не адекватно теории и практике строящегося в нашей стране государственного социализма. Этим объясняется то, почему педагогическая и литературная деятельность А.С.Макаренко одновременно и поддерживалась властями, и вызывала упорное сопротивление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акаренковское наследие - уникальный в истории педагогики результат органического сочетания длительной (25 лет) и не-обычайно успешной практической педагогической работы, теоретической деятельности в педагогике и художественно-эстетического освоения педагогической действительности. Опираясь на эти три главных метода познания в их единстве, А.С.Макаренко вплотную подошел к воспитанию и развитию целостной человеческой личности, в гармонической связи трех ее главных начал: практически-волевого, эмоционально-эстетического и интеллектуально-научного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.С.Макаренко - противник индивидуалистической педагогики, возводящей в абсолют материальные блага и культивирующей простое приспособление человека к существующему. Душа его общинно-коллективистской педагогики - социальный оптимизм, уст-ремленность в будущее, идея "возвышения человека" в процессе созидания и творчества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Указанные выше триады: соотношение в человеке практически-волевого, эмоционального и интеллектуального; соотношение индивидуального, коллективно-общинного и общечеловеческого; соотношение прошлого, настоящего и будущего, - как нам кажется, лежат в основе той или иной социально-этической (и религиозной) системы, которая определяет построение соответствующей системы педагогики. Содержание последней всецело зависит от того, каким является решение этих трех проблем в их совокупности. 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аследие А.С. Макаренко - один из вариантов их решения на пути гармонизации девяти указанных "составляющих" процесса нравственного переустройства человека в единстве с прогрессом человечества. Дальнейшее изучение в этом плане духовных учителей Востока, несомненно, откроет новые грани в данном наследии, способствуя переосмыслению и развитию основ современной педагогической теории и практики</w:t>
      </w:r>
      <w:r>
        <w:br w:type="page"/>
      </w:r>
    </w:p>
    <w:p>
      <w:pPr>
        <w:pStyle w:val="Normal"/>
        <w:spacing w:lineRule="auto" w:line="36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и:</w:t>
      </w:r>
    </w:p>
    <w:p>
      <w:pPr>
        <w:pStyle w:val="Normal1"/>
        <w:spacing w:lineRule="auto" w:line="360"/>
        <w:ind w:firstLine="284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Фролов А., доктор педагогических наук, профессор Госуд. Педагогического Университета, г.Нижний Новгород, сотрудник Института Человекознания</w:t>
      </w:r>
    </w:p>
    <w:p>
      <w:pPr>
        <w:pStyle w:val="Normal"/>
        <w:spacing w:lineRule="auto" w:line="360"/>
        <w:ind w:firstLine="284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2:26:00Z</dcterms:created>
  <dc:creator>6</dc:creator>
  <dc:description/>
  <dc:language>en-US</dc:language>
  <cp:lastModifiedBy>vvv</cp:lastModifiedBy>
  <cp:lastPrinted>2000-11-22T16:21:00Z</cp:lastPrinted>
  <dcterms:modified xsi:type="dcterms:W3CDTF">2001-01-11T06:41:00Z</dcterms:modified>
  <cp:revision>4</cp:revision>
  <dc:subject/>
  <dc:title>Антон Семенович Макаренко</dc:title>
</cp:coreProperties>
</file>