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1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очитайте вслух следующие слова, объясните, как произносятся выделенные буквы в этих словах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, милиционер, пионер, академик, кофе, шинель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Расставьте ударения в следующих словах: 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ба, злоба, морковь, просека, радушие, ремень, свекла, сироты, соломинка, туча, хочу, спала, кино, звонят, портфел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2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Расставьте ударения в следующих словах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ворит, высоко, выборы, предмет, подошва, пепелище, пастбища, паралич, процент, осока, оползень, ненависть, недоимка, монолог, металлургия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Напишите, где нужно, букву </w:t>
            </w:r>
            <w:r>
              <w:rPr>
                <w:b/>
                <w:bCs/>
                <w:i/>
                <w:iCs/>
                <w:sz w:val="32"/>
                <w:szCs w:val="32"/>
              </w:rPr>
              <w:t>ф</w:t>
            </w:r>
            <w:r>
              <w:rPr>
                <w:sz w:val="32"/>
                <w:szCs w:val="32"/>
              </w:rPr>
              <w:t xml:space="preserve"> или сочетание </w:t>
            </w:r>
            <w:r>
              <w:rPr>
                <w:b/>
                <w:bCs/>
                <w:i/>
                <w:iCs/>
                <w:sz w:val="32"/>
                <w:szCs w:val="32"/>
              </w:rPr>
              <w:t>хв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изика, ари...метика, ...онарь, ...орма, ...игура, бу...ет, ...ражка, ...ургон, ...ронт, ту...ли, ...онтан, ...атать, ...артук, ко...та, ...ост, ...орост, ...алит, ...амил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тавьте глаголы в 1 лице единственного числа настоящего времени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ечь, жечь, стеречь, скакать, мочь, полоскать, бежать, влетать, течь, печь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очитайте следующие слова (окончание глаголов должно быть твердым)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дет, говорит, ходит, глядит, ревет, делит, верит, стоит, пойд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Прочитайте вслух следующие слова (на конце должен звучать твердый </w:t>
            </w:r>
            <w:r>
              <w:rPr>
                <w:b/>
                <w:bCs/>
                <w:i/>
                <w:iCs/>
                <w:sz w:val="32"/>
                <w:szCs w:val="32"/>
              </w:rPr>
              <w:t>ф</w:t>
            </w:r>
            <w:r>
              <w:rPr>
                <w:sz w:val="32"/>
                <w:szCs w:val="32"/>
              </w:rPr>
              <w:t>)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ов, кров, коров, клюв, лов, здоров, норов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Расставьте ударения в следующих словах: 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ктар, русло, рассердился, два раза, приданное, поминки, повторил, петля, молодежь, поняла, поняли, боязн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5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Прочитайте вслух следующие слова (правильно произносите звуки </w:t>
            </w:r>
            <w:r>
              <w:rPr>
                <w:b/>
                <w:bCs/>
                <w:i/>
                <w:iCs/>
                <w:sz w:val="32"/>
                <w:szCs w:val="32"/>
              </w:rPr>
              <w:t>в</w:t>
            </w:r>
            <w:r>
              <w:rPr>
                <w:sz w:val="32"/>
                <w:szCs w:val="32"/>
              </w:rPr>
              <w:t xml:space="preserve"> и </w:t>
            </w: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  <w:r>
              <w:rPr>
                <w:sz w:val="32"/>
                <w:szCs w:val="32"/>
              </w:rPr>
              <w:t>)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, всего, вместе, внук, вдова, ушел, унес, ушибся, взял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Проспрягайте глаголы </w:t>
            </w:r>
            <w:r>
              <w:rPr>
                <w:b/>
                <w:bCs/>
                <w:i/>
                <w:iCs/>
                <w:sz w:val="32"/>
                <w:szCs w:val="32"/>
              </w:rPr>
              <w:t>лежать</w:t>
            </w:r>
            <w:r>
              <w:rPr>
                <w:sz w:val="32"/>
                <w:szCs w:val="32"/>
              </w:rPr>
              <w:t xml:space="preserve"> и </w:t>
            </w:r>
            <w:r>
              <w:rPr>
                <w:b/>
                <w:bCs/>
                <w:i/>
                <w:iCs/>
                <w:sz w:val="32"/>
                <w:szCs w:val="32"/>
              </w:rPr>
              <w:t>бежать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Расставьте ударения в следующих словах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ебряный, багряный, бархатистый, лиловый, красивее, хвастливее, счастливее, красна, глубока, бела, бедна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Прочитайте следующие слова (здесь должен звучать долгий мягкий звук </w:t>
            </w:r>
            <w:r>
              <w:rPr>
                <w:b/>
                <w:bCs/>
                <w:i/>
                <w:iCs/>
                <w:sz w:val="32"/>
                <w:szCs w:val="32"/>
              </w:rPr>
              <w:t>ш</w:t>
            </w:r>
            <w:r>
              <w:rPr>
                <w:sz w:val="32"/>
                <w:szCs w:val="32"/>
              </w:rPr>
              <w:t xml:space="preserve"> и долгий звук </w:t>
            </w:r>
            <w:r>
              <w:rPr>
                <w:b/>
                <w:bCs/>
                <w:i/>
                <w:iCs/>
                <w:sz w:val="32"/>
                <w:szCs w:val="32"/>
              </w:rPr>
              <w:t>ж</w:t>
            </w:r>
            <w:r>
              <w:rPr>
                <w:sz w:val="32"/>
                <w:szCs w:val="32"/>
              </w:rPr>
              <w:t>)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жжи, дрожжи, жужжать, жжет, сожженная, прожженный, визжать, дребезжать, грузчик, щетка, счет, щука, перенос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7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очитайте правильно следующие слова (</w:t>
            </w:r>
            <w:r>
              <w:rPr>
                <w:b/>
                <w:bCs/>
                <w:i/>
                <w:iCs/>
                <w:sz w:val="32"/>
                <w:szCs w:val="32"/>
              </w:rPr>
              <w:t>г</w:t>
            </w:r>
            <w:r>
              <w:rPr>
                <w:sz w:val="32"/>
                <w:szCs w:val="32"/>
              </w:rPr>
              <w:t xml:space="preserve"> должно звучать как взрывной звонкий звук)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док, газета, газ, галстук, генерал, гвоздь, галка, гараж, гардероб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бразуйте именительный падеж множественного числа от следующих существительных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сенок, утенок, крольчонок, жеребенок, ребенок, мышонок, внучок, козлен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арточка № 8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очитайте следующие слова (на конце слова мягкий глухой звук)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юбовь, бровь, свекровь, кровь, голубь, насыпь, червь.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сставьте ударения в следующих словах:</w:t>
            </w:r>
          </w:p>
          <w:p>
            <w:pPr>
              <w:pStyle w:val="Normal"/>
              <w:ind w:firstLine="567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цман, абрикос, коридор, шоссе, арест, овсяная, обувная, кулик, коромысло, в классах, жестоко, дышать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7:16:00Z</dcterms:created>
  <dc:creator>Katya Lazhintseva</dc:creator>
  <dc:description/>
  <dc:language>en-US</dc:language>
  <cp:lastModifiedBy>Katya Lazhintseva</cp:lastModifiedBy>
  <dcterms:modified xsi:type="dcterms:W3CDTF">1999-04-22T17:55:00Z</dcterms:modified>
  <cp:revision>2</cp:revision>
  <dc:subject/>
  <dc:title> </dc:title>
</cp:coreProperties>
</file>