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 Cyr" w:cs="Arial Cyr" w:ascii="Arial Cyr" w:hAnsi="Arial Cyr"/>
          <w:lang w:val="ru-RU"/>
        </w:rPr>
        <w:t xml:space="preserve">Глава </w:t>
      </w:r>
      <w:r>
        <w:rPr>
          <w:lang w:val="en-US"/>
        </w:rPr>
        <w:t>II</w:t>
      </w:r>
      <w:r>
        <w:rPr>
          <w:rFonts w:eastAsia="Arial Cyr" w:cs="Arial Cyr" w:ascii="Arial Cyr" w:hAnsi="Arial Cyr"/>
          <w:lang w:val="ru-RU"/>
        </w:rPr>
        <w:t>. Анализ и обоснование темы “Менеджмент или как управлять организацией"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Heading2"/>
        <w:ind w:firstLine="72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Место темы в курсе учебного предмета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Сегодня очень часто приходится слышать слова “менеджмент”, “менеджер” по телевидению, радио, встретить в газетах, журналах, даже на столбах в объявлениях “Курсы менеджеров". Мне кажется, любой старшеклассник знает слово “менеджер", однако не каждый толком разбирается, что оно означает. Менеджмент – умение добиваться поставленных целей, используя труд, интеллект, мотивы поведения других людей. Очень похоже на то, что при социализме называлось эксплуатацией. Однако, это не так. Менеджмент – это функция деятельности по руководству людьми в различных организациях, т.е. по сути – управления людьм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и для кого не секрет, что вряд ли в мире найдется, хоть одна организация, которой никто не управляет. Даже организация из одного человека нуждается в управлении. Любая организация нуждается в менеджере. В мире существуют крупные организации, насчитывающие даже сотни менеджеров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Менеджеры появились еще в древние века, когда зарождалось ремесленничество. Первыми менеджерами были мастера цехов еще в начале нашей эры. Менеджеры были и в Советском Союзе, только они назывались по-другому. Вообще, менеджер – лицо осуществляющее управление чем-либо или кем-либо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Очень жаль, что в наше время в Украине процессу обучения управлению коллективом уделяется столь незначительное внимание. В ВУЗах студенты изучают  лишь краткий теоретический курс менеджмента и не проходят никакой практики. В школе вообще никакого внимания менеджменту не уделяется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евозможно построить правовое, развитое, нравственное общество, если во главе предприятий, организаций, учреждений и у руля государства стоят специалисты, неграмотные в отношении управления коллективом и ресурсами, которые не в состоянии сделать правильный выбор, принять правильное решение. Именно поэтому я решил включить тему “Менеджмент или как управлять организацией" в курс “Основы экономики"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418" w:footer="0" w:bottom="1134"/>
          <w:pgNumType w:start="10" w:fmt="decimal"/>
          <w:formProt w:val="false"/>
          <w:textDirection w:val="lrTb"/>
        </w:sectPr>
        <w:pStyle w:val="Heading2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труктура те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ge">
                  <wp:posOffset>1280795</wp:posOffset>
                </wp:positionV>
                <wp:extent cx="6167755" cy="63080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630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496.7pt;mso-wrap-distance-left:9.05pt;mso-wrap-distance-right:9.05pt;mso-wrap-distance-top:0pt;mso-wrap-distance-bottom:0pt;margin-top:100.8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pict>
                          <v:group id="shape_0" style="position:absolute;margin-left:72pt;margin-top:108pt;width:482.45pt;height:482.35pt" coordorigin="1440,2160" coordsize="9649,9647">
                            <v:shape id="shape_0" coordsize="509,1825" path="m0,46l0,0l508,554l508,1824e" stroked="t" o:allowincell="f" style="position:absolute;left:7200;top:10054;width:287;height:1033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  <v:line id="shape_0" from="8064,2736" to="8064,3167" stroked="t" o:allowincell="f" style="position:absolute;flip:y;mso-position-horizontal-relative:page;mso-position-vertical-relative:pag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608,2736" to="4608,3167" stroked="t" o:allowincell="f" style="position:absolute;flip:y;mso-position-horizontal-relative:page;mso-position-vertical-relative:pag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336,2736" to="6336,7343" stroked="t" o:allowincell="f" style="position:absolute;flip:y;mso-position-horizontal-relative:page;mso-position-vertical-relative:pag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744,6048" to="3744,6479" stroked="t" o:allowincell="f" style="position:absolute;mso-position-horizontal-relative:page;mso-position-vertical-relative:pag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328,6048" to="5328,6479" stroked="t" o:allowincell="f" style="position:absolute;mso-position-horizontal-relative:page;mso-position-vertical-relative:pag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208,4896" to="8208,6191" stroked="t" o:allowincell="f" style="position:absolute;mso-position-horizontal-relative:page;mso-position-vertical-relative:pag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504,4896" to="9504,6191" stroked="t" o:allowincell="f" style="position:absolute;mso-position-horizontal-relative:page;mso-position-vertical-relative:pag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512,4896" to="10512,5327" stroked="t" o:allowincell="f" style="position:absolute;mso-position-horizontal-relative:page;mso-position-vertical-relative:pag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200,4896" to="7200,5327" stroked="t" o:allowincell="f" style="position:absolute;mso-position-horizontal-relative:page;mso-position-vertical-relative:pag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60,4896" to="2160,5327" stroked="t" o:allowincell="f" style="position:absolute;mso-position-horizontal-relative:page;mso-position-vertical-relative:pag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464,4896" to="4464,5327" stroked="t" o:allowincell="f" style="position:absolute;mso-position-horizontal-relative:page;mso-position-vertical-relative:pag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44,3600" to="3744,4031" stroked="t" o:allowincell="f" style="position:absolute;flip:y;mso-position-horizontal-relative:page;mso-position-vertical-relative:pag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84,3600" to="8784,4031" stroked="t" o:allowincell="f" style="position:absolute;flip:y;mso-position-horizontal-relative:page;mso-position-vertical-relative:pag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shape id="shape_0" coordsize="14733,7113" path="m11430,0l14732,0l14732,7112l0,7112l0,0l3556,0e" stroked="t" o:allowincell="f" style="position:absolute;left:2016;top:7776;width:8351;height:4031;mso-position-horizontal-relative:page;mso-position-vertical-relative:pag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shape>
                            <v:line id="shape_0" from="3312,8928" to="3312,9503" stroked="t" o:allowincell="f" style="position:absolute;flip:y;mso-position-horizontal-relative:page;mso-position-vertical-relative:pag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360,9936" to="9360,10511" stroked="t" o:allowincell="f" style="position:absolute;mso-position-horizontal-relative:page;mso-position-vertical-relative:pag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888,10800" to="5183,10800" stroked="t" o:allowincell="f" style="position:absolute;flip:x;mso-position-horizontal-relative:page;mso-position-vertical-relative:pag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200,8640" to="8495,8640" stroked="t" o:allowincell="f" style="position:absolute;mso-position-horizontal-relative:page;mso-position-vertical-relative:pag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52,9740" to="5183,9740" stroked="t" o:allowincell="f" style="position:absolute;mso-position-horizontal-relative:page;mso-position-vertical-relative:pag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200,9728" to="7631,9728" stroked="t" o:allowincell="f" style="position:absolute;mso-position-horizontal-relative:page;mso-position-vertical-relative:pag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192,10080" to="6192,10511" stroked="t" o:allowincell="f" style="position:absolute;mso-position-horizontal-relative:page;mso-position-vertical-relative:pag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192,8928" to="6192,9359" stroked="t" o:allowincell="f" style="position:absolute;mso-position-horizontal-relative:page;mso-position-vertical-relative:pag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2554,1272" path="m2540,0l0,26l6,91l18,157l38,222l65,287l98,351l137,413l183,475l236,536l294,595l359,652l429,708l506,761l587,813l674,863l766,910l863,955l964,997l1069,1036l1179,1073l1292,1107l1408,1138l1527,1166l1650,1190l1774,1212l1901,1230l2029,1245l2159,1257l2289,1265l2421,1270l2553,1271l2540,0e" stroked="t" o:allowincell="f" style="position:absolute;left:3745;top:10657;width:1447;height:720;mso-wrap-style:none;v-text-anchor:middle;mso-position-horizontal-relative:page;mso-position-vertical-relative:pag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542,1297" path="m0,1271l2541,1296l2540,1231l2532,1166l2518,1102l2498,1037l2471,974l2437,911l2397,849l2351,789l2298,729l2240,671l2176,614l2106,560l2030,507l1950,456l1864,407l1773,361l1678,316l1578,275l1474,236l1366,199l1255,166l1140,135l1023,107l902,83l780,61l655,43l529,28l401,16l272,7l143,2l13,0l0,1271e" stroked="t" o:allowincell="f" style="position:absolute;left:8641;top:8784;width:1440;height:734;mso-wrap-style:none;v-text-anchor:middle;mso-position-horizontal-relative:page;mso-position-vertical-relative:pag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542,1272" path="m0,0l13,1271l143,1269l274,1264l404,1255l532,1243l660,1227l785,1209l909,1187l1030,1162l1148,1134l1263,1103l1375,1069l1483,1032l1588,992l1688,950l1783,905l1874,858l1960,809l2041,757l2116,704l2186,648l2250,591l2307,532l2359,472l2405,411l2444,348l2476,285l2502,221l2522,156l2535,91l2541,25l0,0e" stroked="t" o:allowincell="f" style="position:absolute;left:8641;top:10657;width:1440;height:720;mso-wrap-style:none;v-text-anchor:middle;mso-position-horizontal-relative:page;mso-position-vertical-relative:pag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554,1298" path="m2540,1271l2553,0l2422,1l2292,6l2162,14l2033,26l1906,40l1780,58l1656,79l1535,104l1416,131l1300,162l1187,195l1079,231l974,270l873,312l776,356l684,403l598,452l516,503l439,556l369,611l304,668l244,726l191,786l145,847l104,909l70,972l43,1036l22,1101l8,1166l0,1231l0,1297l2540,1271e" stroked="t" o:allowincell="f" style="position:absolute;left:3745;top:8784;width:1447;height:735;mso-wrap-style:none;v-text-anchor:middle;mso-position-horizontal-relative:page;mso-position-vertical-relative:pag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t" o:allowincell="f" style="position:absolute;left:6624;top:3168;width:4464;height:43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Antiqua" w:hAnsi="Antiqua" w:eastAsia="Antiqua" w:cs="Antiqua"/>
                                        <w:color w:val="auto"/>
                                        <w:lang w:val="ru-RU"/>
                                      </w:rPr>
                                      <w:t>Ñóáúåêò óïðàâëåíè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shape id="shape_0" stroked="t" o:allowincell="f" style="position:absolute;left:6624;top:4032;width:4464;height:864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Antiqua" w:hAnsi="Antiqua" w:eastAsia="Antiqua" w:cs="Antiqua"/>
                                        <w:color w:val="auto"/>
                                        <w:lang w:val="ru-RU"/>
                                      </w:rPr>
                                      <w:t>Ìåíåäæå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stroked="t" o:allowincell="f" style="position:absolute;left:1440;top:4032;width:4608;height:8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Antiqua" w:hAnsi="Antiqua" w:eastAsia="Antiqua" w:cs="Antiqua"/>
                                        <w:color w:val="auto"/>
                                        <w:lang w:val="ru-RU"/>
                                      </w:rPr>
                                      <w:t>Îðãàíèçàöèÿ êàê îòêðûòàÿ ñèñòåì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stroked="t" o:allowincell="f" style="position:absolute;left:1440;top:5328;width:1440;height:72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ru-RU"/>
                                      </w:rPr>
                                      <w:t>Âíóòðåííÿÿ ñðåä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3024;top:5328;width:3024;height:72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ru-RU"/>
                                      </w:rPr>
                                      <w:t>Âíåøíÿÿ ñðåä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3024;top:6480;width:1440;height:43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Ìèêðîñðåä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Antiqua" w:hAnsi="Antiqua" w:eastAsia="Antiqua" w:cs="Antiqua"/>
                                        <w:color w:val="auto"/>
                                        <w:lang w:val="ru-RU"/>
                                      </w:rPr>
                                      <w:t>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stroked="t" o:allowincell="f" style="position:absolute;left:4608;top:6480;width:1440;height:43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Ìàêðîñðåä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Antiqua" w:hAnsi="Antiqua" w:eastAsia="Antiqua" w:cs="Antiqua"/>
                                        <w:color w:val="auto"/>
                                        <w:lang w:val="ru-RU"/>
                                      </w:rPr>
                                      <w:t>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stroked="t" o:allowincell="f" style="position:absolute;left:1440;top:3168;width:4608;height:43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Antiqua" w:hAnsi="Antiqua" w:eastAsia="Antiqua" w:cs="Antiqua"/>
                                        <w:color w:val="auto"/>
                                        <w:lang w:val="ru-RU"/>
                                      </w:rPr>
                                      <w:t>Îáúåêò óïðàâëåíè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shape id="shape_0" stroked="t" o:allowincell="f" style="position:absolute;left:4032;top:2160;width:4464;height:59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szCs w:val="44"/>
                                        <w:bCs/>
                                        <w:rFonts w:ascii="Antiqua" w:hAnsi="Antiqua" w:eastAsia="Antiqua" w:cs="Antiqua"/>
                                        <w:color w:val="auto"/>
                                        <w:lang w:val="ru-RU"/>
                                      </w:rPr>
                                      <w:t>ÌÅÍÅÄÆÌÅÍ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stroked="t" o:allowincell="f" style="position:absolute;left:6624;top:5328;width:1296;height:43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Ïðèçíàêè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9792;top:5328;width:1296;height:43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Öåë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8928;top:6192;width:1296;height:43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Ðîëè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7344;top:6192;width:1296;height:43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Óðîâíè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4032;top:7344;width:4464;height:43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Antiqua" w:hAnsi="Antiqua" w:eastAsia="Antiqua" w:cs="Antiqua"/>
                                        <w:color w:val="auto"/>
                                        <w:lang w:val="ru-RU"/>
                                      </w:rPr>
                                      <w:t>Ïðîöåññ óïðàâëåíè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shape id="shape_0" stroked="t" o:allowincell="f" style="position:absolute;left:5184;top:8496;width:2016;height:43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Ïëàíèðîâàíèå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7632;top:9504;width:2016;height:43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Îðãàíèçàöè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2736;top:9504;width:2016;height:43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Êîíòðîë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5184;top:10512;width:2016;height:43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Ðóêîâîäñòâî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5184;top:9360;width:2016;height:72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Ïðèíÿòèå ðåøåíèé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2304;top:8064;width:1584;height:98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Âèäû, èíñòðóìåíòû êîíòðîë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dashstyle="longdash" joinstyle="round" endcap="flat"/>
                              <w10:wrap type="none"/>
                            </v:shape>
                            <v:shape id="shape_0" stroked="t" o:allowincell="f" style="position:absolute;left:2304;top:10512;width:1584;height:864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Ìîòèâàöèÿ, ëèäåðñòâî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dashstyle="longdash" joinstyle="round" endcap="flat"/>
                              <w10:wrap type="none"/>
                            </v:shape>
                            <v:shape id="shape_0" stroked="t" o:allowincell="f" style="position:absolute;left:4896;top:11088;width:2736;height:654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Çàäà÷à íà ïëàòåæíóþ ìàòðèöó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dashstyle="longdash" joinstyle="round" endcap="flat"/>
                              <w10:wrap type="none"/>
                            </v:shape>
                            <v:shape id="shape_0" stroked="t" o:allowincell="f" style="position:absolute;left:8496;top:10512;width:1584;height:864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Ýòàïû îðã. äåÿòåëüíîñòè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dashstyle="longdash" joinstyle="round" endcap="flat"/>
                              <w10:wrap type="none"/>
                            </v:shape>
                            <v:shape id="shape_0" stroked="t" o:allowincell="f" style="position:absolute;left:8496;top:8064;width:1584;height:864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tiqua" w:hAnsi="Antiqua" w:eastAsia="Antiqua" w:cs="Antiqua"/>
                                        <w:color w:val="auto"/>
                                        <w:lang w:val="uk-UA"/>
                                      </w:rPr>
                                      <w:t>Öåëè, òèïû ïëàíîâ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dashstyle="longdash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1371600</wp:posOffset>
                </wp:positionV>
                <wp:extent cx="6127115" cy="6126480"/>
                <wp:effectExtent l="12700" t="12700" r="1270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200" cy="6126480"/>
                          <a:chOff x="0" y="0"/>
                          <a:chExt cx="6127200" cy="6126480"/>
                        </a:xfrm>
                      </wpg:grpSpPr>
                      <wps:wsp>
                        <wps:cNvSpPr/>
                        <wps:spPr>
                          <a:xfrm>
                            <a:off x="3657600" y="5012640"/>
                            <a:ext cx="182880" cy="656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08" h="1824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508" y="554"/>
                                </a:lnTo>
                                <a:lnTo>
                                  <a:pt x="508" y="1824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206240" y="365760"/>
                            <a:ext cx="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365760"/>
                            <a:ext cx="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365760"/>
                            <a:ext cx="0" cy="29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468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468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73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73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737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37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37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737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914400"/>
                            <a:ext cx="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914400"/>
                            <a:ext cx="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566160"/>
                            <a:ext cx="5303520" cy="256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732" h="7112">
                                <a:moveTo>
                                  <a:pt x="11430" y="0"/>
                                </a:moveTo>
                                <a:lnTo>
                                  <a:pt x="14732" y="0"/>
                                </a:lnTo>
                                <a:lnTo>
                                  <a:pt x="14732" y="7112"/>
                                </a:lnTo>
                                <a:lnTo>
                                  <a:pt x="0" y="7112"/>
                                </a:lnTo>
                                <a:lnTo>
                                  <a:pt x="0" y="0"/>
                                </a:lnTo>
                                <a:lnTo>
                                  <a:pt x="3556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8720" y="42976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937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54864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1148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813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805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029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297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937760"/>
                            <a:ext cx="1830240" cy="91584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4206240"/>
                            <a:ext cx="1830240" cy="915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4937760"/>
                            <a:ext cx="1830240" cy="9158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4206240"/>
                            <a:ext cx="1830240" cy="9158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1840" y="640080"/>
                            <a:ext cx="2835360" cy="27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ntiqua" w:hAnsi="Antiqua" w:eastAsia="Antiqua" w:cs="Antiqua"/>
                                  <w:color w:val="auto"/>
                                  <w:lang w:val="ru-RU"/>
                                </w:rPr>
                                <w:t>Ñóáúåêò óïðàâëåíè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188720"/>
                            <a:ext cx="283536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ntiqua" w:hAnsi="Antiqua" w:eastAsia="Antiqua" w:cs="Antiqua"/>
                                  <w:color w:val="auto"/>
                                  <w:lang w:val="ru-RU"/>
                                </w:rPr>
                                <w:t>Ìåíåäæå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2926800" cy="554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ntiqua" w:hAnsi="Antiqua" w:eastAsia="Antiqua" w:cs="Antiqua"/>
                                  <w:color w:val="auto"/>
                                  <w:lang w:val="ru-RU"/>
                                </w:rPr>
                                <w:t>Îðãàíèçàöèÿ êàê îòêðûòàÿ ñèñòåì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1680"/>
                            <a:ext cx="91512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ru-RU"/>
                                </w:rPr>
                                <w:t>Âíóòðåííÿÿ ñðåä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011680"/>
                            <a:ext cx="192096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ru-RU"/>
                                </w:rPr>
                                <w:t>Âíåøíÿÿ ñðåä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743200"/>
                            <a:ext cx="91512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Ìèêðîñðåä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tiqua" w:hAnsi="Antiqua" w:eastAsia="Antiqua" w:cs="Antiqua"/>
                                  <w:color w:val="auto"/>
                                  <w:lang w:val="ru-RU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2743200"/>
                            <a:ext cx="91512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Ìàêðîñðåä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tiqua" w:hAnsi="Antiqua" w:eastAsia="Antiqua" w:cs="Antiqua"/>
                                  <w:color w:val="auto"/>
                                  <w:lang w:val="ru-RU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2926800" cy="27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ntiqua" w:hAnsi="Antiqua" w:eastAsia="Antiqua" w:cs="Antiqua"/>
                                  <w:color w:val="auto"/>
                                  <w:lang w:val="ru-RU"/>
                                </w:rPr>
                                <w:t>Îáúåêò óïðàâëåíè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2835360" cy="380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Antiqua" w:hAnsi="Antiqua" w:eastAsia="Antiqua" w:cs="Antiqua"/>
                                  <w:color w:val="auto"/>
                                  <w:lang w:val="ru-RU"/>
                                </w:rPr>
                                <w:t>ÌÅÍÅÄÆÌÅÍ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01168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Ïðèçíàêè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201168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Öåë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256032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Ðîëè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256032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Óðîâíè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3291840"/>
                            <a:ext cx="2835360" cy="27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ntiqua" w:hAnsi="Antiqua" w:eastAsia="Antiqua" w:cs="Antiqua"/>
                                  <w:color w:val="auto"/>
                                  <w:lang w:val="ru-RU"/>
                                </w:rPr>
                                <w:t>Ïðîöåññ óïðàâëåíè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02336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Ïëàíèðîâàíèå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466344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Îðãàíèçàöè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66344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Êîíòðîë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303520"/>
                            <a:ext cx="12808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Ðóêîâîäñòâ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572000"/>
                            <a:ext cx="128088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Ïðèíÿòèå ðåøåíèé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749040"/>
                            <a:ext cx="1006560" cy="62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Âèäû, èíñòðóìåíòû êîíòðîë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5303520"/>
                            <a:ext cx="1006560" cy="54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Ìîòèâàöèÿ, ëèäåðñòâî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669280"/>
                            <a:ext cx="1738080" cy="41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Çàäà÷à íà ïëàòåæíóþ ìàòðèö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5303520"/>
                            <a:ext cx="1006560" cy="54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Ýòàïû îðã. äåÿòåëüíîñòè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3749040"/>
                            <a:ext cx="1006560" cy="54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tiqua" w:hAnsi="Antiqua" w:eastAsia="Antiqua" w:cs="Antiqua"/>
                                  <w:color w:val="auto"/>
                                  <w:lang w:val="uk-UA"/>
                                </w:rPr>
                                <w:t>Öåëè, òèïû ïëàíîâ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08pt;width:482.45pt;height:482.35pt" coordorigin="1440,2160" coordsize="9649,9647">
                <v:shape id="shape_0" coordsize="509,1825" path="m0,46l0,0l508,554l508,1824e" stroked="t" o:allowincell="f" style="position:absolute;left:7200;top:10054;width:287;height:1033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shape>
                <v:line id="shape_0" from="8064,2736" to="8064,3167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4608,2736" to="4608,3167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6336,2736" to="6336,7343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744,6048" to="3744,6479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328,6048" to="5328,6479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208,4896" to="8208,6191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504,4896" to="9504,6191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512,4896" to="10512,532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200,4896" to="7200,532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0,4896" to="2160,532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64,4896" to="4464,532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44,3600" to="3744,4031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8784,3600" to="8784,4031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none"/>
                </v:line>
                <v:shape id="shape_0" coordsize="14733,7113" path="m11430,0l14732,0l14732,7112l0,7112l0,0l3556,0e" stroked="t" o:allowincell="f" style="position:absolute;left:2016;top:7776;width:8351;height:4031;mso-position-horizontal-relative:page;mso-position-vertical-relative:page">
                  <v:stroke color="black" weight="6480" dashstyle="shortdot" joinstyle="round" endcap="flat"/>
                  <v:fill o:detectmouseclick="t" on="false"/>
                  <w10:wrap type="none"/>
                </v:shape>
                <v:line id="shape_0" from="3312,8928" to="3312,9503" stroked="t" o:allowincell="f" style="position:absolute;flip: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360,9936" to="9360,10511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88,10800" to="5183,10800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200,8640" to="8495,8640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52,9740" to="5183,9740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7200,9728" to="7631,9728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6192,10080" to="6192,10511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6192,8928" to="6192,9359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coordsize="2554,1272" path="m2540,0l0,26l6,91l18,157l38,222l65,287l98,351l137,413l183,475l236,536l294,595l359,652l429,708l506,761l587,813l674,863l766,910l863,955l964,997l1069,1036l1179,1073l1292,1107l1408,1138l1527,1166l1650,1190l1774,1212l1901,1230l2029,1245l2159,1257l2289,1265l2421,1270l2553,1271l2540,0e" stroked="t" o:allowincell="f" style="position:absolute;left:3745;top:10657;width:1447;height:72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542,1297" path="m0,1271l2541,1296l2540,1231l2532,1166l2518,1102l2498,1037l2471,974l2437,911l2397,849l2351,789l2298,729l2240,671l2176,614l2106,560l2030,507l1950,456l1864,407l1773,361l1678,316l1578,275l1474,236l1366,199l1255,166l1140,135l1023,107l902,83l780,61l655,43l529,28l401,16l272,7l143,2l13,0l0,1271e" stroked="t" o:allowincell="f" style="position:absolute;left:8641;top:8784;width:1440;height:734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542,1272" path="m0,0l13,1271l143,1269l274,1264l404,1255l532,1243l660,1227l785,1209l909,1187l1030,1162l1148,1134l1263,1103l1375,1069l1483,1032l1588,992l1688,950l1783,905l1874,858l1960,809l2041,757l2116,704l2186,648l2250,591l2307,532l2359,472l2405,411l2444,348l2476,285l2502,221l2522,156l2535,91l2541,25l0,0e" stroked="t" o:allowincell="f" style="position:absolute;left:8641;top:10657;width:1440;height:72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554,1298" path="m2540,1271l2553,0l2422,1l2292,6l2162,14l2033,26l1906,40l1780,58l1656,79l1535,104l1416,131l1300,162l1187,195l1079,231l974,270l873,312l776,356l684,403l598,452l516,503l439,556l369,611l304,668l244,726l191,786l145,847l104,909l70,972l43,1036l22,1101l8,1166l0,1231l0,1297l2540,1271e" stroked="t" o:allowincell="f" style="position:absolute;left:3745;top:8784;width:1447;height:735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6624;top:3168;width:4464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ntiqua" w:hAnsi="Antiqua" w:eastAsia="Antiqua" w:cs="Antiqua"/>
                            <w:color w:val="auto"/>
                            <w:lang w:val="ru-RU"/>
                          </w:rPr>
                          <w:t>Ñóáúåêò óïðàâëåíèÿ</w:t>
                        </w:r>
                      </w:p>
                    </w:txbxContent>
                  </v:textbox>
                  <v:fill o:detectmouseclick="t" on="false"/>
                  <v:stroke color="black" weight="6480" dashstyle="shortdot" joinstyle="round" endcap="flat"/>
                  <w10:wrap type="none"/>
                </v:shape>
                <v:shape id="shape_0" stroked="t" o:allowincell="f" style="position:absolute;left:6624;top:4032;width:4464;height:8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ntiqua" w:hAnsi="Antiqua" w:eastAsia="Antiqua" w:cs="Antiqua"/>
                            <w:color w:val="auto"/>
                            <w:lang w:val="ru-RU"/>
                          </w:rPr>
                          <w:t>Ìåíåäæåð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shape id="shape_0" stroked="t" o:allowincell="f" style="position:absolute;left:1440;top:4032;width:4608;height:8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ntiqua" w:hAnsi="Antiqua" w:eastAsia="Antiqua" w:cs="Antiqua"/>
                            <w:color w:val="auto"/>
                            <w:lang w:val="ru-RU"/>
                          </w:rPr>
                          <w:t>Îðãàíèçàöèÿ êàê îòêðûòàÿ ñèñòåìà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shape id="shape_0" stroked="t" o:allowincell="f" style="position:absolute;left:1440;top:5328;width:1440;height:7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ru-RU"/>
                          </w:rPr>
                          <w:t>Âíóòðåííÿÿ ñðåäà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024;top:5328;width:3024;height:7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ru-RU"/>
                          </w:rPr>
                          <w:t>Âíåøíÿÿ ñðåäà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3024;top:6480;width:1440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Ìèêðîñðåä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ntiqua" w:hAnsi="Antiqua" w:eastAsia="Antiqua" w:cs="Antiqua"/>
                            <w:color w:val="auto"/>
                            <w:lang w:val="ru-RU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4608;top:6480;width:1440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Ìàêðîñðåä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ntiqua" w:hAnsi="Antiqua" w:eastAsia="Antiqua" w:cs="Antiqua"/>
                            <w:color w:val="auto"/>
                            <w:lang w:val="ru-RU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1440;top:3168;width:4608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ntiqua" w:hAnsi="Antiqua" w:eastAsia="Antiqua" w:cs="Antiqua"/>
                            <w:color w:val="auto"/>
                            <w:lang w:val="ru-RU"/>
                          </w:rPr>
                          <w:t>Îáúåêò óïðàâëåíèÿ</w:t>
                        </w:r>
                      </w:p>
                    </w:txbxContent>
                  </v:textbox>
                  <v:fill o:detectmouseclick="t" on="false"/>
                  <v:stroke color="black" weight="6480" dashstyle="shortdot" joinstyle="round" endcap="flat"/>
                  <w10:wrap type="none"/>
                </v:shape>
                <v:shape id="shape_0" stroked="t" o:allowincell="f" style="position:absolute;left:4032;top:2160;width:4464;height: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Antiqua" w:hAnsi="Antiqua" w:eastAsia="Antiqua" w:cs="Antiqua"/>
                            <w:color w:val="auto"/>
                            <w:lang w:val="ru-RU"/>
                          </w:rPr>
                          <w:t>ÌÅÍÅÄÆÌÅÍÒ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shape id="shape_0" stroked="t" o:allowincell="f" style="position:absolute;left:6624;top:5328;width:1296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Ïðèçíàêè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9792;top:5328;width:1296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Öåëü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8928;top:6192;width:1296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Ðîëè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7344;top:6192;width:1296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Óðîâíè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4032;top:7344;width:4464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ntiqua" w:hAnsi="Antiqua" w:eastAsia="Antiqua" w:cs="Antiqua"/>
                            <w:color w:val="auto"/>
                            <w:lang w:val="ru-RU"/>
                          </w:rPr>
                          <w:t>Ïðîöåññ óïðàâëåíèÿ</w:t>
                        </w:r>
                      </w:p>
                    </w:txbxContent>
                  </v:textbox>
                  <v:fill o:detectmouseclick="t" on="false"/>
                  <v:stroke color="black" weight="6480" dashstyle="shortdot" joinstyle="round" endcap="flat"/>
                  <w10:wrap type="none"/>
                </v:shape>
                <v:shape id="shape_0" stroked="t" o:allowincell="f" style="position:absolute;left:5184;top:8496;width:2016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Ïëàíèðîâàíèå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7632;top:9504;width:2016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Îðãàíèçàöèÿ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736;top:9504;width:2016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Êîíòðîëü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184;top:10512;width:2016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Ðóêîâîäñòâî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184;top:9360;width:2016;height:7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Ïðèíÿòèå ðåøåíèé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304;top:8064;width:1584;height:9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Âèäû, èíñòðóìåíòû êîíòðîëÿ</w:t>
                        </w:r>
                      </w:p>
                    </w:txbxContent>
                  </v:textbox>
                  <v:fill o:detectmouseclick="t" on="false"/>
                  <v:stroke color="black" weight="6480" dashstyle="longdash" joinstyle="round" endcap="flat"/>
                  <w10:wrap type="none"/>
                </v:shape>
                <v:shape id="shape_0" stroked="t" o:allowincell="f" style="position:absolute;left:2304;top:10512;width:1584;height:8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Ìîòèâàöèÿ, ëèäåðñòâî</w:t>
                        </w:r>
                      </w:p>
                    </w:txbxContent>
                  </v:textbox>
                  <v:fill o:detectmouseclick="t" on="false"/>
                  <v:stroke color="black" weight="6480" dashstyle="longdash" joinstyle="round" endcap="flat"/>
                  <w10:wrap type="none"/>
                </v:shape>
                <v:shape id="shape_0" stroked="t" o:allowincell="f" style="position:absolute;left:4896;top:11088;width:2736;height:6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Çàäà÷à íà ïëàòåæíóþ ìàòðèöó</w:t>
                        </w:r>
                      </w:p>
                    </w:txbxContent>
                  </v:textbox>
                  <v:fill o:detectmouseclick="t" on="false"/>
                  <v:stroke color="black" weight="6480" dashstyle="longdash" joinstyle="round" endcap="flat"/>
                  <w10:wrap type="none"/>
                </v:shape>
                <v:shape id="shape_0" stroked="t" o:allowincell="f" style="position:absolute;left:8496;top:10512;width:1584;height:8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Ýòàïû îðã. äåÿòåëüíîñòè</w:t>
                        </w:r>
                      </w:p>
                    </w:txbxContent>
                  </v:textbox>
                  <v:fill o:detectmouseclick="t" on="false"/>
                  <v:stroke color="black" weight="6480" dashstyle="longdash" joinstyle="round" endcap="flat"/>
                  <w10:wrap type="none"/>
                </v:shape>
                <v:shape id="shape_0" stroked="t" o:allowincell="f" style="position:absolute;left:8496;top:8064;width:1584;height:8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tiqua" w:hAnsi="Antiqua" w:eastAsia="Antiqua" w:cs="Antiqua"/>
                            <w:color w:val="auto"/>
                            <w:lang w:val="uk-UA"/>
                          </w:rPr>
                          <w:t>Öåëè, òèïû ïëàíîâ</w:t>
                        </w:r>
                      </w:p>
                    </w:txbxContent>
                  </v:textbox>
                  <v:fill o:detectmouseclick="t" on="false"/>
                  <v:stroke color="black" weight="6480" dashstyle="long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Модель усвоения базы знаний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овни усво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ели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lang w:val="ru-RU"/>
              </w:rPr>
            </w:pPr>
            <w:r>
              <w:rPr>
                <w:lang w:val="ru-RU"/>
              </w:rPr>
              <w:t>Неосознанное восприят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звать, что включает в себя менеджмент или управление организаци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звать цели организаци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ить признаки, цели, роль менеджера в организ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ть уровни менеджер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ть условия существования организации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азвать общие характеристики организ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Репродуктивный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ъяснить, кто такой менедже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улировать определение основных терминов и понятий темы: организация (учреждение), внутренняя среда организации, микросреда, макросреда, принятие решений, планирование, цели, стратегии, политика, процедура, правило, программа, бюджет, организация (процесс), руководство, мотивация, лидерство, контроль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улировать общие характеристики организ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яснить, в какой среде работает организация. Сравнить внешнюю среду организации с внутренн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Алгоритмический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порядочить функции менеджмента во времен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азать, что все организации нуждаются в управлен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азать, что организация является открытой системо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ложить наиболее эффективные способы мотивации работни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ить задачу на платежную матриц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Творческий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ценить, насколько широко применяется в мире горизонтальное и вертикальное разделение труд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равнить эффективность работы простых и сложных организаций, оценить различия в руководстве простыми и сложными организация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ть влияние внешних факторов на работу организ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митировать работу организации с использованием современных методов управл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15:28:00Z</dcterms:created>
  <dc:creator>Yuri A. Chizh</dc:creator>
  <dc:description/>
  <dc:language>en-US</dc:language>
  <cp:lastModifiedBy>Yuri A. Chizh</cp:lastModifiedBy>
  <dcterms:modified xsi:type="dcterms:W3CDTF">1996-12-15T16:15:00Z</dcterms:modified>
  <cp:revision>4</cp:revision>
  <dc:subject/>
  <dc:title>Ãëàâà II</dc:title>
</cp:coreProperties>
</file>